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jpeg" ContentType="image/jpeg"/>
  <Override PartName="/word/media/image49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27.jpeg" ContentType="image/jpe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2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7560310" cy="106921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16838">
                                <a:moveTo>
                                  <a:pt x="0" y="16838"/>
                                </a:moveTo>
                                <a:lnTo>
                                  <a:pt x="11906" y="16838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b9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35pt;width:595.3pt;height:841.9pt" coordorigin="1,7" coordsize="11906,16838">
                <v:shape id="shape_0" coordsize="11906,16838" path="m0,16838l11906,16838l11906,0l0,0l0,16838xe" fillcolor="#83b9a3" stroked="f" o:allowincell="f" style="position:absolute;left:0;top:7;width:11905;height:16837;mso-wrap-style:none;v-text-anchor:middle;mso-position-horizontal-relative:page;mso-position-vertical-relative:page">
                  <v:fill o:detectmouseclick="t" type="solid" color2="#7c465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16" w:before="0" w:after="0"/>
        <w:ind w:right="-20" w:hanging="0"/>
        <w:rPr>
          <w:rFonts w:ascii="Arial Unicode MS" w:hAnsi="Arial Unicode MS" w:eastAsia="Arial Unicode MS" w:cs="Arial Unicode MS"/>
          <w:color w:val="FFFFFF"/>
          <w:position w:val="-1"/>
          <w:sz w:val="72"/>
          <w:szCs w:val="72"/>
          <w:lang w:eastAsia="zh-CN"/>
        </w:rPr>
      </w:pP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高校联盟</w:t>
      </w: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—</w:t>
      </w: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网络选修课</w:t>
      </w:r>
    </w:p>
    <w:p>
      <w:pPr>
        <w:pStyle w:val="Normal"/>
        <w:spacing w:lineRule="exact" w:line="1116" w:before="0" w:after="0"/>
        <w:ind w:left="107" w:right="-20" w:hanging="0"/>
        <w:rPr>
          <w:rFonts w:ascii="Arial Unicode MS" w:hAnsi="Arial Unicode MS" w:eastAsia="Arial Unicode MS" w:cs="Arial Unicode MS"/>
          <w:sz w:val="72"/>
          <w:szCs w:val="72"/>
          <w:lang w:eastAsia="zh-CN"/>
        </w:rPr>
      </w:pP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学生操作手册</w:t>
      </w:r>
    </w:p>
    <w:p>
      <w:pPr>
        <w:pStyle w:val="Normal"/>
        <w:spacing w:lineRule="exact" w:line="160" w:before="4" w:after="0"/>
        <w:rPr>
          <w:rFonts w:ascii="Arial Unicode MS" w:hAnsi="Arial Unicode MS" w:eastAsia="Arial Unicode MS" w:cs="Arial Unicode MS"/>
          <w:sz w:val="16"/>
          <w:szCs w:val="16"/>
          <w:lang w:eastAsia="zh-CN"/>
        </w:rPr>
      </w:pPr>
      <w:r>
        <w:rPr>
          <w:rFonts w:eastAsia="Arial Unicode MS" w:cs="Arial Unicode MS" w:ascii="Arial Unicode MS" w:hAnsi="Arial Unicode MS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98525</wp:posOffset>
            </wp:positionH>
            <wp:positionV relativeFrom="paragraph">
              <wp:posOffset>27940</wp:posOffset>
            </wp:positionV>
            <wp:extent cx="4285615" cy="2663825"/>
            <wp:effectExtent l="0" t="0" r="0" b="0"/>
            <wp:wrapNone/>
            <wp:docPr id="2" name="QQ图片20150923135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Q图片20150923135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260" w:right="6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388" w:right="-2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577340" cy="49974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93" w:before="0" w:after="0"/>
        <w:ind w:left="160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1520" y="234900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061" y="3699"/>
                                  </a:moveTo>
                                  <a:lnTo>
                                    <a:pt x="5668" y="3702"/>
                                  </a:lnTo>
                                  <a:lnTo>
                                    <a:pt x="5275" y="3710"/>
                                  </a:lnTo>
                                  <a:lnTo>
                                    <a:pt x="4882" y="3723"/>
                                  </a:lnTo>
                                  <a:lnTo>
                                    <a:pt x="4490" y="3741"/>
                                  </a:lnTo>
                                  <a:lnTo>
                                    <a:pt x="4098" y="3765"/>
                                  </a:lnTo>
                                  <a:lnTo>
                                    <a:pt x="3706" y="3794"/>
                                  </a:lnTo>
                                  <a:lnTo>
                                    <a:pt x="3315" y="3828"/>
                                  </a:lnTo>
                                  <a:lnTo>
                                    <a:pt x="2924" y="3868"/>
                                  </a:lnTo>
                                  <a:lnTo>
                                    <a:pt x="2533" y="3912"/>
                                  </a:lnTo>
                                  <a:lnTo>
                                    <a:pt x="2144" y="3962"/>
                                  </a:lnTo>
                                  <a:lnTo>
                                    <a:pt x="2478" y="5762"/>
                                  </a:lnTo>
                                  <a:lnTo>
                                    <a:pt x="2834" y="5717"/>
                                  </a:lnTo>
                                  <a:lnTo>
                                    <a:pt x="3191" y="5676"/>
                                  </a:lnTo>
                                  <a:lnTo>
                                    <a:pt x="3549" y="5640"/>
                                  </a:lnTo>
                                  <a:lnTo>
                                    <a:pt x="3907" y="5608"/>
                                  </a:lnTo>
                                  <a:lnTo>
                                    <a:pt x="4265" y="5582"/>
                                  </a:lnTo>
                                  <a:lnTo>
                                    <a:pt x="4624" y="5560"/>
                                  </a:lnTo>
                                  <a:lnTo>
                                    <a:pt x="4983" y="5543"/>
                                  </a:lnTo>
                                  <a:lnTo>
                                    <a:pt x="5342" y="5531"/>
                                  </a:lnTo>
                                  <a:lnTo>
                                    <a:pt x="5701" y="5524"/>
                                  </a:lnTo>
                                  <a:lnTo>
                                    <a:pt x="9689" y="5522"/>
                                  </a:lnTo>
                                  <a:lnTo>
                                    <a:pt x="9978" y="3962"/>
                                  </a:lnTo>
                                  <a:lnTo>
                                    <a:pt x="9588" y="3912"/>
                                  </a:lnTo>
                                  <a:lnTo>
                                    <a:pt x="9198" y="3868"/>
                                  </a:lnTo>
                                  <a:lnTo>
                                    <a:pt x="8807" y="3828"/>
                                  </a:lnTo>
                                  <a:lnTo>
                                    <a:pt x="8416" y="3794"/>
                                  </a:lnTo>
                                  <a:lnTo>
                                    <a:pt x="8024" y="3765"/>
                                  </a:lnTo>
                                  <a:lnTo>
                                    <a:pt x="7632" y="3741"/>
                                  </a:lnTo>
                                  <a:lnTo>
                                    <a:pt x="7239" y="3723"/>
                                  </a:lnTo>
                                  <a:lnTo>
                                    <a:pt x="6847" y="3710"/>
                                  </a:lnTo>
                                  <a:lnTo>
                                    <a:pt x="6454" y="3702"/>
                                  </a:lnTo>
                                  <a:lnTo>
                                    <a:pt x="6061" y="3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9689" y="5522"/>
                                  </a:moveTo>
                                  <a:lnTo>
                                    <a:pt x="6061" y="5522"/>
                                  </a:lnTo>
                                  <a:lnTo>
                                    <a:pt x="6420" y="5524"/>
                                  </a:lnTo>
                                  <a:lnTo>
                                    <a:pt x="6780" y="5531"/>
                                  </a:lnTo>
                                  <a:lnTo>
                                    <a:pt x="7139" y="5543"/>
                                  </a:lnTo>
                                  <a:lnTo>
                                    <a:pt x="7498" y="5560"/>
                                  </a:lnTo>
                                  <a:lnTo>
                                    <a:pt x="7857" y="5582"/>
                                  </a:lnTo>
                                  <a:lnTo>
                                    <a:pt x="8215" y="5608"/>
                                  </a:lnTo>
                                  <a:lnTo>
                                    <a:pt x="8573" y="5640"/>
                                  </a:lnTo>
                                  <a:lnTo>
                                    <a:pt x="8930" y="5676"/>
                                  </a:lnTo>
                                  <a:lnTo>
                                    <a:pt x="9287" y="5717"/>
                                  </a:lnTo>
                                  <a:lnTo>
                                    <a:pt x="9644" y="5762"/>
                                  </a:lnTo>
                                  <a:lnTo>
                                    <a:pt x="9689" y="5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235512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061" y="3709"/>
                                  </a:moveTo>
                                  <a:lnTo>
                                    <a:pt x="5669" y="3711"/>
                                  </a:lnTo>
                                  <a:lnTo>
                                    <a:pt x="5278" y="3719"/>
                                  </a:lnTo>
                                  <a:lnTo>
                                    <a:pt x="4887" y="3732"/>
                                  </a:lnTo>
                                  <a:lnTo>
                                    <a:pt x="4495" y="3750"/>
                                  </a:lnTo>
                                  <a:lnTo>
                                    <a:pt x="4105" y="3774"/>
                                  </a:lnTo>
                                  <a:lnTo>
                                    <a:pt x="3714" y="3803"/>
                                  </a:lnTo>
                                  <a:lnTo>
                                    <a:pt x="3324" y="3837"/>
                                  </a:lnTo>
                                  <a:lnTo>
                                    <a:pt x="2935" y="3876"/>
                                  </a:lnTo>
                                  <a:lnTo>
                                    <a:pt x="2546" y="3920"/>
                                  </a:lnTo>
                                  <a:lnTo>
                                    <a:pt x="2158" y="3970"/>
                                  </a:lnTo>
                                  <a:lnTo>
                                    <a:pt x="2487" y="5751"/>
                                  </a:lnTo>
                                  <a:lnTo>
                                    <a:pt x="2843" y="5706"/>
                                  </a:lnTo>
                                  <a:lnTo>
                                    <a:pt x="3199" y="5665"/>
                                  </a:lnTo>
                                  <a:lnTo>
                                    <a:pt x="3555" y="5629"/>
                                  </a:lnTo>
                                  <a:lnTo>
                                    <a:pt x="3912" y="5598"/>
                                  </a:lnTo>
                                  <a:lnTo>
                                    <a:pt x="4270" y="5572"/>
                                  </a:lnTo>
                                  <a:lnTo>
                                    <a:pt x="4628" y="5550"/>
                                  </a:lnTo>
                                  <a:lnTo>
                                    <a:pt x="4986" y="5534"/>
                                  </a:lnTo>
                                  <a:lnTo>
                                    <a:pt x="5344" y="5522"/>
                                  </a:lnTo>
                                  <a:lnTo>
                                    <a:pt x="5702" y="5515"/>
                                  </a:lnTo>
                                  <a:lnTo>
                                    <a:pt x="9679" y="5512"/>
                                  </a:lnTo>
                                  <a:lnTo>
                                    <a:pt x="9964" y="3970"/>
                                  </a:lnTo>
                                  <a:lnTo>
                                    <a:pt x="9576" y="3920"/>
                                  </a:lnTo>
                                  <a:lnTo>
                                    <a:pt x="9187" y="3876"/>
                                  </a:lnTo>
                                  <a:lnTo>
                                    <a:pt x="8797" y="3837"/>
                                  </a:lnTo>
                                  <a:lnTo>
                                    <a:pt x="8407" y="3803"/>
                                  </a:lnTo>
                                  <a:lnTo>
                                    <a:pt x="8017" y="3774"/>
                                  </a:lnTo>
                                  <a:lnTo>
                                    <a:pt x="7626" y="3750"/>
                                  </a:lnTo>
                                  <a:lnTo>
                                    <a:pt x="7235" y="3732"/>
                                  </a:lnTo>
                                  <a:lnTo>
                                    <a:pt x="6844" y="3719"/>
                                  </a:lnTo>
                                  <a:lnTo>
                                    <a:pt x="6452" y="3711"/>
                                  </a:lnTo>
                                  <a:lnTo>
                                    <a:pt x="6061" y="3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9679" y="5512"/>
                                  </a:moveTo>
                                  <a:lnTo>
                                    <a:pt x="6061" y="5512"/>
                                  </a:lnTo>
                                  <a:lnTo>
                                    <a:pt x="6419" y="5515"/>
                                  </a:lnTo>
                                  <a:lnTo>
                                    <a:pt x="6778" y="5522"/>
                                  </a:lnTo>
                                  <a:lnTo>
                                    <a:pt x="7136" y="5534"/>
                                  </a:lnTo>
                                  <a:lnTo>
                                    <a:pt x="7494" y="5550"/>
                                  </a:lnTo>
                                  <a:lnTo>
                                    <a:pt x="7852" y="5572"/>
                                  </a:lnTo>
                                  <a:lnTo>
                                    <a:pt x="8209" y="5598"/>
                                  </a:lnTo>
                                  <a:lnTo>
                                    <a:pt x="8566" y="5629"/>
                                  </a:lnTo>
                                  <a:lnTo>
                                    <a:pt x="8923" y="5665"/>
                                  </a:lnTo>
                                  <a:lnTo>
                                    <a:pt x="9279" y="5706"/>
                                  </a:lnTo>
                                  <a:lnTo>
                                    <a:pt x="9635" y="5751"/>
                                  </a:lnTo>
                                  <a:lnTo>
                                    <a:pt x="9679" y="5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440" y="2360880"/>
                            <a:ext cx="493956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3">
                                  <a:moveTo>
                                    <a:pt x="6061" y="3718"/>
                                  </a:moveTo>
                                  <a:lnTo>
                                    <a:pt x="5671" y="3721"/>
                                  </a:lnTo>
                                  <a:lnTo>
                                    <a:pt x="5281" y="3729"/>
                                  </a:lnTo>
                                  <a:lnTo>
                                    <a:pt x="4891" y="3742"/>
                                  </a:lnTo>
                                  <a:lnTo>
                                    <a:pt x="4501" y="3760"/>
                                  </a:lnTo>
                                  <a:lnTo>
                                    <a:pt x="4112" y="3783"/>
                                  </a:lnTo>
                                  <a:lnTo>
                                    <a:pt x="3723" y="3812"/>
                                  </a:lnTo>
                                  <a:lnTo>
                                    <a:pt x="3334" y="3845"/>
                                  </a:lnTo>
                                  <a:lnTo>
                                    <a:pt x="2946" y="3884"/>
                                  </a:lnTo>
                                  <a:lnTo>
                                    <a:pt x="2558" y="3928"/>
                                  </a:lnTo>
                                  <a:lnTo>
                                    <a:pt x="2171" y="3978"/>
                                  </a:lnTo>
                                  <a:lnTo>
                                    <a:pt x="2496" y="5741"/>
                                  </a:lnTo>
                                  <a:lnTo>
                                    <a:pt x="2851" y="5695"/>
                                  </a:lnTo>
                                  <a:lnTo>
                                    <a:pt x="3206" y="5655"/>
                                  </a:lnTo>
                                  <a:lnTo>
                                    <a:pt x="3562" y="5619"/>
                                  </a:lnTo>
                                  <a:lnTo>
                                    <a:pt x="3918" y="5588"/>
                                  </a:lnTo>
                                  <a:lnTo>
                                    <a:pt x="4275" y="5562"/>
                                  </a:lnTo>
                                  <a:lnTo>
                                    <a:pt x="4631" y="5541"/>
                                  </a:lnTo>
                                  <a:lnTo>
                                    <a:pt x="4989" y="5524"/>
                                  </a:lnTo>
                                  <a:lnTo>
                                    <a:pt x="5346" y="5512"/>
                                  </a:lnTo>
                                  <a:lnTo>
                                    <a:pt x="5703" y="5505"/>
                                  </a:lnTo>
                                  <a:lnTo>
                                    <a:pt x="9669" y="5503"/>
                                  </a:lnTo>
                                  <a:lnTo>
                                    <a:pt x="9950" y="3978"/>
                                  </a:lnTo>
                                  <a:lnTo>
                                    <a:pt x="9563" y="3928"/>
                                  </a:lnTo>
                                  <a:lnTo>
                                    <a:pt x="9176" y="3884"/>
                                  </a:lnTo>
                                  <a:lnTo>
                                    <a:pt x="8788" y="3845"/>
                                  </a:lnTo>
                                  <a:lnTo>
                                    <a:pt x="8399" y="3812"/>
                                  </a:lnTo>
                                  <a:lnTo>
                                    <a:pt x="8010" y="3783"/>
                                  </a:lnTo>
                                  <a:lnTo>
                                    <a:pt x="7621" y="3760"/>
                                  </a:lnTo>
                                  <a:lnTo>
                                    <a:pt x="7231" y="3742"/>
                                  </a:lnTo>
                                  <a:lnTo>
                                    <a:pt x="6841" y="3729"/>
                                  </a:lnTo>
                                  <a:lnTo>
                                    <a:pt x="6451" y="3721"/>
                                  </a:lnTo>
                                  <a:lnTo>
                                    <a:pt x="6061" y="3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3">
                                  <a:moveTo>
                                    <a:pt x="9669" y="5503"/>
                                  </a:moveTo>
                                  <a:lnTo>
                                    <a:pt x="6061" y="5503"/>
                                  </a:lnTo>
                                  <a:lnTo>
                                    <a:pt x="6418" y="5505"/>
                                  </a:lnTo>
                                  <a:lnTo>
                                    <a:pt x="6776" y="5512"/>
                                  </a:lnTo>
                                  <a:lnTo>
                                    <a:pt x="7133" y="5524"/>
                                  </a:lnTo>
                                  <a:lnTo>
                                    <a:pt x="7490" y="5541"/>
                                  </a:lnTo>
                                  <a:lnTo>
                                    <a:pt x="7847" y="5562"/>
                                  </a:lnTo>
                                  <a:lnTo>
                                    <a:pt x="8204" y="5588"/>
                                  </a:lnTo>
                                  <a:lnTo>
                                    <a:pt x="8560" y="5619"/>
                                  </a:lnTo>
                                  <a:lnTo>
                                    <a:pt x="8916" y="5655"/>
                                  </a:lnTo>
                                  <a:lnTo>
                                    <a:pt x="9271" y="5695"/>
                                  </a:lnTo>
                                  <a:lnTo>
                                    <a:pt x="9625" y="5741"/>
                                  </a:lnTo>
                                  <a:lnTo>
                                    <a:pt x="9669" y="5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7440" y="236736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061" y="3728"/>
                                  </a:moveTo>
                                  <a:lnTo>
                                    <a:pt x="5672" y="3730"/>
                                  </a:lnTo>
                                  <a:lnTo>
                                    <a:pt x="5283" y="3738"/>
                                  </a:lnTo>
                                  <a:lnTo>
                                    <a:pt x="4895" y="3751"/>
                                  </a:lnTo>
                                  <a:lnTo>
                                    <a:pt x="4507" y="3769"/>
                                  </a:lnTo>
                                  <a:lnTo>
                                    <a:pt x="4118" y="3792"/>
                                  </a:lnTo>
                                  <a:lnTo>
                                    <a:pt x="3731" y="3820"/>
                                  </a:lnTo>
                                  <a:lnTo>
                                    <a:pt x="3344" y="3854"/>
                                  </a:lnTo>
                                  <a:lnTo>
                                    <a:pt x="2957" y="3893"/>
                                  </a:lnTo>
                                  <a:lnTo>
                                    <a:pt x="2571" y="3936"/>
                                  </a:lnTo>
                                  <a:lnTo>
                                    <a:pt x="2185" y="3985"/>
                                  </a:lnTo>
                                  <a:lnTo>
                                    <a:pt x="2506" y="5730"/>
                                  </a:lnTo>
                                  <a:lnTo>
                                    <a:pt x="2859" y="5685"/>
                                  </a:lnTo>
                                  <a:lnTo>
                                    <a:pt x="3214" y="5645"/>
                                  </a:lnTo>
                                  <a:lnTo>
                                    <a:pt x="3568" y="5609"/>
                                  </a:lnTo>
                                  <a:lnTo>
                                    <a:pt x="3924" y="5578"/>
                                  </a:lnTo>
                                  <a:lnTo>
                                    <a:pt x="4279" y="5552"/>
                                  </a:lnTo>
                                  <a:lnTo>
                                    <a:pt x="4635" y="5531"/>
                                  </a:lnTo>
                                  <a:lnTo>
                                    <a:pt x="4991" y="5515"/>
                                  </a:lnTo>
                                  <a:lnTo>
                                    <a:pt x="5348" y="5503"/>
                                  </a:lnTo>
                                  <a:lnTo>
                                    <a:pt x="5704" y="5496"/>
                                  </a:lnTo>
                                  <a:lnTo>
                                    <a:pt x="9659" y="5493"/>
                                  </a:lnTo>
                                  <a:lnTo>
                                    <a:pt x="9937" y="3985"/>
                                  </a:lnTo>
                                  <a:lnTo>
                                    <a:pt x="9551" y="3936"/>
                                  </a:lnTo>
                                  <a:lnTo>
                                    <a:pt x="9165" y="3893"/>
                                  </a:lnTo>
                                  <a:lnTo>
                                    <a:pt x="8778" y="3854"/>
                                  </a:lnTo>
                                  <a:lnTo>
                                    <a:pt x="8391" y="3820"/>
                                  </a:lnTo>
                                  <a:lnTo>
                                    <a:pt x="8003" y="3792"/>
                                  </a:lnTo>
                                  <a:lnTo>
                                    <a:pt x="7615" y="3769"/>
                                  </a:lnTo>
                                  <a:lnTo>
                                    <a:pt x="7227" y="3751"/>
                                  </a:lnTo>
                                  <a:lnTo>
                                    <a:pt x="6838" y="3738"/>
                                  </a:lnTo>
                                  <a:lnTo>
                                    <a:pt x="6450" y="3730"/>
                                  </a:lnTo>
                                  <a:lnTo>
                                    <a:pt x="6061" y="3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9659" y="5493"/>
                                  </a:moveTo>
                                  <a:lnTo>
                                    <a:pt x="6061" y="5493"/>
                                  </a:lnTo>
                                  <a:lnTo>
                                    <a:pt x="6417" y="5496"/>
                                  </a:lnTo>
                                  <a:lnTo>
                                    <a:pt x="6774" y="5503"/>
                                  </a:lnTo>
                                  <a:lnTo>
                                    <a:pt x="7130" y="5515"/>
                                  </a:lnTo>
                                  <a:lnTo>
                                    <a:pt x="7487" y="5531"/>
                                  </a:lnTo>
                                  <a:lnTo>
                                    <a:pt x="7842" y="5552"/>
                                  </a:lnTo>
                                  <a:lnTo>
                                    <a:pt x="8198" y="5578"/>
                                  </a:lnTo>
                                  <a:lnTo>
                                    <a:pt x="8553" y="5609"/>
                                  </a:lnTo>
                                  <a:lnTo>
                                    <a:pt x="8908" y="5645"/>
                                  </a:lnTo>
                                  <a:lnTo>
                                    <a:pt x="9262" y="5685"/>
                                  </a:lnTo>
                                  <a:lnTo>
                                    <a:pt x="9616" y="5730"/>
                                  </a:lnTo>
                                  <a:lnTo>
                                    <a:pt x="9659" y="5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37312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061" y="3737"/>
                                  </a:moveTo>
                                  <a:lnTo>
                                    <a:pt x="5673" y="3740"/>
                                  </a:lnTo>
                                  <a:lnTo>
                                    <a:pt x="5286" y="3747"/>
                                  </a:lnTo>
                                  <a:lnTo>
                                    <a:pt x="4899" y="3760"/>
                                  </a:lnTo>
                                  <a:lnTo>
                                    <a:pt x="4512" y="3778"/>
                                  </a:lnTo>
                                  <a:lnTo>
                                    <a:pt x="4125" y="3801"/>
                                  </a:lnTo>
                                  <a:lnTo>
                                    <a:pt x="3739" y="3829"/>
                                  </a:lnTo>
                                  <a:lnTo>
                                    <a:pt x="3353" y="3863"/>
                                  </a:lnTo>
                                  <a:lnTo>
                                    <a:pt x="2968" y="3901"/>
                                  </a:lnTo>
                                  <a:lnTo>
                                    <a:pt x="2583" y="3945"/>
                                  </a:lnTo>
                                  <a:lnTo>
                                    <a:pt x="2199" y="3993"/>
                                  </a:lnTo>
                                  <a:lnTo>
                                    <a:pt x="2515" y="5719"/>
                                  </a:lnTo>
                                  <a:lnTo>
                                    <a:pt x="2868" y="5674"/>
                                  </a:lnTo>
                                  <a:lnTo>
                                    <a:pt x="3221" y="5634"/>
                                  </a:lnTo>
                                  <a:lnTo>
                                    <a:pt x="3575" y="5599"/>
                                  </a:lnTo>
                                  <a:lnTo>
                                    <a:pt x="3929" y="5569"/>
                                  </a:lnTo>
                                  <a:lnTo>
                                    <a:pt x="4284" y="5543"/>
                                  </a:lnTo>
                                  <a:lnTo>
                                    <a:pt x="4639" y="5521"/>
                                  </a:lnTo>
                                  <a:lnTo>
                                    <a:pt x="4994" y="5505"/>
                                  </a:lnTo>
                                  <a:lnTo>
                                    <a:pt x="5350" y="5493"/>
                                  </a:lnTo>
                                  <a:lnTo>
                                    <a:pt x="5705" y="5486"/>
                                  </a:lnTo>
                                  <a:lnTo>
                                    <a:pt x="9650" y="5484"/>
                                  </a:lnTo>
                                  <a:lnTo>
                                    <a:pt x="9923" y="3993"/>
                                  </a:lnTo>
                                  <a:lnTo>
                                    <a:pt x="9539" y="3945"/>
                                  </a:lnTo>
                                  <a:lnTo>
                                    <a:pt x="9154" y="3901"/>
                                  </a:lnTo>
                                  <a:lnTo>
                                    <a:pt x="8768" y="3863"/>
                                  </a:lnTo>
                                  <a:lnTo>
                                    <a:pt x="8383" y="3829"/>
                                  </a:lnTo>
                                  <a:lnTo>
                                    <a:pt x="7996" y="3801"/>
                                  </a:lnTo>
                                  <a:lnTo>
                                    <a:pt x="7610" y="3778"/>
                                  </a:lnTo>
                                  <a:lnTo>
                                    <a:pt x="7223" y="3760"/>
                                  </a:lnTo>
                                  <a:lnTo>
                                    <a:pt x="6835" y="3747"/>
                                  </a:lnTo>
                                  <a:lnTo>
                                    <a:pt x="6448" y="3740"/>
                                  </a:lnTo>
                                  <a:lnTo>
                                    <a:pt x="6061" y="3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9650" y="5484"/>
                                  </a:moveTo>
                                  <a:lnTo>
                                    <a:pt x="6061" y="5484"/>
                                  </a:lnTo>
                                  <a:lnTo>
                                    <a:pt x="6416" y="5486"/>
                                  </a:lnTo>
                                  <a:lnTo>
                                    <a:pt x="6772" y="5493"/>
                                  </a:lnTo>
                                  <a:lnTo>
                                    <a:pt x="7128" y="5505"/>
                                  </a:lnTo>
                                  <a:lnTo>
                                    <a:pt x="7483" y="5521"/>
                                  </a:lnTo>
                                  <a:lnTo>
                                    <a:pt x="7838" y="5543"/>
                                  </a:lnTo>
                                  <a:lnTo>
                                    <a:pt x="8192" y="5569"/>
                                  </a:lnTo>
                                  <a:lnTo>
                                    <a:pt x="8547" y="5599"/>
                                  </a:lnTo>
                                  <a:lnTo>
                                    <a:pt x="8901" y="5634"/>
                                  </a:lnTo>
                                  <a:lnTo>
                                    <a:pt x="9254" y="5674"/>
                                  </a:lnTo>
                                  <a:lnTo>
                                    <a:pt x="9607" y="5719"/>
                                  </a:lnTo>
                                  <a:lnTo>
                                    <a:pt x="9650" y="5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720" y="237924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061" y="3747"/>
                                  </a:moveTo>
                                  <a:lnTo>
                                    <a:pt x="5675" y="3749"/>
                                  </a:lnTo>
                                  <a:lnTo>
                                    <a:pt x="5289" y="3757"/>
                                  </a:lnTo>
                                  <a:lnTo>
                                    <a:pt x="4903" y="3769"/>
                                  </a:lnTo>
                                  <a:lnTo>
                                    <a:pt x="4518" y="3787"/>
                                  </a:lnTo>
                                  <a:lnTo>
                                    <a:pt x="4132" y="3810"/>
                                  </a:lnTo>
                                  <a:lnTo>
                                    <a:pt x="3747" y="3838"/>
                                  </a:lnTo>
                                  <a:lnTo>
                                    <a:pt x="3363" y="3871"/>
                                  </a:lnTo>
                                  <a:lnTo>
                                    <a:pt x="2979" y="3909"/>
                                  </a:lnTo>
                                  <a:lnTo>
                                    <a:pt x="2595" y="3953"/>
                                  </a:lnTo>
                                  <a:lnTo>
                                    <a:pt x="2212" y="4001"/>
                                  </a:lnTo>
                                  <a:lnTo>
                                    <a:pt x="2524" y="5708"/>
                                  </a:lnTo>
                                  <a:lnTo>
                                    <a:pt x="2876" y="5664"/>
                                  </a:lnTo>
                                  <a:lnTo>
                                    <a:pt x="3229" y="5624"/>
                                  </a:lnTo>
                                  <a:lnTo>
                                    <a:pt x="3581" y="5589"/>
                                  </a:lnTo>
                                  <a:lnTo>
                                    <a:pt x="3935" y="5559"/>
                                  </a:lnTo>
                                  <a:lnTo>
                                    <a:pt x="4289" y="5533"/>
                                  </a:lnTo>
                                  <a:lnTo>
                                    <a:pt x="4643" y="5512"/>
                                  </a:lnTo>
                                  <a:lnTo>
                                    <a:pt x="4997" y="5495"/>
                                  </a:lnTo>
                                  <a:lnTo>
                                    <a:pt x="5351" y="5484"/>
                                  </a:lnTo>
                                  <a:lnTo>
                                    <a:pt x="5706" y="5477"/>
                                  </a:lnTo>
                                  <a:lnTo>
                                    <a:pt x="9640" y="5474"/>
                                  </a:lnTo>
                                  <a:lnTo>
                                    <a:pt x="9909" y="4001"/>
                                  </a:lnTo>
                                  <a:lnTo>
                                    <a:pt x="9526" y="3953"/>
                                  </a:lnTo>
                                  <a:lnTo>
                                    <a:pt x="9143" y="3909"/>
                                  </a:lnTo>
                                  <a:lnTo>
                                    <a:pt x="8759" y="3871"/>
                                  </a:lnTo>
                                  <a:lnTo>
                                    <a:pt x="8374" y="3838"/>
                                  </a:lnTo>
                                  <a:lnTo>
                                    <a:pt x="7989" y="3810"/>
                                  </a:lnTo>
                                  <a:lnTo>
                                    <a:pt x="7604" y="3787"/>
                                  </a:lnTo>
                                  <a:lnTo>
                                    <a:pt x="7219" y="3769"/>
                                  </a:lnTo>
                                  <a:lnTo>
                                    <a:pt x="6833" y="3757"/>
                                  </a:lnTo>
                                  <a:lnTo>
                                    <a:pt x="6447" y="3749"/>
                                  </a:lnTo>
                                  <a:lnTo>
                                    <a:pt x="6061" y="3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9640" y="5474"/>
                                  </a:moveTo>
                                  <a:lnTo>
                                    <a:pt x="6061" y="5474"/>
                                  </a:lnTo>
                                  <a:lnTo>
                                    <a:pt x="6416" y="5477"/>
                                  </a:lnTo>
                                  <a:lnTo>
                                    <a:pt x="6770" y="5484"/>
                                  </a:lnTo>
                                  <a:lnTo>
                                    <a:pt x="7125" y="5495"/>
                                  </a:lnTo>
                                  <a:lnTo>
                                    <a:pt x="7479" y="5512"/>
                                  </a:lnTo>
                                  <a:lnTo>
                                    <a:pt x="7833" y="5533"/>
                                  </a:lnTo>
                                  <a:lnTo>
                                    <a:pt x="8187" y="5559"/>
                                  </a:lnTo>
                                  <a:lnTo>
                                    <a:pt x="8540" y="5589"/>
                                  </a:lnTo>
                                  <a:lnTo>
                                    <a:pt x="8893" y="5624"/>
                                  </a:lnTo>
                                  <a:lnTo>
                                    <a:pt x="9245" y="5664"/>
                                  </a:lnTo>
                                  <a:lnTo>
                                    <a:pt x="9597" y="5708"/>
                                  </a:lnTo>
                                  <a:lnTo>
                                    <a:pt x="9640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38500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061" y="3756"/>
                                  </a:moveTo>
                                  <a:lnTo>
                                    <a:pt x="5676" y="3758"/>
                                  </a:lnTo>
                                  <a:lnTo>
                                    <a:pt x="5292" y="3766"/>
                                  </a:lnTo>
                                  <a:lnTo>
                                    <a:pt x="4907" y="3779"/>
                                  </a:lnTo>
                                  <a:lnTo>
                                    <a:pt x="4523" y="3796"/>
                                  </a:lnTo>
                                  <a:lnTo>
                                    <a:pt x="4139" y="3819"/>
                                  </a:lnTo>
                                  <a:lnTo>
                                    <a:pt x="3756" y="3847"/>
                                  </a:lnTo>
                                  <a:lnTo>
                                    <a:pt x="3372" y="3880"/>
                                  </a:lnTo>
                                  <a:lnTo>
                                    <a:pt x="2990" y="3918"/>
                                  </a:lnTo>
                                  <a:lnTo>
                                    <a:pt x="2608" y="3961"/>
                                  </a:lnTo>
                                  <a:lnTo>
                                    <a:pt x="2226" y="4009"/>
                                  </a:lnTo>
                                  <a:lnTo>
                                    <a:pt x="2534" y="5697"/>
                                  </a:lnTo>
                                  <a:lnTo>
                                    <a:pt x="2885" y="5653"/>
                                  </a:lnTo>
                                  <a:lnTo>
                                    <a:pt x="3236" y="5614"/>
                                  </a:lnTo>
                                  <a:lnTo>
                                    <a:pt x="3588" y="5579"/>
                                  </a:lnTo>
                                  <a:lnTo>
                                    <a:pt x="3940" y="5549"/>
                                  </a:lnTo>
                                  <a:lnTo>
                                    <a:pt x="4293" y="5523"/>
                                  </a:lnTo>
                                  <a:lnTo>
                                    <a:pt x="4646" y="5502"/>
                                  </a:lnTo>
                                  <a:lnTo>
                                    <a:pt x="5000" y="5486"/>
                                  </a:lnTo>
                                  <a:lnTo>
                                    <a:pt x="5353" y="5474"/>
                                  </a:lnTo>
                                  <a:lnTo>
                                    <a:pt x="5707" y="5467"/>
                                  </a:lnTo>
                                  <a:lnTo>
                                    <a:pt x="9630" y="5465"/>
                                  </a:lnTo>
                                  <a:lnTo>
                                    <a:pt x="9895" y="4009"/>
                                  </a:lnTo>
                                  <a:lnTo>
                                    <a:pt x="9514" y="3961"/>
                                  </a:lnTo>
                                  <a:lnTo>
                                    <a:pt x="9132" y="3918"/>
                                  </a:lnTo>
                                  <a:lnTo>
                                    <a:pt x="8749" y="3880"/>
                                  </a:lnTo>
                                  <a:lnTo>
                                    <a:pt x="8366" y="3847"/>
                                  </a:lnTo>
                                  <a:lnTo>
                                    <a:pt x="7982" y="3819"/>
                                  </a:lnTo>
                                  <a:lnTo>
                                    <a:pt x="7599" y="3796"/>
                                  </a:lnTo>
                                  <a:lnTo>
                                    <a:pt x="7214" y="3779"/>
                                  </a:lnTo>
                                  <a:lnTo>
                                    <a:pt x="6830" y="3766"/>
                                  </a:lnTo>
                                  <a:lnTo>
                                    <a:pt x="6445" y="3758"/>
                                  </a:lnTo>
                                  <a:lnTo>
                                    <a:pt x="6061" y="3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9630" y="5465"/>
                                  </a:moveTo>
                                  <a:lnTo>
                                    <a:pt x="6061" y="5465"/>
                                  </a:lnTo>
                                  <a:lnTo>
                                    <a:pt x="6415" y="5467"/>
                                  </a:lnTo>
                                  <a:lnTo>
                                    <a:pt x="6768" y="5474"/>
                                  </a:lnTo>
                                  <a:lnTo>
                                    <a:pt x="7122" y="5486"/>
                                  </a:lnTo>
                                  <a:lnTo>
                                    <a:pt x="7475" y="5502"/>
                                  </a:lnTo>
                                  <a:lnTo>
                                    <a:pt x="7828" y="5523"/>
                                  </a:lnTo>
                                  <a:lnTo>
                                    <a:pt x="8181" y="5549"/>
                                  </a:lnTo>
                                  <a:lnTo>
                                    <a:pt x="8534" y="5579"/>
                                  </a:lnTo>
                                  <a:lnTo>
                                    <a:pt x="8886" y="5614"/>
                                  </a:lnTo>
                                  <a:lnTo>
                                    <a:pt x="9237" y="5653"/>
                                  </a:lnTo>
                                  <a:lnTo>
                                    <a:pt x="9588" y="5697"/>
                                  </a:lnTo>
                                  <a:lnTo>
                                    <a:pt x="9630" y="5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239076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061" y="3765"/>
                                  </a:moveTo>
                                  <a:lnTo>
                                    <a:pt x="5678" y="3768"/>
                                  </a:lnTo>
                                  <a:lnTo>
                                    <a:pt x="5294" y="3775"/>
                                  </a:lnTo>
                                  <a:lnTo>
                                    <a:pt x="4911" y="3788"/>
                                  </a:lnTo>
                                  <a:lnTo>
                                    <a:pt x="4529" y="3806"/>
                                  </a:lnTo>
                                  <a:lnTo>
                                    <a:pt x="4146" y="3828"/>
                                  </a:lnTo>
                                  <a:lnTo>
                                    <a:pt x="3764" y="3856"/>
                                  </a:lnTo>
                                  <a:lnTo>
                                    <a:pt x="3382" y="3888"/>
                                  </a:lnTo>
                                  <a:lnTo>
                                    <a:pt x="3001" y="3926"/>
                                  </a:lnTo>
                                  <a:lnTo>
                                    <a:pt x="2620" y="3969"/>
                                  </a:lnTo>
                                  <a:lnTo>
                                    <a:pt x="2240" y="4016"/>
                                  </a:lnTo>
                                  <a:lnTo>
                                    <a:pt x="2543" y="5687"/>
                                  </a:lnTo>
                                  <a:lnTo>
                                    <a:pt x="2893" y="5643"/>
                                  </a:lnTo>
                                  <a:lnTo>
                                    <a:pt x="3244" y="5603"/>
                                  </a:lnTo>
                                  <a:lnTo>
                                    <a:pt x="3595" y="5569"/>
                                  </a:lnTo>
                                  <a:lnTo>
                                    <a:pt x="3946" y="5539"/>
                                  </a:lnTo>
                                  <a:lnTo>
                                    <a:pt x="4298" y="5513"/>
                                  </a:lnTo>
                                  <a:lnTo>
                                    <a:pt x="4650" y="5492"/>
                                  </a:lnTo>
                                  <a:lnTo>
                                    <a:pt x="5003" y="5476"/>
                                  </a:lnTo>
                                  <a:lnTo>
                                    <a:pt x="5355" y="5465"/>
                                  </a:lnTo>
                                  <a:lnTo>
                                    <a:pt x="5708" y="5458"/>
                                  </a:lnTo>
                                  <a:lnTo>
                                    <a:pt x="9621" y="5456"/>
                                  </a:lnTo>
                                  <a:lnTo>
                                    <a:pt x="9882" y="4016"/>
                                  </a:lnTo>
                                  <a:lnTo>
                                    <a:pt x="9502" y="3969"/>
                                  </a:lnTo>
                                  <a:lnTo>
                                    <a:pt x="9121" y="3926"/>
                                  </a:lnTo>
                                  <a:lnTo>
                                    <a:pt x="8740" y="3888"/>
                                  </a:lnTo>
                                  <a:lnTo>
                                    <a:pt x="8358" y="3856"/>
                                  </a:lnTo>
                                  <a:lnTo>
                                    <a:pt x="7976" y="3828"/>
                                  </a:lnTo>
                                  <a:lnTo>
                                    <a:pt x="7593" y="3806"/>
                                  </a:lnTo>
                                  <a:lnTo>
                                    <a:pt x="7210" y="3788"/>
                                  </a:lnTo>
                                  <a:lnTo>
                                    <a:pt x="6827" y="3775"/>
                                  </a:lnTo>
                                  <a:lnTo>
                                    <a:pt x="6444" y="3768"/>
                                  </a:lnTo>
                                  <a:lnTo>
                                    <a:pt x="6061" y="3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9621" y="5456"/>
                                  </a:moveTo>
                                  <a:lnTo>
                                    <a:pt x="6061" y="5456"/>
                                  </a:lnTo>
                                  <a:lnTo>
                                    <a:pt x="6414" y="5458"/>
                                  </a:lnTo>
                                  <a:lnTo>
                                    <a:pt x="6766" y="5465"/>
                                  </a:lnTo>
                                  <a:lnTo>
                                    <a:pt x="7119" y="5476"/>
                                  </a:lnTo>
                                  <a:lnTo>
                                    <a:pt x="7471" y="5492"/>
                                  </a:lnTo>
                                  <a:lnTo>
                                    <a:pt x="7824" y="5513"/>
                                  </a:lnTo>
                                  <a:lnTo>
                                    <a:pt x="8176" y="5539"/>
                                  </a:lnTo>
                                  <a:lnTo>
                                    <a:pt x="8527" y="5569"/>
                                  </a:lnTo>
                                  <a:lnTo>
                                    <a:pt x="8878" y="5603"/>
                                  </a:lnTo>
                                  <a:lnTo>
                                    <a:pt x="9229" y="5643"/>
                                  </a:lnTo>
                                  <a:lnTo>
                                    <a:pt x="9579" y="5687"/>
                                  </a:lnTo>
                                  <a:lnTo>
                                    <a:pt x="9621" y="5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239724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061" y="3775"/>
                                  </a:moveTo>
                                  <a:lnTo>
                                    <a:pt x="5679" y="3777"/>
                                  </a:lnTo>
                                  <a:lnTo>
                                    <a:pt x="5297" y="3785"/>
                                  </a:lnTo>
                                  <a:lnTo>
                                    <a:pt x="4916" y="3797"/>
                                  </a:lnTo>
                                  <a:lnTo>
                                    <a:pt x="4534" y="3815"/>
                                  </a:lnTo>
                                  <a:lnTo>
                                    <a:pt x="4153" y="3837"/>
                                  </a:lnTo>
                                  <a:lnTo>
                                    <a:pt x="3772" y="3865"/>
                                  </a:lnTo>
                                  <a:lnTo>
                                    <a:pt x="3392" y="3897"/>
                                  </a:lnTo>
                                  <a:lnTo>
                                    <a:pt x="3012" y="3934"/>
                                  </a:lnTo>
                                  <a:lnTo>
                                    <a:pt x="2632" y="3977"/>
                                  </a:lnTo>
                                  <a:lnTo>
                                    <a:pt x="2253" y="4024"/>
                                  </a:lnTo>
                                  <a:lnTo>
                                    <a:pt x="2552" y="5676"/>
                                  </a:lnTo>
                                  <a:lnTo>
                                    <a:pt x="2901" y="5632"/>
                                  </a:lnTo>
                                  <a:lnTo>
                                    <a:pt x="3251" y="5593"/>
                                  </a:lnTo>
                                  <a:lnTo>
                                    <a:pt x="3601" y="5559"/>
                                  </a:lnTo>
                                  <a:lnTo>
                                    <a:pt x="3952" y="5529"/>
                                  </a:lnTo>
                                  <a:lnTo>
                                    <a:pt x="4303" y="5503"/>
                                  </a:lnTo>
                                  <a:lnTo>
                                    <a:pt x="4654" y="5483"/>
                                  </a:lnTo>
                                  <a:lnTo>
                                    <a:pt x="5005" y="5467"/>
                                  </a:lnTo>
                                  <a:lnTo>
                                    <a:pt x="5357" y="5455"/>
                                  </a:lnTo>
                                  <a:lnTo>
                                    <a:pt x="5709" y="5448"/>
                                  </a:lnTo>
                                  <a:lnTo>
                                    <a:pt x="9611" y="5446"/>
                                  </a:lnTo>
                                  <a:lnTo>
                                    <a:pt x="9868" y="4024"/>
                                  </a:lnTo>
                                  <a:lnTo>
                                    <a:pt x="9489" y="3977"/>
                                  </a:lnTo>
                                  <a:lnTo>
                                    <a:pt x="9110" y="3934"/>
                                  </a:lnTo>
                                  <a:lnTo>
                                    <a:pt x="8730" y="3897"/>
                                  </a:lnTo>
                                  <a:lnTo>
                                    <a:pt x="8350" y="3865"/>
                                  </a:lnTo>
                                  <a:lnTo>
                                    <a:pt x="7969" y="3837"/>
                                  </a:lnTo>
                                  <a:lnTo>
                                    <a:pt x="7588" y="3815"/>
                                  </a:lnTo>
                                  <a:lnTo>
                                    <a:pt x="7206" y="3797"/>
                                  </a:lnTo>
                                  <a:lnTo>
                                    <a:pt x="6824" y="3785"/>
                                  </a:lnTo>
                                  <a:lnTo>
                                    <a:pt x="6443" y="3777"/>
                                  </a:lnTo>
                                  <a:lnTo>
                                    <a:pt x="6061" y="37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9611" y="5446"/>
                                  </a:moveTo>
                                  <a:lnTo>
                                    <a:pt x="6061" y="5446"/>
                                  </a:lnTo>
                                  <a:lnTo>
                                    <a:pt x="6413" y="5448"/>
                                  </a:lnTo>
                                  <a:lnTo>
                                    <a:pt x="6765" y="5455"/>
                                  </a:lnTo>
                                  <a:lnTo>
                                    <a:pt x="7116" y="5467"/>
                                  </a:lnTo>
                                  <a:lnTo>
                                    <a:pt x="7468" y="5483"/>
                                  </a:lnTo>
                                  <a:lnTo>
                                    <a:pt x="7819" y="5503"/>
                                  </a:lnTo>
                                  <a:lnTo>
                                    <a:pt x="8170" y="5529"/>
                                  </a:lnTo>
                                  <a:lnTo>
                                    <a:pt x="8520" y="5559"/>
                                  </a:lnTo>
                                  <a:lnTo>
                                    <a:pt x="8871" y="5593"/>
                                  </a:lnTo>
                                  <a:lnTo>
                                    <a:pt x="9220" y="5632"/>
                                  </a:lnTo>
                                  <a:lnTo>
                                    <a:pt x="9569" y="5676"/>
                                  </a:lnTo>
                                  <a:lnTo>
                                    <a:pt x="9611" y="5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240300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061" y="3784"/>
                                  </a:moveTo>
                                  <a:lnTo>
                                    <a:pt x="5680" y="3787"/>
                                  </a:lnTo>
                                  <a:lnTo>
                                    <a:pt x="5300" y="3794"/>
                                  </a:lnTo>
                                  <a:lnTo>
                                    <a:pt x="4920" y="3807"/>
                                  </a:lnTo>
                                  <a:lnTo>
                                    <a:pt x="4540" y="3824"/>
                                  </a:lnTo>
                                  <a:lnTo>
                                    <a:pt x="4160" y="3846"/>
                                  </a:lnTo>
                                  <a:lnTo>
                                    <a:pt x="3780" y="3873"/>
                                  </a:lnTo>
                                  <a:lnTo>
                                    <a:pt x="3401" y="3906"/>
                                  </a:lnTo>
                                  <a:lnTo>
                                    <a:pt x="3023" y="3943"/>
                                  </a:lnTo>
                                  <a:lnTo>
                                    <a:pt x="2645" y="3985"/>
                                  </a:lnTo>
                                  <a:lnTo>
                                    <a:pt x="2267" y="4032"/>
                                  </a:lnTo>
                                  <a:lnTo>
                                    <a:pt x="2562" y="5665"/>
                                  </a:lnTo>
                                  <a:lnTo>
                                    <a:pt x="2910" y="5622"/>
                                  </a:lnTo>
                                  <a:lnTo>
                                    <a:pt x="3259" y="5583"/>
                                  </a:lnTo>
                                  <a:lnTo>
                                    <a:pt x="3608" y="5549"/>
                                  </a:lnTo>
                                  <a:lnTo>
                                    <a:pt x="3957" y="5519"/>
                                  </a:lnTo>
                                  <a:lnTo>
                                    <a:pt x="4307" y="5494"/>
                                  </a:lnTo>
                                  <a:lnTo>
                                    <a:pt x="4658" y="5473"/>
                                  </a:lnTo>
                                  <a:lnTo>
                                    <a:pt x="5008" y="5457"/>
                                  </a:lnTo>
                                  <a:lnTo>
                                    <a:pt x="5359" y="5446"/>
                                  </a:lnTo>
                                  <a:lnTo>
                                    <a:pt x="5710" y="5439"/>
                                  </a:lnTo>
                                  <a:lnTo>
                                    <a:pt x="9601" y="5437"/>
                                  </a:lnTo>
                                  <a:lnTo>
                                    <a:pt x="9854" y="4032"/>
                                  </a:lnTo>
                                  <a:lnTo>
                                    <a:pt x="9477" y="3985"/>
                                  </a:lnTo>
                                  <a:lnTo>
                                    <a:pt x="9099" y="3943"/>
                                  </a:lnTo>
                                  <a:lnTo>
                                    <a:pt x="8720" y="3906"/>
                                  </a:lnTo>
                                  <a:lnTo>
                                    <a:pt x="8341" y="3873"/>
                                  </a:lnTo>
                                  <a:lnTo>
                                    <a:pt x="7962" y="3846"/>
                                  </a:lnTo>
                                  <a:lnTo>
                                    <a:pt x="7582" y="3824"/>
                                  </a:lnTo>
                                  <a:lnTo>
                                    <a:pt x="7202" y="3807"/>
                                  </a:lnTo>
                                  <a:lnTo>
                                    <a:pt x="6822" y="3794"/>
                                  </a:lnTo>
                                  <a:lnTo>
                                    <a:pt x="6441" y="3787"/>
                                  </a:lnTo>
                                  <a:lnTo>
                                    <a:pt x="6061" y="3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9601" y="5437"/>
                                  </a:moveTo>
                                  <a:lnTo>
                                    <a:pt x="6061" y="5437"/>
                                  </a:lnTo>
                                  <a:lnTo>
                                    <a:pt x="6412" y="5439"/>
                                  </a:lnTo>
                                  <a:lnTo>
                                    <a:pt x="6763" y="5446"/>
                                  </a:lnTo>
                                  <a:lnTo>
                                    <a:pt x="7113" y="5457"/>
                                  </a:lnTo>
                                  <a:lnTo>
                                    <a:pt x="7464" y="5473"/>
                                  </a:lnTo>
                                  <a:lnTo>
                                    <a:pt x="7814" y="5494"/>
                                  </a:lnTo>
                                  <a:lnTo>
                                    <a:pt x="8164" y="5519"/>
                                  </a:lnTo>
                                  <a:lnTo>
                                    <a:pt x="8514" y="5549"/>
                                  </a:lnTo>
                                  <a:lnTo>
                                    <a:pt x="8863" y="5583"/>
                                  </a:lnTo>
                                  <a:lnTo>
                                    <a:pt x="9212" y="5622"/>
                                  </a:lnTo>
                                  <a:lnTo>
                                    <a:pt x="9560" y="5665"/>
                                  </a:lnTo>
                                  <a:lnTo>
                                    <a:pt x="9601" y="5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8280" y="2409120"/>
                            <a:ext cx="4800600" cy="11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1">
                                  <a:moveTo>
                                    <a:pt x="6061" y="3794"/>
                                  </a:moveTo>
                                  <a:lnTo>
                                    <a:pt x="5682" y="3796"/>
                                  </a:lnTo>
                                  <a:lnTo>
                                    <a:pt x="5303" y="3804"/>
                                  </a:lnTo>
                                  <a:lnTo>
                                    <a:pt x="4924" y="3816"/>
                                  </a:lnTo>
                                  <a:lnTo>
                                    <a:pt x="4545" y="3833"/>
                                  </a:lnTo>
                                  <a:lnTo>
                                    <a:pt x="4167" y="3855"/>
                                  </a:lnTo>
                                  <a:lnTo>
                                    <a:pt x="3789" y="3882"/>
                                  </a:lnTo>
                                  <a:lnTo>
                                    <a:pt x="3411" y="3914"/>
                                  </a:lnTo>
                                  <a:lnTo>
                                    <a:pt x="3034" y="3951"/>
                                  </a:lnTo>
                                  <a:lnTo>
                                    <a:pt x="2657" y="3993"/>
                                  </a:lnTo>
                                  <a:lnTo>
                                    <a:pt x="2281" y="4040"/>
                                  </a:lnTo>
                                  <a:lnTo>
                                    <a:pt x="2571" y="5654"/>
                                  </a:lnTo>
                                  <a:lnTo>
                                    <a:pt x="2918" y="5611"/>
                                  </a:lnTo>
                                  <a:lnTo>
                                    <a:pt x="3266" y="5572"/>
                                  </a:lnTo>
                                  <a:lnTo>
                                    <a:pt x="3614" y="5538"/>
                                  </a:lnTo>
                                  <a:lnTo>
                                    <a:pt x="3963" y="5509"/>
                                  </a:lnTo>
                                  <a:lnTo>
                                    <a:pt x="4312" y="5484"/>
                                  </a:lnTo>
                                  <a:lnTo>
                                    <a:pt x="4662" y="5463"/>
                                  </a:lnTo>
                                  <a:lnTo>
                                    <a:pt x="5011" y="5448"/>
                                  </a:lnTo>
                                  <a:lnTo>
                                    <a:pt x="5361" y="5436"/>
                                  </a:lnTo>
                                  <a:lnTo>
                                    <a:pt x="5711" y="5429"/>
                                  </a:lnTo>
                                  <a:lnTo>
                                    <a:pt x="9591" y="5427"/>
                                  </a:lnTo>
                                  <a:lnTo>
                                    <a:pt x="9841" y="4040"/>
                                  </a:lnTo>
                                  <a:lnTo>
                                    <a:pt x="9465" y="3993"/>
                                  </a:lnTo>
                                  <a:lnTo>
                                    <a:pt x="9088" y="3951"/>
                                  </a:lnTo>
                                  <a:lnTo>
                                    <a:pt x="8711" y="3914"/>
                                  </a:lnTo>
                                  <a:lnTo>
                                    <a:pt x="8333" y="3882"/>
                                  </a:lnTo>
                                  <a:lnTo>
                                    <a:pt x="7955" y="3855"/>
                                  </a:lnTo>
                                  <a:lnTo>
                                    <a:pt x="7577" y="3833"/>
                                  </a:lnTo>
                                  <a:lnTo>
                                    <a:pt x="7198" y="3816"/>
                                  </a:lnTo>
                                  <a:lnTo>
                                    <a:pt x="6819" y="3804"/>
                                  </a:lnTo>
                                  <a:lnTo>
                                    <a:pt x="6440" y="3796"/>
                                  </a:lnTo>
                                  <a:lnTo>
                                    <a:pt x="6061" y="3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1">
                                  <a:moveTo>
                                    <a:pt x="9591" y="5427"/>
                                  </a:moveTo>
                                  <a:lnTo>
                                    <a:pt x="6061" y="5427"/>
                                  </a:lnTo>
                                  <a:lnTo>
                                    <a:pt x="6411" y="5429"/>
                                  </a:lnTo>
                                  <a:lnTo>
                                    <a:pt x="6761" y="5436"/>
                                  </a:lnTo>
                                  <a:lnTo>
                                    <a:pt x="7111" y="5448"/>
                                  </a:lnTo>
                                  <a:lnTo>
                                    <a:pt x="7460" y="5463"/>
                                  </a:lnTo>
                                  <a:lnTo>
                                    <a:pt x="7809" y="5484"/>
                                  </a:lnTo>
                                  <a:lnTo>
                                    <a:pt x="8159" y="5509"/>
                                  </a:lnTo>
                                  <a:lnTo>
                                    <a:pt x="8507" y="5538"/>
                                  </a:lnTo>
                                  <a:lnTo>
                                    <a:pt x="8855" y="5572"/>
                                  </a:lnTo>
                                  <a:lnTo>
                                    <a:pt x="9203" y="5611"/>
                                  </a:lnTo>
                                  <a:lnTo>
                                    <a:pt x="9551" y="5654"/>
                                  </a:lnTo>
                                  <a:lnTo>
                                    <a:pt x="9591" y="5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7280" y="241488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061" y="3803"/>
                                  </a:moveTo>
                                  <a:lnTo>
                                    <a:pt x="5683" y="3806"/>
                                  </a:lnTo>
                                  <a:lnTo>
                                    <a:pt x="5305" y="3813"/>
                                  </a:lnTo>
                                  <a:lnTo>
                                    <a:pt x="4928" y="3825"/>
                                  </a:lnTo>
                                  <a:lnTo>
                                    <a:pt x="4551" y="3842"/>
                                  </a:lnTo>
                                  <a:lnTo>
                                    <a:pt x="4174" y="3864"/>
                                  </a:lnTo>
                                  <a:lnTo>
                                    <a:pt x="3797" y="3891"/>
                                  </a:lnTo>
                                  <a:lnTo>
                                    <a:pt x="3421" y="3923"/>
                                  </a:lnTo>
                                  <a:lnTo>
                                    <a:pt x="3045" y="3960"/>
                                  </a:lnTo>
                                  <a:lnTo>
                                    <a:pt x="2669" y="4001"/>
                                  </a:lnTo>
                                  <a:lnTo>
                                    <a:pt x="2295" y="4047"/>
                                  </a:lnTo>
                                  <a:lnTo>
                                    <a:pt x="2580" y="5643"/>
                                  </a:lnTo>
                                  <a:lnTo>
                                    <a:pt x="2927" y="5601"/>
                                  </a:lnTo>
                                  <a:lnTo>
                                    <a:pt x="3274" y="5562"/>
                                  </a:lnTo>
                                  <a:lnTo>
                                    <a:pt x="3621" y="5528"/>
                                  </a:lnTo>
                                  <a:lnTo>
                                    <a:pt x="3969" y="5499"/>
                                  </a:lnTo>
                                  <a:lnTo>
                                    <a:pt x="4317" y="5474"/>
                                  </a:lnTo>
                                  <a:lnTo>
                                    <a:pt x="4665" y="5454"/>
                                  </a:lnTo>
                                  <a:lnTo>
                                    <a:pt x="5014" y="5438"/>
                                  </a:lnTo>
                                  <a:lnTo>
                                    <a:pt x="5363" y="5427"/>
                                  </a:lnTo>
                                  <a:lnTo>
                                    <a:pt x="5712" y="5420"/>
                                  </a:lnTo>
                                  <a:lnTo>
                                    <a:pt x="9582" y="5418"/>
                                  </a:lnTo>
                                  <a:lnTo>
                                    <a:pt x="9827" y="4047"/>
                                  </a:lnTo>
                                  <a:lnTo>
                                    <a:pt x="9452" y="4001"/>
                                  </a:lnTo>
                                  <a:lnTo>
                                    <a:pt x="9077" y="3960"/>
                                  </a:lnTo>
                                  <a:lnTo>
                                    <a:pt x="8701" y="3923"/>
                                  </a:lnTo>
                                  <a:lnTo>
                                    <a:pt x="8325" y="3891"/>
                                  </a:lnTo>
                                  <a:lnTo>
                                    <a:pt x="7948" y="3864"/>
                                  </a:lnTo>
                                  <a:lnTo>
                                    <a:pt x="7571" y="3842"/>
                                  </a:lnTo>
                                  <a:lnTo>
                                    <a:pt x="7194" y="3825"/>
                                  </a:lnTo>
                                  <a:lnTo>
                                    <a:pt x="6816" y="3813"/>
                                  </a:lnTo>
                                  <a:lnTo>
                                    <a:pt x="6439" y="3806"/>
                                  </a:lnTo>
                                  <a:lnTo>
                                    <a:pt x="6061" y="3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9582" y="5418"/>
                                  </a:moveTo>
                                  <a:lnTo>
                                    <a:pt x="6061" y="5418"/>
                                  </a:lnTo>
                                  <a:lnTo>
                                    <a:pt x="6410" y="5420"/>
                                  </a:lnTo>
                                  <a:lnTo>
                                    <a:pt x="6759" y="5427"/>
                                  </a:lnTo>
                                  <a:lnTo>
                                    <a:pt x="7108" y="5438"/>
                                  </a:lnTo>
                                  <a:lnTo>
                                    <a:pt x="7456" y="5454"/>
                                  </a:lnTo>
                                  <a:lnTo>
                                    <a:pt x="7805" y="5474"/>
                                  </a:lnTo>
                                  <a:lnTo>
                                    <a:pt x="8153" y="5499"/>
                                  </a:lnTo>
                                  <a:lnTo>
                                    <a:pt x="8501" y="5528"/>
                                  </a:lnTo>
                                  <a:lnTo>
                                    <a:pt x="8848" y="5562"/>
                                  </a:lnTo>
                                  <a:lnTo>
                                    <a:pt x="9195" y="5601"/>
                                  </a:lnTo>
                                  <a:lnTo>
                                    <a:pt x="9541" y="5643"/>
                                  </a:lnTo>
                                  <a:lnTo>
                                    <a:pt x="9582" y="5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242136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061" y="3813"/>
                                  </a:moveTo>
                                  <a:lnTo>
                                    <a:pt x="5684" y="3815"/>
                                  </a:lnTo>
                                  <a:lnTo>
                                    <a:pt x="5308" y="3822"/>
                                  </a:lnTo>
                                  <a:lnTo>
                                    <a:pt x="4932" y="3834"/>
                                  </a:lnTo>
                                  <a:lnTo>
                                    <a:pt x="4556" y="3851"/>
                                  </a:lnTo>
                                  <a:lnTo>
                                    <a:pt x="4180" y="3873"/>
                                  </a:lnTo>
                                  <a:lnTo>
                                    <a:pt x="3805" y="3900"/>
                                  </a:lnTo>
                                  <a:lnTo>
                                    <a:pt x="3430" y="3932"/>
                                  </a:lnTo>
                                  <a:lnTo>
                                    <a:pt x="3056" y="3968"/>
                                  </a:lnTo>
                                  <a:lnTo>
                                    <a:pt x="2682" y="4009"/>
                                  </a:lnTo>
                                  <a:lnTo>
                                    <a:pt x="2308" y="4055"/>
                                  </a:lnTo>
                                  <a:lnTo>
                                    <a:pt x="2590" y="5633"/>
                                  </a:lnTo>
                                  <a:lnTo>
                                    <a:pt x="2935" y="5590"/>
                                  </a:lnTo>
                                  <a:lnTo>
                                    <a:pt x="3281" y="5552"/>
                                  </a:lnTo>
                                  <a:lnTo>
                                    <a:pt x="3628" y="5518"/>
                                  </a:lnTo>
                                  <a:lnTo>
                                    <a:pt x="3974" y="5489"/>
                                  </a:lnTo>
                                  <a:lnTo>
                                    <a:pt x="4322" y="5464"/>
                                  </a:lnTo>
                                  <a:lnTo>
                                    <a:pt x="4669" y="5444"/>
                                  </a:lnTo>
                                  <a:lnTo>
                                    <a:pt x="5017" y="5428"/>
                                  </a:lnTo>
                                  <a:lnTo>
                                    <a:pt x="5365" y="5417"/>
                                  </a:lnTo>
                                  <a:lnTo>
                                    <a:pt x="5713" y="5410"/>
                                  </a:lnTo>
                                  <a:lnTo>
                                    <a:pt x="9572" y="5408"/>
                                  </a:lnTo>
                                  <a:lnTo>
                                    <a:pt x="9814" y="4055"/>
                                  </a:lnTo>
                                  <a:lnTo>
                                    <a:pt x="9440" y="4009"/>
                                  </a:lnTo>
                                  <a:lnTo>
                                    <a:pt x="9066" y="3968"/>
                                  </a:lnTo>
                                  <a:lnTo>
                                    <a:pt x="8692" y="3932"/>
                                  </a:lnTo>
                                  <a:lnTo>
                                    <a:pt x="8317" y="3900"/>
                                  </a:lnTo>
                                  <a:lnTo>
                                    <a:pt x="7941" y="3873"/>
                                  </a:lnTo>
                                  <a:lnTo>
                                    <a:pt x="7566" y="3851"/>
                                  </a:lnTo>
                                  <a:lnTo>
                                    <a:pt x="7190" y="3834"/>
                                  </a:lnTo>
                                  <a:lnTo>
                                    <a:pt x="6813" y="3822"/>
                                  </a:lnTo>
                                  <a:lnTo>
                                    <a:pt x="6437" y="3815"/>
                                  </a:lnTo>
                                  <a:lnTo>
                                    <a:pt x="6061" y="3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9572" y="5408"/>
                                  </a:moveTo>
                                  <a:lnTo>
                                    <a:pt x="6061" y="5408"/>
                                  </a:lnTo>
                                  <a:lnTo>
                                    <a:pt x="6409" y="5410"/>
                                  </a:lnTo>
                                  <a:lnTo>
                                    <a:pt x="6757" y="5417"/>
                                  </a:lnTo>
                                  <a:lnTo>
                                    <a:pt x="7105" y="5428"/>
                                  </a:lnTo>
                                  <a:lnTo>
                                    <a:pt x="7453" y="5444"/>
                                  </a:lnTo>
                                  <a:lnTo>
                                    <a:pt x="7800" y="5464"/>
                                  </a:lnTo>
                                  <a:lnTo>
                                    <a:pt x="8147" y="5489"/>
                                  </a:lnTo>
                                  <a:lnTo>
                                    <a:pt x="8494" y="5518"/>
                                  </a:lnTo>
                                  <a:lnTo>
                                    <a:pt x="8840" y="5552"/>
                                  </a:lnTo>
                                  <a:lnTo>
                                    <a:pt x="9186" y="5590"/>
                                  </a:lnTo>
                                  <a:lnTo>
                                    <a:pt x="9532" y="5633"/>
                                  </a:lnTo>
                                  <a:lnTo>
                                    <a:pt x="9572" y="5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242712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061" y="3822"/>
                                  </a:moveTo>
                                  <a:lnTo>
                                    <a:pt x="5686" y="3825"/>
                                  </a:lnTo>
                                  <a:lnTo>
                                    <a:pt x="5311" y="3832"/>
                                  </a:lnTo>
                                  <a:lnTo>
                                    <a:pt x="4936" y="3844"/>
                                  </a:lnTo>
                                  <a:lnTo>
                                    <a:pt x="4562" y="3861"/>
                                  </a:lnTo>
                                  <a:lnTo>
                                    <a:pt x="4187" y="3882"/>
                                  </a:lnTo>
                                  <a:lnTo>
                                    <a:pt x="3813" y="3909"/>
                                  </a:lnTo>
                                  <a:lnTo>
                                    <a:pt x="3440" y="3940"/>
                                  </a:lnTo>
                                  <a:lnTo>
                                    <a:pt x="3067" y="3976"/>
                                  </a:lnTo>
                                  <a:lnTo>
                                    <a:pt x="2694" y="4017"/>
                                  </a:lnTo>
                                  <a:lnTo>
                                    <a:pt x="2322" y="4063"/>
                                  </a:lnTo>
                                  <a:lnTo>
                                    <a:pt x="2599" y="5622"/>
                                  </a:lnTo>
                                  <a:lnTo>
                                    <a:pt x="2944" y="5579"/>
                                  </a:lnTo>
                                  <a:lnTo>
                                    <a:pt x="3289" y="5542"/>
                                  </a:lnTo>
                                  <a:lnTo>
                                    <a:pt x="3634" y="5508"/>
                                  </a:lnTo>
                                  <a:lnTo>
                                    <a:pt x="3980" y="5479"/>
                                  </a:lnTo>
                                  <a:lnTo>
                                    <a:pt x="4326" y="5455"/>
                                  </a:lnTo>
                                  <a:lnTo>
                                    <a:pt x="4673" y="5434"/>
                                  </a:lnTo>
                                  <a:lnTo>
                                    <a:pt x="5020" y="5419"/>
                                  </a:lnTo>
                                  <a:lnTo>
                                    <a:pt x="5367" y="5408"/>
                                  </a:lnTo>
                                  <a:lnTo>
                                    <a:pt x="5714" y="5401"/>
                                  </a:lnTo>
                                  <a:lnTo>
                                    <a:pt x="9562" y="5399"/>
                                  </a:lnTo>
                                  <a:lnTo>
                                    <a:pt x="9800" y="4063"/>
                                  </a:lnTo>
                                  <a:lnTo>
                                    <a:pt x="9428" y="4017"/>
                                  </a:lnTo>
                                  <a:lnTo>
                                    <a:pt x="9055" y="3976"/>
                                  </a:lnTo>
                                  <a:lnTo>
                                    <a:pt x="8682" y="3940"/>
                                  </a:lnTo>
                                  <a:lnTo>
                                    <a:pt x="8308" y="3909"/>
                                  </a:lnTo>
                                  <a:lnTo>
                                    <a:pt x="7934" y="3882"/>
                                  </a:lnTo>
                                  <a:lnTo>
                                    <a:pt x="7560" y="3861"/>
                                  </a:lnTo>
                                  <a:lnTo>
                                    <a:pt x="7185" y="3844"/>
                                  </a:lnTo>
                                  <a:lnTo>
                                    <a:pt x="6811" y="3832"/>
                                  </a:lnTo>
                                  <a:lnTo>
                                    <a:pt x="6436" y="3825"/>
                                  </a:lnTo>
                                  <a:lnTo>
                                    <a:pt x="6061" y="3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9562" y="5399"/>
                                  </a:moveTo>
                                  <a:lnTo>
                                    <a:pt x="6061" y="5399"/>
                                  </a:lnTo>
                                  <a:lnTo>
                                    <a:pt x="6408" y="5401"/>
                                  </a:lnTo>
                                  <a:lnTo>
                                    <a:pt x="6755" y="5408"/>
                                  </a:lnTo>
                                  <a:lnTo>
                                    <a:pt x="7102" y="5419"/>
                                  </a:lnTo>
                                  <a:lnTo>
                                    <a:pt x="7449" y="5434"/>
                                  </a:lnTo>
                                  <a:lnTo>
                                    <a:pt x="7795" y="5455"/>
                                  </a:lnTo>
                                  <a:lnTo>
                                    <a:pt x="8142" y="5479"/>
                                  </a:lnTo>
                                  <a:lnTo>
                                    <a:pt x="8487" y="5508"/>
                                  </a:lnTo>
                                  <a:lnTo>
                                    <a:pt x="8833" y="5542"/>
                                  </a:lnTo>
                                  <a:lnTo>
                                    <a:pt x="9178" y="5579"/>
                                  </a:lnTo>
                                  <a:lnTo>
                                    <a:pt x="9522" y="5622"/>
                                  </a:lnTo>
                                  <a:lnTo>
                                    <a:pt x="9562" y="5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840" y="243324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061" y="3832"/>
                                  </a:moveTo>
                                  <a:lnTo>
                                    <a:pt x="5687" y="3834"/>
                                  </a:lnTo>
                                  <a:lnTo>
                                    <a:pt x="5314" y="3841"/>
                                  </a:lnTo>
                                  <a:lnTo>
                                    <a:pt x="4940" y="3853"/>
                                  </a:lnTo>
                                  <a:lnTo>
                                    <a:pt x="4567" y="3870"/>
                                  </a:lnTo>
                                  <a:lnTo>
                                    <a:pt x="4194" y="3891"/>
                                  </a:lnTo>
                                  <a:lnTo>
                                    <a:pt x="3822" y="3918"/>
                                  </a:lnTo>
                                  <a:lnTo>
                                    <a:pt x="3449" y="3949"/>
                                  </a:lnTo>
                                  <a:lnTo>
                                    <a:pt x="3078" y="3985"/>
                                  </a:lnTo>
                                  <a:lnTo>
                                    <a:pt x="2706" y="4025"/>
                                  </a:lnTo>
                                  <a:lnTo>
                                    <a:pt x="2335" y="4071"/>
                                  </a:lnTo>
                                  <a:lnTo>
                                    <a:pt x="2609" y="5611"/>
                                  </a:lnTo>
                                  <a:lnTo>
                                    <a:pt x="2952" y="5569"/>
                                  </a:lnTo>
                                  <a:lnTo>
                                    <a:pt x="3296" y="5531"/>
                                  </a:lnTo>
                                  <a:lnTo>
                                    <a:pt x="3641" y="5498"/>
                                  </a:lnTo>
                                  <a:lnTo>
                                    <a:pt x="3986" y="5469"/>
                                  </a:lnTo>
                                  <a:lnTo>
                                    <a:pt x="4331" y="5445"/>
                                  </a:lnTo>
                                  <a:lnTo>
                                    <a:pt x="4677" y="5425"/>
                                  </a:lnTo>
                                  <a:lnTo>
                                    <a:pt x="5023" y="5409"/>
                                  </a:lnTo>
                                  <a:lnTo>
                                    <a:pt x="5369" y="5398"/>
                                  </a:lnTo>
                                  <a:lnTo>
                                    <a:pt x="5715" y="5392"/>
                                  </a:lnTo>
                                  <a:lnTo>
                                    <a:pt x="9552" y="5389"/>
                                  </a:lnTo>
                                  <a:lnTo>
                                    <a:pt x="9786" y="4071"/>
                                  </a:lnTo>
                                  <a:lnTo>
                                    <a:pt x="9415" y="4025"/>
                                  </a:lnTo>
                                  <a:lnTo>
                                    <a:pt x="9044" y="3985"/>
                                  </a:lnTo>
                                  <a:lnTo>
                                    <a:pt x="8672" y="3949"/>
                                  </a:lnTo>
                                  <a:lnTo>
                                    <a:pt x="8300" y="3918"/>
                                  </a:lnTo>
                                  <a:lnTo>
                                    <a:pt x="7927" y="3891"/>
                                  </a:lnTo>
                                  <a:lnTo>
                                    <a:pt x="7555" y="3870"/>
                                  </a:lnTo>
                                  <a:lnTo>
                                    <a:pt x="7181" y="3853"/>
                                  </a:lnTo>
                                  <a:lnTo>
                                    <a:pt x="6808" y="3841"/>
                                  </a:lnTo>
                                  <a:lnTo>
                                    <a:pt x="6434" y="3834"/>
                                  </a:lnTo>
                                  <a:lnTo>
                                    <a:pt x="6061" y="3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9552" y="5389"/>
                                  </a:moveTo>
                                  <a:lnTo>
                                    <a:pt x="6061" y="5389"/>
                                  </a:lnTo>
                                  <a:lnTo>
                                    <a:pt x="6407" y="5392"/>
                                  </a:lnTo>
                                  <a:lnTo>
                                    <a:pt x="6753" y="5398"/>
                                  </a:lnTo>
                                  <a:lnTo>
                                    <a:pt x="7099" y="5409"/>
                                  </a:lnTo>
                                  <a:lnTo>
                                    <a:pt x="7445" y="5425"/>
                                  </a:lnTo>
                                  <a:lnTo>
                                    <a:pt x="7791" y="5445"/>
                                  </a:lnTo>
                                  <a:lnTo>
                                    <a:pt x="8136" y="5469"/>
                                  </a:lnTo>
                                  <a:lnTo>
                                    <a:pt x="8481" y="5498"/>
                                  </a:lnTo>
                                  <a:lnTo>
                                    <a:pt x="8825" y="5531"/>
                                  </a:lnTo>
                                  <a:lnTo>
                                    <a:pt x="9169" y="5569"/>
                                  </a:lnTo>
                                  <a:lnTo>
                                    <a:pt x="9513" y="5611"/>
                                  </a:lnTo>
                                  <a:lnTo>
                                    <a:pt x="9552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480" y="2439000"/>
                            <a:ext cx="471348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6061" y="3841"/>
                                  </a:moveTo>
                                  <a:lnTo>
                                    <a:pt x="5689" y="3843"/>
                                  </a:lnTo>
                                  <a:lnTo>
                                    <a:pt x="5316" y="3850"/>
                                  </a:lnTo>
                                  <a:lnTo>
                                    <a:pt x="4944" y="3862"/>
                                  </a:lnTo>
                                  <a:lnTo>
                                    <a:pt x="4573" y="3879"/>
                                  </a:lnTo>
                                  <a:lnTo>
                                    <a:pt x="4201" y="3900"/>
                                  </a:lnTo>
                                  <a:lnTo>
                                    <a:pt x="3830" y="3927"/>
                                  </a:lnTo>
                                  <a:lnTo>
                                    <a:pt x="3459" y="3957"/>
                                  </a:lnTo>
                                  <a:lnTo>
                                    <a:pt x="3088" y="3993"/>
                                  </a:lnTo>
                                  <a:lnTo>
                                    <a:pt x="2718" y="4034"/>
                                  </a:lnTo>
                                  <a:lnTo>
                                    <a:pt x="2349" y="4079"/>
                                  </a:lnTo>
                                  <a:lnTo>
                                    <a:pt x="2618" y="5600"/>
                                  </a:lnTo>
                                  <a:lnTo>
                                    <a:pt x="2961" y="5558"/>
                                  </a:lnTo>
                                  <a:lnTo>
                                    <a:pt x="3304" y="5521"/>
                                  </a:lnTo>
                                  <a:lnTo>
                                    <a:pt x="3647" y="5488"/>
                                  </a:lnTo>
                                  <a:lnTo>
                                    <a:pt x="3991" y="5459"/>
                                  </a:lnTo>
                                  <a:lnTo>
                                    <a:pt x="4336" y="5435"/>
                                  </a:lnTo>
                                  <a:lnTo>
                                    <a:pt x="4680" y="5415"/>
                                  </a:lnTo>
                                  <a:lnTo>
                                    <a:pt x="5025" y="5400"/>
                                  </a:lnTo>
                                  <a:lnTo>
                                    <a:pt x="5370" y="5389"/>
                                  </a:lnTo>
                                  <a:lnTo>
                                    <a:pt x="5716" y="5382"/>
                                  </a:lnTo>
                                  <a:lnTo>
                                    <a:pt x="9542" y="5380"/>
                                  </a:lnTo>
                                  <a:lnTo>
                                    <a:pt x="9773" y="4079"/>
                                  </a:lnTo>
                                  <a:lnTo>
                                    <a:pt x="9403" y="4034"/>
                                  </a:lnTo>
                                  <a:lnTo>
                                    <a:pt x="9033" y="3993"/>
                                  </a:lnTo>
                                  <a:lnTo>
                                    <a:pt x="8663" y="3957"/>
                                  </a:lnTo>
                                  <a:lnTo>
                                    <a:pt x="8292" y="3927"/>
                                  </a:lnTo>
                                  <a:lnTo>
                                    <a:pt x="7921" y="3900"/>
                                  </a:lnTo>
                                  <a:lnTo>
                                    <a:pt x="7549" y="3879"/>
                                  </a:lnTo>
                                  <a:lnTo>
                                    <a:pt x="7177" y="3862"/>
                                  </a:lnTo>
                                  <a:lnTo>
                                    <a:pt x="6805" y="3850"/>
                                  </a:lnTo>
                                  <a:lnTo>
                                    <a:pt x="6433" y="3843"/>
                                  </a:lnTo>
                                  <a:lnTo>
                                    <a:pt x="6061" y="3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9542" y="5380"/>
                                  </a:moveTo>
                                  <a:lnTo>
                                    <a:pt x="6061" y="5380"/>
                                  </a:lnTo>
                                  <a:lnTo>
                                    <a:pt x="6406" y="5382"/>
                                  </a:lnTo>
                                  <a:lnTo>
                                    <a:pt x="6751" y="5389"/>
                                  </a:lnTo>
                                  <a:lnTo>
                                    <a:pt x="7096" y="5400"/>
                                  </a:lnTo>
                                  <a:lnTo>
                                    <a:pt x="7441" y="5415"/>
                                  </a:lnTo>
                                  <a:lnTo>
                                    <a:pt x="7786" y="5435"/>
                                  </a:lnTo>
                                  <a:lnTo>
                                    <a:pt x="8130" y="5459"/>
                                  </a:lnTo>
                                  <a:lnTo>
                                    <a:pt x="8474" y="5488"/>
                                  </a:lnTo>
                                  <a:lnTo>
                                    <a:pt x="8818" y="5521"/>
                                  </a:lnTo>
                                  <a:lnTo>
                                    <a:pt x="9161" y="5558"/>
                                  </a:lnTo>
                                  <a:lnTo>
                                    <a:pt x="9503" y="5600"/>
                                  </a:lnTo>
                                  <a:lnTo>
                                    <a:pt x="9542" y="5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0480" y="244476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061" y="3850"/>
                                  </a:moveTo>
                                  <a:lnTo>
                                    <a:pt x="5690" y="3853"/>
                                  </a:lnTo>
                                  <a:lnTo>
                                    <a:pt x="5319" y="3860"/>
                                  </a:lnTo>
                                  <a:lnTo>
                                    <a:pt x="4949" y="3872"/>
                                  </a:lnTo>
                                  <a:lnTo>
                                    <a:pt x="4578" y="3888"/>
                                  </a:lnTo>
                                  <a:lnTo>
                                    <a:pt x="4208" y="3909"/>
                                  </a:lnTo>
                                  <a:lnTo>
                                    <a:pt x="3838" y="3935"/>
                                  </a:lnTo>
                                  <a:lnTo>
                                    <a:pt x="3468" y="3966"/>
                                  </a:lnTo>
                                  <a:lnTo>
                                    <a:pt x="3099" y="4001"/>
                                  </a:lnTo>
                                  <a:lnTo>
                                    <a:pt x="2731" y="4042"/>
                                  </a:lnTo>
                                  <a:lnTo>
                                    <a:pt x="2363" y="4086"/>
                                  </a:lnTo>
                                  <a:lnTo>
                                    <a:pt x="2628" y="5590"/>
                                  </a:lnTo>
                                  <a:lnTo>
                                    <a:pt x="2969" y="5548"/>
                                  </a:lnTo>
                                  <a:lnTo>
                                    <a:pt x="3311" y="5511"/>
                                  </a:lnTo>
                                  <a:lnTo>
                                    <a:pt x="3654" y="5478"/>
                                  </a:lnTo>
                                  <a:lnTo>
                                    <a:pt x="3997" y="5449"/>
                                  </a:lnTo>
                                  <a:lnTo>
                                    <a:pt x="4341" y="5425"/>
                                  </a:lnTo>
                                  <a:lnTo>
                                    <a:pt x="4684" y="5406"/>
                                  </a:lnTo>
                                  <a:lnTo>
                                    <a:pt x="5028" y="5390"/>
                                  </a:lnTo>
                                  <a:lnTo>
                                    <a:pt x="5372" y="5379"/>
                                  </a:lnTo>
                                  <a:lnTo>
                                    <a:pt x="5717" y="5373"/>
                                  </a:lnTo>
                                  <a:lnTo>
                                    <a:pt x="9533" y="5370"/>
                                  </a:lnTo>
                                  <a:lnTo>
                                    <a:pt x="9759" y="4086"/>
                                  </a:lnTo>
                                  <a:lnTo>
                                    <a:pt x="9391" y="4042"/>
                                  </a:lnTo>
                                  <a:lnTo>
                                    <a:pt x="9022" y="4001"/>
                                  </a:lnTo>
                                  <a:lnTo>
                                    <a:pt x="8653" y="3966"/>
                                  </a:lnTo>
                                  <a:lnTo>
                                    <a:pt x="8284" y="3935"/>
                                  </a:lnTo>
                                  <a:lnTo>
                                    <a:pt x="7914" y="3909"/>
                                  </a:lnTo>
                                  <a:lnTo>
                                    <a:pt x="7544" y="3888"/>
                                  </a:lnTo>
                                  <a:lnTo>
                                    <a:pt x="7173" y="3872"/>
                                  </a:lnTo>
                                  <a:lnTo>
                                    <a:pt x="6802" y="3860"/>
                                  </a:lnTo>
                                  <a:lnTo>
                                    <a:pt x="6432" y="3853"/>
                                  </a:lnTo>
                                  <a:lnTo>
                                    <a:pt x="6061" y="3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9533" y="5370"/>
                                  </a:moveTo>
                                  <a:lnTo>
                                    <a:pt x="6061" y="5370"/>
                                  </a:lnTo>
                                  <a:lnTo>
                                    <a:pt x="6405" y="5373"/>
                                  </a:lnTo>
                                  <a:lnTo>
                                    <a:pt x="6749" y="5379"/>
                                  </a:lnTo>
                                  <a:lnTo>
                                    <a:pt x="7093" y="5390"/>
                                  </a:lnTo>
                                  <a:lnTo>
                                    <a:pt x="7437" y="5406"/>
                                  </a:lnTo>
                                  <a:lnTo>
                                    <a:pt x="7781" y="5425"/>
                                  </a:lnTo>
                                  <a:lnTo>
                                    <a:pt x="8124" y="5449"/>
                                  </a:lnTo>
                                  <a:lnTo>
                                    <a:pt x="8468" y="5478"/>
                                  </a:lnTo>
                                  <a:lnTo>
                                    <a:pt x="8810" y="5511"/>
                                  </a:lnTo>
                                  <a:lnTo>
                                    <a:pt x="9152" y="5548"/>
                                  </a:lnTo>
                                  <a:lnTo>
                                    <a:pt x="9494" y="5590"/>
                                  </a:lnTo>
                                  <a:lnTo>
                                    <a:pt x="9533" y="5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8760" y="245124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061" y="3860"/>
                                  </a:moveTo>
                                  <a:lnTo>
                                    <a:pt x="5691" y="3862"/>
                                  </a:lnTo>
                                  <a:lnTo>
                                    <a:pt x="5322" y="3869"/>
                                  </a:lnTo>
                                  <a:lnTo>
                                    <a:pt x="4953" y="3881"/>
                                  </a:lnTo>
                                  <a:lnTo>
                                    <a:pt x="4584" y="3897"/>
                                  </a:lnTo>
                                  <a:lnTo>
                                    <a:pt x="4215" y="3918"/>
                                  </a:lnTo>
                                  <a:lnTo>
                                    <a:pt x="3846" y="3944"/>
                                  </a:lnTo>
                                  <a:lnTo>
                                    <a:pt x="3478" y="3975"/>
                                  </a:lnTo>
                                  <a:lnTo>
                                    <a:pt x="3110" y="4010"/>
                                  </a:lnTo>
                                  <a:lnTo>
                                    <a:pt x="2743" y="4050"/>
                                  </a:lnTo>
                                  <a:lnTo>
                                    <a:pt x="2376" y="4094"/>
                                  </a:lnTo>
                                  <a:lnTo>
                                    <a:pt x="2637" y="5579"/>
                                  </a:lnTo>
                                  <a:lnTo>
                                    <a:pt x="2978" y="5537"/>
                                  </a:lnTo>
                                  <a:lnTo>
                                    <a:pt x="3319" y="5500"/>
                                  </a:lnTo>
                                  <a:lnTo>
                                    <a:pt x="3661" y="5468"/>
                                  </a:lnTo>
                                  <a:lnTo>
                                    <a:pt x="4003" y="5439"/>
                                  </a:lnTo>
                                  <a:lnTo>
                                    <a:pt x="4345" y="5415"/>
                                  </a:lnTo>
                                  <a:lnTo>
                                    <a:pt x="4688" y="5396"/>
                                  </a:lnTo>
                                  <a:lnTo>
                                    <a:pt x="5031" y="5381"/>
                                  </a:lnTo>
                                  <a:lnTo>
                                    <a:pt x="5374" y="5370"/>
                                  </a:lnTo>
                                  <a:lnTo>
                                    <a:pt x="5718" y="5363"/>
                                  </a:lnTo>
                                  <a:lnTo>
                                    <a:pt x="9523" y="5361"/>
                                  </a:lnTo>
                                  <a:lnTo>
                                    <a:pt x="9745" y="4094"/>
                                  </a:lnTo>
                                  <a:lnTo>
                                    <a:pt x="9379" y="4050"/>
                                  </a:lnTo>
                                  <a:lnTo>
                                    <a:pt x="9011" y="4010"/>
                                  </a:lnTo>
                                  <a:lnTo>
                                    <a:pt x="8644" y="3975"/>
                                  </a:lnTo>
                                  <a:lnTo>
                                    <a:pt x="8276" y="3944"/>
                                  </a:lnTo>
                                  <a:lnTo>
                                    <a:pt x="7907" y="3918"/>
                                  </a:lnTo>
                                  <a:lnTo>
                                    <a:pt x="7538" y="3897"/>
                                  </a:lnTo>
                                  <a:lnTo>
                                    <a:pt x="7169" y="3881"/>
                                  </a:lnTo>
                                  <a:lnTo>
                                    <a:pt x="6800" y="3869"/>
                                  </a:lnTo>
                                  <a:lnTo>
                                    <a:pt x="6430" y="3862"/>
                                  </a:lnTo>
                                  <a:lnTo>
                                    <a:pt x="6061" y="3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9523" y="5361"/>
                                  </a:moveTo>
                                  <a:lnTo>
                                    <a:pt x="6061" y="5361"/>
                                  </a:lnTo>
                                  <a:lnTo>
                                    <a:pt x="6404" y="5363"/>
                                  </a:lnTo>
                                  <a:lnTo>
                                    <a:pt x="6747" y="5370"/>
                                  </a:lnTo>
                                  <a:lnTo>
                                    <a:pt x="7091" y="5381"/>
                                  </a:lnTo>
                                  <a:lnTo>
                                    <a:pt x="7434" y="5396"/>
                                  </a:lnTo>
                                  <a:lnTo>
                                    <a:pt x="7776" y="5415"/>
                                  </a:lnTo>
                                  <a:lnTo>
                                    <a:pt x="8119" y="5439"/>
                                  </a:lnTo>
                                  <a:lnTo>
                                    <a:pt x="8461" y="5468"/>
                                  </a:lnTo>
                                  <a:lnTo>
                                    <a:pt x="8803" y="5500"/>
                                  </a:lnTo>
                                  <a:lnTo>
                                    <a:pt x="9144" y="5537"/>
                                  </a:lnTo>
                                  <a:lnTo>
                                    <a:pt x="9485" y="5579"/>
                                  </a:lnTo>
                                  <a:lnTo>
                                    <a:pt x="9523" y="5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245664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061" y="3869"/>
                                  </a:moveTo>
                                  <a:lnTo>
                                    <a:pt x="5693" y="3872"/>
                                  </a:lnTo>
                                  <a:lnTo>
                                    <a:pt x="5325" y="3879"/>
                                  </a:lnTo>
                                  <a:lnTo>
                                    <a:pt x="4957" y="3890"/>
                                  </a:lnTo>
                                  <a:lnTo>
                                    <a:pt x="4589" y="3907"/>
                                  </a:lnTo>
                                  <a:lnTo>
                                    <a:pt x="4222" y="3928"/>
                                  </a:lnTo>
                                  <a:lnTo>
                                    <a:pt x="3854" y="3953"/>
                                  </a:lnTo>
                                  <a:lnTo>
                                    <a:pt x="3488" y="3983"/>
                                  </a:lnTo>
                                  <a:lnTo>
                                    <a:pt x="3121" y="4018"/>
                                  </a:lnTo>
                                  <a:lnTo>
                                    <a:pt x="2755" y="4058"/>
                                  </a:lnTo>
                                  <a:lnTo>
                                    <a:pt x="2390" y="4102"/>
                                  </a:lnTo>
                                  <a:lnTo>
                                    <a:pt x="2647" y="5568"/>
                                  </a:lnTo>
                                  <a:lnTo>
                                    <a:pt x="2986" y="5527"/>
                                  </a:lnTo>
                                  <a:lnTo>
                                    <a:pt x="3327" y="5490"/>
                                  </a:lnTo>
                                  <a:lnTo>
                                    <a:pt x="3667" y="5458"/>
                                  </a:lnTo>
                                  <a:lnTo>
                                    <a:pt x="4009" y="5429"/>
                                  </a:lnTo>
                                  <a:lnTo>
                                    <a:pt x="4350" y="5406"/>
                                  </a:lnTo>
                                  <a:lnTo>
                                    <a:pt x="4692" y="5386"/>
                                  </a:lnTo>
                                  <a:lnTo>
                                    <a:pt x="5034" y="5371"/>
                                  </a:lnTo>
                                  <a:lnTo>
                                    <a:pt x="5376" y="5360"/>
                                  </a:lnTo>
                                  <a:lnTo>
                                    <a:pt x="5718" y="5354"/>
                                  </a:lnTo>
                                  <a:lnTo>
                                    <a:pt x="9513" y="5352"/>
                                  </a:lnTo>
                                  <a:lnTo>
                                    <a:pt x="9732" y="4102"/>
                                  </a:lnTo>
                                  <a:lnTo>
                                    <a:pt x="9366" y="4058"/>
                                  </a:lnTo>
                                  <a:lnTo>
                                    <a:pt x="9001" y="4018"/>
                                  </a:lnTo>
                                  <a:lnTo>
                                    <a:pt x="8634" y="3983"/>
                                  </a:lnTo>
                                  <a:lnTo>
                                    <a:pt x="8267" y="3953"/>
                                  </a:lnTo>
                                  <a:lnTo>
                                    <a:pt x="7900" y="3928"/>
                                  </a:lnTo>
                                  <a:lnTo>
                                    <a:pt x="7533" y="3907"/>
                                  </a:lnTo>
                                  <a:lnTo>
                                    <a:pt x="7165" y="3890"/>
                                  </a:lnTo>
                                  <a:lnTo>
                                    <a:pt x="6797" y="3879"/>
                                  </a:lnTo>
                                  <a:lnTo>
                                    <a:pt x="6429" y="3872"/>
                                  </a:lnTo>
                                  <a:lnTo>
                                    <a:pt x="6061" y="3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9513" y="5352"/>
                                  </a:moveTo>
                                  <a:lnTo>
                                    <a:pt x="6061" y="5352"/>
                                  </a:lnTo>
                                  <a:lnTo>
                                    <a:pt x="6403" y="5354"/>
                                  </a:lnTo>
                                  <a:lnTo>
                                    <a:pt x="6745" y="5360"/>
                                  </a:lnTo>
                                  <a:lnTo>
                                    <a:pt x="7088" y="5371"/>
                                  </a:lnTo>
                                  <a:lnTo>
                                    <a:pt x="7430" y="5386"/>
                                  </a:lnTo>
                                  <a:lnTo>
                                    <a:pt x="7772" y="5406"/>
                                  </a:lnTo>
                                  <a:lnTo>
                                    <a:pt x="8113" y="5429"/>
                                  </a:lnTo>
                                  <a:lnTo>
                                    <a:pt x="8454" y="5458"/>
                                  </a:lnTo>
                                  <a:lnTo>
                                    <a:pt x="8795" y="5490"/>
                                  </a:lnTo>
                                  <a:lnTo>
                                    <a:pt x="9135" y="5527"/>
                                  </a:lnTo>
                                  <a:lnTo>
                                    <a:pt x="9475" y="5568"/>
                                  </a:lnTo>
                                  <a:lnTo>
                                    <a:pt x="9513" y="5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6040" y="2463120"/>
                            <a:ext cx="4645080" cy="10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9">
                                  <a:moveTo>
                                    <a:pt x="6061" y="3879"/>
                                  </a:moveTo>
                                  <a:lnTo>
                                    <a:pt x="5694" y="3881"/>
                                  </a:lnTo>
                                  <a:lnTo>
                                    <a:pt x="5327" y="3888"/>
                                  </a:lnTo>
                                  <a:lnTo>
                                    <a:pt x="4961" y="3900"/>
                                  </a:lnTo>
                                  <a:lnTo>
                                    <a:pt x="4594" y="3916"/>
                                  </a:lnTo>
                                  <a:lnTo>
                                    <a:pt x="4228" y="3937"/>
                                  </a:lnTo>
                                  <a:lnTo>
                                    <a:pt x="3863" y="3962"/>
                                  </a:lnTo>
                                  <a:lnTo>
                                    <a:pt x="3497" y="3992"/>
                                  </a:lnTo>
                                  <a:lnTo>
                                    <a:pt x="3132" y="4027"/>
                                  </a:lnTo>
                                  <a:lnTo>
                                    <a:pt x="2767" y="4066"/>
                                  </a:lnTo>
                                  <a:lnTo>
                                    <a:pt x="2403" y="4110"/>
                                  </a:lnTo>
                                  <a:lnTo>
                                    <a:pt x="2656" y="5557"/>
                                  </a:lnTo>
                                  <a:lnTo>
                                    <a:pt x="2995" y="5516"/>
                                  </a:lnTo>
                                  <a:lnTo>
                                    <a:pt x="3334" y="5480"/>
                                  </a:lnTo>
                                  <a:lnTo>
                                    <a:pt x="3674" y="5448"/>
                                  </a:lnTo>
                                  <a:lnTo>
                                    <a:pt x="4014" y="5420"/>
                                  </a:lnTo>
                                  <a:lnTo>
                                    <a:pt x="4355" y="5396"/>
                                  </a:lnTo>
                                  <a:lnTo>
                                    <a:pt x="4696" y="5377"/>
                                  </a:lnTo>
                                  <a:lnTo>
                                    <a:pt x="5037" y="5361"/>
                                  </a:lnTo>
                                  <a:lnTo>
                                    <a:pt x="5378" y="5351"/>
                                  </a:lnTo>
                                  <a:lnTo>
                                    <a:pt x="5719" y="5344"/>
                                  </a:lnTo>
                                  <a:lnTo>
                                    <a:pt x="9503" y="5342"/>
                                  </a:lnTo>
                                  <a:lnTo>
                                    <a:pt x="9718" y="4110"/>
                                  </a:lnTo>
                                  <a:lnTo>
                                    <a:pt x="9354" y="4066"/>
                                  </a:lnTo>
                                  <a:lnTo>
                                    <a:pt x="8990" y="4027"/>
                                  </a:lnTo>
                                  <a:lnTo>
                                    <a:pt x="8625" y="3992"/>
                                  </a:lnTo>
                                  <a:lnTo>
                                    <a:pt x="8259" y="3962"/>
                                  </a:lnTo>
                                  <a:lnTo>
                                    <a:pt x="7893" y="3937"/>
                                  </a:lnTo>
                                  <a:lnTo>
                                    <a:pt x="7527" y="3916"/>
                                  </a:lnTo>
                                  <a:lnTo>
                                    <a:pt x="7161" y="3900"/>
                                  </a:lnTo>
                                  <a:lnTo>
                                    <a:pt x="6794" y="3888"/>
                                  </a:lnTo>
                                  <a:lnTo>
                                    <a:pt x="6428" y="3881"/>
                                  </a:lnTo>
                                  <a:lnTo>
                                    <a:pt x="6061" y="3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9">
                                  <a:moveTo>
                                    <a:pt x="9503" y="5342"/>
                                  </a:moveTo>
                                  <a:lnTo>
                                    <a:pt x="6061" y="5342"/>
                                  </a:lnTo>
                                  <a:lnTo>
                                    <a:pt x="6402" y="5344"/>
                                  </a:lnTo>
                                  <a:lnTo>
                                    <a:pt x="6744" y="5351"/>
                                  </a:lnTo>
                                  <a:lnTo>
                                    <a:pt x="7085" y="5361"/>
                                  </a:lnTo>
                                  <a:lnTo>
                                    <a:pt x="7426" y="5377"/>
                                  </a:lnTo>
                                  <a:lnTo>
                                    <a:pt x="7767" y="5396"/>
                                  </a:lnTo>
                                  <a:lnTo>
                                    <a:pt x="8107" y="5420"/>
                                  </a:lnTo>
                                  <a:lnTo>
                                    <a:pt x="8448" y="5448"/>
                                  </a:lnTo>
                                  <a:lnTo>
                                    <a:pt x="8787" y="5480"/>
                                  </a:lnTo>
                                  <a:lnTo>
                                    <a:pt x="9127" y="5516"/>
                                  </a:lnTo>
                                  <a:lnTo>
                                    <a:pt x="9466" y="5557"/>
                                  </a:lnTo>
                                  <a:lnTo>
                                    <a:pt x="9503" y="5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246888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061" y="3888"/>
                                  </a:moveTo>
                                  <a:lnTo>
                                    <a:pt x="5695" y="3891"/>
                                  </a:lnTo>
                                  <a:lnTo>
                                    <a:pt x="5330" y="3897"/>
                                  </a:lnTo>
                                  <a:lnTo>
                                    <a:pt x="4965" y="3909"/>
                                  </a:lnTo>
                                  <a:lnTo>
                                    <a:pt x="4600" y="3925"/>
                                  </a:lnTo>
                                  <a:lnTo>
                                    <a:pt x="4235" y="3946"/>
                                  </a:lnTo>
                                  <a:lnTo>
                                    <a:pt x="3871" y="3971"/>
                                  </a:lnTo>
                                  <a:lnTo>
                                    <a:pt x="3507" y="4001"/>
                                  </a:lnTo>
                                  <a:lnTo>
                                    <a:pt x="3143" y="4035"/>
                                  </a:lnTo>
                                  <a:lnTo>
                                    <a:pt x="2780" y="4074"/>
                                  </a:lnTo>
                                  <a:lnTo>
                                    <a:pt x="2417" y="4118"/>
                                  </a:lnTo>
                                  <a:lnTo>
                                    <a:pt x="2666" y="5547"/>
                                  </a:lnTo>
                                  <a:lnTo>
                                    <a:pt x="3003" y="5506"/>
                                  </a:lnTo>
                                  <a:lnTo>
                                    <a:pt x="3342" y="5470"/>
                                  </a:lnTo>
                                  <a:lnTo>
                                    <a:pt x="3681" y="5437"/>
                                  </a:lnTo>
                                  <a:lnTo>
                                    <a:pt x="4020" y="5410"/>
                                  </a:lnTo>
                                  <a:lnTo>
                                    <a:pt x="4360" y="5386"/>
                                  </a:lnTo>
                                  <a:lnTo>
                                    <a:pt x="4700" y="5367"/>
                                  </a:lnTo>
                                  <a:lnTo>
                                    <a:pt x="5040" y="5352"/>
                                  </a:lnTo>
                                  <a:lnTo>
                                    <a:pt x="5380" y="5341"/>
                                  </a:lnTo>
                                  <a:lnTo>
                                    <a:pt x="5720" y="5335"/>
                                  </a:lnTo>
                                  <a:lnTo>
                                    <a:pt x="9493" y="5333"/>
                                  </a:lnTo>
                                  <a:lnTo>
                                    <a:pt x="9705" y="4118"/>
                                  </a:lnTo>
                                  <a:lnTo>
                                    <a:pt x="9342" y="4074"/>
                                  </a:lnTo>
                                  <a:lnTo>
                                    <a:pt x="8979" y="4035"/>
                                  </a:lnTo>
                                  <a:lnTo>
                                    <a:pt x="8615" y="4001"/>
                                  </a:lnTo>
                                  <a:lnTo>
                                    <a:pt x="8251" y="3971"/>
                                  </a:lnTo>
                                  <a:lnTo>
                                    <a:pt x="7886" y="3946"/>
                                  </a:lnTo>
                                  <a:lnTo>
                                    <a:pt x="7522" y="3925"/>
                                  </a:lnTo>
                                  <a:lnTo>
                                    <a:pt x="7157" y="3909"/>
                                  </a:lnTo>
                                  <a:lnTo>
                                    <a:pt x="6791" y="3897"/>
                                  </a:lnTo>
                                  <a:lnTo>
                                    <a:pt x="6426" y="3891"/>
                                  </a:lnTo>
                                  <a:lnTo>
                                    <a:pt x="6061" y="3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9493" y="5333"/>
                                  </a:moveTo>
                                  <a:lnTo>
                                    <a:pt x="6061" y="5333"/>
                                  </a:lnTo>
                                  <a:lnTo>
                                    <a:pt x="6401" y="5335"/>
                                  </a:lnTo>
                                  <a:lnTo>
                                    <a:pt x="6742" y="5341"/>
                                  </a:lnTo>
                                  <a:lnTo>
                                    <a:pt x="7082" y="5352"/>
                                  </a:lnTo>
                                  <a:lnTo>
                                    <a:pt x="7422" y="5367"/>
                                  </a:lnTo>
                                  <a:lnTo>
                                    <a:pt x="7762" y="5386"/>
                                  </a:lnTo>
                                  <a:lnTo>
                                    <a:pt x="8102" y="5410"/>
                                  </a:lnTo>
                                  <a:lnTo>
                                    <a:pt x="8441" y="5437"/>
                                  </a:lnTo>
                                  <a:lnTo>
                                    <a:pt x="8780" y="5470"/>
                                  </a:lnTo>
                                  <a:lnTo>
                                    <a:pt x="9118" y="5506"/>
                                  </a:lnTo>
                                  <a:lnTo>
                                    <a:pt x="9456" y="5547"/>
                                  </a:lnTo>
                                  <a:lnTo>
                                    <a:pt x="9493" y="5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247536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061" y="3898"/>
                                  </a:moveTo>
                                  <a:lnTo>
                                    <a:pt x="5697" y="3900"/>
                                  </a:lnTo>
                                  <a:lnTo>
                                    <a:pt x="5333" y="3907"/>
                                  </a:lnTo>
                                  <a:lnTo>
                                    <a:pt x="4969" y="3918"/>
                                  </a:lnTo>
                                  <a:lnTo>
                                    <a:pt x="4605" y="3934"/>
                                  </a:lnTo>
                                  <a:lnTo>
                                    <a:pt x="4242" y="3955"/>
                                  </a:lnTo>
                                  <a:lnTo>
                                    <a:pt x="3879" y="3980"/>
                                  </a:lnTo>
                                  <a:lnTo>
                                    <a:pt x="3516" y="4009"/>
                                  </a:lnTo>
                                  <a:lnTo>
                                    <a:pt x="3154" y="4044"/>
                                  </a:lnTo>
                                  <a:lnTo>
                                    <a:pt x="2792" y="4082"/>
                                  </a:lnTo>
                                  <a:lnTo>
                                    <a:pt x="2431" y="4126"/>
                                  </a:lnTo>
                                  <a:lnTo>
                                    <a:pt x="2675" y="5536"/>
                                  </a:lnTo>
                                  <a:lnTo>
                                    <a:pt x="3012" y="5495"/>
                                  </a:lnTo>
                                  <a:lnTo>
                                    <a:pt x="3350" y="5459"/>
                                  </a:lnTo>
                                  <a:lnTo>
                                    <a:pt x="3688" y="5427"/>
                                  </a:lnTo>
                                  <a:lnTo>
                                    <a:pt x="4026" y="5400"/>
                                  </a:lnTo>
                                  <a:lnTo>
                                    <a:pt x="4365" y="5376"/>
                                  </a:lnTo>
                                  <a:lnTo>
                                    <a:pt x="4703" y="5357"/>
                                  </a:lnTo>
                                  <a:lnTo>
                                    <a:pt x="5043" y="5342"/>
                                  </a:lnTo>
                                  <a:lnTo>
                                    <a:pt x="5382" y="5332"/>
                                  </a:lnTo>
                                  <a:lnTo>
                                    <a:pt x="5721" y="5325"/>
                                  </a:lnTo>
                                  <a:lnTo>
                                    <a:pt x="9483" y="5323"/>
                                  </a:lnTo>
                                  <a:lnTo>
                                    <a:pt x="9691" y="4126"/>
                                  </a:lnTo>
                                  <a:lnTo>
                                    <a:pt x="9330" y="4082"/>
                                  </a:lnTo>
                                  <a:lnTo>
                                    <a:pt x="8968" y="4044"/>
                                  </a:lnTo>
                                  <a:lnTo>
                                    <a:pt x="8606" y="4009"/>
                                  </a:lnTo>
                                  <a:lnTo>
                                    <a:pt x="8243" y="3980"/>
                                  </a:lnTo>
                                  <a:lnTo>
                                    <a:pt x="7880" y="3955"/>
                                  </a:lnTo>
                                  <a:lnTo>
                                    <a:pt x="7516" y="3934"/>
                                  </a:lnTo>
                                  <a:lnTo>
                                    <a:pt x="7153" y="3918"/>
                                  </a:lnTo>
                                  <a:lnTo>
                                    <a:pt x="6789" y="3907"/>
                                  </a:lnTo>
                                  <a:lnTo>
                                    <a:pt x="6425" y="3900"/>
                                  </a:lnTo>
                                  <a:lnTo>
                                    <a:pt x="6061" y="3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9483" y="5323"/>
                                  </a:moveTo>
                                  <a:lnTo>
                                    <a:pt x="6061" y="5323"/>
                                  </a:lnTo>
                                  <a:lnTo>
                                    <a:pt x="6400" y="5325"/>
                                  </a:lnTo>
                                  <a:lnTo>
                                    <a:pt x="6740" y="5332"/>
                                  </a:lnTo>
                                  <a:lnTo>
                                    <a:pt x="7079" y="5342"/>
                                  </a:lnTo>
                                  <a:lnTo>
                                    <a:pt x="7418" y="5357"/>
                                  </a:lnTo>
                                  <a:lnTo>
                                    <a:pt x="7757" y="5376"/>
                                  </a:lnTo>
                                  <a:lnTo>
                                    <a:pt x="8096" y="5400"/>
                                  </a:lnTo>
                                  <a:lnTo>
                                    <a:pt x="8434" y="5427"/>
                                  </a:lnTo>
                                  <a:lnTo>
                                    <a:pt x="8772" y="5459"/>
                                  </a:lnTo>
                                  <a:lnTo>
                                    <a:pt x="9110" y="5495"/>
                                  </a:lnTo>
                                  <a:lnTo>
                                    <a:pt x="9447" y="5536"/>
                                  </a:lnTo>
                                  <a:lnTo>
                                    <a:pt x="9483" y="5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1960" y="248112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061" y="3907"/>
                                  </a:moveTo>
                                  <a:lnTo>
                                    <a:pt x="5698" y="3909"/>
                                  </a:lnTo>
                                  <a:lnTo>
                                    <a:pt x="5336" y="3916"/>
                                  </a:lnTo>
                                  <a:lnTo>
                                    <a:pt x="4973" y="3928"/>
                                  </a:lnTo>
                                  <a:lnTo>
                                    <a:pt x="4611" y="3943"/>
                                  </a:lnTo>
                                  <a:lnTo>
                                    <a:pt x="4249" y="3964"/>
                                  </a:lnTo>
                                  <a:lnTo>
                                    <a:pt x="3887" y="3989"/>
                                  </a:lnTo>
                                  <a:lnTo>
                                    <a:pt x="3526" y="4018"/>
                                  </a:lnTo>
                                  <a:lnTo>
                                    <a:pt x="3165" y="4052"/>
                                  </a:lnTo>
                                  <a:lnTo>
                                    <a:pt x="2804" y="4090"/>
                                  </a:lnTo>
                                  <a:lnTo>
                                    <a:pt x="2444" y="4133"/>
                                  </a:lnTo>
                                  <a:lnTo>
                                    <a:pt x="2685" y="5525"/>
                                  </a:lnTo>
                                  <a:lnTo>
                                    <a:pt x="3021" y="5485"/>
                                  </a:lnTo>
                                  <a:lnTo>
                                    <a:pt x="3357" y="5449"/>
                                  </a:lnTo>
                                  <a:lnTo>
                                    <a:pt x="3694" y="5417"/>
                                  </a:lnTo>
                                  <a:lnTo>
                                    <a:pt x="4032" y="5390"/>
                                  </a:lnTo>
                                  <a:lnTo>
                                    <a:pt x="4369" y="5367"/>
                                  </a:lnTo>
                                  <a:lnTo>
                                    <a:pt x="4707" y="5348"/>
                                  </a:lnTo>
                                  <a:lnTo>
                                    <a:pt x="5045" y="5333"/>
                                  </a:lnTo>
                                  <a:lnTo>
                                    <a:pt x="5384" y="5322"/>
                                  </a:lnTo>
                                  <a:lnTo>
                                    <a:pt x="5722" y="5316"/>
                                  </a:lnTo>
                                  <a:lnTo>
                                    <a:pt x="9474" y="5314"/>
                                  </a:lnTo>
                                  <a:lnTo>
                                    <a:pt x="9678" y="4133"/>
                                  </a:lnTo>
                                  <a:lnTo>
                                    <a:pt x="9318" y="4090"/>
                                  </a:lnTo>
                                  <a:lnTo>
                                    <a:pt x="8957" y="4052"/>
                                  </a:lnTo>
                                  <a:lnTo>
                                    <a:pt x="8596" y="4018"/>
                                  </a:lnTo>
                                  <a:lnTo>
                                    <a:pt x="8235" y="3989"/>
                                  </a:lnTo>
                                  <a:lnTo>
                                    <a:pt x="7873" y="3964"/>
                                  </a:lnTo>
                                  <a:lnTo>
                                    <a:pt x="7511" y="3943"/>
                                  </a:lnTo>
                                  <a:lnTo>
                                    <a:pt x="7148" y="3928"/>
                                  </a:lnTo>
                                  <a:lnTo>
                                    <a:pt x="6786" y="3916"/>
                                  </a:lnTo>
                                  <a:lnTo>
                                    <a:pt x="6423" y="3909"/>
                                  </a:lnTo>
                                  <a:lnTo>
                                    <a:pt x="6061" y="3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474" y="5314"/>
                                  </a:moveTo>
                                  <a:lnTo>
                                    <a:pt x="6061" y="5314"/>
                                  </a:lnTo>
                                  <a:lnTo>
                                    <a:pt x="6399" y="5316"/>
                                  </a:lnTo>
                                  <a:lnTo>
                                    <a:pt x="6738" y="5322"/>
                                  </a:lnTo>
                                  <a:lnTo>
                                    <a:pt x="7076" y="5333"/>
                                  </a:lnTo>
                                  <a:lnTo>
                                    <a:pt x="7414" y="5348"/>
                                  </a:lnTo>
                                  <a:lnTo>
                                    <a:pt x="7752" y="5367"/>
                                  </a:lnTo>
                                  <a:lnTo>
                                    <a:pt x="8090" y="5390"/>
                                  </a:lnTo>
                                  <a:lnTo>
                                    <a:pt x="8427" y="5417"/>
                                  </a:lnTo>
                                  <a:lnTo>
                                    <a:pt x="8764" y="5449"/>
                                  </a:lnTo>
                                  <a:lnTo>
                                    <a:pt x="9101" y="5485"/>
                                  </a:lnTo>
                                  <a:lnTo>
                                    <a:pt x="9437" y="5525"/>
                                  </a:lnTo>
                                  <a:lnTo>
                                    <a:pt x="9474" y="5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960" y="248724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061" y="3917"/>
                                  </a:moveTo>
                                  <a:lnTo>
                                    <a:pt x="5700" y="3919"/>
                                  </a:lnTo>
                                  <a:lnTo>
                                    <a:pt x="5338" y="3926"/>
                                  </a:lnTo>
                                  <a:lnTo>
                                    <a:pt x="4977" y="3937"/>
                                  </a:lnTo>
                                  <a:lnTo>
                                    <a:pt x="4616" y="3953"/>
                                  </a:lnTo>
                                  <a:lnTo>
                                    <a:pt x="4256" y="3973"/>
                                  </a:lnTo>
                                  <a:lnTo>
                                    <a:pt x="3895" y="3997"/>
                                  </a:lnTo>
                                  <a:lnTo>
                                    <a:pt x="3535" y="4027"/>
                                  </a:lnTo>
                                  <a:lnTo>
                                    <a:pt x="3176" y="4060"/>
                                  </a:lnTo>
                                  <a:lnTo>
                                    <a:pt x="2816" y="4099"/>
                                  </a:lnTo>
                                  <a:lnTo>
                                    <a:pt x="2458" y="4141"/>
                                  </a:lnTo>
                                  <a:lnTo>
                                    <a:pt x="2694" y="5514"/>
                                  </a:lnTo>
                                  <a:lnTo>
                                    <a:pt x="3029" y="5474"/>
                                  </a:lnTo>
                                  <a:lnTo>
                                    <a:pt x="3365" y="5439"/>
                                  </a:lnTo>
                                  <a:lnTo>
                                    <a:pt x="3701" y="5407"/>
                                  </a:lnTo>
                                  <a:lnTo>
                                    <a:pt x="4037" y="5380"/>
                                  </a:lnTo>
                                  <a:lnTo>
                                    <a:pt x="4374" y="5357"/>
                                  </a:lnTo>
                                  <a:lnTo>
                                    <a:pt x="4711" y="5338"/>
                                  </a:lnTo>
                                  <a:lnTo>
                                    <a:pt x="5048" y="5323"/>
                                  </a:lnTo>
                                  <a:lnTo>
                                    <a:pt x="5386" y="5313"/>
                                  </a:lnTo>
                                  <a:lnTo>
                                    <a:pt x="5723" y="5306"/>
                                  </a:lnTo>
                                  <a:lnTo>
                                    <a:pt x="9464" y="5304"/>
                                  </a:lnTo>
                                  <a:lnTo>
                                    <a:pt x="9664" y="4141"/>
                                  </a:lnTo>
                                  <a:lnTo>
                                    <a:pt x="9305" y="4099"/>
                                  </a:lnTo>
                                  <a:lnTo>
                                    <a:pt x="8946" y="4060"/>
                                  </a:lnTo>
                                  <a:lnTo>
                                    <a:pt x="8586" y="4027"/>
                                  </a:lnTo>
                                  <a:lnTo>
                                    <a:pt x="8226" y="3997"/>
                                  </a:lnTo>
                                  <a:lnTo>
                                    <a:pt x="7866" y="3973"/>
                                  </a:lnTo>
                                  <a:lnTo>
                                    <a:pt x="7505" y="3953"/>
                                  </a:lnTo>
                                  <a:lnTo>
                                    <a:pt x="7144" y="3937"/>
                                  </a:lnTo>
                                  <a:lnTo>
                                    <a:pt x="6783" y="3926"/>
                                  </a:lnTo>
                                  <a:lnTo>
                                    <a:pt x="6422" y="3919"/>
                                  </a:lnTo>
                                  <a:lnTo>
                                    <a:pt x="6061" y="39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464" y="5304"/>
                                  </a:moveTo>
                                  <a:lnTo>
                                    <a:pt x="6061" y="5304"/>
                                  </a:lnTo>
                                  <a:lnTo>
                                    <a:pt x="6398" y="5306"/>
                                  </a:lnTo>
                                  <a:lnTo>
                                    <a:pt x="6736" y="5313"/>
                                  </a:lnTo>
                                  <a:lnTo>
                                    <a:pt x="7073" y="5323"/>
                                  </a:lnTo>
                                  <a:lnTo>
                                    <a:pt x="7411" y="5338"/>
                                  </a:lnTo>
                                  <a:lnTo>
                                    <a:pt x="7748" y="5357"/>
                                  </a:lnTo>
                                  <a:lnTo>
                                    <a:pt x="8084" y="5380"/>
                                  </a:lnTo>
                                  <a:lnTo>
                                    <a:pt x="8421" y="5407"/>
                                  </a:lnTo>
                                  <a:lnTo>
                                    <a:pt x="8757" y="5439"/>
                                  </a:lnTo>
                                  <a:lnTo>
                                    <a:pt x="9092" y="5474"/>
                                  </a:lnTo>
                                  <a:lnTo>
                                    <a:pt x="9428" y="5514"/>
                                  </a:lnTo>
                                  <a:lnTo>
                                    <a:pt x="9464" y="5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240" y="2493000"/>
                            <a:ext cx="4558680" cy="10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7">
                                  <a:moveTo>
                                    <a:pt x="6061" y="3926"/>
                                  </a:moveTo>
                                  <a:lnTo>
                                    <a:pt x="5701" y="3928"/>
                                  </a:lnTo>
                                  <a:lnTo>
                                    <a:pt x="5341" y="3935"/>
                                  </a:lnTo>
                                  <a:lnTo>
                                    <a:pt x="4981" y="3946"/>
                                  </a:lnTo>
                                  <a:lnTo>
                                    <a:pt x="4622" y="3962"/>
                                  </a:lnTo>
                                  <a:lnTo>
                                    <a:pt x="4262" y="3982"/>
                                  </a:lnTo>
                                  <a:lnTo>
                                    <a:pt x="3903" y="4006"/>
                                  </a:lnTo>
                                  <a:lnTo>
                                    <a:pt x="3545" y="4035"/>
                                  </a:lnTo>
                                  <a:lnTo>
                                    <a:pt x="3186" y="4069"/>
                                  </a:lnTo>
                                  <a:lnTo>
                                    <a:pt x="2829" y="4107"/>
                                  </a:lnTo>
                                  <a:lnTo>
                                    <a:pt x="2471" y="4149"/>
                                  </a:lnTo>
                                  <a:lnTo>
                                    <a:pt x="2704" y="5504"/>
                                  </a:lnTo>
                                  <a:lnTo>
                                    <a:pt x="3038" y="5464"/>
                                  </a:lnTo>
                                  <a:lnTo>
                                    <a:pt x="3372" y="5428"/>
                                  </a:lnTo>
                                  <a:lnTo>
                                    <a:pt x="3708" y="5397"/>
                                  </a:lnTo>
                                  <a:lnTo>
                                    <a:pt x="4043" y="5370"/>
                                  </a:lnTo>
                                  <a:lnTo>
                                    <a:pt x="4379" y="5347"/>
                                  </a:lnTo>
                                  <a:lnTo>
                                    <a:pt x="4715" y="5328"/>
                                  </a:lnTo>
                                  <a:lnTo>
                                    <a:pt x="5051" y="5314"/>
                                  </a:lnTo>
                                  <a:lnTo>
                                    <a:pt x="5388" y="5303"/>
                                  </a:lnTo>
                                  <a:lnTo>
                                    <a:pt x="5724" y="5297"/>
                                  </a:lnTo>
                                  <a:lnTo>
                                    <a:pt x="9454" y="5295"/>
                                  </a:lnTo>
                                  <a:lnTo>
                                    <a:pt x="9651" y="4149"/>
                                  </a:lnTo>
                                  <a:lnTo>
                                    <a:pt x="9293" y="4107"/>
                                  </a:lnTo>
                                  <a:lnTo>
                                    <a:pt x="8935" y="4069"/>
                                  </a:lnTo>
                                  <a:lnTo>
                                    <a:pt x="8577" y="4035"/>
                                  </a:lnTo>
                                  <a:lnTo>
                                    <a:pt x="8218" y="4006"/>
                                  </a:lnTo>
                                  <a:lnTo>
                                    <a:pt x="7859" y="3982"/>
                                  </a:lnTo>
                                  <a:lnTo>
                                    <a:pt x="7500" y="3962"/>
                                  </a:lnTo>
                                  <a:lnTo>
                                    <a:pt x="7140" y="3946"/>
                                  </a:lnTo>
                                  <a:lnTo>
                                    <a:pt x="6781" y="3935"/>
                                  </a:lnTo>
                                  <a:lnTo>
                                    <a:pt x="6421" y="3928"/>
                                  </a:lnTo>
                                  <a:lnTo>
                                    <a:pt x="6061" y="3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7">
                                  <a:moveTo>
                                    <a:pt x="9454" y="5295"/>
                                  </a:moveTo>
                                  <a:lnTo>
                                    <a:pt x="6061" y="5295"/>
                                  </a:lnTo>
                                  <a:lnTo>
                                    <a:pt x="6397" y="5297"/>
                                  </a:lnTo>
                                  <a:lnTo>
                                    <a:pt x="6734" y="5303"/>
                                  </a:lnTo>
                                  <a:lnTo>
                                    <a:pt x="7070" y="5314"/>
                                  </a:lnTo>
                                  <a:lnTo>
                                    <a:pt x="7407" y="5328"/>
                                  </a:lnTo>
                                  <a:lnTo>
                                    <a:pt x="7743" y="5347"/>
                                  </a:lnTo>
                                  <a:lnTo>
                                    <a:pt x="8079" y="5370"/>
                                  </a:lnTo>
                                  <a:lnTo>
                                    <a:pt x="8414" y="5397"/>
                                  </a:lnTo>
                                  <a:lnTo>
                                    <a:pt x="8749" y="5428"/>
                                  </a:lnTo>
                                  <a:lnTo>
                                    <a:pt x="9084" y="5464"/>
                                  </a:lnTo>
                                  <a:lnTo>
                                    <a:pt x="9418" y="5504"/>
                                  </a:lnTo>
                                  <a:lnTo>
                                    <a:pt x="9454" y="5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249876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061" y="3935"/>
                                  </a:moveTo>
                                  <a:lnTo>
                                    <a:pt x="5702" y="3938"/>
                                  </a:lnTo>
                                  <a:lnTo>
                                    <a:pt x="5344" y="3944"/>
                                  </a:lnTo>
                                  <a:lnTo>
                                    <a:pt x="4985" y="3955"/>
                                  </a:lnTo>
                                  <a:lnTo>
                                    <a:pt x="4627" y="3971"/>
                                  </a:lnTo>
                                  <a:lnTo>
                                    <a:pt x="4269" y="3991"/>
                                  </a:lnTo>
                                  <a:lnTo>
                                    <a:pt x="3912" y="4015"/>
                                  </a:lnTo>
                                  <a:lnTo>
                                    <a:pt x="3554" y="4044"/>
                                  </a:lnTo>
                                  <a:lnTo>
                                    <a:pt x="3197" y="4077"/>
                                  </a:lnTo>
                                  <a:lnTo>
                                    <a:pt x="2841" y="4115"/>
                                  </a:lnTo>
                                  <a:lnTo>
                                    <a:pt x="2485" y="4157"/>
                                  </a:lnTo>
                                  <a:lnTo>
                                    <a:pt x="2713" y="5493"/>
                                  </a:lnTo>
                                  <a:lnTo>
                                    <a:pt x="3046" y="5453"/>
                                  </a:lnTo>
                                  <a:lnTo>
                                    <a:pt x="3380" y="5418"/>
                                  </a:lnTo>
                                  <a:lnTo>
                                    <a:pt x="3714" y="5387"/>
                                  </a:lnTo>
                                  <a:lnTo>
                                    <a:pt x="4049" y="5360"/>
                                  </a:lnTo>
                                  <a:lnTo>
                                    <a:pt x="4384" y="5337"/>
                                  </a:lnTo>
                                  <a:lnTo>
                                    <a:pt x="4719" y="5319"/>
                                  </a:lnTo>
                                  <a:lnTo>
                                    <a:pt x="5054" y="5304"/>
                                  </a:lnTo>
                                  <a:lnTo>
                                    <a:pt x="5390" y="5294"/>
                                  </a:lnTo>
                                  <a:lnTo>
                                    <a:pt x="5725" y="5287"/>
                                  </a:lnTo>
                                  <a:lnTo>
                                    <a:pt x="9444" y="5285"/>
                                  </a:lnTo>
                                  <a:lnTo>
                                    <a:pt x="9637" y="4157"/>
                                  </a:lnTo>
                                  <a:lnTo>
                                    <a:pt x="9281" y="4115"/>
                                  </a:lnTo>
                                  <a:lnTo>
                                    <a:pt x="8924" y="4077"/>
                                  </a:lnTo>
                                  <a:lnTo>
                                    <a:pt x="8568" y="4044"/>
                                  </a:lnTo>
                                  <a:lnTo>
                                    <a:pt x="8210" y="4015"/>
                                  </a:lnTo>
                                  <a:lnTo>
                                    <a:pt x="7852" y="3991"/>
                                  </a:lnTo>
                                  <a:lnTo>
                                    <a:pt x="7494" y="3971"/>
                                  </a:lnTo>
                                  <a:lnTo>
                                    <a:pt x="7136" y="3955"/>
                                  </a:lnTo>
                                  <a:lnTo>
                                    <a:pt x="6778" y="3944"/>
                                  </a:lnTo>
                                  <a:lnTo>
                                    <a:pt x="6419" y="3938"/>
                                  </a:lnTo>
                                  <a:lnTo>
                                    <a:pt x="6061" y="3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444" y="5285"/>
                                  </a:moveTo>
                                  <a:lnTo>
                                    <a:pt x="6061" y="5285"/>
                                  </a:lnTo>
                                  <a:lnTo>
                                    <a:pt x="6396" y="5287"/>
                                  </a:lnTo>
                                  <a:lnTo>
                                    <a:pt x="6732" y="5294"/>
                                  </a:lnTo>
                                  <a:lnTo>
                                    <a:pt x="7068" y="5304"/>
                                  </a:lnTo>
                                  <a:lnTo>
                                    <a:pt x="7403" y="5319"/>
                                  </a:lnTo>
                                  <a:lnTo>
                                    <a:pt x="7738" y="5337"/>
                                  </a:lnTo>
                                  <a:lnTo>
                                    <a:pt x="8073" y="5360"/>
                                  </a:lnTo>
                                  <a:lnTo>
                                    <a:pt x="8407" y="5387"/>
                                  </a:lnTo>
                                  <a:lnTo>
                                    <a:pt x="8742" y="5418"/>
                                  </a:lnTo>
                                  <a:lnTo>
                                    <a:pt x="9075" y="5453"/>
                                  </a:lnTo>
                                  <a:lnTo>
                                    <a:pt x="9409" y="5493"/>
                                  </a:lnTo>
                                  <a:lnTo>
                                    <a:pt x="9444" y="5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250524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061" y="3945"/>
                                  </a:moveTo>
                                  <a:lnTo>
                                    <a:pt x="5704" y="3947"/>
                                  </a:lnTo>
                                  <a:lnTo>
                                    <a:pt x="5347" y="3954"/>
                                  </a:lnTo>
                                  <a:lnTo>
                                    <a:pt x="4990" y="3965"/>
                                  </a:lnTo>
                                  <a:lnTo>
                                    <a:pt x="4633" y="3980"/>
                                  </a:lnTo>
                                  <a:lnTo>
                                    <a:pt x="4276" y="4000"/>
                                  </a:lnTo>
                                  <a:lnTo>
                                    <a:pt x="3920" y="4024"/>
                                  </a:lnTo>
                                  <a:lnTo>
                                    <a:pt x="3564" y="4053"/>
                                  </a:lnTo>
                                  <a:lnTo>
                                    <a:pt x="3208" y="4086"/>
                                  </a:lnTo>
                                  <a:lnTo>
                                    <a:pt x="2853" y="4123"/>
                                  </a:lnTo>
                                  <a:lnTo>
                                    <a:pt x="2498" y="4165"/>
                                  </a:lnTo>
                                  <a:lnTo>
                                    <a:pt x="2723" y="5482"/>
                                  </a:lnTo>
                                  <a:lnTo>
                                    <a:pt x="3055" y="5443"/>
                                  </a:lnTo>
                                  <a:lnTo>
                                    <a:pt x="3388" y="5408"/>
                                  </a:lnTo>
                                  <a:lnTo>
                                    <a:pt x="3721" y="5377"/>
                                  </a:lnTo>
                                  <a:lnTo>
                                    <a:pt x="4055" y="5350"/>
                                  </a:lnTo>
                                  <a:lnTo>
                                    <a:pt x="4388" y="5327"/>
                                  </a:lnTo>
                                  <a:lnTo>
                                    <a:pt x="4723" y="5309"/>
                                  </a:lnTo>
                                  <a:lnTo>
                                    <a:pt x="5057" y="5295"/>
                                  </a:lnTo>
                                  <a:lnTo>
                                    <a:pt x="5392" y="5284"/>
                                  </a:lnTo>
                                  <a:lnTo>
                                    <a:pt x="5726" y="5278"/>
                                  </a:lnTo>
                                  <a:lnTo>
                                    <a:pt x="9434" y="5276"/>
                                  </a:lnTo>
                                  <a:lnTo>
                                    <a:pt x="9623" y="4165"/>
                                  </a:lnTo>
                                  <a:lnTo>
                                    <a:pt x="9269" y="4123"/>
                                  </a:lnTo>
                                  <a:lnTo>
                                    <a:pt x="8914" y="4086"/>
                                  </a:lnTo>
                                  <a:lnTo>
                                    <a:pt x="8558" y="4053"/>
                                  </a:lnTo>
                                  <a:lnTo>
                                    <a:pt x="8202" y="4024"/>
                                  </a:lnTo>
                                  <a:lnTo>
                                    <a:pt x="7846" y="4000"/>
                                  </a:lnTo>
                                  <a:lnTo>
                                    <a:pt x="7489" y="3980"/>
                                  </a:lnTo>
                                  <a:lnTo>
                                    <a:pt x="7132" y="3965"/>
                                  </a:lnTo>
                                  <a:lnTo>
                                    <a:pt x="6775" y="3954"/>
                                  </a:lnTo>
                                  <a:lnTo>
                                    <a:pt x="6418" y="3947"/>
                                  </a:lnTo>
                                  <a:lnTo>
                                    <a:pt x="6061" y="3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434" y="5276"/>
                                  </a:moveTo>
                                  <a:lnTo>
                                    <a:pt x="6061" y="5276"/>
                                  </a:lnTo>
                                  <a:lnTo>
                                    <a:pt x="6396" y="5278"/>
                                  </a:lnTo>
                                  <a:lnTo>
                                    <a:pt x="6730" y="5284"/>
                                  </a:lnTo>
                                  <a:lnTo>
                                    <a:pt x="7065" y="5295"/>
                                  </a:lnTo>
                                  <a:lnTo>
                                    <a:pt x="7399" y="5309"/>
                                  </a:lnTo>
                                  <a:lnTo>
                                    <a:pt x="7733" y="5327"/>
                                  </a:lnTo>
                                  <a:lnTo>
                                    <a:pt x="8067" y="5350"/>
                                  </a:lnTo>
                                  <a:lnTo>
                                    <a:pt x="8401" y="5377"/>
                                  </a:lnTo>
                                  <a:lnTo>
                                    <a:pt x="8734" y="5408"/>
                                  </a:lnTo>
                                  <a:lnTo>
                                    <a:pt x="9067" y="5443"/>
                                  </a:lnTo>
                                  <a:lnTo>
                                    <a:pt x="9399" y="5482"/>
                                  </a:lnTo>
                                  <a:lnTo>
                                    <a:pt x="9434" y="5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251064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061" y="3954"/>
                                  </a:moveTo>
                                  <a:lnTo>
                                    <a:pt x="5705" y="3957"/>
                                  </a:lnTo>
                                  <a:lnTo>
                                    <a:pt x="5349" y="3963"/>
                                  </a:lnTo>
                                  <a:lnTo>
                                    <a:pt x="4994" y="3974"/>
                                  </a:lnTo>
                                  <a:lnTo>
                                    <a:pt x="4638" y="3989"/>
                                  </a:lnTo>
                                  <a:lnTo>
                                    <a:pt x="4283" y="4009"/>
                                  </a:lnTo>
                                  <a:lnTo>
                                    <a:pt x="3928" y="4033"/>
                                  </a:lnTo>
                                  <a:lnTo>
                                    <a:pt x="3573" y="4061"/>
                                  </a:lnTo>
                                  <a:lnTo>
                                    <a:pt x="3219" y="4094"/>
                                  </a:lnTo>
                                  <a:lnTo>
                                    <a:pt x="2865" y="4131"/>
                                  </a:lnTo>
                                  <a:lnTo>
                                    <a:pt x="2512" y="4173"/>
                                  </a:lnTo>
                                  <a:lnTo>
                                    <a:pt x="2732" y="5471"/>
                                  </a:lnTo>
                                  <a:lnTo>
                                    <a:pt x="3064" y="5432"/>
                                  </a:lnTo>
                                  <a:lnTo>
                                    <a:pt x="3395" y="5398"/>
                                  </a:lnTo>
                                  <a:lnTo>
                                    <a:pt x="3728" y="5367"/>
                                  </a:lnTo>
                                  <a:lnTo>
                                    <a:pt x="4060" y="5340"/>
                                  </a:lnTo>
                                  <a:lnTo>
                                    <a:pt x="4393" y="5318"/>
                                  </a:lnTo>
                                  <a:lnTo>
                                    <a:pt x="4726" y="5299"/>
                                  </a:lnTo>
                                  <a:lnTo>
                                    <a:pt x="5060" y="5285"/>
                                  </a:lnTo>
                                  <a:lnTo>
                                    <a:pt x="5393" y="5275"/>
                                  </a:lnTo>
                                  <a:lnTo>
                                    <a:pt x="5727" y="5269"/>
                                  </a:lnTo>
                                  <a:lnTo>
                                    <a:pt x="9424" y="5267"/>
                                  </a:lnTo>
                                  <a:lnTo>
                                    <a:pt x="9610" y="4173"/>
                                  </a:lnTo>
                                  <a:lnTo>
                                    <a:pt x="9257" y="4131"/>
                                  </a:lnTo>
                                  <a:lnTo>
                                    <a:pt x="8903" y="4094"/>
                                  </a:lnTo>
                                  <a:lnTo>
                                    <a:pt x="8549" y="4061"/>
                                  </a:lnTo>
                                  <a:lnTo>
                                    <a:pt x="8194" y="4033"/>
                                  </a:lnTo>
                                  <a:lnTo>
                                    <a:pt x="7839" y="4009"/>
                                  </a:lnTo>
                                  <a:lnTo>
                                    <a:pt x="7484" y="3989"/>
                                  </a:lnTo>
                                  <a:lnTo>
                                    <a:pt x="7128" y="3974"/>
                                  </a:lnTo>
                                  <a:lnTo>
                                    <a:pt x="6772" y="3963"/>
                                  </a:lnTo>
                                  <a:lnTo>
                                    <a:pt x="6417" y="3957"/>
                                  </a:lnTo>
                                  <a:lnTo>
                                    <a:pt x="6061" y="39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424" y="5267"/>
                                  </a:moveTo>
                                  <a:lnTo>
                                    <a:pt x="6061" y="5267"/>
                                  </a:lnTo>
                                  <a:lnTo>
                                    <a:pt x="6395" y="5269"/>
                                  </a:lnTo>
                                  <a:lnTo>
                                    <a:pt x="6728" y="5275"/>
                                  </a:lnTo>
                                  <a:lnTo>
                                    <a:pt x="7062" y="5285"/>
                                  </a:lnTo>
                                  <a:lnTo>
                                    <a:pt x="7395" y="5299"/>
                                  </a:lnTo>
                                  <a:lnTo>
                                    <a:pt x="7728" y="5318"/>
                                  </a:lnTo>
                                  <a:lnTo>
                                    <a:pt x="8061" y="5340"/>
                                  </a:lnTo>
                                  <a:lnTo>
                                    <a:pt x="8394" y="5367"/>
                                  </a:lnTo>
                                  <a:lnTo>
                                    <a:pt x="8726" y="5398"/>
                                  </a:lnTo>
                                  <a:lnTo>
                                    <a:pt x="9058" y="5432"/>
                                  </a:lnTo>
                                  <a:lnTo>
                                    <a:pt x="9389" y="5471"/>
                                  </a:lnTo>
                                  <a:lnTo>
                                    <a:pt x="9424" y="5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251712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061" y="3964"/>
                                  </a:moveTo>
                                  <a:lnTo>
                                    <a:pt x="5706" y="3966"/>
                                  </a:lnTo>
                                  <a:lnTo>
                                    <a:pt x="5352" y="3973"/>
                                  </a:lnTo>
                                  <a:lnTo>
                                    <a:pt x="4998" y="3983"/>
                                  </a:lnTo>
                                  <a:lnTo>
                                    <a:pt x="4644" y="3999"/>
                                  </a:lnTo>
                                  <a:lnTo>
                                    <a:pt x="4290" y="4018"/>
                                  </a:lnTo>
                                  <a:lnTo>
                                    <a:pt x="3936" y="4042"/>
                                  </a:lnTo>
                                  <a:lnTo>
                                    <a:pt x="3583" y="4070"/>
                                  </a:lnTo>
                                  <a:lnTo>
                                    <a:pt x="3230" y="4103"/>
                                  </a:lnTo>
                                  <a:lnTo>
                                    <a:pt x="2877" y="4139"/>
                                  </a:lnTo>
                                  <a:lnTo>
                                    <a:pt x="2525" y="4181"/>
                                  </a:lnTo>
                                  <a:lnTo>
                                    <a:pt x="2742" y="5461"/>
                                  </a:lnTo>
                                  <a:lnTo>
                                    <a:pt x="3072" y="5422"/>
                                  </a:lnTo>
                                  <a:lnTo>
                                    <a:pt x="3403" y="5387"/>
                                  </a:lnTo>
                                  <a:lnTo>
                                    <a:pt x="3734" y="5357"/>
                                  </a:lnTo>
                                  <a:lnTo>
                                    <a:pt x="4066" y="5330"/>
                                  </a:lnTo>
                                  <a:lnTo>
                                    <a:pt x="4398" y="5308"/>
                                  </a:lnTo>
                                  <a:lnTo>
                                    <a:pt x="4730" y="5290"/>
                                  </a:lnTo>
                                  <a:lnTo>
                                    <a:pt x="5063" y="5275"/>
                                  </a:lnTo>
                                  <a:lnTo>
                                    <a:pt x="5395" y="5265"/>
                                  </a:lnTo>
                                  <a:lnTo>
                                    <a:pt x="5728" y="5259"/>
                                  </a:lnTo>
                                  <a:lnTo>
                                    <a:pt x="9414" y="5257"/>
                                  </a:lnTo>
                                  <a:lnTo>
                                    <a:pt x="9596" y="4181"/>
                                  </a:lnTo>
                                  <a:lnTo>
                                    <a:pt x="9244" y="4139"/>
                                  </a:lnTo>
                                  <a:lnTo>
                                    <a:pt x="8892" y="4103"/>
                                  </a:lnTo>
                                  <a:lnTo>
                                    <a:pt x="8539" y="4070"/>
                                  </a:lnTo>
                                  <a:lnTo>
                                    <a:pt x="8186" y="4042"/>
                                  </a:lnTo>
                                  <a:lnTo>
                                    <a:pt x="7832" y="4018"/>
                                  </a:lnTo>
                                  <a:lnTo>
                                    <a:pt x="7478" y="3999"/>
                                  </a:lnTo>
                                  <a:lnTo>
                                    <a:pt x="7124" y="3983"/>
                                  </a:lnTo>
                                  <a:lnTo>
                                    <a:pt x="6770" y="3973"/>
                                  </a:lnTo>
                                  <a:lnTo>
                                    <a:pt x="6415" y="3966"/>
                                  </a:lnTo>
                                  <a:lnTo>
                                    <a:pt x="6061" y="3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414" y="5257"/>
                                  </a:moveTo>
                                  <a:lnTo>
                                    <a:pt x="6061" y="5257"/>
                                  </a:lnTo>
                                  <a:lnTo>
                                    <a:pt x="6394" y="5259"/>
                                  </a:lnTo>
                                  <a:lnTo>
                                    <a:pt x="6726" y="5265"/>
                                  </a:lnTo>
                                  <a:lnTo>
                                    <a:pt x="7059" y="5275"/>
                                  </a:lnTo>
                                  <a:lnTo>
                                    <a:pt x="7391" y="5290"/>
                                  </a:lnTo>
                                  <a:lnTo>
                                    <a:pt x="7724" y="5308"/>
                                  </a:lnTo>
                                  <a:lnTo>
                                    <a:pt x="8056" y="5330"/>
                                  </a:lnTo>
                                  <a:lnTo>
                                    <a:pt x="8387" y="5357"/>
                                  </a:lnTo>
                                  <a:lnTo>
                                    <a:pt x="8718" y="5387"/>
                                  </a:lnTo>
                                  <a:lnTo>
                                    <a:pt x="9049" y="5422"/>
                                  </a:lnTo>
                                  <a:lnTo>
                                    <a:pt x="9380" y="5461"/>
                                  </a:lnTo>
                                  <a:lnTo>
                                    <a:pt x="9414" y="5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252288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061" y="3973"/>
                                  </a:moveTo>
                                  <a:lnTo>
                                    <a:pt x="5708" y="3975"/>
                                  </a:lnTo>
                                  <a:lnTo>
                                    <a:pt x="5355" y="3982"/>
                                  </a:lnTo>
                                  <a:lnTo>
                                    <a:pt x="5002" y="3993"/>
                                  </a:lnTo>
                                  <a:lnTo>
                                    <a:pt x="4649" y="4008"/>
                                  </a:lnTo>
                                  <a:lnTo>
                                    <a:pt x="4296" y="4027"/>
                                  </a:lnTo>
                                  <a:lnTo>
                                    <a:pt x="3944" y="4051"/>
                                  </a:lnTo>
                                  <a:lnTo>
                                    <a:pt x="3592" y="4079"/>
                                  </a:lnTo>
                                  <a:lnTo>
                                    <a:pt x="3240" y="4111"/>
                                  </a:lnTo>
                                  <a:lnTo>
                                    <a:pt x="2889" y="4148"/>
                                  </a:lnTo>
                                  <a:lnTo>
                                    <a:pt x="2539" y="4189"/>
                                  </a:lnTo>
                                  <a:lnTo>
                                    <a:pt x="2751" y="5450"/>
                                  </a:lnTo>
                                  <a:lnTo>
                                    <a:pt x="3081" y="5411"/>
                                  </a:lnTo>
                                  <a:lnTo>
                                    <a:pt x="3411" y="5377"/>
                                  </a:lnTo>
                                  <a:lnTo>
                                    <a:pt x="3741" y="5347"/>
                                  </a:lnTo>
                                  <a:lnTo>
                                    <a:pt x="4072" y="5320"/>
                                  </a:lnTo>
                                  <a:lnTo>
                                    <a:pt x="4403" y="5298"/>
                                  </a:lnTo>
                                  <a:lnTo>
                                    <a:pt x="4734" y="5280"/>
                                  </a:lnTo>
                                  <a:lnTo>
                                    <a:pt x="5066" y="5266"/>
                                  </a:lnTo>
                                  <a:lnTo>
                                    <a:pt x="5397" y="5256"/>
                                  </a:lnTo>
                                  <a:lnTo>
                                    <a:pt x="5729" y="5250"/>
                                  </a:lnTo>
                                  <a:lnTo>
                                    <a:pt x="9404" y="5248"/>
                                  </a:lnTo>
                                  <a:lnTo>
                                    <a:pt x="9583" y="4189"/>
                                  </a:lnTo>
                                  <a:lnTo>
                                    <a:pt x="9232" y="4148"/>
                                  </a:lnTo>
                                  <a:lnTo>
                                    <a:pt x="8881" y="4111"/>
                                  </a:lnTo>
                                  <a:lnTo>
                                    <a:pt x="8530" y="4079"/>
                                  </a:lnTo>
                                  <a:lnTo>
                                    <a:pt x="8178" y="4051"/>
                                  </a:lnTo>
                                  <a:lnTo>
                                    <a:pt x="7825" y="4027"/>
                                  </a:lnTo>
                                  <a:lnTo>
                                    <a:pt x="7473" y="4008"/>
                                  </a:lnTo>
                                  <a:lnTo>
                                    <a:pt x="7120" y="3993"/>
                                  </a:lnTo>
                                  <a:lnTo>
                                    <a:pt x="6767" y="3982"/>
                                  </a:lnTo>
                                  <a:lnTo>
                                    <a:pt x="6414" y="3975"/>
                                  </a:lnTo>
                                  <a:lnTo>
                                    <a:pt x="6061" y="3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404" y="5248"/>
                                  </a:moveTo>
                                  <a:lnTo>
                                    <a:pt x="6061" y="5248"/>
                                  </a:lnTo>
                                  <a:lnTo>
                                    <a:pt x="6393" y="5250"/>
                                  </a:lnTo>
                                  <a:lnTo>
                                    <a:pt x="6724" y="5256"/>
                                  </a:lnTo>
                                  <a:lnTo>
                                    <a:pt x="7056" y="5266"/>
                                  </a:lnTo>
                                  <a:lnTo>
                                    <a:pt x="7387" y="5280"/>
                                  </a:lnTo>
                                  <a:lnTo>
                                    <a:pt x="7719" y="5298"/>
                                  </a:lnTo>
                                  <a:lnTo>
                                    <a:pt x="8050" y="5320"/>
                                  </a:lnTo>
                                  <a:lnTo>
                                    <a:pt x="8380" y="5347"/>
                                  </a:lnTo>
                                  <a:lnTo>
                                    <a:pt x="8711" y="5377"/>
                                  </a:lnTo>
                                  <a:lnTo>
                                    <a:pt x="9041" y="5411"/>
                                  </a:lnTo>
                                  <a:lnTo>
                                    <a:pt x="9370" y="5450"/>
                                  </a:lnTo>
                                  <a:lnTo>
                                    <a:pt x="9404" y="5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252936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061" y="3983"/>
                                  </a:moveTo>
                                  <a:lnTo>
                                    <a:pt x="5709" y="3985"/>
                                  </a:lnTo>
                                  <a:lnTo>
                                    <a:pt x="5357" y="3991"/>
                                  </a:lnTo>
                                  <a:lnTo>
                                    <a:pt x="5006" y="4002"/>
                                  </a:lnTo>
                                  <a:lnTo>
                                    <a:pt x="4654" y="4017"/>
                                  </a:lnTo>
                                  <a:lnTo>
                                    <a:pt x="4303" y="4036"/>
                                  </a:lnTo>
                                  <a:lnTo>
                                    <a:pt x="3952" y="4060"/>
                                  </a:lnTo>
                                  <a:lnTo>
                                    <a:pt x="3602" y="4087"/>
                                  </a:lnTo>
                                  <a:lnTo>
                                    <a:pt x="3251" y="4119"/>
                                  </a:lnTo>
                                  <a:lnTo>
                                    <a:pt x="2901" y="4156"/>
                                  </a:lnTo>
                                  <a:lnTo>
                                    <a:pt x="2552" y="4196"/>
                                  </a:lnTo>
                                  <a:lnTo>
                                    <a:pt x="2761" y="5439"/>
                                  </a:lnTo>
                                  <a:lnTo>
                                    <a:pt x="3090" y="5401"/>
                                  </a:lnTo>
                                  <a:lnTo>
                                    <a:pt x="3419" y="5367"/>
                                  </a:lnTo>
                                  <a:lnTo>
                                    <a:pt x="3748" y="5337"/>
                                  </a:lnTo>
                                  <a:lnTo>
                                    <a:pt x="4078" y="5311"/>
                                  </a:lnTo>
                                  <a:lnTo>
                                    <a:pt x="4408" y="5288"/>
                                  </a:lnTo>
                                  <a:lnTo>
                                    <a:pt x="4738" y="5270"/>
                                  </a:lnTo>
                                  <a:lnTo>
                                    <a:pt x="5069" y="5256"/>
                                  </a:lnTo>
                                  <a:lnTo>
                                    <a:pt x="5399" y="5246"/>
                                  </a:lnTo>
                                  <a:lnTo>
                                    <a:pt x="5730" y="5240"/>
                                  </a:lnTo>
                                  <a:lnTo>
                                    <a:pt x="9394" y="5238"/>
                                  </a:lnTo>
                                  <a:lnTo>
                                    <a:pt x="9570" y="4196"/>
                                  </a:lnTo>
                                  <a:lnTo>
                                    <a:pt x="9220" y="4156"/>
                                  </a:lnTo>
                                  <a:lnTo>
                                    <a:pt x="8870" y="4119"/>
                                  </a:lnTo>
                                  <a:lnTo>
                                    <a:pt x="8520" y="4087"/>
                                  </a:lnTo>
                                  <a:lnTo>
                                    <a:pt x="8169" y="4060"/>
                                  </a:lnTo>
                                  <a:lnTo>
                                    <a:pt x="7819" y="4036"/>
                                  </a:lnTo>
                                  <a:lnTo>
                                    <a:pt x="7467" y="4017"/>
                                  </a:lnTo>
                                  <a:lnTo>
                                    <a:pt x="7116" y="4002"/>
                                  </a:lnTo>
                                  <a:lnTo>
                                    <a:pt x="6764" y="3991"/>
                                  </a:lnTo>
                                  <a:lnTo>
                                    <a:pt x="6413" y="3985"/>
                                  </a:lnTo>
                                  <a:lnTo>
                                    <a:pt x="6061" y="39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394" y="5238"/>
                                  </a:moveTo>
                                  <a:lnTo>
                                    <a:pt x="6061" y="5238"/>
                                  </a:lnTo>
                                  <a:lnTo>
                                    <a:pt x="6392" y="5240"/>
                                  </a:lnTo>
                                  <a:lnTo>
                                    <a:pt x="6722" y="5246"/>
                                  </a:lnTo>
                                  <a:lnTo>
                                    <a:pt x="7053" y="5256"/>
                                  </a:lnTo>
                                  <a:lnTo>
                                    <a:pt x="7384" y="5270"/>
                                  </a:lnTo>
                                  <a:lnTo>
                                    <a:pt x="7714" y="5288"/>
                                  </a:lnTo>
                                  <a:lnTo>
                                    <a:pt x="8044" y="5311"/>
                                  </a:lnTo>
                                  <a:lnTo>
                                    <a:pt x="8374" y="5337"/>
                                  </a:lnTo>
                                  <a:lnTo>
                                    <a:pt x="8703" y="5367"/>
                                  </a:lnTo>
                                  <a:lnTo>
                                    <a:pt x="9032" y="5401"/>
                                  </a:lnTo>
                                  <a:lnTo>
                                    <a:pt x="9361" y="5439"/>
                                  </a:lnTo>
                                  <a:lnTo>
                                    <a:pt x="9394" y="5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38200" y="217620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470" y="3427"/>
                                  </a:moveTo>
                                  <a:lnTo>
                                    <a:pt x="2265" y="5053"/>
                                  </a:lnTo>
                                  <a:lnTo>
                                    <a:pt x="2329" y="5061"/>
                                  </a:lnTo>
                                  <a:lnTo>
                                    <a:pt x="2510" y="5083"/>
                                  </a:lnTo>
                                  <a:lnTo>
                                    <a:pt x="2690" y="5104"/>
                                  </a:lnTo>
                                  <a:lnTo>
                                    <a:pt x="2869" y="5123"/>
                                  </a:lnTo>
                                  <a:lnTo>
                                    <a:pt x="3046" y="5142"/>
                                  </a:lnTo>
                                  <a:lnTo>
                                    <a:pt x="3223" y="5159"/>
                                  </a:lnTo>
                                  <a:lnTo>
                                    <a:pt x="3398" y="5175"/>
                                  </a:lnTo>
                                  <a:lnTo>
                                    <a:pt x="3572" y="5190"/>
                                  </a:lnTo>
                                  <a:lnTo>
                                    <a:pt x="3743" y="5203"/>
                                  </a:lnTo>
                                  <a:lnTo>
                                    <a:pt x="3911" y="5216"/>
                                  </a:lnTo>
                                  <a:lnTo>
                                    <a:pt x="4076" y="5227"/>
                                  </a:lnTo>
                                  <a:lnTo>
                                    <a:pt x="4235" y="5237"/>
                                  </a:lnTo>
                                  <a:lnTo>
                                    <a:pt x="4387" y="5246"/>
                                  </a:lnTo>
                                  <a:lnTo>
                                    <a:pt x="4531" y="5254"/>
                                  </a:lnTo>
                                  <a:lnTo>
                                    <a:pt x="4668" y="5260"/>
                                  </a:lnTo>
                                  <a:lnTo>
                                    <a:pt x="4789" y="5266"/>
                                  </a:lnTo>
                                  <a:lnTo>
                                    <a:pt x="4890" y="5270"/>
                                  </a:lnTo>
                                  <a:lnTo>
                                    <a:pt x="4970" y="5273"/>
                                  </a:lnTo>
                                  <a:lnTo>
                                    <a:pt x="5492" y="5287"/>
                                  </a:lnTo>
                                  <a:lnTo>
                                    <a:pt x="6061" y="5292"/>
                                  </a:lnTo>
                                  <a:lnTo>
                                    <a:pt x="6630" y="5287"/>
                                  </a:lnTo>
                                  <a:lnTo>
                                    <a:pt x="7083" y="5275"/>
                                  </a:lnTo>
                                  <a:lnTo>
                                    <a:pt x="6061" y="5275"/>
                                  </a:lnTo>
                                  <a:lnTo>
                                    <a:pt x="5872" y="5274"/>
                                  </a:lnTo>
                                  <a:lnTo>
                                    <a:pt x="5682" y="5273"/>
                                  </a:lnTo>
                                  <a:lnTo>
                                    <a:pt x="5493" y="5270"/>
                                  </a:lnTo>
                                  <a:lnTo>
                                    <a:pt x="5304" y="5266"/>
                                  </a:lnTo>
                                  <a:lnTo>
                                    <a:pt x="5115" y="5260"/>
                                  </a:lnTo>
                                  <a:lnTo>
                                    <a:pt x="4926" y="5254"/>
                                  </a:lnTo>
                                  <a:lnTo>
                                    <a:pt x="4737" y="5246"/>
                                  </a:lnTo>
                                  <a:lnTo>
                                    <a:pt x="4548" y="5237"/>
                                  </a:lnTo>
                                  <a:lnTo>
                                    <a:pt x="4359" y="5227"/>
                                  </a:lnTo>
                                  <a:lnTo>
                                    <a:pt x="4170" y="5216"/>
                                  </a:lnTo>
                                  <a:lnTo>
                                    <a:pt x="3981" y="5203"/>
                                  </a:lnTo>
                                  <a:lnTo>
                                    <a:pt x="3792" y="5190"/>
                                  </a:lnTo>
                                  <a:lnTo>
                                    <a:pt x="3603" y="5175"/>
                                  </a:lnTo>
                                  <a:lnTo>
                                    <a:pt x="3415" y="5159"/>
                                  </a:lnTo>
                                  <a:lnTo>
                                    <a:pt x="3226" y="5142"/>
                                  </a:lnTo>
                                  <a:lnTo>
                                    <a:pt x="3038" y="5123"/>
                                  </a:lnTo>
                                  <a:lnTo>
                                    <a:pt x="2849" y="5104"/>
                                  </a:lnTo>
                                  <a:lnTo>
                                    <a:pt x="2661" y="5083"/>
                                  </a:lnTo>
                                  <a:lnTo>
                                    <a:pt x="2473" y="5061"/>
                                  </a:lnTo>
                                  <a:lnTo>
                                    <a:pt x="2284" y="5038"/>
                                  </a:lnTo>
                                  <a:lnTo>
                                    <a:pt x="2485" y="3447"/>
                                  </a:lnTo>
                                  <a:lnTo>
                                    <a:pt x="2628" y="3447"/>
                                  </a:lnTo>
                                  <a:lnTo>
                                    <a:pt x="2470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654" y="3447"/>
                                  </a:moveTo>
                                  <a:lnTo>
                                    <a:pt x="9636" y="3447"/>
                                  </a:lnTo>
                                  <a:lnTo>
                                    <a:pt x="9837" y="5038"/>
                                  </a:lnTo>
                                  <a:lnTo>
                                    <a:pt x="9649" y="5061"/>
                                  </a:lnTo>
                                  <a:lnTo>
                                    <a:pt x="9461" y="5083"/>
                                  </a:lnTo>
                                  <a:lnTo>
                                    <a:pt x="9273" y="5104"/>
                                  </a:lnTo>
                                  <a:lnTo>
                                    <a:pt x="9084" y="5123"/>
                                  </a:lnTo>
                                  <a:lnTo>
                                    <a:pt x="8896" y="5142"/>
                                  </a:lnTo>
                                  <a:lnTo>
                                    <a:pt x="8707" y="5159"/>
                                  </a:lnTo>
                                  <a:lnTo>
                                    <a:pt x="8518" y="5175"/>
                                  </a:lnTo>
                                  <a:lnTo>
                                    <a:pt x="8330" y="5190"/>
                                  </a:lnTo>
                                  <a:lnTo>
                                    <a:pt x="8141" y="5203"/>
                                  </a:lnTo>
                                  <a:lnTo>
                                    <a:pt x="7952" y="5216"/>
                                  </a:lnTo>
                                  <a:lnTo>
                                    <a:pt x="7763" y="5227"/>
                                  </a:lnTo>
                                  <a:lnTo>
                                    <a:pt x="7574" y="5237"/>
                                  </a:lnTo>
                                  <a:lnTo>
                                    <a:pt x="7385" y="5246"/>
                                  </a:lnTo>
                                  <a:lnTo>
                                    <a:pt x="7196" y="5254"/>
                                  </a:lnTo>
                                  <a:lnTo>
                                    <a:pt x="7007" y="5260"/>
                                  </a:lnTo>
                                  <a:lnTo>
                                    <a:pt x="6818" y="5266"/>
                                  </a:lnTo>
                                  <a:lnTo>
                                    <a:pt x="6628" y="5270"/>
                                  </a:lnTo>
                                  <a:lnTo>
                                    <a:pt x="6439" y="5273"/>
                                  </a:lnTo>
                                  <a:lnTo>
                                    <a:pt x="6250" y="5274"/>
                                  </a:lnTo>
                                  <a:lnTo>
                                    <a:pt x="6061" y="5275"/>
                                  </a:lnTo>
                                  <a:lnTo>
                                    <a:pt x="7083" y="5275"/>
                                  </a:lnTo>
                                  <a:lnTo>
                                    <a:pt x="7152" y="5273"/>
                                  </a:lnTo>
                                  <a:lnTo>
                                    <a:pt x="7231" y="5270"/>
                                  </a:lnTo>
                                  <a:lnTo>
                                    <a:pt x="7333" y="5266"/>
                                  </a:lnTo>
                                  <a:lnTo>
                                    <a:pt x="7454" y="5260"/>
                                  </a:lnTo>
                                  <a:lnTo>
                                    <a:pt x="7590" y="5254"/>
                                  </a:lnTo>
                                  <a:lnTo>
                                    <a:pt x="7735" y="5246"/>
                                  </a:lnTo>
                                  <a:lnTo>
                                    <a:pt x="7887" y="5237"/>
                                  </a:lnTo>
                                  <a:lnTo>
                                    <a:pt x="8046" y="5227"/>
                                  </a:lnTo>
                                  <a:lnTo>
                                    <a:pt x="8211" y="5216"/>
                                  </a:lnTo>
                                  <a:lnTo>
                                    <a:pt x="8379" y="5203"/>
                                  </a:lnTo>
                                  <a:lnTo>
                                    <a:pt x="8550" y="5190"/>
                                  </a:lnTo>
                                  <a:lnTo>
                                    <a:pt x="8724" y="5175"/>
                                  </a:lnTo>
                                  <a:lnTo>
                                    <a:pt x="8899" y="5159"/>
                                  </a:lnTo>
                                  <a:lnTo>
                                    <a:pt x="9075" y="5142"/>
                                  </a:lnTo>
                                  <a:lnTo>
                                    <a:pt x="9253" y="5123"/>
                                  </a:lnTo>
                                  <a:lnTo>
                                    <a:pt x="9432" y="5104"/>
                                  </a:lnTo>
                                  <a:lnTo>
                                    <a:pt x="9612" y="5083"/>
                                  </a:lnTo>
                                  <a:lnTo>
                                    <a:pt x="9792" y="5061"/>
                                  </a:lnTo>
                                  <a:lnTo>
                                    <a:pt x="9857" y="5053"/>
                                  </a:lnTo>
                                  <a:lnTo>
                                    <a:pt x="9856" y="5045"/>
                                  </a:lnTo>
                                  <a:lnTo>
                                    <a:pt x="9847" y="5045"/>
                                  </a:lnTo>
                                  <a:lnTo>
                                    <a:pt x="9856" y="5044"/>
                                  </a:lnTo>
                                  <a:lnTo>
                                    <a:pt x="9654" y="3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856" y="5044"/>
                                  </a:moveTo>
                                  <a:lnTo>
                                    <a:pt x="9847" y="5045"/>
                                  </a:lnTo>
                                  <a:lnTo>
                                    <a:pt x="9856" y="5045"/>
                                  </a:lnTo>
                                  <a:lnTo>
                                    <a:pt x="9856" y="5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628" y="3447"/>
                                  </a:moveTo>
                                  <a:lnTo>
                                    <a:pt x="2485" y="3447"/>
                                  </a:lnTo>
                                  <a:lnTo>
                                    <a:pt x="2842" y="3489"/>
                                  </a:lnTo>
                                  <a:lnTo>
                                    <a:pt x="3377" y="3545"/>
                                  </a:lnTo>
                                  <a:lnTo>
                                    <a:pt x="3913" y="3590"/>
                                  </a:lnTo>
                                  <a:lnTo>
                                    <a:pt x="4449" y="3625"/>
                                  </a:lnTo>
                                  <a:lnTo>
                                    <a:pt x="4986" y="3651"/>
                                  </a:lnTo>
                                  <a:lnTo>
                                    <a:pt x="5523" y="3666"/>
                                  </a:lnTo>
                                  <a:lnTo>
                                    <a:pt x="6061" y="3671"/>
                                  </a:lnTo>
                                  <a:lnTo>
                                    <a:pt x="6598" y="3666"/>
                                  </a:lnTo>
                                  <a:lnTo>
                                    <a:pt x="7056" y="3653"/>
                                  </a:lnTo>
                                  <a:lnTo>
                                    <a:pt x="6061" y="3653"/>
                                  </a:lnTo>
                                  <a:lnTo>
                                    <a:pt x="5522" y="3648"/>
                                  </a:lnTo>
                                  <a:lnTo>
                                    <a:pt x="4984" y="3633"/>
                                  </a:lnTo>
                                  <a:lnTo>
                                    <a:pt x="4446" y="3608"/>
                                  </a:lnTo>
                                  <a:lnTo>
                                    <a:pt x="3909" y="3572"/>
                                  </a:lnTo>
                                  <a:lnTo>
                                    <a:pt x="3372" y="3527"/>
                                  </a:lnTo>
                                  <a:lnTo>
                                    <a:pt x="2836" y="3471"/>
                                  </a:lnTo>
                                  <a:lnTo>
                                    <a:pt x="2628" y="3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651" y="3427"/>
                                  </a:moveTo>
                                  <a:lnTo>
                                    <a:pt x="9286" y="3471"/>
                                  </a:lnTo>
                                  <a:lnTo>
                                    <a:pt x="8750" y="3527"/>
                                  </a:lnTo>
                                  <a:lnTo>
                                    <a:pt x="8213" y="3572"/>
                                  </a:lnTo>
                                  <a:lnTo>
                                    <a:pt x="7675" y="3608"/>
                                  </a:lnTo>
                                  <a:lnTo>
                                    <a:pt x="7137" y="3633"/>
                                  </a:lnTo>
                                  <a:lnTo>
                                    <a:pt x="6599" y="3648"/>
                                  </a:lnTo>
                                  <a:lnTo>
                                    <a:pt x="6061" y="3653"/>
                                  </a:lnTo>
                                  <a:lnTo>
                                    <a:pt x="7056" y="3653"/>
                                  </a:lnTo>
                                  <a:lnTo>
                                    <a:pt x="7493" y="3635"/>
                                  </a:lnTo>
                                  <a:lnTo>
                                    <a:pt x="8030" y="3603"/>
                                  </a:lnTo>
                                  <a:lnTo>
                                    <a:pt x="8566" y="3561"/>
                                  </a:lnTo>
                                  <a:lnTo>
                                    <a:pt x="9102" y="3509"/>
                                  </a:lnTo>
                                  <a:lnTo>
                                    <a:pt x="9636" y="3447"/>
                                  </a:lnTo>
                                  <a:lnTo>
                                    <a:pt x="9654" y="3447"/>
                                  </a:lnTo>
                                  <a:lnTo>
                                    <a:pt x="9651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440" y="334512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584" y="5268"/>
                                  </a:moveTo>
                                  <a:lnTo>
                                    <a:pt x="6191" y="5271"/>
                                  </a:lnTo>
                                  <a:lnTo>
                                    <a:pt x="5798" y="5279"/>
                                  </a:lnTo>
                                  <a:lnTo>
                                    <a:pt x="5405" y="5292"/>
                                  </a:lnTo>
                                  <a:lnTo>
                                    <a:pt x="5013" y="5311"/>
                                  </a:lnTo>
                                  <a:lnTo>
                                    <a:pt x="4621" y="5334"/>
                                  </a:lnTo>
                                  <a:lnTo>
                                    <a:pt x="4229" y="5363"/>
                                  </a:lnTo>
                                  <a:lnTo>
                                    <a:pt x="3838" y="5397"/>
                                  </a:lnTo>
                                  <a:lnTo>
                                    <a:pt x="3447" y="5437"/>
                                  </a:lnTo>
                                  <a:lnTo>
                                    <a:pt x="3056" y="5482"/>
                                  </a:lnTo>
                                  <a:lnTo>
                                    <a:pt x="2667" y="5531"/>
                                  </a:lnTo>
                                  <a:lnTo>
                                    <a:pt x="3001" y="7331"/>
                                  </a:lnTo>
                                  <a:lnTo>
                                    <a:pt x="3357" y="7286"/>
                                  </a:lnTo>
                                  <a:lnTo>
                                    <a:pt x="3714" y="7245"/>
                                  </a:lnTo>
                                  <a:lnTo>
                                    <a:pt x="4072" y="7209"/>
                                  </a:lnTo>
                                  <a:lnTo>
                                    <a:pt x="4430" y="7177"/>
                                  </a:lnTo>
                                  <a:lnTo>
                                    <a:pt x="4788" y="7151"/>
                                  </a:lnTo>
                                  <a:lnTo>
                                    <a:pt x="5147" y="7129"/>
                                  </a:lnTo>
                                  <a:lnTo>
                                    <a:pt x="5506" y="7113"/>
                                  </a:lnTo>
                                  <a:lnTo>
                                    <a:pt x="5865" y="7100"/>
                                  </a:lnTo>
                                  <a:lnTo>
                                    <a:pt x="6224" y="7093"/>
                                  </a:lnTo>
                                  <a:lnTo>
                                    <a:pt x="10212" y="7091"/>
                                  </a:lnTo>
                                  <a:lnTo>
                                    <a:pt x="10501" y="5531"/>
                                  </a:lnTo>
                                  <a:lnTo>
                                    <a:pt x="10111" y="5482"/>
                                  </a:lnTo>
                                  <a:lnTo>
                                    <a:pt x="9721" y="5437"/>
                                  </a:lnTo>
                                  <a:lnTo>
                                    <a:pt x="9330" y="5397"/>
                                  </a:lnTo>
                                  <a:lnTo>
                                    <a:pt x="8939" y="5363"/>
                                  </a:lnTo>
                                  <a:lnTo>
                                    <a:pt x="8547" y="5334"/>
                                  </a:lnTo>
                                  <a:lnTo>
                                    <a:pt x="8155" y="5311"/>
                                  </a:lnTo>
                                  <a:lnTo>
                                    <a:pt x="7762" y="5292"/>
                                  </a:lnTo>
                                  <a:lnTo>
                                    <a:pt x="7370" y="5279"/>
                                  </a:lnTo>
                                  <a:lnTo>
                                    <a:pt x="6977" y="5271"/>
                                  </a:lnTo>
                                  <a:lnTo>
                                    <a:pt x="6584" y="5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10212" y="7091"/>
                                  </a:moveTo>
                                  <a:lnTo>
                                    <a:pt x="6584" y="7091"/>
                                  </a:lnTo>
                                  <a:lnTo>
                                    <a:pt x="6943" y="7093"/>
                                  </a:lnTo>
                                  <a:lnTo>
                                    <a:pt x="7303" y="7100"/>
                                  </a:lnTo>
                                  <a:lnTo>
                                    <a:pt x="7662" y="7113"/>
                                  </a:lnTo>
                                  <a:lnTo>
                                    <a:pt x="8021" y="7129"/>
                                  </a:lnTo>
                                  <a:lnTo>
                                    <a:pt x="8380" y="7151"/>
                                  </a:lnTo>
                                  <a:lnTo>
                                    <a:pt x="8738" y="7177"/>
                                  </a:lnTo>
                                  <a:lnTo>
                                    <a:pt x="9096" y="7209"/>
                                  </a:lnTo>
                                  <a:lnTo>
                                    <a:pt x="9453" y="7245"/>
                                  </a:lnTo>
                                  <a:lnTo>
                                    <a:pt x="9810" y="7286"/>
                                  </a:lnTo>
                                  <a:lnTo>
                                    <a:pt x="10167" y="7331"/>
                                  </a:lnTo>
                                  <a:lnTo>
                                    <a:pt x="10212" y="7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335160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584" y="5278"/>
                                  </a:moveTo>
                                  <a:lnTo>
                                    <a:pt x="6192" y="5280"/>
                                  </a:lnTo>
                                  <a:lnTo>
                                    <a:pt x="5801" y="5288"/>
                                  </a:lnTo>
                                  <a:lnTo>
                                    <a:pt x="5410" y="5301"/>
                                  </a:lnTo>
                                  <a:lnTo>
                                    <a:pt x="5019" y="5320"/>
                                  </a:lnTo>
                                  <a:lnTo>
                                    <a:pt x="4628" y="5343"/>
                                  </a:lnTo>
                                  <a:lnTo>
                                    <a:pt x="4237" y="5372"/>
                                  </a:lnTo>
                                  <a:lnTo>
                                    <a:pt x="3847" y="5406"/>
                                  </a:lnTo>
                                  <a:lnTo>
                                    <a:pt x="3458" y="5445"/>
                                  </a:lnTo>
                                  <a:lnTo>
                                    <a:pt x="3069" y="5490"/>
                                  </a:lnTo>
                                  <a:lnTo>
                                    <a:pt x="2681" y="5539"/>
                                  </a:lnTo>
                                  <a:lnTo>
                                    <a:pt x="3010" y="7321"/>
                                  </a:lnTo>
                                  <a:lnTo>
                                    <a:pt x="3366" y="7275"/>
                                  </a:lnTo>
                                  <a:lnTo>
                                    <a:pt x="3722" y="7235"/>
                                  </a:lnTo>
                                  <a:lnTo>
                                    <a:pt x="4078" y="7199"/>
                                  </a:lnTo>
                                  <a:lnTo>
                                    <a:pt x="4435" y="7168"/>
                                  </a:lnTo>
                                  <a:lnTo>
                                    <a:pt x="4793" y="7141"/>
                                  </a:lnTo>
                                  <a:lnTo>
                                    <a:pt x="5151" y="7120"/>
                                  </a:lnTo>
                                  <a:lnTo>
                                    <a:pt x="5509" y="7103"/>
                                  </a:lnTo>
                                  <a:lnTo>
                                    <a:pt x="5867" y="7091"/>
                                  </a:lnTo>
                                  <a:lnTo>
                                    <a:pt x="6225" y="7084"/>
                                  </a:lnTo>
                                  <a:lnTo>
                                    <a:pt x="10202" y="7081"/>
                                  </a:lnTo>
                                  <a:lnTo>
                                    <a:pt x="10487" y="5539"/>
                                  </a:lnTo>
                                  <a:lnTo>
                                    <a:pt x="10099" y="5490"/>
                                  </a:lnTo>
                                  <a:lnTo>
                                    <a:pt x="9710" y="5445"/>
                                  </a:lnTo>
                                  <a:lnTo>
                                    <a:pt x="9321" y="5406"/>
                                  </a:lnTo>
                                  <a:lnTo>
                                    <a:pt x="8930" y="5372"/>
                                  </a:lnTo>
                                  <a:lnTo>
                                    <a:pt x="8540" y="5343"/>
                                  </a:lnTo>
                                  <a:lnTo>
                                    <a:pt x="8149" y="5320"/>
                                  </a:lnTo>
                                  <a:lnTo>
                                    <a:pt x="7758" y="5301"/>
                                  </a:lnTo>
                                  <a:lnTo>
                                    <a:pt x="7367" y="5288"/>
                                  </a:lnTo>
                                  <a:lnTo>
                                    <a:pt x="6975" y="5280"/>
                                  </a:lnTo>
                                  <a:lnTo>
                                    <a:pt x="6584" y="5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10202" y="7081"/>
                                  </a:moveTo>
                                  <a:lnTo>
                                    <a:pt x="6584" y="7081"/>
                                  </a:lnTo>
                                  <a:lnTo>
                                    <a:pt x="6942" y="7084"/>
                                  </a:lnTo>
                                  <a:lnTo>
                                    <a:pt x="7301" y="7091"/>
                                  </a:lnTo>
                                  <a:lnTo>
                                    <a:pt x="7659" y="7103"/>
                                  </a:lnTo>
                                  <a:lnTo>
                                    <a:pt x="8017" y="7120"/>
                                  </a:lnTo>
                                  <a:lnTo>
                                    <a:pt x="8375" y="7141"/>
                                  </a:lnTo>
                                  <a:lnTo>
                                    <a:pt x="8732" y="7168"/>
                                  </a:lnTo>
                                  <a:lnTo>
                                    <a:pt x="9089" y="7199"/>
                                  </a:lnTo>
                                  <a:lnTo>
                                    <a:pt x="9446" y="7235"/>
                                  </a:lnTo>
                                  <a:lnTo>
                                    <a:pt x="9802" y="7275"/>
                                  </a:lnTo>
                                  <a:lnTo>
                                    <a:pt x="10158" y="7321"/>
                                  </a:lnTo>
                                  <a:lnTo>
                                    <a:pt x="10202" y="7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720" y="3357360"/>
                            <a:ext cx="493956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6584" y="5287"/>
                                  </a:moveTo>
                                  <a:lnTo>
                                    <a:pt x="6194" y="5290"/>
                                  </a:lnTo>
                                  <a:lnTo>
                                    <a:pt x="5804" y="5298"/>
                                  </a:lnTo>
                                  <a:lnTo>
                                    <a:pt x="5414" y="5311"/>
                                  </a:lnTo>
                                  <a:lnTo>
                                    <a:pt x="5024" y="5329"/>
                                  </a:lnTo>
                                  <a:lnTo>
                                    <a:pt x="4635" y="5352"/>
                                  </a:lnTo>
                                  <a:lnTo>
                                    <a:pt x="4246" y="5381"/>
                                  </a:lnTo>
                                  <a:lnTo>
                                    <a:pt x="3857" y="5415"/>
                                  </a:lnTo>
                                  <a:lnTo>
                                    <a:pt x="3469" y="5453"/>
                                  </a:lnTo>
                                  <a:lnTo>
                                    <a:pt x="3081" y="5498"/>
                                  </a:lnTo>
                                  <a:lnTo>
                                    <a:pt x="2694" y="5547"/>
                                  </a:lnTo>
                                  <a:lnTo>
                                    <a:pt x="3019" y="7310"/>
                                  </a:lnTo>
                                  <a:lnTo>
                                    <a:pt x="3374" y="7265"/>
                                  </a:lnTo>
                                  <a:lnTo>
                                    <a:pt x="3729" y="7224"/>
                                  </a:lnTo>
                                  <a:lnTo>
                                    <a:pt x="4085" y="7189"/>
                                  </a:lnTo>
                                  <a:lnTo>
                                    <a:pt x="4441" y="7158"/>
                                  </a:lnTo>
                                  <a:lnTo>
                                    <a:pt x="4798" y="7131"/>
                                  </a:lnTo>
                                  <a:lnTo>
                                    <a:pt x="5154" y="7110"/>
                                  </a:lnTo>
                                  <a:lnTo>
                                    <a:pt x="5512" y="7093"/>
                                  </a:lnTo>
                                  <a:lnTo>
                                    <a:pt x="5869" y="7081"/>
                                  </a:lnTo>
                                  <a:lnTo>
                                    <a:pt x="6226" y="7074"/>
                                  </a:lnTo>
                                  <a:lnTo>
                                    <a:pt x="10192" y="7072"/>
                                  </a:lnTo>
                                  <a:lnTo>
                                    <a:pt x="10473" y="5547"/>
                                  </a:lnTo>
                                  <a:lnTo>
                                    <a:pt x="10087" y="5498"/>
                                  </a:lnTo>
                                  <a:lnTo>
                                    <a:pt x="9699" y="5453"/>
                                  </a:lnTo>
                                  <a:lnTo>
                                    <a:pt x="9311" y="5415"/>
                                  </a:lnTo>
                                  <a:lnTo>
                                    <a:pt x="8922" y="5381"/>
                                  </a:lnTo>
                                  <a:lnTo>
                                    <a:pt x="8533" y="5352"/>
                                  </a:lnTo>
                                  <a:lnTo>
                                    <a:pt x="8144" y="5329"/>
                                  </a:lnTo>
                                  <a:lnTo>
                                    <a:pt x="7754" y="5311"/>
                                  </a:lnTo>
                                  <a:lnTo>
                                    <a:pt x="7364" y="5298"/>
                                  </a:lnTo>
                                  <a:lnTo>
                                    <a:pt x="6974" y="5290"/>
                                  </a:lnTo>
                                  <a:lnTo>
                                    <a:pt x="6584" y="5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10192" y="7072"/>
                                  </a:moveTo>
                                  <a:lnTo>
                                    <a:pt x="6584" y="7072"/>
                                  </a:lnTo>
                                  <a:lnTo>
                                    <a:pt x="6941" y="7074"/>
                                  </a:lnTo>
                                  <a:lnTo>
                                    <a:pt x="7299" y="7081"/>
                                  </a:lnTo>
                                  <a:lnTo>
                                    <a:pt x="7656" y="7093"/>
                                  </a:lnTo>
                                  <a:lnTo>
                                    <a:pt x="8013" y="7110"/>
                                  </a:lnTo>
                                  <a:lnTo>
                                    <a:pt x="8370" y="7131"/>
                                  </a:lnTo>
                                  <a:lnTo>
                                    <a:pt x="8727" y="7158"/>
                                  </a:lnTo>
                                  <a:lnTo>
                                    <a:pt x="9083" y="7189"/>
                                  </a:lnTo>
                                  <a:lnTo>
                                    <a:pt x="9439" y="7224"/>
                                  </a:lnTo>
                                  <a:lnTo>
                                    <a:pt x="9794" y="7265"/>
                                  </a:lnTo>
                                  <a:lnTo>
                                    <a:pt x="10148" y="7310"/>
                                  </a:lnTo>
                                  <a:lnTo>
                                    <a:pt x="10192" y="7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36348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584" y="5297"/>
                                  </a:moveTo>
                                  <a:lnTo>
                                    <a:pt x="6195" y="5299"/>
                                  </a:lnTo>
                                  <a:lnTo>
                                    <a:pt x="5806" y="5307"/>
                                  </a:lnTo>
                                  <a:lnTo>
                                    <a:pt x="5418" y="5320"/>
                                  </a:lnTo>
                                  <a:lnTo>
                                    <a:pt x="5030" y="5338"/>
                                  </a:lnTo>
                                  <a:lnTo>
                                    <a:pt x="4642" y="5361"/>
                                  </a:lnTo>
                                  <a:lnTo>
                                    <a:pt x="4254" y="5390"/>
                                  </a:lnTo>
                                  <a:lnTo>
                                    <a:pt x="3867" y="5423"/>
                                  </a:lnTo>
                                  <a:lnTo>
                                    <a:pt x="3480" y="5462"/>
                                  </a:lnTo>
                                  <a:lnTo>
                                    <a:pt x="3094" y="5506"/>
                                  </a:lnTo>
                                  <a:lnTo>
                                    <a:pt x="2708" y="5555"/>
                                  </a:lnTo>
                                  <a:lnTo>
                                    <a:pt x="3029" y="7299"/>
                                  </a:lnTo>
                                  <a:lnTo>
                                    <a:pt x="3382" y="7254"/>
                                  </a:lnTo>
                                  <a:lnTo>
                                    <a:pt x="3737" y="7214"/>
                                  </a:lnTo>
                                  <a:lnTo>
                                    <a:pt x="4091" y="7178"/>
                                  </a:lnTo>
                                  <a:lnTo>
                                    <a:pt x="4447" y="7148"/>
                                  </a:lnTo>
                                  <a:lnTo>
                                    <a:pt x="4802" y="7122"/>
                                  </a:lnTo>
                                  <a:lnTo>
                                    <a:pt x="5158" y="7100"/>
                                  </a:lnTo>
                                  <a:lnTo>
                                    <a:pt x="5514" y="7084"/>
                                  </a:lnTo>
                                  <a:lnTo>
                                    <a:pt x="5871" y="7072"/>
                                  </a:lnTo>
                                  <a:lnTo>
                                    <a:pt x="6227" y="7065"/>
                                  </a:lnTo>
                                  <a:lnTo>
                                    <a:pt x="10183" y="7062"/>
                                  </a:lnTo>
                                  <a:lnTo>
                                    <a:pt x="10460" y="5555"/>
                                  </a:lnTo>
                                  <a:lnTo>
                                    <a:pt x="10074" y="5506"/>
                                  </a:lnTo>
                                  <a:lnTo>
                                    <a:pt x="9688" y="5462"/>
                                  </a:lnTo>
                                  <a:lnTo>
                                    <a:pt x="9301" y="5423"/>
                                  </a:lnTo>
                                  <a:lnTo>
                                    <a:pt x="8914" y="5390"/>
                                  </a:lnTo>
                                  <a:lnTo>
                                    <a:pt x="8526" y="5361"/>
                                  </a:lnTo>
                                  <a:lnTo>
                                    <a:pt x="8138" y="5338"/>
                                  </a:lnTo>
                                  <a:lnTo>
                                    <a:pt x="7750" y="5320"/>
                                  </a:lnTo>
                                  <a:lnTo>
                                    <a:pt x="7361" y="5307"/>
                                  </a:lnTo>
                                  <a:lnTo>
                                    <a:pt x="6973" y="5299"/>
                                  </a:lnTo>
                                  <a:lnTo>
                                    <a:pt x="6584" y="5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10183" y="7062"/>
                                  </a:moveTo>
                                  <a:lnTo>
                                    <a:pt x="6584" y="7062"/>
                                  </a:lnTo>
                                  <a:lnTo>
                                    <a:pt x="6940" y="7065"/>
                                  </a:lnTo>
                                  <a:lnTo>
                                    <a:pt x="7297" y="7072"/>
                                  </a:lnTo>
                                  <a:lnTo>
                                    <a:pt x="7653" y="7084"/>
                                  </a:lnTo>
                                  <a:lnTo>
                                    <a:pt x="8010" y="7100"/>
                                  </a:lnTo>
                                  <a:lnTo>
                                    <a:pt x="8366" y="7122"/>
                                  </a:lnTo>
                                  <a:lnTo>
                                    <a:pt x="8721" y="7148"/>
                                  </a:lnTo>
                                  <a:lnTo>
                                    <a:pt x="9076" y="7178"/>
                                  </a:lnTo>
                                  <a:lnTo>
                                    <a:pt x="9431" y="7214"/>
                                  </a:lnTo>
                                  <a:lnTo>
                                    <a:pt x="9785" y="7254"/>
                                  </a:lnTo>
                                  <a:lnTo>
                                    <a:pt x="10139" y="7299"/>
                                  </a:lnTo>
                                  <a:lnTo>
                                    <a:pt x="10183" y="70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336924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584" y="5306"/>
                                  </a:moveTo>
                                  <a:lnTo>
                                    <a:pt x="6197" y="5309"/>
                                  </a:lnTo>
                                  <a:lnTo>
                                    <a:pt x="5809" y="5316"/>
                                  </a:lnTo>
                                  <a:lnTo>
                                    <a:pt x="5422" y="5329"/>
                                  </a:lnTo>
                                  <a:lnTo>
                                    <a:pt x="5035" y="5347"/>
                                  </a:lnTo>
                                  <a:lnTo>
                                    <a:pt x="4648" y="5370"/>
                                  </a:lnTo>
                                  <a:lnTo>
                                    <a:pt x="4262" y="5398"/>
                                  </a:lnTo>
                                  <a:lnTo>
                                    <a:pt x="3876" y="5432"/>
                                  </a:lnTo>
                                  <a:lnTo>
                                    <a:pt x="3491" y="5470"/>
                                  </a:lnTo>
                                  <a:lnTo>
                                    <a:pt x="3106" y="5514"/>
                                  </a:lnTo>
                                  <a:lnTo>
                                    <a:pt x="2722" y="5562"/>
                                  </a:lnTo>
                                  <a:lnTo>
                                    <a:pt x="3038" y="7288"/>
                                  </a:lnTo>
                                  <a:lnTo>
                                    <a:pt x="3391" y="7244"/>
                                  </a:lnTo>
                                  <a:lnTo>
                                    <a:pt x="3744" y="7204"/>
                                  </a:lnTo>
                                  <a:lnTo>
                                    <a:pt x="4098" y="7168"/>
                                  </a:lnTo>
                                  <a:lnTo>
                                    <a:pt x="4452" y="7138"/>
                                  </a:lnTo>
                                  <a:lnTo>
                                    <a:pt x="4807" y="7112"/>
                                  </a:lnTo>
                                  <a:lnTo>
                                    <a:pt x="5162" y="7091"/>
                                  </a:lnTo>
                                  <a:lnTo>
                                    <a:pt x="5517" y="7074"/>
                                  </a:lnTo>
                                  <a:lnTo>
                                    <a:pt x="5873" y="7062"/>
                                  </a:lnTo>
                                  <a:lnTo>
                                    <a:pt x="6228" y="7055"/>
                                  </a:lnTo>
                                  <a:lnTo>
                                    <a:pt x="10173" y="7053"/>
                                  </a:lnTo>
                                  <a:lnTo>
                                    <a:pt x="10446" y="5562"/>
                                  </a:lnTo>
                                  <a:lnTo>
                                    <a:pt x="10062" y="5514"/>
                                  </a:lnTo>
                                  <a:lnTo>
                                    <a:pt x="9677" y="5470"/>
                                  </a:lnTo>
                                  <a:lnTo>
                                    <a:pt x="9292" y="5432"/>
                                  </a:lnTo>
                                  <a:lnTo>
                                    <a:pt x="8906" y="5398"/>
                                  </a:lnTo>
                                  <a:lnTo>
                                    <a:pt x="8519" y="5370"/>
                                  </a:lnTo>
                                  <a:lnTo>
                                    <a:pt x="8133" y="5347"/>
                                  </a:lnTo>
                                  <a:lnTo>
                                    <a:pt x="7746" y="5329"/>
                                  </a:lnTo>
                                  <a:lnTo>
                                    <a:pt x="7359" y="5316"/>
                                  </a:lnTo>
                                  <a:lnTo>
                                    <a:pt x="6971" y="5309"/>
                                  </a:lnTo>
                                  <a:lnTo>
                                    <a:pt x="6584" y="5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10173" y="7053"/>
                                  </a:moveTo>
                                  <a:lnTo>
                                    <a:pt x="6584" y="7053"/>
                                  </a:lnTo>
                                  <a:lnTo>
                                    <a:pt x="6940" y="7055"/>
                                  </a:lnTo>
                                  <a:lnTo>
                                    <a:pt x="7295" y="7062"/>
                                  </a:lnTo>
                                  <a:lnTo>
                                    <a:pt x="7651" y="7074"/>
                                  </a:lnTo>
                                  <a:lnTo>
                                    <a:pt x="8006" y="7091"/>
                                  </a:lnTo>
                                  <a:lnTo>
                                    <a:pt x="8361" y="7112"/>
                                  </a:lnTo>
                                  <a:lnTo>
                                    <a:pt x="8715" y="7138"/>
                                  </a:lnTo>
                                  <a:lnTo>
                                    <a:pt x="9070" y="7168"/>
                                  </a:lnTo>
                                  <a:lnTo>
                                    <a:pt x="9424" y="7204"/>
                                  </a:lnTo>
                                  <a:lnTo>
                                    <a:pt x="9777" y="7244"/>
                                  </a:lnTo>
                                  <a:lnTo>
                                    <a:pt x="10130" y="7288"/>
                                  </a:lnTo>
                                  <a:lnTo>
                                    <a:pt x="10173" y="7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337572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584" y="5316"/>
                                  </a:moveTo>
                                  <a:lnTo>
                                    <a:pt x="6198" y="5318"/>
                                  </a:lnTo>
                                  <a:lnTo>
                                    <a:pt x="5812" y="5326"/>
                                  </a:lnTo>
                                  <a:lnTo>
                                    <a:pt x="5426" y="5339"/>
                                  </a:lnTo>
                                  <a:lnTo>
                                    <a:pt x="5041" y="5356"/>
                                  </a:lnTo>
                                  <a:lnTo>
                                    <a:pt x="4655" y="5379"/>
                                  </a:lnTo>
                                  <a:lnTo>
                                    <a:pt x="4270" y="5407"/>
                                  </a:lnTo>
                                  <a:lnTo>
                                    <a:pt x="3886" y="5440"/>
                                  </a:lnTo>
                                  <a:lnTo>
                                    <a:pt x="3502" y="5479"/>
                                  </a:lnTo>
                                  <a:lnTo>
                                    <a:pt x="3118" y="5522"/>
                                  </a:lnTo>
                                  <a:lnTo>
                                    <a:pt x="2735" y="5570"/>
                                  </a:lnTo>
                                  <a:lnTo>
                                    <a:pt x="3047" y="7277"/>
                                  </a:lnTo>
                                  <a:lnTo>
                                    <a:pt x="3399" y="7233"/>
                                  </a:lnTo>
                                  <a:lnTo>
                                    <a:pt x="3752" y="7193"/>
                                  </a:lnTo>
                                  <a:lnTo>
                                    <a:pt x="4105" y="7158"/>
                                  </a:lnTo>
                                  <a:lnTo>
                                    <a:pt x="4458" y="7128"/>
                                  </a:lnTo>
                                  <a:lnTo>
                                    <a:pt x="4812" y="7102"/>
                                  </a:lnTo>
                                  <a:lnTo>
                                    <a:pt x="5166" y="7081"/>
                                  </a:lnTo>
                                  <a:lnTo>
                                    <a:pt x="5520" y="7065"/>
                                  </a:lnTo>
                                  <a:lnTo>
                                    <a:pt x="5875" y="7053"/>
                                  </a:lnTo>
                                  <a:lnTo>
                                    <a:pt x="6229" y="7046"/>
                                  </a:lnTo>
                                  <a:lnTo>
                                    <a:pt x="10163" y="7044"/>
                                  </a:lnTo>
                                  <a:lnTo>
                                    <a:pt x="10432" y="5570"/>
                                  </a:lnTo>
                                  <a:lnTo>
                                    <a:pt x="10049" y="5522"/>
                                  </a:lnTo>
                                  <a:lnTo>
                                    <a:pt x="9666" y="5479"/>
                                  </a:lnTo>
                                  <a:lnTo>
                                    <a:pt x="9282" y="5440"/>
                                  </a:lnTo>
                                  <a:lnTo>
                                    <a:pt x="8897" y="5407"/>
                                  </a:lnTo>
                                  <a:lnTo>
                                    <a:pt x="8512" y="5379"/>
                                  </a:lnTo>
                                  <a:lnTo>
                                    <a:pt x="8127" y="5356"/>
                                  </a:lnTo>
                                  <a:lnTo>
                                    <a:pt x="7741" y="5339"/>
                                  </a:lnTo>
                                  <a:lnTo>
                                    <a:pt x="7356" y="5326"/>
                                  </a:lnTo>
                                  <a:lnTo>
                                    <a:pt x="6970" y="5318"/>
                                  </a:lnTo>
                                  <a:lnTo>
                                    <a:pt x="6584" y="5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10163" y="7044"/>
                                  </a:moveTo>
                                  <a:lnTo>
                                    <a:pt x="6584" y="7044"/>
                                  </a:lnTo>
                                  <a:lnTo>
                                    <a:pt x="6939" y="7046"/>
                                  </a:lnTo>
                                  <a:lnTo>
                                    <a:pt x="7293" y="7053"/>
                                  </a:lnTo>
                                  <a:lnTo>
                                    <a:pt x="7648" y="7065"/>
                                  </a:lnTo>
                                  <a:lnTo>
                                    <a:pt x="8002" y="7081"/>
                                  </a:lnTo>
                                  <a:lnTo>
                                    <a:pt x="8356" y="7102"/>
                                  </a:lnTo>
                                  <a:lnTo>
                                    <a:pt x="8710" y="7128"/>
                                  </a:lnTo>
                                  <a:lnTo>
                                    <a:pt x="9063" y="7158"/>
                                  </a:lnTo>
                                  <a:lnTo>
                                    <a:pt x="9416" y="7193"/>
                                  </a:lnTo>
                                  <a:lnTo>
                                    <a:pt x="9769" y="7233"/>
                                  </a:lnTo>
                                  <a:lnTo>
                                    <a:pt x="10120" y="7277"/>
                                  </a:lnTo>
                                  <a:lnTo>
                                    <a:pt x="10163" y="7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338148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584" y="5325"/>
                                  </a:moveTo>
                                  <a:lnTo>
                                    <a:pt x="6199" y="5328"/>
                                  </a:lnTo>
                                  <a:lnTo>
                                    <a:pt x="5815" y="5335"/>
                                  </a:lnTo>
                                  <a:lnTo>
                                    <a:pt x="5430" y="5348"/>
                                  </a:lnTo>
                                  <a:lnTo>
                                    <a:pt x="5046" y="5366"/>
                                  </a:lnTo>
                                  <a:lnTo>
                                    <a:pt x="4662" y="5388"/>
                                  </a:lnTo>
                                  <a:lnTo>
                                    <a:pt x="4279" y="5416"/>
                                  </a:lnTo>
                                  <a:lnTo>
                                    <a:pt x="3895" y="5449"/>
                                  </a:lnTo>
                                  <a:lnTo>
                                    <a:pt x="3513" y="5487"/>
                                  </a:lnTo>
                                  <a:lnTo>
                                    <a:pt x="3131" y="5530"/>
                                  </a:lnTo>
                                  <a:lnTo>
                                    <a:pt x="2749" y="5578"/>
                                  </a:lnTo>
                                  <a:lnTo>
                                    <a:pt x="3057" y="7267"/>
                                  </a:lnTo>
                                  <a:lnTo>
                                    <a:pt x="3408" y="7222"/>
                                  </a:lnTo>
                                  <a:lnTo>
                                    <a:pt x="3759" y="7183"/>
                                  </a:lnTo>
                                  <a:lnTo>
                                    <a:pt x="4111" y="7148"/>
                                  </a:lnTo>
                                  <a:lnTo>
                                    <a:pt x="4464" y="7118"/>
                                  </a:lnTo>
                                  <a:lnTo>
                                    <a:pt x="4816" y="7092"/>
                                  </a:lnTo>
                                  <a:lnTo>
                                    <a:pt x="5169" y="7071"/>
                                  </a:lnTo>
                                  <a:lnTo>
                                    <a:pt x="5523" y="7055"/>
                                  </a:lnTo>
                                  <a:lnTo>
                                    <a:pt x="5876" y="7043"/>
                                  </a:lnTo>
                                  <a:lnTo>
                                    <a:pt x="6230" y="7036"/>
                                  </a:lnTo>
                                  <a:lnTo>
                                    <a:pt x="10153" y="7034"/>
                                  </a:lnTo>
                                  <a:lnTo>
                                    <a:pt x="10419" y="5578"/>
                                  </a:lnTo>
                                  <a:lnTo>
                                    <a:pt x="10037" y="5530"/>
                                  </a:lnTo>
                                  <a:lnTo>
                                    <a:pt x="9655" y="5487"/>
                                  </a:lnTo>
                                  <a:lnTo>
                                    <a:pt x="9272" y="5449"/>
                                  </a:lnTo>
                                  <a:lnTo>
                                    <a:pt x="8889" y="5416"/>
                                  </a:lnTo>
                                  <a:lnTo>
                                    <a:pt x="8505" y="5388"/>
                                  </a:lnTo>
                                  <a:lnTo>
                                    <a:pt x="8122" y="5366"/>
                                  </a:lnTo>
                                  <a:lnTo>
                                    <a:pt x="7737" y="5348"/>
                                  </a:lnTo>
                                  <a:lnTo>
                                    <a:pt x="7353" y="5335"/>
                                  </a:lnTo>
                                  <a:lnTo>
                                    <a:pt x="6968" y="5328"/>
                                  </a:lnTo>
                                  <a:lnTo>
                                    <a:pt x="6584" y="5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10153" y="7034"/>
                                  </a:moveTo>
                                  <a:lnTo>
                                    <a:pt x="6584" y="7034"/>
                                  </a:lnTo>
                                  <a:lnTo>
                                    <a:pt x="6938" y="7036"/>
                                  </a:lnTo>
                                  <a:lnTo>
                                    <a:pt x="7291" y="7043"/>
                                  </a:lnTo>
                                  <a:lnTo>
                                    <a:pt x="7645" y="7055"/>
                                  </a:lnTo>
                                  <a:lnTo>
                                    <a:pt x="7998" y="7071"/>
                                  </a:lnTo>
                                  <a:lnTo>
                                    <a:pt x="8351" y="7092"/>
                                  </a:lnTo>
                                  <a:lnTo>
                                    <a:pt x="8704" y="7118"/>
                                  </a:lnTo>
                                  <a:lnTo>
                                    <a:pt x="9057" y="7148"/>
                                  </a:lnTo>
                                  <a:lnTo>
                                    <a:pt x="9409" y="7183"/>
                                  </a:lnTo>
                                  <a:lnTo>
                                    <a:pt x="9760" y="7222"/>
                                  </a:lnTo>
                                  <a:lnTo>
                                    <a:pt x="10111" y="7267"/>
                                  </a:lnTo>
                                  <a:lnTo>
                                    <a:pt x="10153" y="7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338760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584" y="5335"/>
                                  </a:moveTo>
                                  <a:lnTo>
                                    <a:pt x="6201" y="5337"/>
                                  </a:lnTo>
                                  <a:lnTo>
                                    <a:pt x="5817" y="5345"/>
                                  </a:lnTo>
                                  <a:lnTo>
                                    <a:pt x="5434" y="5357"/>
                                  </a:lnTo>
                                  <a:lnTo>
                                    <a:pt x="5052" y="5375"/>
                                  </a:lnTo>
                                  <a:lnTo>
                                    <a:pt x="4669" y="5397"/>
                                  </a:lnTo>
                                  <a:lnTo>
                                    <a:pt x="4287" y="5425"/>
                                  </a:lnTo>
                                  <a:lnTo>
                                    <a:pt x="3905" y="5458"/>
                                  </a:lnTo>
                                  <a:lnTo>
                                    <a:pt x="3524" y="5495"/>
                                  </a:lnTo>
                                  <a:lnTo>
                                    <a:pt x="3143" y="5538"/>
                                  </a:lnTo>
                                  <a:lnTo>
                                    <a:pt x="2763" y="5586"/>
                                  </a:lnTo>
                                  <a:lnTo>
                                    <a:pt x="3066" y="7256"/>
                                  </a:lnTo>
                                  <a:lnTo>
                                    <a:pt x="3416" y="7212"/>
                                  </a:lnTo>
                                  <a:lnTo>
                                    <a:pt x="3767" y="7173"/>
                                  </a:lnTo>
                                  <a:lnTo>
                                    <a:pt x="4118" y="7138"/>
                                  </a:lnTo>
                                  <a:lnTo>
                                    <a:pt x="4469" y="7108"/>
                                  </a:lnTo>
                                  <a:lnTo>
                                    <a:pt x="4821" y="7082"/>
                                  </a:lnTo>
                                  <a:lnTo>
                                    <a:pt x="5173" y="7062"/>
                                  </a:lnTo>
                                  <a:lnTo>
                                    <a:pt x="5526" y="7045"/>
                                  </a:lnTo>
                                  <a:lnTo>
                                    <a:pt x="5878" y="7034"/>
                                  </a:lnTo>
                                  <a:lnTo>
                                    <a:pt x="6231" y="7027"/>
                                  </a:lnTo>
                                  <a:lnTo>
                                    <a:pt x="10144" y="7025"/>
                                  </a:lnTo>
                                  <a:lnTo>
                                    <a:pt x="10405" y="5586"/>
                                  </a:lnTo>
                                  <a:lnTo>
                                    <a:pt x="10025" y="5538"/>
                                  </a:lnTo>
                                  <a:lnTo>
                                    <a:pt x="9644" y="5495"/>
                                  </a:lnTo>
                                  <a:lnTo>
                                    <a:pt x="9263" y="5458"/>
                                  </a:lnTo>
                                  <a:lnTo>
                                    <a:pt x="8881" y="5425"/>
                                  </a:lnTo>
                                  <a:lnTo>
                                    <a:pt x="8499" y="5397"/>
                                  </a:lnTo>
                                  <a:lnTo>
                                    <a:pt x="8116" y="5375"/>
                                  </a:lnTo>
                                  <a:lnTo>
                                    <a:pt x="7733" y="5357"/>
                                  </a:lnTo>
                                  <a:lnTo>
                                    <a:pt x="7350" y="5345"/>
                                  </a:lnTo>
                                  <a:lnTo>
                                    <a:pt x="6967" y="5337"/>
                                  </a:lnTo>
                                  <a:lnTo>
                                    <a:pt x="6584" y="5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10144" y="7025"/>
                                  </a:moveTo>
                                  <a:lnTo>
                                    <a:pt x="6584" y="7025"/>
                                  </a:lnTo>
                                  <a:lnTo>
                                    <a:pt x="6937" y="7027"/>
                                  </a:lnTo>
                                  <a:lnTo>
                                    <a:pt x="7289" y="7034"/>
                                  </a:lnTo>
                                  <a:lnTo>
                                    <a:pt x="7642" y="7045"/>
                                  </a:lnTo>
                                  <a:lnTo>
                                    <a:pt x="7995" y="7062"/>
                                  </a:lnTo>
                                  <a:lnTo>
                                    <a:pt x="8347" y="7082"/>
                                  </a:lnTo>
                                  <a:lnTo>
                                    <a:pt x="8699" y="7108"/>
                                  </a:lnTo>
                                  <a:lnTo>
                                    <a:pt x="9050" y="7138"/>
                                  </a:lnTo>
                                  <a:lnTo>
                                    <a:pt x="9401" y="7173"/>
                                  </a:lnTo>
                                  <a:lnTo>
                                    <a:pt x="9752" y="7212"/>
                                  </a:lnTo>
                                  <a:lnTo>
                                    <a:pt x="10102" y="7256"/>
                                  </a:lnTo>
                                  <a:lnTo>
                                    <a:pt x="10144" y="7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339336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584" y="5344"/>
                                  </a:moveTo>
                                  <a:lnTo>
                                    <a:pt x="6202" y="5347"/>
                                  </a:lnTo>
                                  <a:lnTo>
                                    <a:pt x="5820" y="5354"/>
                                  </a:lnTo>
                                  <a:lnTo>
                                    <a:pt x="5439" y="5366"/>
                                  </a:lnTo>
                                  <a:lnTo>
                                    <a:pt x="5057" y="5384"/>
                                  </a:lnTo>
                                  <a:lnTo>
                                    <a:pt x="4676" y="5406"/>
                                  </a:lnTo>
                                  <a:lnTo>
                                    <a:pt x="4295" y="5434"/>
                                  </a:lnTo>
                                  <a:lnTo>
                                    <a:pt x="3915" y="5466"/>
                                  </a:lnTo>
                                  <a:lnTo>
                                    <a:pt x="3535" y="5504"/>
                                  </a:lnTo>
                                  <a:lnTo>
                                    <a:pt x="3155" y="5546"/>
                                  </a:lnTo>
                                  <a:lnTo>
                                    <a:pt x="2777" y="5593"/>
                                  </a:lnTo>
                                  <a:lnTo>
                                    <a:pt x="3075" y="7245"/>
                                  </a:lnTo>
                                  <a:lnTo>
                                    <a:pt x="3424" y="7201"/>
                                  </a:lnTo>
                                  <a:lnTo>
                                    <a:pt x="3774" y="7162"/>
                                  </a:lnTo>
                                  <a:lnTo>
                                    <a:pt x="4124" y="7128"/>
                                  </a:lnTo>
                                  <a:lnTo>
                                    <a:pt x="4475" y="7098"/>
                                  </a:lnTo>
                                  <a:lnTo>
                                    <a:pt x="4826" y="7073"/>
                                  </a:lnTo>
                                  <a:lnTo>
                                    <a:pt x="5177" y="7052"/>
                                  </a:lnTo>
                                  <a:lnTo>
                                    <a:pt x="5529" y="7036"/>
                                  </a:lnTo>
                                  <a:lnTo>
                                    <a:pt x="5880" y="7024"/>
                                  </a:lnTo>
                                  <a:lnTo>
                                    <a:pt x="6232" y="7018"/>
                                  </a:lnTo>
                                  <a:lnTo>
                                    <a:pt x="10134" y="7015"/>
                                  </a:lnTo>
                                  <a:lnTo>
                                    <a:pt x="10391" y="5593"/>
                                  </a:lnTo>
                                  <a:lnTo>
                                    <a:pt x="10012" y="5546"/>
                                  </a:lnTo>
                                  <a:lnTo>
                                    <a:pt x="9633" y="5504"/>
                                  </a:lnTo>
                                  <a:lnTo>
                                    <a:pt x="9253" y="5466"/>
                                  </a:lnTo>
                                  <a:lnTo>
                                    <a:pt x="8873" y="5434"/>
                                  </a:lnTo>
                                  <a:lnTo>
                                    <a:pt x="8492" y="5406"/>
                                  </a:lnTo>
                                  <a:lnTo>
                                    <a:pt x="8111" y="5384"/>
                                  </a:lnTo>
                                  <a:lnTo>
                                    <a:pt x="7729" y="5366"/>
                                  </a:lnTo>
                                  <a:lnTo>
                                    <a:pt x="7347" y="5354"/>
                                  </a:lnTo>
                                  <a:lnTo>
                                    <a:pt x="6966" y="5347"/>
                                  </a:lnTo>
                                  <a:lnTo>
                                    <a:pt x="6584" y="5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10134" y="7015"/>
                                  </a:moveTo>
                                  <a:lnTo>
                                    <a:pt x="6584" y="7015"/>
                                  </a:lnTo>
                                  <a:lnTo>
                                    <a:pt x="6936" y="7018"/>
                                  </a:lnTo>
                                  <a:lnTo>
                                    <a:pt x="7288" y="7024"/>
                                  </a:lnTo>
                                  <a:lnTo>
                                    <a:pt x="7639" y="7036"/>
                                  </a:lnTo>
                                  <a:lnTo>
                                    <a:pt x="7991" y="7052"/>
                                  </a:lnTo>
                                  <a:lnTo>
                                    <a:pt x="8342" y="7073"/>
                                  </a:lnTo>
                                  <a:lnTo>
                                    <a:pt x="8693" y="7098"/>
                                  </a:lnTo>
                                  <a:lnTo>
                                    <a:pt x="9043" y="7128"/>
                                  </a:lnTo>
                                  <a:lnTo>
                                    <a:pt x="9394" y="7162"/>
                                  </a:lnTo>
                                  <a:lnTo>
                                    <a:pt x="9743" y="7201"/>
                                  </a:lnTo>
                                  <a:lnTo>
                                    <a:pt x="10092" y="7245"/>
                                  </a:lnTo>
                                  <a:lnTo>
                                    <a:pt x="10134" y="7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339912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584" y="5353"/>
                                  </a:moveTo>
                                  <a:lnTo>
                                    <a:pt x="6203" y="5356"/>
                                  </a:lnTo>
                                  <a:lnTo>
                                    <a:pt x="5823" y="5363"/>
                                  </a:lnTo>
                                  <a:lnTo>
                                    <a:pt x="5443" y="5376"/>
                                  </a:lnTo>
                                  <a:lnTo>
                                    <a:pt x="5063" y="5393"/>
                                  </a:lnTo>
                                  <a:lnTo>
                                    <a:pt x="4683" y="5415"/>
                                  </a:lnTo>
                                  <a:lnTo>
                                    <a:pt x="4303" y="5443"/>
                                  </a:lnTo>
                                  <a:lnTo>
                                    <a:pt x="3924" y="5475"/>
                                  </a:lnTo>
                                  <a:lnTo>
                                    <a:pt x="3546" y="5512"/>
                                  </a:lnTo>
                                  <a:lnTo>
                                    <a:pt x="3168" y="5554"/>
                                  </a:lnTo>
                                  <a:lnTo>
                                    <a:pt x="2790" y="5601"/>
                                  </a:lnTo>
                                  <a:lnTo>
                                    <a:pt x="3085" y="7234"/>
                                  </a:lnTo>
                                  <a:lnTo>
                                    <a:pt x="3433" y="7191"/>
                                  </a:lnTo>
                                  <a:lnTo>
                                    <a:pt x="3782" y="7152"/>
                                  </a:lnTo>
                                  <a:lnTo>
                                    <a:pt x="4131" y="7118"/>
                                  </a:lnTo>
                                  <a:lnTo>
                                    <a:pt x="4480" y="7088"/>
                                  </a:lnTo>
                                  <a:lnTo>
                                    <a:pt x="4830" y="7063"/>
                                  </a:lnTo>
                                  <a:lnTo>
                                    <a:pt x="5181" y="7042"/>
                                  </a:lnTo>
                                  <a:lnTo>
                                    <a:pt x="5531" y="7026"/>
                                  </a:lnTo>
                                  <a:lnTo>
                                    <a:pt x="5882" y="7015"/>
                                  </a:lnTo>
                                  <a:lnTo>
                                    <a:pt x="6233" y="7008"/>
                                  </a:lnTo>
                                  <a:lnTo>
                                    <a:pt x="10124" y="7006"/>
                                  </a:lnTo>
                                  <a:lnTo>
                                    <a:pt x="10378" y="5601"/>
                                  </a:lnTo>
                                  <a:lnTo>
                                    <a:pt x="10000" y="5554"/>
                                  </a:lnTo>
                                  <a:lnTo>
                                    <a:pt x="9622" y="5512"/>
                                  </a:lnTo>
                                  <a:lnTo>
                                    <a:pt x="9243" y="5475"/>
                                  </a:lnTo>
                                  <a:lnTo>
                                    <a:pt x="8864" y="5443"/>
                                  </a:lnTo>
                                  <a:lnTo>
                                    <a:pt x="8485" y="5415"/>
                                  </a:lnTo>
                                  <a:lnTo>
                                    <a:pt x="8105" y="5393"/>
                                  </a:lnTo>
                                  <a:lnTo>
                                    <a:pt x="7725" y="5376"/>
                                  </a:lnTo>
                                  <a:lnTo>
                                    <a:pt x="7345" y="5363"/>
                                  </a:lnTo>
                                  <a:lnTo>
                                    <a:pt x="6964" y="5356"/>
                                  </a:lnTo>
                                  <a:lnTo>
                                    <a:pt x="6584" y="5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10124" y="7006"/>
                                  </a:moveTo>
                                  <a:lnTo>
                                    <a:pt x="6584" y="7006"/>
                                  </a:lnTo>
                                  <a:lnTo>
                                    <a:pt x="6935" y="7008"/>
                                  </a:lnTo>
                                  <a:lnTo>
                                    <a:pt x="7286" y="7015"/>
                                  </a:lnTo>
                                  <a:lnTo>
                                    <a:pt x="7636" y="7026"/>
                                  </a:lnTo>
                                  <a:lnTo>
                                    <a:pt x="7987" y="7042"/>
                                  </a:lnTo>
                                  <a:lnTo>
                                    <a:pt x="8337" y="7063"/>
                                  </a:lnTo>
                                  <a:lnTo>
                                    <a:pt x="8687" y="7088"/>
                                  </a:lnTo>
                                  <a:lnTo>
                                    <a:pt x="9037" y="7118"/>
                                  </a:lnTo>
                                  <a:lnTo>
                                    <a:pt x="9386" y="7152"/>
                                  </a:lnTo>
                                  <a:lnTo>
                                    <a:pt x="9735" y="7191"/>
                                  </a:lnTo>
                                  <a:lnTo>
                                    <a:pt x="10083" y="7234"/>
                                  </a:lnTo>
                                  <a:lnTo>
                                    <a:pt x="10124" y="7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0560" y="3405600"/>
                            <a:ext cx="4800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6584" y="5363"/>
                                  </a:moveTo>
                                  <a:lnTo>
                                    <a:pt x="6205" y="5365"/>
                                  </a:lnTo>
                                  <a:lnTo>
                                    <a:pt x="5826" y="5373"/>
                                  </a:lnTo>
                                  <a:lnTo>
                                    <a:pt x="5447" y="5385"/>
                                  </a:lnTo>
                                  <a:lnTo>
                                    <a:pt x="5068" y="5402"/>
                                  </a:lnTo>
                                  <a:lnTo>
                                    <a:pt x="4690" y="5424"/>
                                  </a:lnTo>
                                  <a:lnTo>
                                    <a:pt x="4312" y="5451"/>
                                  </a:lnTo>
                                  <a:lnTo>
                                    <a:pt x="3934" y="5483"/>
                                  </a:lnTo>
                                  <a:lnTo>
                                    <a:pt x="3557" y="5520"/>
                                  </a:lnTo>
                                  <a:lnTo>
                                    <a:pt x="3180" y="5562"/>
                                  </a:lnTo>
                                  <a:lnTo>
                                    <a:pt x="2804" y="5609"/>
                                  </a:lnTo>
                                  <a:lnTo>
                                    <a:pt x="3094" y="7223"/>
                                  </a:lnTo>
                                  <a:lnTo>
                                    <a:pt x="3441" y="7180"/>
                                  </a:lnTo>
                                  <a:lnTo>
                                    <a:pt x="3789" y="7142"/>
                                  </a:lnTo>
                                  <a:lnTo>
                                    <a:pt x="4137" y="7108"/>
                                  </a:lnTo>
                                  <a:lnTo>
                                    <a:pt x="4486" y="7078"/>
                                  </a:lnTo>
                                  <a:lnTo>
                                    <a:pt x="4835" y="7053"/>
                                  </a:lnTo>
                                  <a:lnTo>
                                    <a:pt x="5185" y="7033"/>
                                  </a:lnTo>
                                  <a:lnTo>
                                    <a:pt x="5534" y="7017"/>
                                  </a:lnTo>
                                  <a:lnTo>
                                    <a:pt x="5884" y="7005"/>
                                  </a:lnTo>
                                  <a:lnTo>
                                    <a:pt x="6234" y="6999"/>
                                  </a:lnTo>
                                  <a:lnTo>
                                    <a:pt x="10114" y="6996"/>
                                  </a:lnTo>
                                  <a:lnTo>
                                    <a:pt x="10364" y="5609"/>
                                  </a:lnTo>
                                  <a:lnTo>
                                    <a:pt x="9988" y="5562"/>
                                  </a:lnTo>
                                  <a:lnTo>
                                    <a:pt x="9611" y="5520"/>
                                  </a:lnTo>
                                  <a:lnTo>
                                    <a:pt x="9234" y="5483"/>
                                  </a:lnTo>
                                  <a:lnTo>
                                    <a:pt x="8856" y="5451"/>
                                  </a:lnTo>
                                  <a:lnTo>
                                    <a:pt x="8478" y="5424"/>
                                  </a:lnTo>
                                  <a:lnTo>
                                    <a:pt x="8100" y="5402"/>
                                  </a:lnTo>
                                  <a:lnTo>
                                    <a:pt x="7721" y="5385"/>
                                  </a:lnTo>
                                  <a:lnTo>
                                    <a:pt x="7342" y="5373"/>
                                  </a:lnTo>
                                  <a:lnTo>
                                    <a:pt x="6963" y="5365"/>
                                  </a:lnTo>
                                  <a:lnTo>
                                    <a:pt x="6584" y="5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10114" y="6996"/>
                                  </a:moveTo>
                                  <a:lnTo>
                                    <a:pt x="6584" y="6996"/>
                                  </a:lnTo>
                                  <a:lnTo>
                                    <a:pt x="6934" y="6999"/>
                                  </a:lnTo>
                                  <a:lnTo>
                                    <a:pt x="7284" y="7005"/>
                                  </a:lnTo>
                                  <a:lnTo>
                                    <a:pt x="7634" y="7017"/>
                                  </a:lnTo>
                                  <a:lnTo>
                                    <a:pt x="7983" y="7033"/>
                                  </a:lnTo>
                                  <a:lnTo>
                                    <a:pt x="8333" y="7053"/>
                                  </a:lnTo>
                                  <a:lnTo>
                                    <a:pt x="8682" y="7078"/>
                                  </a:lnTo>
                                  <a:lnTo>
                                    <a:pt x="9030" y="7108"/>
                                  </a:lnTo>
                                  <a:lnTo>
                                    <a:pt x="9379" y="7142"/>
                                  </a:lnTo>
                                  <a:lnTo>
                                    <a:pt x="9726" y="7180"/>
                                  </a:lnTo>
                                  <a:lnTo>
                                    <a:pt x="10074" y="7223"/>
                                  </a:lnTo>
                                  <a:lnTo>
                                    <a:pt x="10114" y="6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560" y="341136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584" y="5372"/>
                                  </a:moveTo>
                                  <a:lnTo>
                                    <a:pt x="6206" y="5375"/>
                                  </a:lnTo>
                                  <a:lnTo>
                                    <a:pt x="5829" y="5382"/>
                                  </a:lnTo>
                                  <a:lnTo>
                                    <a:pt x="5451" y="5394"/>
                                  </a:lnTo>
                                  <a:lnTo>
                                    <a:pt x="5074" y="5411"/>
                                  </a:lnTo>
                                  <a:lnTo>
                                    <a:pt x="4697" y="5433"/>
                                  </a:lnTo>
                                  <a:lnTo>
                                    <a:pt x="4320" y="5460"/>
                                  </a:lnTo>
                                  <a:lnTo>
                                    <a:pt x="3944" y="5492"/>
                                  </a:lnTo>
                                  <a:lnTo>
                                    <a:pt x="3568" y="5529"/>
                                  </a:lnTo>
                                  <a:lnTo>
                                    <a:pt x="3192" y="5570"/>
                                  </a:lnTo>
                                  <a:lnTo>
                                    <a:pt x="2818" y="5617"/>
                                  </a:lnTo>
                                  <a:lnTo>
                                    <a:pt x="3104" y="7213"/>
                                  </a:lnTo>
                                  <a:lnTo>
                                    <a:pt x="3450" y="7170"/>
                                  </a:lnTo>
                                  <a:lnTo>
                                    <a:pt x="3797" y="7131"/>
                                  </a:lnTo>
                                  <a:lnTo>
                                    <a:pt x="4144" y="7097"/>
                                  </a:lnTo>
                                  <a:lnTo>
                                    <a:pt x="4492" y="7068"/>
                                  </a:lnTo>
                                  <a:lnTo>
                                    <a:pt x="4840" y="7043"/>
                                  </a:lnTo>
                                  <a:lnTo>
                                    <a:pt x="5188" y="7023"/>
                                  </a:lnTo>
                                  <a:lnTo>
                                    <a:pt x="5537" y="7007"/>
                                  </a:lnTo>
                                  <a:lnTo>
                                    <a:pt x="5886" y="6996"/>
                                  </a:lnTo>
                                  <a:lnTo>
                                    <a:pt x="6235" y="6989"/>
                                  </a:lnTo>
                                  <a:lnTo>
                                    <a:pt x="10105" y="6987"/>
                                  </a:lnTo>
                                  <a:lnTo>
                                    <a:pt x="10350" y="5617"/>
                                  </a:lnTo>
                                  <a:lnTo>
                                    <a:pt x="9975" y="5570"/>
                                  </a:lnTo>
                                  <a:lnTo>
                                    <a:pt x="9600" y="5529"/>
                                  </a:lnTo>
                                  <a:lnTo>
                                    <a:pt x="9224" y="5492"/>
                                  </a:lnTo>
                                  <a:lnTo>
                                    <a:pt x="8848" y="5460"/>
                                  </a:lnTo>
                                  <a:lnTo>
                                    <a:pt x="8471" y="5433"/>
                                  </a:lnTo>
                                  <a:lnTo>
                                    <a:pt x="8094" y="5411"/>
                                  </a:lnTo>
                                  <a:lnTo>
                                    <a:pt x="7717" y="5394"/>
                                  </a:lnTo>
                                  <a:lnTo>
                                    <a:pt x="7339" y="5382"/>
                                  </a:lnTo>
                                  <a:lnTo>
                                    <a:pt x="6962" y="5375"/>
                                  </a:lnTo>
                                  <a:lnTo>
                                    <a:pt x="6584" y="5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10105" y="6987"/>
                                  </a:moveTo>
                                  <a:lnTo>
                                    <a:pt x="6584" y="6987"/>
                                  </a:lnTo>
                                  <a:lnTo>
                                    <a:pt x="6933" y="6989"/>
                                  </a:lnTo>
                                  <a:lnTo>
                                    <a:pt x="7282" y="6996"/>
                                  </a:lnTo>
                                  <a:lnTo>
                                    <a:pt x="7631" y="7007"/>
                                  </a:lnTo>
                                  <a:lnTo>
                                    <a:pt x="7979" y="7023"/>
                                  </a:lnTo>
                                  <a:lnTo>
                                    <a:pt x="8328" y="7043"/>
                                  </a:lnTo>
                                  <a:lnTo>
                                    <a:pt x="8676" y="7068"/>
                                  </a:lnTo>
                                  <a:lnTo>
                                    <a:pt x="9024" y="7097"/>
                                  </a:lnTo>
                                  <a:lnTo>
                                    <a:pt x="9371" y="7131"/>
                                  </a:lnTo>
                                  <a:lnTo>
                                    <a:pt x="9718" y="7170"/>
                                  </a:lnTo>
                                  <a:lnTo>
                                    <a:pt x="10064" y="7213"/>
                                  </a:lnTo>
                                  <a:lnTo>
                                    <a:pt x="10105" y="6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7840" y="341748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584" y="5382"/>
                                  </a:moveTo>
                                  <a:lnTo>
                                    <a:pt x="6208" y="5384"/>
                                  </a:lnTo>
                                  <a:lnTo>
                                    <a:pt x="5831" y="5392"/>
                                  </a:lnTo>
                                  <a:lnTo>
                                    <a:pt x="5455" y="5404"/>
                                  </a:lnTo>
                                  <a:lnTo>
                                    <a:pt x="5079" y="5421"/>
                                  </a:lnTo>
                                  <a:lnTo>
                                    <a:pt x="4703" y="5442"/>
                                  </a:lnTo>
                                  <a:lnTo>
                                    <a:pt x="4328" y="5469"/>
                                  </a:lnTo>
                                  <a:lnTo>
                                    <a:pt x="3953" y="5501"/>
                                  </a:lnTo>
                                  <a:lnTo>
                                    <a:pt x="3579" y="5537"/>
                                  </a:lnTo>
                                  <a:lnTo>
                                    <a:pt x="3205" y="5578"/>
                                  </a:lnTo>
                                  <a:lnTo>
                                    <a:pt x="2831" y="5624"/>
                                  </a:lnTo>
                                  <a:lnTo>
                                    <a:pt x="3113" y="7202"/>
                                  </a:lnTo>
                                  <a:lnTo>
                                    <a:pt x="3458" y="7159"/>
                                  </a:lnTo>
                                  <a:lnTo>
                                    <a:pt x="3804" y="7121"/>
                                  </a:lnTo>
                                  <a:lnTo>
                                    <a:pt x="4151" y="7087"/>
                                  </a:lnTo>
                                  <a:lnTo>
                                    <a:pt x="4497" y="7058"/>
                                  </a:lnTo>
                                  <a:lnTo>
                                    <a:pt x="4845" y="7034"/>
                                  </a:lnTo>
                                  <a:lnTo>
                                    <a:pt x="5192" y="7013"/>
                                  </a:lnTo>
                                  <a:lnTo>
                                    <a:pt x="5540" y="6998"/>
                                  </a:lnTo>
                                  <a:lnTo>
                                    <a:pt x="5888" y="6986"/>
                                  </a:lnTo>
                                  <a:lnTo>
                                    <a:pt x="6236" y="6980"/>
                                  </a:lnTo>
                                  <a:lnTo>
                                    <a:pt x="10095" y="6977"/>
                                  </a:lnTo>
                                  <a:lnTo>
                                    <a:pt x="10337" y="5624"/>
                                  </a:lnTo>
                                  <a:lnTo>
                                    <a:pt x="9963" y="5578"/>
                                  </a:lnTo>
                                  <a:lnTo>
                                    <a:pt x="9589" y="5537"/>
                                  </a:lnTo>
                                  <a:lnTo>
                                    <a:pt x="9215" y="5501"/>
                                  </a:lnTo>
                                  <a:lnTo>
                                    <a:pt x="8840" y="5469"/>
                                  </a:lnTo>
                                  <a:lnTo>
                                    <a:pt x="8464" y="5442"/>
                                  </a:lnTo>
                                  <a:lnTo>
                                    <a:pt x="8089" y="5421"/>
                                  </a:lnTo>
                                  <a:lnTo>
                                    <a:pt x="7713" y="5404"/>
                                  </a:lnTo>
                                  <a:lnTo>
                                    <a:pt x="7336" y="5392"/>
                                  </a:lnTo>
                                  <a:lnTo>
                                    <a:pt x="6960" y="5384"/>
                                  </a:lnTo>
                                  <a:lnTo>
                                    <a:pt x="6584" y="5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10095" y="6977"/>
                                  </a:moveTo>
                                  <a:lnTo>
                                    <a:pt x="6584" y="6977"/>
                                  </a:lnTo>
                                  <a:lnTo>
                                    <a:pt x="6932" y="6980"/>
                                  </a:lnTo>
                                  <a:lnTo>
                                    <a:pt x="7280" y="6986"/>
                                  </a:lnTo>
                                  <a:lnTo>
                                    <a:pt x="7628" y="6998"/>
                                  </a:lnTo>
                                  <a:lnTo>
                                    <a:pt x="7976" y="7013"/>
                                  </a:lnTo>
                                  <a:lnTo>
                                    <a:pt x="8323" y="7034"/>
                                  </a:lnTo>
                                  <a:lnTo>
                                    <a:pt x="8670" y="7058"/>
                                  </a:lnTo>
                                  <a:lnTo>
                                    <a:pt x="9017" y="7087"/>
                                  </a:lnTo>
                                  <a:lnTo>
                                    <a:pt x="9363" y="7121"/>
                                  </a:lnTo>
                                  <a:lnTo>
                                    <a:pt x="9709" y="7159"/>
                                  </a:lnTo>
                                  <a:lnTo>
                                    <a:pt x="10055" y="7202"/>
                                  </a:lnTo>
                                  <a:lnTo>
                                    <a:pt x="10095" y="6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480" y="342324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584" y="5391"/>
                                  </a:moveTo>
                                  <a:lnTo>
                                    <a:pt x="6209" y="5394"/>
                                  </a:lnTo>
                                  <a:lnTo>
                                    <a:pt x="5834" y="5401"/>
                                  </a:lnTo>
                                  <a:lnTo>
                                    <a:pt x="5459" y="5413"/>
                                  </a:lnTo>
                                  <a:lnTo>
                                    <a:pt x="5085" y="5430"/>
                                  </a:lnTo>
                                  <a:lnTo>
                                    <a:pt x="4710" y="5452"/>
                                  </a:lnTo>
                                  <a:lnTo>
                                    <a:pt x="4336" y="5478"/>
                                  </a:lnTo>
                                  <a:lnTo>
                                    <a:pt x="3963" y="5509"/>
                                  </a:lnTo>
                                  <a:lnTo>
                                    <a:pt x="3590" y="5545"/>
                                  </a:lnTo>
                                  <a:lnTo>
                                    <a:pt x="3217" y="5586"/>
                                  </a:lnTo>
                                  <a:lnTo>
                                    <a:pt x="2845" y="5632"/>
                                  </a:lnTo>
                                  <a:lnTo>
                                    <a:pt x="3122" y="7191"/>
                                  </a:lnTo>
                                  <a:lnTo>
                                    <a:pt x="3467" y="7149"/>
                                  </a:lnTo>
                                  <a:lnTo>
                                    <a:pt x="3812" y="7111"/>
                                  </a:lnTo>
                                  <a:lnTo>
                                    <a:pt x="4157" y="7077"/>
                                  </a:lnTo>
                                  <a:lnTo>
                                    <a:pt x="4503" y="7048"/>
                                  </a:lnTo>
                                  <a:lnTo>
                                    <a:pt x="4849" y="7024"/>
                                  </a:lnTo>
                                  <a:lnTo>
                                    <a:pt x="5196" y="7004"/>
                                  </a:lnTo>
                                  <a:lnTo>
                                    <a:pt x="5543" y="6988"/>
                                  </a:lnTo>
                                  <a:lnTo>
                                    <a:pt x="5890" y="6977"/>
                                  </a:lnTo>
                                  <a:lnTo>
                                    <a:pt x="6237" y="6970"/>
                                  </a:lnTo>
                                  <a:lnTo>
                                    <a:pt x="10085" y="6968"/>
                                  </a:lnTo>
                                  <a:lnTo>
                                    <a:pt x="10323" y="5632"/>
                                  </a:lnTo>
                                  <a:lnTo>
                                    <a:pt x="9951" y="5586"/>
                                  </a:lnTo>
                                  <a:lnTo>
                                    <a:pt x="9578" y="5545"/>
                                  </a:lnTo>
                                  <a:lnTo>
                                    <a:pt x="9205" y="5509"/>
                                  </a:lnTo>
                                  <a:lnTo>
                                    <a:pt x="8831" y="5478"/>
                                  </a:lnTo>
                                  <a:lnTo>
                                    <a:pt x="8457" y="5452"/>
                                  </a:lnTo>
                                  <a:lnTo>
                                    <a:pt x="8083" y="5430"/>
                                  </a:lnTo>
                                  <a:lnTo>
                                    <a:pt x="7708" y="5413"/>
                                  </a:lnTo>
                                  <a:lnTo>
                                    <a:pt x="7334" y="5401"/>
                                  </a:lnTo>
                                  <a:lnTo>
                                    <a:pt x="6959" y="5394"/>
                                  </a:lnTo>
                                  <a:lnTo>
                                    <a:pt x="6584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10085" y="6968"/>
                                  </a:moveTo>
                                  <a:lnTo>
                                    <a:pt x="6584" y="6968"/>
                                  </a:lnTo>
                                  <a:lnTo>
                                    <a:pt x="6931" y="6970"/>
                                  </a:lnTo>
                                  <a:lnTo>
                                    <a:pt x="7278" y="6977"/>
                                  </a:lnTo>
                                  <a:lnTo>
                                    <a:pt x="7625" y="6988"/>
                                  </a:lnTo>
                                  <a:lnTo>
                                    <a:pt x="7972" y="7004"/>
                                  </a:lnTo>
                                  <a:lnTo>
                                    <a:pt x="8318" y="7024"/>
                                  </a:lnTo>
                                  <a:lnTo>
                                    <a:pt x="8665" y="7048"/>
                                  </a:lnTo>
                                  <a:lnTo>
                                    <a:pt x="9010" y="7077"/>
                                  </a:lnTo>
                                  <a:lnTo>
                                    <a:pt x="9356" y="7111"/>
                                  </a:lnTo>
                                  <a:lnTo>
                                    <a:pt x="9701" y="7149"/>
                                  </a:lnTo>
                                  <a:lnTo>
                                    <a:pt x="10045" y="7191"/>
                                  </a:lnTo>
                                  <a:lnTo>
                                    <a:pt x="10085" y="69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5480" y="342972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584" y="5401"/>
                                  </a:moveTo>
                                  <a:lnTo>
                                    <a:pt x="6210" y="5403"/>
                                  </a:lnTo>
                                  <a:lnTo>
                                    <a:pt x="5837" y="5410"/>
                                  </a:lnTo>
                                  <a:lnTo>
                                    <a:pt x="5463" y="5422"/>
                                  </a:lnTo>
                                  <a:lnTo>
                                    <a:pt x="5090" y="5439"/>
                                  </a:lnTo>
                                  <a:lnTo>
                                    <a:pt x="4717" y="5461"/>
                                  </a:lnTo>
                                  <a:lnTo>
                                    <a:pt x="4345" y="5487"/>
                                  </a:lnTo>
                                  <a:lnTo>
                                    <a:pt x="3972" y="5518"/>
                                  </a:lnTo>
                                  <a:lnTo>
                                    <a:pt x="3601" y="5554"/>
                                  </a:lnTo>
                                  <a:lnTo>
                                    <a:pt x="3229" y="5595"/>
                                  </a:lnTo>
                                  <a:lnTo>
                                    <a:pt x="2859" y="5640"/>
                                  </a:lnTo>
                                  <a:lnTo>
                                    <a:pt x="3132" y="7180"/>
                                  </a:lnTo>
                                  <a:lnTo>
                                    <a:pt x="3475" y="7138"/>
                                  </a:lnTo>
                                  <a:lnTo>
                                    <a:pt x="3819" y="7100"/>
                                  </a:lnTo>
                                  <a:lnTo>
                                    <a:pt x="4164" y="7067"/>
                                  </a:lnTo>
                                  <a:lnTo>
                                    <a:pt x="4509" y="7038"/>
                                  </a:lnTo>
                                  <a:lnTo>
                                    <a:pt x="4854" y="7014"/>
                                  </a:lnTo>
                                  <a:lnTo>
                                    <a:pt x="5200" y="6994"/>
                                  </a:lnTo>
                                  <a:lnTo>
                                    <a:pt x="5546" y="6979"/>
                                  </a:lnTo>
                                  <a:lnTo>
                                    <a:pt x="5892" y="6967"/>
                                  </a:lnTo>
                                  <a:lnTo>
                                    <a:pt x="6238" y="6961"/>
                                  </a:lnTo>
                                  <a:lnTo>
                                    <a:pt x="10075" y="6959"/>
                                  </a:lnTo>
                                  <a:lnTo>
                                    <a:pt x="10309" y="5640"/>
                                  </a:lnTo>
                                  <a:lnTo>
                                    <a:pt x="9939" y="5595"/>
                                  </a:lnTo>
                                  <a:lnTo>
                                    <a:pt x="9567" y="5554"/>
                                  </a:lnTo>
                                  <a:lnTo>
                                    <a:pt x="9195" y="5518"/>
                                  </a:lnTo>
                                  <a:lnTo>
                                    <a:pt x="8823" y="5487"/>
                                  </a:lnTo>
                                  <a:lnTo>
                                    <a:pt x="8451" y="5461"/>
                                  </a:lnTo>
                                  <a:lnTo>
                                    <a:pt x="8078" y="5439"/>
                                  </a:lnTo>
                                  <a:lnTo>
                                    <a:pt x="7704" y="5422"/>
                                  </a:lnTo>
                                  <a:lnTo>
                                    <a:pt x="7331" y="5410"/>
                                  </a:lnTo>
                                  <a:lnTo>
                                    <a:pt x="6957" y="5403"/>
                                  </a:lnTo>
                                  <a:lnTo>
                                    <a:pt x="6584" y="5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10075" y="6959"/>
                                  </a:moveTo>
                                  <a:lnTo>
                                    <a:pt x="6584" y="6959"/>
                                  </a:lnTo>
                                  <a:lnTo>
                                    <a:pt x="6930" y="6961"/>
                                  </a:lnTo>
                                  <a:lnTo>
                                    <a:pt x="7276" y="6967"/>
                                  </a:lnTo>
                                  <a:lnTo>
                                    <a:pt x="7622" y="6979"/>
                                  </a:lnTo>
                                  <a:lnTo>
                                    <a:pt x="7968" y="6994"/>
                                  </a:lnTo>
                                  <a:lnTo>
                                    <a:pt x="8314" y="7014"/>
                                  </a:lnTo>
                                  <a:lnTo>
                                    <a:pt x="8659" y="7038"/>
                                  </a:lnTo>
                                  <a:lnTo>
                                    <a:pt x="9004" y="7067"/>
                                  </a:lnTo>
                                  <a:lnTo>
                                    <a:pt x="9348" y="7100"/>
                                  </a:lnTo>
                                  <a:lnTo>
                                    <a:pt x="9692" y="7138"/>
                                  </a:lnTo>
                                  <a:lnTo>
                                    <a:pt x="10036" y="7180"/>
                                  </a:lnTo>
                                  <a:lnTo>
                                    <a:pt x="10075" y="6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3435480"/>
                            <a:ext cx="471348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6584" y="5410"/>
                                  </a:moveTo>
                                  <a:lnTo>
                                    <a:pt x="6212" y="5413"/>
                                  </a:lnTo>
                                  <a:lnTo>
                                    <a:pt x="5840" y="5420"/>
                                  </a:lnTo>
                                  <a:lnTo>
                                    <a:pt x="5467" y="5432"/>
                                  </a:lnTo>
                                  <a:lnTo>
                                    <a:pt x="5096" y="5448"/>
                                  </a:lnTo>
                                  <a:lnTo>
                                    <a:pt x="4724" y="5470"/>
                                  </a:lnTo>
                                  <a:lnTo>
                                    <a:pt x="4353" y="5496"/>
                                  </a:lnTo>
                                  <a:lnTo>
                                    <a:pt x="3982" y="5527"/>
                                  </a:lnTo>
                                  <a:lnTo>
                                    <a:pt x="3611" y="5562"/>
                                  </a:lnTo>
                                  <a:lnTo>
                                    <a:pt x="3241" y="5603"/>
                                  </a:lnTo>
                                  <a:lnTo>
                                    <a:pt x="2872" y="5648"/>
                                  </a:lnTo>
                                  <a:lnTo>
                                    <a:pt x="3141" y="7169"/>
                                  </a:lnTo>
                                  <a:lnTo>
                                    <a:pt x="3484" y="7128"/>
                                  </a:lnTo>
                                  <a:lnTo>
                                    <a:pt x="3827" y="7090"/>
                                  </a:lnTo>
                                  <a:lnTo>
                                    <a:pt x="4171" y="7057"/>
                                  </a:lnTo>
                                  <a:lnTo>
                                    <a:pt x="4515" y="7028"/>
                                  </a:lnTo>
                                  <a:lnTo>
                                    <a:pt x="4859" y="7004"/>
                                  </a:lnTo>
                                  <a:lnTo>
                                    <a:pt x="5204" y="6984"/>
                                  </a:lnTo>
                                  <a:lnTo>
                                    <a:pt x="5548" y="6969"/>
                                  </a:lnTo>
                                  <a:lnTo>
                                    <a:pt x="5893" y="6958"/>
                                  </a:lnTo>
                                  <a:lnTo>
                                    <a:pt x="6239" y="6951"/>
                                  </a:lnTo>
                                  <a:lnTo>
                                    <a:pt x="10066" y="6949"/>
                                  </a:lnTo>
                                  <a:lnTo>
                                    <a:pt x="10296" y="5648"/>
                                  </a:lnTo>
                                  <a:lnTo>
                                    <a:pt x="9926" y="5603"/>
                                  </a:lnTo>
                                  <a:lnTo>
                                    <a:pt x="9556" y="5562"/>
                                  </a:lnTo>
                                  <a:lnTo>
                                    <a:pt x="9186" y="5527"/>
                                  </a:lnTo>
                                  <a:lnTo>
                                    <a:pt x="8815" y="5496"/>
                                  </a:lnTo>
                                  <a:lnTo>
                                    <a:pt x="8444" y="5470"/>
                                  </a:lnTo>
                                  <a:lnTo>
                                    <a:pt x="8072" y="5448"/>
                                  </a:lnTo>
                                  <a:lnTo>
                                    <a:pt x="7700" y="5432"/>
                                  </a:lnTo>
                                  <a:lnTo>
                                    <a:pt x="7328" y="5420"/>
                                  </a:lnTo>
                                  <a:lnTo>
                                    <a:pt x="6956" y="5413"/>
                                  </a:lnTo>
                                  <a:lnTo>
                                    <a:pt x="6584" y="5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10066" y="6949"/>
                                  </a:moveTo>
                                  <a:lnTo>
                                    <a:pt x="6584" y="6949"/>
                                  </a:lnTo>
                                  <a:lnTo>
                                    <a:pt x="6929" y="6951"/>
                                  </a:lnTo>
                                  <a:lnTo>
                                    <a:pt x="7274" y="6958"/>
                                  </a:lnTo>
                                  <a:lnTo>
                                    <a:pt x="7619" y="6969"/>
                                  </a:lnTo>
                                  <a:lnTo>
                                    <a:pt x="7964" y="6984"/>
                                  </a:lnTo>
                                  <a:lnTo>
                                    <a:pt x="8309" y="7004"/>
                                  </a:lnTo>
                                  <a:lnTo>
                                    <a:pt x="8653" y="7028"/>
                                  </a:lnTo>
                                  <a:lnTo>
                                    <a:pt x="8997" y="7057"/>
                                  </a:lnTo>
                                  <a:lnTo>
                                    <a:pt x="9341" y="7090"/>
                                  </a:lnTo>
                                  <a:lnTo>
                                    <a:pt x="9684" y="7128"/>
                                  </a:lnTo>
                                  <a:lnTo>
                                    <a:pt x="10027" y="7169"/>
                                  </a:lnTo>
                                  <a:lnTo>
                                    <a:pt x="10066" y="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760" y="344160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584" y="5420"/>
                                  </a:moveTo>
                                  <a:lnTo>
                                    <a:pt x="6213" y="5422"/>
                                  </a:lnTo>
                                  <a:lnTo>
                                    <a:pt x="5842" y="5429"/>
                                  </a:lnTo>
                                  <a:lnTo>
                                    <a:pt x="5472" y="5441"/>
                                  </a:lnTo>
                                  <a:lnTo>
                                    <a:pt x="5101" y="5457"/>
                                  </a:lnTo>
                                  <a:lnTo>
                                    <a:pt x="4731" y="5479"/>
                                  </a:lnTo>
                                  <a:lnTo>
                                    <a:pt x="4361" y="5505"/>
                                  </a:lnTo>
                                  <a:lnTo>
                                    <a:pt x="3992" y="5535"/>
                                  </a:lnTo>
                                  <a:lnTo>
                                    <a:pt x="3622" y="5571"/>
                                  </a:lnTo>
                                  <a:lnTo>
                                    <a:pt x="3254" y="5611"/>
                                  </a:lnTo>
                                  <a:lnTo>
                                    <a:pt x="2886" y="5656"/>
                                  </a:lnTo>
                                  <a:lnTo>
                                    <a:pt x="3151" y="7159"/>
                                  </a:lnTo>
                                  <a:lnTo>
                                    <a:pt x="3492" y="7117"/>
                                  </a:lnTo>
                                  <a:lnTo>
                                    <a:pt x="3835" y="7080"/>
                                  </a:lnTo>
                                  <a:lnTo>
                                    <a:pt x="4177" y="7047"/>
                                  </a:lnTo>
                                  <a:lnTo>
                                    <a:pt x="4520" y="7019"/>
                                  </a:lnTo>
                                  <a:lnTo>
                                    <a:pt x="4864" y="6994"/>
                                  </a:lnTo>
                                  <a:lnTo>
                                    <a:pt x="5207" y="6975"/>
                                  </a:lnTo>
                                  <a:lnTo>
                                    <a:pt x="5551" y="6959"/>
                                  </a:lnTo>
                                  <a:lnTo>
                                    <a:pt x="5895" y="6948"/>
                                  </a:lnTo>
                                  <a:lnTo>
                                    <a:pt x="6240" y="6942"/>
                                  </a:lnTo>
                                  <a:lnTo>
                                    <a:pt x="10056" y="6940"/>
                                  </a:lnTo>
                                  <a:lnTo>
                                    <a:pt x="10282" y="5656"/>
                                  </a:lnTo>
                                  <a:lnTo>
                                    <a:pt x="9914" y="5611"/>
                                  </a:lnTo>
                                  <a:lnTo>
                                    <a:pt x="9545" y="5571"/>
                                  </a:lnTo>
                                  <a:lnTo>
                                    <a:pt x="9176" y="5535"/>
                                  </a:lnTo>
                                  <a:lnTo>
                                    <a:pt x="8807" y="5505"/>
                                  </a:lnTo>
                                  <a:lnTo>
                                    <a:pt x="8437" y="5479"/>
                                  </a:lnTo>
                                  <a:lnTo>
                                    <a:pt x="8067" y="5457"/>
                                  </a:lnTo>
                                  <a:lnTo>
                                    <a:pt x="7696" y="5441"/>
                                  </a:lnTo>
                                  <a:lnTo>
                                    <a:pt x="7326" y="5429"/>
                                  </a:lnTo>
                                  <a:lnTo>
                                    <a:pt x="6955" y="5422"/>
                                  </a:lnTo>
                                  <a:lnTo>
                                    <a:pt x="6584" y="5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10056" y="6940"/>
                                  </a:moveTo>
                                  <a:lnTo>
                                    <a:pt x="6584" y="6940"/>
                                  </a:lnTo>
                                  <a:lnTo>
                                    <a:pt x="6928" y="6942"/>
                                  </a:lnTo>
                                  <a:lnTo>
                                    <a:pt x="7272" y="6948"/>
                                  </a:lnTo>
                                  <a:lnTo>
                                    <a:pt x="7616" y="6959"/>
                                  </a:lnTo>
                                  <a:lnTo>
                                    <a:pt x="7960" y="6975"/>
                                  </a:lnTo>
                                  <a:lnTo>
                                    <a:pt x="8304" y="6994"/>
                                  </a:lnTo>
                                  <a:lnTo>
                                    <a:pt x="8648" y="7019"/>
                                  </a:lnTo>
                                  <a:lnTo>
                                    <a:pt x="8991" y="7047"/>
                                  </a:lnTo>
                                  <a:lnTo>
                                    <a:pt x="9333" y="7080"/>
                                  </a:lnTo>
                                  <a:lnTo>
                                    <a:pt x="9675" y="7117"/>
                                  </a:lnTo>
                                  <a:lnTo>
                                    <a:pt x="10017" y="7159"/>
                                  </a:lnTo>
                                  <a:lnTo>
                                    <a:pt x="10056" y="6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040" y="344736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584" y="5429"/>
                                  </a:moveTo>
                                  <a:lnTo>
                                    <a:pt x="6214" y="5431"/>
                                  </a:lnTo>
                                  <a:lnTo>
                                    <a:pt x="5845" y="5438"/>
                                  </a:lnTo>
                                  <a:lnTo>
                                    <a:pt x="5476" y="5450"/>
                                  </a:lnTo>
                                  <a:lnTo>
                                    <a:pt x="5107" y="5467"/>
                                  </a:lnTo>
                                  <a:lnTo>
                                    <a:pt x="4738" y="5488"/>
                                  </a:lnTo>
                                  <a:lnTo>
                                    <a:pt x="4369" y="5513"/>
                                  </a:lnTo>
                                  <a:lnTo>
                                    <a:pt x="4001" y="5544"/>
                                  </a:lnTo>
                                  <a:lnTo>
                                    <a:pt x="3633" y="5579"/>
                                  </a:lnTo>
                                  <a:lnTo>
                                    <a:pt x="3266" y="5619"/>
                                  </a:lnTo>
                                  <a:lnTo>
                                    <a:pt x="2899" y="5663"/>
                                  </a:lnTo>
                                  <a:lnTo>
                                    <a:pt x="3160" y="7148"/>
                                  </a:lnTo>
                                  <a:lnTo>
                                    <a:pt x="3501" y="7107"/>
                                  </a:lnTo>
                                  <a:lnTo>
                                    <a:pt x="3842" y="7070"/>
                                  </a:lnTo>
                                  <a:lnTo>
                                    <a:pt x="4184" y="7037"/>
                                  </a:lnTo>
                                  <a:lnTo>
                                    <a:pt x="4526" y="7009"/>
                                  </a:lnTo>
                                  <a:lnTo>
                                    <a:pt x="4868" y="6985"/>
                                  </a:lnTo>
                                  <a:lnTo>
                                    <a:pt x="5211" y="6965"/>
                                  </a:lnTo>
                                  <a:lnTo>
                                    <a:pt x="5554" y="6950"/>
                                  </a:lnTo>
                                  <a:lnTo>
                                    <a:pt x="5897" y="6939"/>
                                  </a:lnTo>
                                  <a:lnTo>
                                    <a:pt x="6241" y="6932"/>
                                  </a:lnTo>
                                  <a:lnTo>
                                    <a:pt x="10046" y="6930"/>
                                  </a:lnTo>
                                  <a:lnTo>
                                    <a:pt x="10268" y="5663"/>
                                  </a:lnTo>
                                  <a:lnTo>
                                    <a:pt x="9902" y="5619"/>
                                  </a:lnTo>
                                  <a:lnTo>
                                    <a:pt x="9534" y="5579"/>
                                  </a:lnTo>
                                  <a:lnTo>
                                    <a:pt x="9167" y="5544"/>
                                  </a:lnTo>
                                  <a:lnTo>
                                    <a:pt x="8799" y="5513"/>
                                  </a:lnTo>
                                  <a:lnTo>
                                    <a:pt x="8430" y="5488"/>
                                  </a:lnTo>
                                  <a:lnTo>
                                    <a:pt x="8061" y="5467"/>
                                  </a:lnTo>
                                  <a:lnTo>
                                    <a:pt x="7692" y="5450"/>
                                  </a:lnTo>
                                  <a:lnTo>
                                    <a:pt x="7323" y="5438"/>
                                  </a:lnTo>
                                  <a:lnTo>
                                    <a:pt x="6953" y="5431"/>
                                  </a:lnTo>
                                  <a:lnTo>
                                    <a:pt x="6584" y="5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10046" y="6930"/>
                                  </a:moveTo>
                                  <a:lnTo>
                                    <a:pt x="6584" y="6930"/>
                                  </a:lnTo>
                                  <a:lnTo>
                                    <a:pt x="6927" y="6932"/>
                                  </a:lnTo>
                                  <a:lnTo>
                                    <a:pt x="7270" y="6939"/>
                                  </a:lnTo>
                                  <a:lnTo>
                                    <a:pt x="7614" y="6950"/>
                                  </a:lnTo>
                                  <a:lnTo>
                                    <a:pt x="7957" y="6965"/>
                                  </a:lnTo>
                                  <a:lnTo>
                                    <a:pt x="8299" y="6985"/>
                                  </a:lnTo>
                                  <a:lnTo>
                                    <a:pt x="8642" y="7009"/>
                                  </a:lnTo>
                                  <a:lnTo>
                                    <a:pt x="8984" y="7037"/>
                                  </a:lnTo>
                                  <a:lnTo>
                                    <a:pt x="9326" y="7070"/>
                                  </a:lnTo>
                                  <a:lnTo>
                                    <a:pt x="9667" y="7107"/>
                                  </a:lnTo>
                                  <a:lnTo>
                                    <a:pt x="10008" y="7148"/>
                                  </a:lnTo>
                                  <a:lnTo>
                                    <a:pt x="10046" y="6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345384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584" y="5439"/>
                                  </a:moveTo>
                                  <a:lnTo>
                                    <a:pt x="6216" y="5441"/>
                                  </a:lnTo>
                                  <a:lnTo>
                                    <a:pt x="5848" y="5448"/>
                                  </a:lnTo>
                                  <a:lnTo>
                                    <a:pt x="5480" y="5460"/>
                                  </a:lnTo>
                                  <a:lnTo>
                                    <a:pt x="5112" y="5476"/>
                                  </a:lnTo>
                                  <a:lnTo>
                                    <a:pt x="4745" y="5497"/>
                                  </a:lnTo>
                                  <a:lnTo>
                                    <a:pt x="4377" y="5522"/>
                                  </a:lnTo>
                                  <a:lnTo>
                                    <a:pt x="4011" y="5553"/>
                                  </a:lnTo>
                                  <a:lnTo>
                                    <a:pt x="3644" y="5588"/>
                                  </a:lnTo>
                                  <a:lnTo>
                                    <a:pt x="3278" y="5627"/>
                                  </a:lnTo>
                                  <a:lnTo>
                                    <a:pt x="2913" y="5671"/>
                                  </a:lnTo>
                                  <a:lnTo>
                                    <a:pt x="3170" y="7137"/>
                                  </a:lnTo>
                                  <a:lnTo>
                                    <a:pt x="3509" y="7096"/>
                                  </a:lnTo>
                                  <a:lnTo>
                                    <a:pt x="3850" y="7059"/>
                                  </a:lnTo>
                                  <a:lnTo>
                                    <a:pt x="4191" y="7027"/>
                                  </a:lnTo>
                                  <a:lnTo>
                                    <a:pt x="4532" y="6999"/>
                                  </a:lnTo>
                                  <a:lnTo>
                                    <a:pt x="4873" y="6975"/>
                                  </a:lnTo>
                                  <a:lnTo>
                                    <a:pt x="5215" y="6955"/>
                                  </a:lnTo>
                                  <a:lnTo>
                                    <a:pt x="5557" y="6940"/>
                                  </a:lnTo>
                                  <a:lnTo>
                                    <a:pt x="5899" y="6929"/>
                                  </a:lnTo>
                                  <a:lnTo>
                                    <a:pt x="6242" y="6923"/>
                                  </a:lnTo>
                                  <a:lnTo>
                                    <a:pt x="10036" y="6921"/>
                                  </a:lnTo>
                                  <a:lnTo>
                                    <a:pt x="10255" y="5671"/>
                                  </a:lnTo>
                                  <a:lnTo>
                                    <a:pt x="9889" y="5627"/>
                                  </a:lnTo>
                                  <a:lnTo>
                                    <a:pt x="9524" y="5588"/>
                                  </a:lnTo>
                                  <a:lnTo>
                                    <a:pt x="9157" y="5553"/>
                                  </a:lnTo>
                                  <a:lnTo>
                                    <a:pt x="8790" y="5522"/>
                                  </a:lnTo>
                                  <a:lnTo>
                                    <a:pt x="8423" y="5497"/>
                                  </a:lnTo>
                                  <a:lnTo>
                                    <a:pt x="8056" y="5476"/>
                                  </a:lnTo>
                                  <a:lnTo>
                                    <a:pt x="7688" y="5460"/>
                                  </a:lnTo>
                                  <a:lnTo>
                                    <a:pt x="7320" y="5448"/>
                                  </a:lnTo>
                                  <a:lnTo>
                                    <a:pt x="6952" y="5441"/>
                                  </a:lnTo>
                                  <a:lnTo>
                                    <a:pt x="6584" y="5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10036" y="6921"/>
                                  </a:moveTo>
                                  <a:lnTo>
                                    <a:pt x="6584" y="6921"/>
                                  </a:lnTo>
                                  <a:lnTo>
                                    <a:pt x="6926" y="6923"/>
                                  </a:lnTo>
                                  <a:lnTo>
                                    <a:pt x="7269" y="6929"/>
                                  </a:lnTo>
                                  <a:lnTo>
                                    <a:pt x="7611" y="6940"/>
                                  </a:lnTo>
                                  <a:lnTo>
                                    <a:pt x="7953" y="6955"/>
                                  </a:lnTo>
                                  <a:lnTo>
                                    <a:pt x="8295" y="6975"/>
                                  </a:lnTo>
                                  <a:lnTo>
                                    <a:pt x="8636" y="6999"/>
                                  </a:lnTo>
                                  <a:lnTo>
                                    <a:pt x="8977" y="7027"/>
                                  </a:lnTo>
                                  <a:lnTo>
                                    <a:pt x="9318" y="7059"/>
                                  </a:lnTo>
                                  <a:lnTo>
                                    <a:pt x="9658" y="7096"/>
                                  </a:lnTo>
                                  <a:lnTo>
                                    <a:pt x="9998" y="7137"/>
                                  </a:lnTo>
                                  <a:lnTo>
                                    <a:pt x="10036" y="6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8680" y="3459600"/>
                            <a:ext cx="464508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6584" y="5448"/>
                                  </a:moveTo>
                                  <a:lnTo>
                                    <a:pt x="6217" y="5450"/>
                                  </a:lnTo>
                                  <a:lnTo>
                                    <a:pt x="5850" y="5457"/>
                                  </a:lnTo>
                                  <a:lnTo>
                                    <a:pt x="5484" y="5469"/>
                                  </a:lnTo>
                                  <a:lnTo>
                                    <a:pt x="5118" y="5485"/>
                                  </a:lnTo>
                                  <a:lnTo>
                                    <a:pt x="4751" y="5506"/>
                                  </a:lnTo>
                                  <a:lnTo>
                                    <a:pt x="4386" y="5531"/>
                                  </a:lnTo>
                                  <a:lnTo>
                                    <a:pt x="4020" y="5561"/>
                                  </a:lnTo>
                                  <a:lnTo>
                                    <a:pt x="3655" y="5596"/>
                                  </a:lnTo>
                                  <a:lnTo>
                                    <a:pt x="3291" y="5635"/>
                                  </a:lnTo>
                                  <a:lnTo>
                                    <a:pt x="2927" y="5679"/>
                                  </a:lnTo>
                                  <a:lnTo>
                                    <a:pt x="3179" y="7126"/>
                                  </a:lnTo>
                                  <a:lnTo>
                                    <a:pt x="3518" y="7086"/>
                                  </a:lnTo>
                                  <a:lnTo>
                                    <a:pt x="3857" y="7049"/>
                                  </a:lnTo>
                                  <a:lnTo>
                                    <a:pt x="4197" y="7017"/>
                                  </a:lnTo>
                                  <a:lnTo>
                                    <a:pt x="4537" y="6989"/>
                                  </a:lnTo>
                                  <a:lnTo>
                                    <a:pt x="4878" y="6965"/>
                                  </a:lnTo>
                                  <a:lnTo>
                                    <a:pt x="5219" y="6946"/>
                                  </a:lnTo>
                                  <a:lnTo>
                                    <a:pt x="5560" y="6931"/>
                                  </a:lnTo>
                                  <a:lnTo>
                                    <a:pt x="5901" y="6920"/>
                                  </a:lnTo>
                                  <a:lnTo>
                                    <a:pt x="6242" y="6913"/>
                                  </a:lnTo>
                                  <a:lnTo>
                                    <a:pt x="10026" y="6911"/>
                                  </a:lnTo>
                                  <a:lnTo>
                                    <a:pt x="10241" y="5679"/>
                                  </a:lnTo>
                                  <a:lnTo>
                                    <a:pt x="9877" y="5635"/>
                                  </a:lnTo>
                                  <a:lnTo>
                                    <a:pt x="9513" y="5596"/>
                                  </a:lnTo>
                                  <a:lnTo>
                                    <a:pt x="9148" y="5561"/>
                                  </a:lnTo>
                                  <a:lnTo>
                                    <a:pt x="8782" y="5531"/>
                                  </a:lnTo>
                                  <a:lnTo>
                                    <a:pt x="8416" y="5506"/>
                                  </a:lnTo>
                                  <a:lnTo>
                                    <a:pt x="8050" y="5485"/>
                                  </a:lnTo>
                                  <a:lnTo>
                                    <a:pt x="7684" y="5469"/>
                                  </a:lnTo>
                                  <a:lnTo>
                                    <a:pt x="7317" y="5457"/>
                                  </a:lnTo>
                                  <a:lnTo>
                                    <a:pt x="6951" y="5450"/>
                                  </a:lnTo>
                                  <a:lnTo>
                                    <a:pt x="6584" y="5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10026" y="6911"/>
                                  </a:moveTo>
                                  <a:lnTo>
                                    <a:pt x="6584" y="6911"/>
                                  </a:lnTo>
                                  <a:lnTo>
                                    <a:pt x="6925" y="6913"/>
                                  </a:lnTo>
                                  <a:lnTo>
                                    <a:pt x="7267" y="6920"/>
                                  </a:lnTo>
                                  <a:lnTo>
                                    <a:pt x="7608" y="6931"/>
                                  </a:lnTo>
                                  <a:lnTo>
                                    <a:pt x="7949" y="6946"/>
                                  </a:lnTo>
                                  <a:lnTo>
                                    <a:pt x="8290" y="6965"/>
                                  </a:lnTo>
                                  <a:lnTo>
                                    <a:pt x="8630" y="6989"/>
                                  </a:lnTo>
                                  <a:lnTo>
                                    <a:pt x="8971" y="7017"/>
                                  </a:lnTo>
                                  <a:lnTo>
                                    <a:pt x="9310" y="7049"/>
                                  </a:lnTo>
                                  <a:lnTo>
                                    <a:pt x="9650" y="7086"/>
                                  </a:lnTo>
                                  <a:lnTo>
                                    <a:pt x="9989" y="7126"/>
                                  </a:lnTo>
                                  <a:lnTo>
                                    <a:pt x="10026" y="6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960" y="346536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584" y="5457"/>
                                  </a:moveTo>
                                  <a:lnTo>
                                    <a:pt x="6219" y="5460"/>
                                  </a:lnTo>
                                  <a:lnTo>
                                    <a:pt x="5853" y="5467"/>
                                  </a:lnTo>
                                  <a:lnTo>
                                    <a:pt x="5488" y="5478"/>
                                  </a:lnTo>
                                  <a:lnTo>
                                    <a:pt x="5123" y="5494"/>
                                  </a:lnTo>
                                  <a:lnTo>
                                    <a:pt x="4758" y="5515"/>
                                  </a:lnTo>
                                  <a:lnTo>
                                    <a:pt x="4394" y="5540"/>
                                  </a:lnTo>
                                  <a:lnTo>
                                    <a:pt x="4030" y="5570"/>
                                  </a:lnTo>
                                  <a:lnTo>
                                    <a:pt x="3666" y="5604"/>
                                  </a:lnTo>
                                  <a:lnTo>
                                    <a:pt x="3303" y="5643"/>
                                  </a:lnTo>
                                  <a:lnTo>
                                    <a:pt x="2940" y="5687"/>
                                  </a:lnTo>
                                  <a:lnTo>
                                    <a:pt x="3189" y="7116"/>
                                  </a:lnTo>
                                  <a:lnTo>
                                    <a:pt x="3527" y="7075"/>
                                  </a:lnTo>
                                  <a:lnTo>
                                    <a:pt x="3865" y="7039"/>
                                  </a:lnTo>
                                  <a:lnTo>
                                    <a:pt x="4204" y="7007"/>
                                  </a:lnTo>
                                  <a:lnTo>
                                    <a:pt x="4543" y="6979"/>
                                  </a:lnTo>
                                  <a:lnTo>
                                    <a:pt x="4883" y="6955"/>
                                  </a:lnTo>
                                  <a:lnTo>
                                    <a:pt x="5223" y="6936"/>
                                  </a:lnTo>
                                  <a:lnTo>
                                    <a:pt x="5563" y="6921"/>
                                  </a:lnTo>
                                  <a:lnTo>
                                    <a:pt x="5903" y="6910"/>
                                  </a:lnTo>
                                  <a:lnTo>
                                    <a:pt x="6243" y="6904"/>
                                  </a:lnTo>
                                  <a:lnTo>
                                    <a:pt x="10016" y="6902"/>
                                  </a:lnTo>
                                  <a:lnTo>
                                    <a:pt x="10228" y="5687"/>
                                  </a:lnTo>
                                  <a:lnTo>
                                    <a:pt x="9865" y="5643"/>
                                  </a:lnTo>
                                  <a:lnTo>
                                    <a:pt x="9502" y="5604"/>
                                  </a:lnTo>
                                  <a:lnTo>
                                    <a:pt x="9138" y="5570"/>
                                  </a:lnTo>
                                  <a:lnTo>
                                    <a:pt x="8774" y="5540"/>
                                  </a:lnTo>
                                  <a:lnTo>
                                    <a:pt x="8410" y="5515"/>
                                  </a:lnTo>
                                  <a:lnTo>
                                    <a:pt x="8045" y="5494"/>
                                  </a:lnTo>
                                  <a:lnTo>
                                    <a:pt x="7680" y="5478"/>
                                  </a:lnTo>
                                  <a:lnTo>
                                    <a:pt x="7315" y="5467"/>
                                  </a:lnTo>
                                  <a:lnTo>
                                    <a:pt x="6949" y="5460"/>
                                  </a:lnTo>
                                  <a:lnTo>
                                    <a:pt x="6584" y="5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10016" y="6902"/>
                                  </a:moveTo>
                                  <a:lnTo>
                                    <a:pt x="6584" y="6902"/>
                                  </a:lnTo>
                                  <a:lnTo>
                                    <a:pt x="6924" y="6904"/>
                                  </a:lnTo>
                                  <a:lnTo>
                                    <a:pt x="7265" y="6910"/>
                                  </a:lnTo>
                                  <a:lnTo>
                                    <a:pt x="7605" y="6921"/>
                                  </a:lnTo>
                                  <a:lnTo>
                                    <a:pt x="7945" y="6936"/>
                                  </a:lnTo>
                                  <a:lnTo>
                                    <a:pt x="8285" y="6955"/>
                                  </a:lnTo>
                                  <a:lnTo>
                                    <a:pt x="8625" y="6979"/>
                                  </a:lnTo>
                                  <a:lnTo>
                                    <a:pt x="8964" y="7007"/>
                                  </a:lnTo>
                                  <a:lnTo>
                                    <a:pt x="9303" y="7039"/>
                                  </a:lnTo>
                                  <a:lnTo>
                                    <a:pt x="9641" y="7075"/>
                                  </a:lnTo>
                                  <a:lnTo>
                                    <a:pt x="9979" y="7116"/>
                                  </a:lnTo>
                                  <a:lnTo>
                                    <a:pt x="10016" y="69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5960" y="347148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584" y="5467"/>
                                  </a:moveTo>
                                  <a:lnTo>
                                    <a:pt x="6220" y="5469"/>
                                  </a:lnTo>
                                  <a:lnTo>
                                    <a:pt x="5856" y="5476"/>
                                  </a:lnTo>
                                  <a:lnTo>
                                    <a:pt x="5492" y="5487"/>
                                  </a:lnTo>
                                  <a:lnTo>
                                    <a:pt x="5128" y="5503"/>
                                  </a:lnTo>
                                  <a:lnTo>
                                    <a:pt x="4765" y="5524"/>
                                  </a:lnTo>
                                  <a:lnTo>
                                    <a:pt x="4402" y="5549"/>
                                  </a:lnTo>
                                  <a:lnTo>
                                    <a:pt x="4039" y="5579"/>
                                  </a:lnTo>
                                  <a:lnTo>
                                    <a:pt x="3677" y="5613"/>
                                  </a:lnTo>
                                  <a:lnTo>
                                    <a:pt x="3315" y="5651"/>
                                  </a:lnTo>
                                  <a:lnTo>
                                    <a:pt x="2954" y="5695"/>
                                  </a:lnTo>
                                  <a:lnTo>
                                    <a:pt x="3198" y="7105"/>
                                  </a:lnTo>
                                  <a:lnTo>
                                    <a:pt x="3535" y="7065"/>
                                  </a:lnTo>
                                  <a:lnTo>
                                    <a:pt x="3873" y="7028"/>
                                  </a:lnTo>
                                  <a:lnTo>
                                    <a:pt x="4211" y="6997"/>
                                  </a:lnTo>
                                  <a:lnTo>
                                    <a:pt x="4549" y="6969"/>
                                  </a:lnTo>
                                  <a:lnTo>
                                    <a:pt x="4888" y="6946"/>
                                  </a:lnTo>
                                  <a:lnTo>
                                    <a:pt x="5226" y="6926"/>
                                  </a:lnTo>
                                  <a:lnTo>
                                    <a:pt x="5566" y="6912"/>
                                  </a:lnTo>
                                  <a:lnTo>
                                    <a:pt x="5905" y="6901"/>
                                  </a:lnTo>
                                  <a:lnTo>
                                    <a:pt x="6244" y="6895"/>
                                  </a:lnTo>
                                  <a:lnTo>
                                    <a:pt x="10007" y="6892"/>
                                  </a:lnTo>
                                  <a:lnTo>
                                    <a:pt x="10214" y="5695"/>
                                  </a:lnTo>
                                  <a:lnTo>
                                    <a:pt x="9853" y="5651"/>
                                  </a:lnTo>
                                  <a:lnTo>
                                    <a:pt x="9491" y="5613"/>
                                  </a:lnTo>
                                  <a:lnTo>
                                    <a:pt x="9129" y="5579"/>
                                  </a:lnTo>
                                  <a:lnTo>
                                    <a:pt x="8766" y="5549"/>
                                  </a:lnTo>
                                  <a:lnTo>
                                    <a:pt x="8403" y="5524"/>
                                  </a:lnTo>
                                  <a:lnTo>
                                    <a:pt x="8039" y="5503"/>
                                  </a:lnTo>
                                  <a:lnTo>
                                    <a:pt x="7676" y="5487"/>
                                  </a:lnTo>
                                  <a:lnTo>
                                    <a:pt x="7312" y="5476"/>
                                  </a:lnTo>
                                  <a:lnTo>
                                    <a:pt x="6948" y="5469"/>
                                  </a:lnTo>
                                  <a:lnTo>
                                    <a:pt x="6584" y="5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10007" y="6892"/>
                                  </a:moveTo>
                                  <a:lnTo>
                                    <a:pt x="6584" y="6892"/>
                                  </a:lnTo>
                                  <a:lnTo>
                                    <a:pt x="6923" y="6895"/>
                                  </a:lnTo>
                                  <a:lnTo>
                                    <a:pt x="7263" y="6901"/>
                                  </a:lnTo>
                                  <a:lnTo>
                                    <a:pt x="7602" y="6912"/>
                                  </a:lnTo>
                                  <a:lnTo>
                                    <a:pt x="7941" y="6926"/>
                                  </a:lnTo>
                                  <a:lnTo>
                                    <a:pt x="8280" y="6946"/>
                                  </a:lnTo>
                                  <a:lnTo>
                                    <a:pt x="8619" y="6969"/>
                                  </a:lnTo>
                                  <a:lnTo>
                                    <a:pt x="8957" y="6997"/>
                                  </a:lnTo>
                                  <a:lnTo>
                                    <a:pt x="9295" y="7028"/>
                                  </a:lnTo>
                                  <a:lnTo>
                                    <a:pt x="9633" y="7065"/>
                                  </a:lnTo>
                                  <a:lnTo>
                                    <a:pt x="9970" y="7105"/>
                                  </a:lnTo>
                                  <a:lnTo>
                                    <a:pt x="10007" y="6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347724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584" y="5476"/>
                                  </a:moveTo>
                                  <a:lnTo>
                                    <a:pt x="6221" y="5479"/>
                                  </a:lnTo>
                                  <a:lnTo>
                                    <a:pt x="5859" y="5485"/>
                                  </a:lnTo>
                                  <a:lnTo>
                                    <a:pt x="5496" y="5497"/>
                                  </a:lnTo>
                                  <a:lnTo>
                                    <a:pt x="5134" y="5513"/>
                                  </a:lnTo>
                                  <a:lnTo>
                                    <a:pt x="4772" y="5533"/>
                                  </a:lnTo>
                                  <a:lnTo>
                                    <a:pt x="4410" y="5558"/>
                                  </a:lnTo>
                                  <a:lnTo>
                                    <a:pt x="4049" y="5587"/>
                                  </a:lnTo>
                                  <a:lnTo>
                                    <a:pt x="3688" y="5621"/>
                                  </a:lnTo>
                                  <a:lnTo>
                                    <a:pt x="3327" y="5660"/>
                                  </a:lnTo>
                                  <a:lnTo>
                                    <a:pt x="2967" y="5703"/>
                                  </a:lnTo>
                                  <a:lnTo>
                                    <a:pt x="3208" y="7094"/>
                                  </a:lnTo>
                                  <a:lnTo>
                                    <a:pt x="3544" y="7054"/>
                                  </a:lnTo>
                                  <a:lnTo>
                                    <a:pt x="3880" y="7018"/>
                                  </a:lnTo>
                                  <a:lnTo>
                                    <a:pt x="4217" y="6986"/>
                                  </a:lnTo>
                                  <a:lnTo>
                                    <a:pt x="4555" y="6959"/>
                                  </a:lnTo>
                                  <a:lnTo>
                                    <a:pt x="4892" y="6936"/>
                                  </a:lnTo>
                                  <a:lnTo>
                                    <a:pt x="5230" y="6917"/>
                                  </a:lnTo>
                                  <a:lnTo>
                                    <a:pt x="5569" y="6902"/>
                                  </a:lnTo>
                                  <a:lnTo>
                                    <a:pt x="5907" y="6891"/>
                                  </a:lnTo>
                                  <a:lnTo>
                                    <a:pt x="6245" y="6885"/>
                                  </a:lnTo>
                                  <a:lnTo>
                                    <a:pt x="9997" y="6883"/>
                                  </a:lnTo>
                                  <a:lnTo>
                                    <a:pt x="10201" y="5703"/>
                                  </a:lnTo>
                                  <a:lnTo>
                                    <a:pt x="9841" y="5660"/>
                                  </a:lnTo>
                                  <a:lnTo>
                                    <a:pt x="9480" y="5621"/>
                                  </a:lnTo>
                                  <a:lnTo>
                                    <a:pt x="9119" y="5587"/>
                                  </a:lnTo>
                                  <a:lnTo>
                                    <a:pt x="8758" y="5558"/>
                                  </a:lnTo>
                                  <a:lnTo>
                                    <a:pt x="8396" y="5533"/>
                                  </a:lnTo>
                                  <a:lnTo>
                                    <a:pt x="8034" y="5513"/>
                                  </a:lnTo>
                                  <a:lnTo>
                                    <a:pt x="7672" y="5497"/>
                                  </a:lnTo>
                                  <a:lnTo>
                                    <a:pt x="7309" y="5485"/>
                                  </a:lnTo>
                                  <a:lnTo>
                                    <a:pt x="6947" y="5479"/>
                                  </a:lnTo>
                                  <a:lnTo>
                                    <a:pt x="6584" y="5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997" y="6883"/>
                                  </a:moveTo>
                                  <a:lnTo>
                                    <a:pt x="6584" y="6883"/>
                                  </a:lnTo>
                                  <a:lnTo>
                                    <a:pt x="6922" y="6885"/>
                                  </a:lnTo>
                                  <a:lnTo>
                                    <a:pt x="7261" y="6891"/>
                                  </a:lnTo>
                                  <a:lnTo>
                                    <a:pt x="7599" y="6902"/>
                                  </a:lnTo>
                                  <a:lnTo>
                                    <a:pt x="7937" y="6917"/>
                                  </a:lnTo>
                                  <a:lnTo>
                                    <a:pt x="8275" y="6936"/>
                                  </a:lnTo>
                                  <a:lnTo>
                                    <a:pt x="8613" y="6959"/>
                                  </a:lnTo>
                                  <a:lnTo>
                                    <a:pt x="8951" y="6986"/>
                                  </a:lnTo>
                                  <a:lnTo>
                                    <a:pt x="9288" y="7018"/>
                                  </a:lnTo>
                                  <a:lnTo>
                                    <a:pt x="9624" y="7054"/>
                                  </a:lnTo>
                                  <a:lnTo>
                                    <a:pt x="9960" y="7094"/>
                                  </a:lnTo>
                                  <a:lnTo>
                                    <a:pt x="9997" y="68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2880" y="348372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584" y="5486"/>
                                  </a:moveTo>
                                  <a:lnTo>
                                    <a:pt x="6223" y="5488"/>
                                  </a:lnTo>
                                  <a:lnTo>
                                    <a:pt x="5861" y="5495"/>
                                  </a:lnTo>
                                  <a:lnTo>
                                    <a:pt x="5500" y="5506"/>
                                  </a:lnTo>
                                  <a:lnTo>
                                    <a:pt x="5139" y="5522"/>
                                  </a:lnTo>
                                  <a:lnTo>
                                    <a:pt x="4779" y="5542"/>
                                  </a:lnTo>
                                  <a:lnTo>
                                    <a:pt x="4418" y="5567"/>
                                  </a:lnTo>
                                  <a:lnTo>
                                    <a:pt x="4058" y="5596"/>
                                  </a:lnTo>
                                  <a:lnTo>
                                    <a:pt x="3699" y="5630"/>
                                  </a:lnTo>
                                  <a:lnTo>
                                    <a:pt x="3339" y="5668"/>
                                  </a:lnTo>
                                  <a:lnTo>
                                    <a:pt x="2981" y="5710"/>
                                  </a:lnTo>
                                  <a:lnTo>
                                    <a:pt x="3217" y="7083"/>
                                  </a:lnTo>
                                  <a:lnTo>
                                    <a:pt x="3552" y="7044"/>
                                  </a:lnTo>
                                  <a:lnTo>
                                    <a:pt x="3888" y="7008"/>
                                  </a:lnTo>
                                  <a:lnTo>
                                    <a:pt x="4224" y="6976"/>
                                  </a:lnTo>
                                  <a:lnTo>
                                    <a:pt x="4560" y="6949"/>
                                  </a:lnTo>
                                  <a:lnTo>
                                    <a:pt x="4897" y="6926"/>
                                  </a:lnTo>
                                  <a:lnTo>
                                    <a:pt x="5234" y="6907"/>
                                  </a:lnTo>
                                  <a:lnTo>
                                    <a:pt x="5571" y="6892"/>
                                  </a:lnTo>
                                  <a:lnTo>
                                    <a:pt x="5909" y="6882"/>
                                  </a:lnTo>
                                  <a:lnTo>
                                    <a:pt x="6246" y="6876"/>
                                  </a:lnTo>
                                  <a:lnTo>
                                    <a:pt x="9987" y="6873"/>
                                  </a:lnTo>
                                  <a:lnTo>
                                    <a:pt x="10187" y="5710"/>
                                  </a:lnTo>
                                  <a:lnTo>
                                    <a:pt x="9828" y="5668"/>
                                  </a:lnTo>
                                  <a:lnTo>
                                    <a:pt x="9469" y="5630"/>
                                  </a:lnTo>
                                  <a:lnTo>
                                    <a:pt x="9110" y="5596"/>
                                  </a:lnTo>
                                  <a:lnTo>
                                    <a:pt x="8749" y="5567"/>
                                  </a:lnTo>
                                  <a:lnTo>
                                    <a:pt x="8389" y="5542"/>
                                  </a:lnTo>
                                  <a:lnTo>
                                    <a:pt x="8028" y="5522"/>
                                  </a:lnTo>
                                  <a:lnTo>
                                    <a:pt x="7667" y="5506"/>
                                  </a:lnTo>
                                  <a:lnTo>
                                    <a:pt x="7306" y="5495"/>
                                  </a:lnTo>
                                  <a:lnTo>
                                    <a:pt x="6945" y="5488"/>
                                  </a:lnTo>
                                  <a:lnTo>
                                    <a:pt x="6584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987" y="6873"/>
                                  </a:moveTo>
                                  <a:lnTo>
                                    <a:pt x="6584" y="6873"/>
                                  </a:lnTo>
                                  <a:lnTo>
                                    <a:pt x="6921" y="6876"/>
                                  </a:lnTo>
                                  <a:lnTo>
                                    <a:pt x="7259" y="6882"/>
                                  </a:lnTo>
                                  <a:lnTo>
                                    <a:pt x="7596" y="6892"/>
                                  </a:lnTo>
                                  <a:lnTo>
                                    <a:pt x="7934" y="6907"/>
                                  </a:lnTo>
                                  <a:lnTo>
                                    <a:pt x="8271" y="6926"/>
                                  </a:lnTo>
                                  <a:lnTo>
                                    <a:pt x="8607" y="6949"/>
                                  </a:lnTo>
                                  <a:lnTo>
                                    <a:pt x="8944" y="6976"/>
                                  </a:lnTo>
                                  <a:lnTo>
                                    <a:pt x="9280" y="7008"/>
                                  </a:lnTo>
                                  <a:lnTo>
                                    <a:pt x="9616" y="7044"/>
                                  </a:lnTo>
                                  <a:lnTo>
                                    <a:pt x="9951" y="7083"/>
                                  </a:lnTo>
                                  <a:lnTo>
                                    <a:pt x="9987" y="6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1160" y="3489480"/>
                            <a:ext cx="4558680" cy="100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6584" y="5495"/>
                                  </a:moveTo>
                                  <a:lnTo>
                                    <a:pt x="6224" y="5497"/>
                                  </a:lnTo>
                                  <a:lnTo>
                                    <a:pt x="5864" y="5504"/>
                                  </a:lnTo>
                                  <a:lnTo>
                                    <a:pt x="5504" y="5515"/>
                                  </a:lnTo>
                                  <a:lnTo>
                                    <a:pt x="5145" y="5531"/>
                                  </a:lnTo>
                                  <a:lnTo>
                                    <a:pt x="4785" y="5551"/>
                                  </a:lnTo>
                                  <a:lnTo>
                                    <a:pt x="4426" y="5576"/>
                                  </a:lnTo>
                                  <a:lnTo>
                                    <a:pt x="4068" y="5605"/>
                                  </a:lnTo>
                                  <a:lnTo>
                                    <a:pt x="3709" y="5638"/>
                                  </a:lnTo>
                                  <a:lnTo>
                                    <a:pt x="3352" y="5676"/>
                                  </a:lnTo>
                                  <a:lnTo>
                                    <a:pt x="2994" y="5718"/>
                                  </a:lnTo>
                                  <a:lnTo>
                                    <a:pt x="3227" y="7073"/>
                                  </a:lnTo>
                                  <a:lnTo>
                                    <a:pt x="3561" y="7033"/>
                                  </a:lnTo>
                                  <a:lnTo>
                                    <a:pt x="3896" y="6998"/>
                                  </a:lnTo>
                                  <a:lnTo>
                                    <a:pt x="4231" y="6966"/>
                                  </a:lnTo>
                                  <a:lnTo>
                                    <a:pt x="4566" y="6939"/>
                                  </a:lnTo>
                                  <a:lnTo>
                                    <a:pt x="4902" y="6916"/>
                                  </a:lnTo>
                                  <a:lnTo>
                                    <a:pt x="5238" y="6897"/>
                                  </a:lnTo>
                                  <a:lnTo>
                                    <a:pt x="5574" y="6883"/>
                                  </a:lnTo>
                                  <a:lnTo>
                                    <a:pt x="5911" y="6872"/>
                                  </a:lnTo>
                                  <a:lnTo>
                                    <a:pt x="6247" y="6866"/>
                                  </a:lnTo>
                                  <a:lnTo>
                                    <a:pt x="9977" y="6864"/>
                                  </a:lnTo>
                                  <a:lnTo>
                                    <a:pt x="10174" y="5718"/>
                                  </a:lnTo>
                                  <a:lnTo>
                                    <a:pt x="9816" y="5676"/>
                                  </a:lnTo>
                                  <a:lnTo>
                                    <a:pt x="9458" y="5638"/>
                                  </a:lnTo>
                                  <a:lnTo>
                                    <a:pt x="9100" y="5605"/>
                                  </a:lnTo>
                                  <a:lnTo>
                                    <a:pt x="8741" y="5576"/>
                                  </a:lnTo>
                                  <a:lnTo>
                                    <a:pt x="8382" y="5551"/>
                                  </a:lnTo>
                                  <a:lnTo>
                                    <a:pt x="8023" y="5531"/>
                                  </a:lnTo>
                                  <a:lnTo>
                                    <a:pt x="7663" y="5515"/>
                                  </a:lnTo>
                                  <a:lnTo>
                                    <a:pt x="7304" y="5504"/>
                                  </a:lnTo>
                                  <a:lnTo>
                                    <a:pt x="6944" y="5497"/>
                                  </a:lnTo>
                                  <a:lnTo>
                                    <a:pt x="6584" y="5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9977" y="6864"/>
                                  </a:moveTo>
                                  <a:lnTo>
                                    <a:pt x="6584" y="6864"/>
                                  </a:lnTo>
                                  <a:lnTo>
                                    <a:pt x="6920" y="6866"/>
                                  </a:lnTo>
                                  <a:lnTo>
                                    <a:pt x="7257" y="6872"/>
                                  </a:lnTo>
                                  <a:lnTo>
                                    <a:pt x="7593" y="6883"/>
                                  </a:lnTo>
                                  <a:lnTo>
                                    <a:pt x="7930" y="6897"/>
                                  </a:lnTo>
                                  <a:lnTo>
                                    <a:pt x="8266" y="6916"/>
                                  </a:lnTo>
                                  <a:lnTo>
                                    <a:pt x="8602" y="6939"/>
                                  </a:lnTo>
                                  <a:lnTo>
                                    <a:pt x="8937" y="6966"/>
                                  </a:lnTo>
                                  <a:lnTo>
                                    <a:pt x="9272" y="6998"/>
                                  </a:lnTo>
                                  <a:lnTo>
                                    <a:pt x="9607" y="7033"/>
                                  </a:lnTo>
                                  <a:lnTo>
                                    <a:pt x="9941" y="7073"/>
                                  </a:lnTo>
                                  <a:lnTo>
                                    <a:pt x="9977" y="6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0160" y="349560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584" y="5505"/>
                                  </a:moveTo>
                                  <a:lnTo>
                                    <a:pt x="6225" y="5507"/>
                                  </a:lnTo>
                                  <a:lnTo>
                                    <a:pt x="5867" y="5514"/>
                                  </a:lnTo>
                                  <a:lnTo>
                                    <a:pt x="5508" y="5525"/>
                                  </a:lnTo>
                                  <a:lnTo>
                                    <a:pt x="5150" y="5540"/>
                                  </a:lnTo>
                                  <a:lnTo>
                                    <a:pt x="4792" y="5560"/>
                                  </a:lnTo>
                                  <a:lnTo>
                                    <a:pt x="4435" y="5584"/>
                                  </a:lnTo>
                                  <a:lnTo>
                                    <a:pt x="4077" y="5613"/>
                                  </a:lnTo>
                                  <a:lnTo>
                                    <a:pt x="3720" y="5646"/>
                                  </a:lnTo>
                                  <a:lnTo>
                                    <a:pt x="3364" y="5684"/>
                                  </a:lnTo>
                                  <a:lnTo>
                                    <a:pt x="3008" y="5726"/>
                                  </a:lnTo>
                                  <a:lnTo>
                                    <a:pt x="3236" y="7062"/>
                                  </a:lnTo>
                                  <a:lnTo>
                                    <a:pt x="3569" y="7023"/>
                                  </a:lnTo>
                                  <a:lnTo>
                                    <a:pt x="3903" y="6987"/>
                                  </a:lnTo>
                                  <a:lnTo>
                                    <a:pt x="4237" y="6956"/>
                                  </a:lnTo>
                                  <a:lnTo>
                                    <a:pt x="4572" y="6929"/>
                                  </a:lnTo>
                                  <a:lnTo>
                                    <a:pt x="4907" y="6906"/>
                                  </a:lnTo>
                                  <a:lnTo>
                                    <a:pt x="5242" y="6888"/>
                                  </a:lnTo>
                                  <a:lnTo>
                                    <a:pt x="5577" y="6873"/>
                                  </a:lnTo>
                                  <a:lnTo>
                                    <a:pt x="5913" y="6863"/>
                                  </a:lnTo>
                                  <a:lnTo>
                                    <a:pt x="6248" y="6857"/>
                                  </a:lnTo>
                                  <a:lnTo>
                                    <a:pt x="9967" y="6855"/>
                                  </a:lnTo>
                                  <a:lnTo>
                                    <a:pt x="10160" y="5726"/>
                                  </a:lnTo>
                                  <a:lnTo>
                                    <a:pt x="9804" y="5684"/>
                                  </a:lnTo>
                                  <a:lnTo>
                                    <a:pt x="9448" y="5646"/>
                                  </a:lnTo>
                                  <a:lnTo>
                                    <a:pt x="9091" y="5613"/>
                                  </a:lnTo>
                                  <a:lnTo>
                                    <a:pt x="8733" y="5584"/>
                                  </a:lnTo>
                                  <a:lnTo>
                                    <a:pt x="8376" y="5560"/>
                                  </a:lnTo>
                                  <a:lnTo>
                                    <a:pt x="8018" y="5540"/>
                                  </a:lnTo>
                                  <a:lnTo>
                                    <a:pt x="7659" y="5525"/>
                                  </a:lnTo>
                                  <a:lnTo>
                                    <a:pt x="7301" y="5514"/>
                                  </a:lnTo>
                                  <a:lnTo>
                                    <a:pt x="6942" y="5507"/>
                                  </a:lnTo>
                                  <a:lnTo>
                                    <a:pt x="6584" y="5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967" y="6855"/>
                                  </a:moveTo>
                                  <a:lnTo>
                                    <a:pt x="6584" y="6855"/>
                                  </a:lnTo>
                                  <a:lnTo>
                                    <a:pt x="6920" y="6857"/>
                                  </a:lnTo>
                                  <a:lnTo>
                                    <a:pt x="7255" y="6863"/>
                                  </a:lnTo>
                                  <a:lnTo>
                                    <a:pt x="7591" y="6873"/>
                                  </a:lnTo>
                                  <a:lnTo>
                                    <a:pt x="7926" y="6888"/>
                                  </a:lnTo>
                                  <a:lnTo>
                                    <a:pt x="8261" y="6906"/>
                                  </a:lnTo>
                                  <a:lnTo>
                                    <a:pt x="8596" y="6929"/>
                                  </a:lnTo>
                                  <a:lnTo>
                                    <a:pt x="8930" y="6956"/>
                                  </a:lnTo>
                                  <a:lnTo>
                                    <a:pt x="9265" y="6987"/>
                                  </a:lnTo>
                                  <a:lnTo>
                                    <a:pt x="9598" y="7023"/>
                                  </a:lnTo>
                                  <a:lnTo>
                                    <a:pt x="9932" y="7062"/>
                                  </a:lnTo>
                                  <a:lnTo>
                                    <a:pt x="9967" y="6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440" y="350136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584" y="5514"/>
                                  </a:moveTo>
                                  <a:lnTo>
                                    <a:pt x="6227" y="5516"/>
                                  </a:lnTo>
                                  <a:lnTo>
                                    <a:pt x="5870" y="5523"/>
                                  </a:lnTo>
                                  <a:lnTo>
                                    <a:pt x="5513" y="5534"/>
                                  </a:lnTo>
                                  <a:lnTo>
                                    <a:pt x="5156" y="5549"/>
                                  </a:lnTo>
                                  <a:lnTo>
                                    <a:pt x="4799" y="5569"/>
                                  </a:lnTo>
                                  <a:lnTo>
                                    <a:pt x="4443" y="5593"/>
                                  </a:lnTo>
                                  <a:lnTo>
                                    <a:pt x="4087" y="5622"/>
                                  </a:lnTo>
                                  <a:lnTo>
                                    <a:pt x="3731" y="5655"/>
                                  </a:lnTo>
                                  <a:lnTo>
                                    <a:pt x="3376" y="5692"/>
                                  </a:lnTo>
                                  <a:lnTo>
                                    <a:pt x="3021" y="5734"/>
                                  </a:lnTo>
                                  <a:lnTo>
                                    <a:pt x="3246" y="7051"/>
                                  </a:lnTo>
                                  <a:lnTo>
                                    <a:pt x="3578" y="7012"/>
                                  </a:lnTo>
                                  <a:lnTo>
                                    <a:pt x="3911" y="6977"/>
                                  </a:lnTo>
                                  <a:lnTo>
                                    <a:pt x="4244" y="6946"/>
                                  </a:lnTo>
                                  <a:lnTo>
                                    <a:pt x="4578" y="6919"/>
                                  </a:lnTo>
                                  <a:lnTo>
                                    <a:pt x="4912" y="6897"/>
                                  </a:lnTo>
                                  <a:lnTo>
                                    <a:pt x="5246" y="6878"/>
                                  </a:lnTo>
                                  <a:lnTo>
                                    <a:pt x="5580" y="6864"/>
                                  </a:lnTo>
                                  <a:lnTo>
                                    <a:pt x="5915" y="6853"/>
                                  </a:lnTo>
                                  <a:lnTo>
                                    <a:pt x="6249" y="6847"/>
                                  </a:lnTo>
                                  <a:lnTo>
                                    <a:pt x="9957" y="6845"/>
                                  </a:lnTo>
                                  <a:lnTo>
                                    <a:pt x="10146" y="5734"/>
                                  </a:lnTo>
                                  <a:lnTo>
                                    <a:pt x="9792" y="5692"/>
                                  </a:lnTo>
                                  <a:lnTo>
                                    <a:pt x="9437" y="5655"/>
                                  </a:lnTo>
                                  <a:lnTo>
                                    <a:pt x="9081" y="5622"/>
                                  </a:lnTo>
                                  <a:lnTo>
                                    <a:pt x="8725" y="5593"/>
                                  </a:lnTo>
                                  <a:lnTo>
                                    <a:pt x="8369" y="5569"/>
                                  </a:lnTo>
                                  <a:lnTo>
                                    <a:pt x="8012" y="5549"/>
                                  </a:lnTo>
                                  <a:lnTo>
                                    <a:pt x="7655" y="5534"/>
                                  </a:lnTo>
                                  <a:lnTo>
                                    <a:pt x="7298" y="5523"/>
                                  </a:lnTo>
                                  <a:lnTo>
                                    <a:pt x="6941" y="5516"/>
                                  </a:lnTo>
                                  <a:lnTo>
                                    <a:pt x="6584" y="5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957" y="6845"/>
                                  </a:moveTo>
                                  <a:lnTo>
                                    <a:pt x="6584" y="6845"/>
                                  </a:lnTo>
                                  <a:lnTo>
                                    <a:pt x="6919" y="6847"/>
                                  </a:lnTo>
                                  <a:lnTo>
                                    <a:pt x="7253" y="6853"/>
                                  </a:lnTo>
                                  <a:lnTo>
                                    <a:pt x="7588" y="6864"/>
                                  </a:lnTo>
                                  <a:lnTo>
                                    <a:pt x="7922" y="6878"/>
                                  </a:lnTo>
                                  <a:lnTo>
                                    <a:pt x="8256" y="6897"/>
                                  </a:lnTo>
                                  <a:lnTo>
                                    <a:pt x="8590" y="6919"/>
                                  </a:lnTo>
                                  <a:lnTo>
                                    <a:pt x="8924" y="6946"/>
                                  </a:lnTo>
                                  <a:lnTo>
                                    <a:pt x="9257" y="6977"/>
                                  </a:lnTo>
                                  <a:lnTo>
                                    <a:pt x="9590" y="7012"/>
                                  </a:lnTo>
                                  <a:lnTo>
                                    <a:pt x="9922" y="7051"/>
                                  </a:lnTo>
                                  <a:lnTo>
                                    <a:pt x="9957" y="68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7080" y="350784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584" y="5524"/>
                                  </a:moveTo>
                                  <a:lnTo>
                                    <a:pt x="6228" y="5526"/>
                                  </a:lnTo>
                                  <a:lnTo>
                                    <a:pt x="5872" y="5532"/>
                                  </a:lnTo>
                                  <a:lnTo>
                                    <a:pt x="5517" y="5543"/>
                                  </a:lnTo>
                                  <a:lnTo>
                                    <a:pt x="5161" y="5558"/>
                                  </a:lnTo>
                                  <a:lnTo>
                                    <a:pt x="4806" y="5578"/>
                                  </a:lnTo>
                                  <a:lnTo>
                                    <a:pt x="4451" y="5602"/>
                                  </a:lnTo>
                                  <a:lnTo>
                                    <a:pt x="4096" y="5631"/>
                                  </a:lnTo>
                                  <a:lnTo>
                                    <a:pt x="3742" y="5663"/>
                                  </a:lnTo>
                                  <a:lnTo>
                                    <a:pt x="3388" y="5700"/>
                                  </a:lnTo>
                                  <a:lnTo>
                                    <a:pt x="3035" y="5742"/>
                                  </a:lnTo>
                                  <a:lnTo>
                                    <a:pt x="3255" y="7040"/>
                                  </a:lnTo>
                                  <a:lnTo>
                                    <a:pt x="3587" y="7002"/>
                                  </a:lnTo>
                                  <a:lnTo>
                                    <a:pt x="3919" y="6967"/>
                                  </a:lnTo>
                                  <a:lnTo>
                                    <a:pt x="4251" y="6936"/>
                                  </a:lnTo>
                                  <a:lnTo>
                                    <a:pt x="4583" y="6909"/>
                                  </a:lnTo>
                                  <a:lnTo>
                                    <a:pt x="4916" y="6887"/>
                                  </a:lnTo>
                                  <a:lnTo>
                                    <a:pt x="5250" y="6868"/>
                                  </a:lnTo>
                                  <a:lnTo>
                                    <a:pt x="5583" y="6854"/>
                                  </a:lnTo>
                                  <a:lnTo>
                                    <a:pt x="5916" y="6844"/>
                                  </a:lnTo>
                                  <a:lnTo>
                                    <a:pt x="6250" y="6838"/>
                                  </a:lnTo>
                                  <a:lnTo>
                                    <a:pt x="9947" y="6836"/>
                                  </a:lnTo>
                                  <a:lnTo>
                                    <a:pt x="10133" y="5742"/>
                                  </a:lnTo>
                                  <a:lnTo>
                                    <a:pt x="9780" y="5700"/>
                                  </a:lnTo>
                                  <a:lnTo>
                                    <a:pt x="9426" y="5663"/>
                                  </a:lnTo>
                                  <a:lnTo>
                                    <a:pt x="9072" y="5631"/>
                                  </a:lnTo>
                                  <a:lnTo>
                                    <a:pt x="8717" y="5602"/>
                                  </a:lnTo>
                                  <a:lnTo>
                                    <a:pt x="8362" y="5578"/>
                                  </a:lnTo>
                                  <a:lnTo>
                                    <a:pt x="8007" y="5558"/>
                                  </a:lnTo>
                                  <a:lnTo>
                                    <a:pt x="7651" y="5543"/>
                                  </a:lnTo>
                                  <a:lnTo>
                                    <a:pt x="7295" y="5532"/>
                                  </a:lnTo>
                                  <a:lnTo>
                                    <a:pt x="6940" y="5526"/>
                                  </a:lnTo>
                                  <a:lnTo>
                                    <a:pt x="6584" y="5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947" y="6836"/>
                                  </a:moveTo>
                                  <a:lnTo>
                                    <a:pt x="6584" y="6836"/>
                                  </a:lnTo>
                                  <a:lnTo>
                                    <a:pt x="6918" y="6838"/>
                                  </a:lnTo>
                                  <a:lnTo>
                                    <a:pt x="7251" y="6844"/>
                                  </a:lnTo>
                                  <a:lnTo>
                                    <a:pt x="7585" y="6854"/>
                                  </a:lnTo>
                                  <a:lnTo>
                                    <a:pt x="7918" y="6868"/>
                                  </a:lnTo>
                                  <a:lnTo>
                                    <a:pt x="8251" y="6887"/>
                                  </a:lnTo>
                                  <a:lnTo>
                                    <a:pt x="8584" y="6909"/>
                                  </a:lnTo>
                                  <a:lnTo>
                                    <a:pt x="8917" y="6936"/>
                                  </a:lnTo>
                                  <a:lnTo>
                                    <a:pt x="9249" y="6967"/>
                                  </a:lnTo>
                                  <a:lnTo>
                                    <a:pt x="9581" y="7002"/>
                                  </a:lnTo>
                                  <a:lnTo>
                                    <a:pt x="9912" y="7040"/>
                                  </a:lnTo>
                                  <a:lnTo>
                                    <a:pt x="9947" y="6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5360" y="351360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584" y="5533"/>
                                  </a:moveTo>
                                  <a:lnTo>
                                    <a:pt x="6229" y="5535"/>
                                  </a:lnTo>
                                  <a:lnTo>
                                    <a:pt x="5875" y="5542"/>
                                  </a:lnTo>
                                  <a:lnTo>
                                    <a:pt x="5521" y="5553"/>
                                  </a:lnTo>
                                  <a:lnTo>
                                    <a:pt x="5167" y="5568"/>
                                  </a:lnTo>
                                  <a:lnTo>
                                    <a:pt x="4813" y="5587"/>
                                  </a:lnTo>
                                  <a:lnTo>
                                    <a:pt x="4459" y="5611"/>
                                  </a:lnTo>
                                  <a:lnTo>
                                    <a:pt x="4106" y="5639"/>
                                  </a:lnTo>
                                  <a:lnTo>
                                    <a:pt x="3753" y="5672"/>
                                  </a:lnTo>
                                  <a:lnTo>
                                    <a:pt x="3400" y="5709"/>
                                  </a:lnTo>
                                  <a:lnTo>
                                    <a:pt x="3048" y="5750"/>
                                  </a:lnTo>
                                  <a:lnTo>
                                    <a:pt x="3265" y="7030"/>
                                  </a:lnTo>
                                  <a:lnTo>
                                    <a:pt x="3595" y="6991"/>
                                  </a:lnTo>
                                  <a:lnTo>
                                    <a:pt x="3926" y="6956"/>
                                  </a:lnTo>
                                  <a:lnTo>
                                    <a:pt x="4258" y="6926"/>
                                  </a:lnTo>
                                  <a:lnTo>
                                    <a:pt x="4589" y="6900"/>
                                  </a:lnTo>
                                  <a:lnTo>
                                    <a:pt x="4921" y="6877"/>
                                  </a:lnTo>
                                  <a:lnTo>
                                    <a:pt x="5253" y="6859"/>
                                  </a:lnTo>
                                  <a:lnTo>
                                    <a:pt x="5586" y="6845"/>
                                  </a:lnTo>
                                  <a:lnTo>
                                    <a:pt x="5918" y="6834"/>
                                  </a:lnTo>
                                  <a:lnTo>
                                    <a:pt x="6251" y="6828"/>
                                  </a:lnTo>
                                  <a:lnTo>
                                    <a:pt x="9937" y="6826"/>
                                  </a:lnTo>
                                  <a:lnTo>
                                    <a:pt x="10120" y="5750"/>
                                  </a:lnTo>
                                  <a:lnTo>
                                    <a:pt x="9768" y="5709"/>
                                  </a:lnTo>
                                  <a:lnTo>
                                    <a:pt x="9415" y="5672"/>
                                  </a:lnTo>
                                  <a:lnTo>
                                    <a:pt x="9062" y="5639"/>
                                  </a:lnTo>
                                  <a:lnTo>
                                    <a:pt x="8709" y="5611"/>
                                  </a:lnTo>
                                  <a:lnTo>
                                    <a:pt x="8355" y="5587"/>
                                  </a:lnTo>
                                  <a:lnTo>
                                    <a:pt x="8001" y="5568"/>
                                  </a:lnTo>
                                  <a:lnTo>
                                    <a:pt x="7647" y="5553"/>
                                  </a:lnTo>
                                  <a:lnTo>
                                    <a:pt x="7293" y="5542"/>
                                  </a:lnTo>
                                  <a:lnTo>
                                    <a:pt x="6938" y="5535"/>
                                  </a:lnTo>
                                  <a:lnTo>
                                    <a:pt x="6584" y="5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937" y="6826"/>
                                  </a:moveTo>
                                  <a:lnTo>
                                    <a:pt x="6584" y="6826"/>
                                  </a:lnTo>
                                  <a:lnTo>
                                    <a:pt x="6917" y="6828"/>
                                  </a:lnTo>
                                  <a:lnTo>
                                    <a:pt x="7249" y="6834"/>
                                  </a:lnTo>
                                  <a:lnTo>
                                    <a:pt x="7582" y="6845"/>
                                  </a:lnTo>
                                  <a:lnTo>
                                    <a:pt x="7914" y="6859"/>
                                  </a:lnTo>
                                  <a:lnTo>
                                    <a:pt x="8247" y="6877"/>
                                  </a:lnTo>
                                  <a:lnTo>
                                    <a:pt x="8579" y="6900"/>
                                  </a:lnTo>
                                  <a:lnTo>
                                    <a:pt x="8910" y="6926"/>
                                  </a:lnTo>
                                  <a:lnTo>
                                    <a:pt x="9242" y="6956"/>
                                  </a:lnTo>
                                  <a:lnTo>
                                    <a:pt x="9572" y="6991"/>
                                  </a:lnTo>
                                  <a:lnTo>
                                    <a:pt x="9903" y="7030"/>
                                  </a:lnTo>
                                  <a:lnTo>
                                    <a:pt x="9937" y="6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360" y="351900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584" y="5542"/>
                                  </a:moveTo>
                                  <a:lnTo>
                                    <a:pt x="6231" y="5545"/>
                                  </a:lnTo>
                                  <a:lnTo>
                                    <a:pt x="5878" y="5551"/>
                                  </a:lnTo>
                                  <a:lnTo>
                                    <a:pt x="5525" y="5562"/>
                                  </a:lnTo>
                                  <a:lnTo>
                                    <a:pt x="5172" y="5577"/>
                                  </a:lnTo>
                                  <a:lnTo>
                                    <a:pt x="4819" y="5596"/>
                                  </a:lnTo>
                                  <a:lnTo>
                                    <a:pt x="4467" y="5620"/>
                                  </a:lnTo>
                                  <a:lnTo>
                                    <a:pt x="4115" y="5648"/>
                                  </a:lnTo>
                                  <a:lnTo>
                                    <a:pt x="3764" y="5680"/>
                                  </a:lnTo>
                                  <a:lnTo>
                                    <a:pt x="3412" y="5717"/>
                                  </a:lnTo>
                                  <a:lnTo>
                                    <a:pt x="3062" y="5758"/>
                                  </a:lnTo>
                                  <a:lnTo>
                                    <a:pt x="3275" y="7019"/>
                                  </a:lnTo>
                                  <a:lnTo>
                                    <a:pt x="3604" y="6981"/>
                                  </a:lnTo>
                                  <a:lnTo>
                                    <a:pt x="3934" y="6946"/>
                                  </a:lnTo>
                                  <a:lnTo>
                                    <a:pt x="4264" y="6916"/>
                                  </a:lnTo>
                                  <a:lnTo>
                                    <a:pt x="4595" y="6890"/>
                                  </a:lnTo>
                                  <a:lnTo>
                                    <a:pt x="4926" y="6867"/>
                                  </a:lnTo>
                                  <a:lnTo>
                                    <a:pt x="5257" y="6849"/>
                                  </a:lnTo>
                                  <a:lnTo>
                                    <a:pt x="5589" y="6835"/>
                                  </a:lnTo>
                                  <a:lnTo>
                                    <a:pt x="5920" y="6825"/>
                                  </a:lnTo>
                                  <a:lnTo>
                                    <a:pt x="6252" y="6819"/>
                                  </a:lnTo>
                                  <a:lnTo>
                                    <a:pt x="9927" y="6817"/>
                                  </a:lnTo>
                                  <a:lnTo>
                                    <a:pt x="10106" y="5758"/>
                                  </a:lnTo>
                                  <a:lnTo>
                                    <a:pt x="9755" y="5717"/>
                                  </a:lnTo>
                                  <a:lnTo>
                                    <a:pt x="9404" y="5680"/>
                                  </a:lnTo>
                                  <a:lnTo>
                                    <a:pt x="9053" y="5648"/>
                                  </a:lnTo>
                                  <a:lnTo>
                                    <a:pt x="8701" y="5620"/>
                                  </a:lnTo>
                                  <a:lnTo>
                                    <a:pt x="8348" y="5596"/>
                                  </a:lnTo>
                                  <a:lnTo>
                                    <a:pt x="7996" y="5577"/>
                                  </a:lnTo>
                                  <a:lnTo>
                                    <a:pt x="7643" y="5562"/>
                                  </a:lnTo>
                                  <a:lnTo>
                                    <a:pt x="7290" y="5551"/>
                                  </a:lnTo>
                                  <a:lnTo>
                                    <a:pt x="6937" y="5545"/>
                                  </a:lnTo>
                                  <a:lnTo>
                                    <a:pt x="6584" y="5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927" y="6817"/>
                                  </a:moveTo>
                                  <a:lnTo>
                                    <a:pt x="6584" y="6817"/>
                                  </a:lnTo>
                                  <a:lnTo>
                                    <a:pt x="6916" y="6819"/>
                                  </a:lnTo>
                                  <a:lnTo>
                                    <a:pt x="7247" y="6825"/>
                                  </a:lnTo>
                                  <a:lnTo>
                                    <a:pt x="7579" y="6835"/>
                                  </a:lnTo>
                                  <a:lnTo>
                                    <a:pt x="7910" y="6849"/>
                                  </a:lnTo>
                                  <a:lnTo>
                                    <a:pt x="8242" y="6867"/>
                                  </a:lnTo>
                                  <a:lnTo>
                                    <a:pt x="8573" y="6890"/>
                                  </a:lnTo>
                                  <a:lnTo>
                                    <a:pt x="8903" y="6916"/>
                                  </a:lnTo>
                                  <a:lnTo>
                                    <a:pt x="9234" y="6946"/>
                                  </a:lnTo>
                                  <a:lnTo>
                                    <a:pt x="9564" y="6981"/>
                                  </a:lnTo>
                                  <a:lnTo>
                                    <a:pt x="9893" y="7019"/>
                                  </a:lnTo>
                                  <a:lnTo>
                                    <a:pt x="9927" y="68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2640" y="352548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584" y="5552"/>
                                  </a:moveTo>
                                  <a:lnTo>
                                    <a:pt x="6232" y="5554"/>
                                  </a:lnTo>
                                  <a:lnTo>
                                    <a:pt x="5880" y="5560"/>
                                  </a:lnTo>
                                  <a:lnTo>
                                    <a:pt x="5529" y="5571"/>
                                  </a:lnTo>
                                  <a:lnTo>
                                    <a:pt x="5177" y="5586"/>
                                  </a:lnTo>
                                  <a:lnTo>
                                    <a:pt x="4826" y="5605"/>
                                  </a:lnTo>
                                  <a:lnTo>
                                    <a:pt x="4475" y="5629"/>
                                  </a:lnTo>
                                  <a:lnTo>
                                    <a:pt x="4125" y="5657"/>
                                  </a:lnTo>
                                  <a:lnTo>
                                    <a:pt x="3774" y="5689"/>
                                  </a:lnTo>
                                  <a:lnTo>
                                    <a:pt x="3425" y="5725"/>
                                  </a:lnTo>
                                  <a:lnTo>
                                    <a:pt x="3075" y="5766"/>
                                  </a:lnTo>
                                  <a:lnTo>
                                    <a:pt x="3284" y="7008"/>
                                  </a:lnTo>
                                  <a:lnTo>
                                    <a:pt x="3613" y="6970"/>
                                  </a:lnTo>
                                  <a:lnTo>
                                    <a:pt x="3942" y="6936"/>
                                  </a:lnTo>
                                  <a:lnTo>
                                    <a:pt x="4271" y="6906"/>
                                  </a:lnTo>
                                  <a:lnTo>
                                    <a:pt x="4601" y="6880"/>
                                  </a:lnTo>
                                  <a:lnTo>
                                    <a:pt x="4931" y="6858"/>
                                  </a:lnTo>
                                  <a:lnTo>
                                    <a:pt x="5261" y="6840"/>
                                  </a:lnTo>
                                  <a:lnTo>
                                    <a:pt x="5592" y="6825"/>
                                  </a:lnTo>
                                  <a:lnTo>
                                    <a:pt x="5922" y="6815"/>
                                  </a:lnTo>
                                  <a:lnTo>
                                    <a:pt x="6253" y="6809"/>
                                  </a:lnTo>
                                  <a:lnTo>
                                    <a:pt x="9917" y="6807"/>
                                  </a:lnTo>
                                  <a:lnTo>
                                    <a:pt x="10093" y="5766"/>
                                  </a:lnTo>
                                  <a:lnTo>
                                    <a:pt x="9743" y="5725"/>
                                  </a:lnTo>
                                  <a:lnTo>
                                    <a:pt x="9393" y="5689"/>
                                  </a:lnTo>
                                  <a:lnTo>
                                    <a:pt x="9043" y="5657"/>
                                  </a:lnTo>
                                  <a:lnTo>
                                    <a:pt x="8693" y="5629"/>
                                  </a:lnTo>
                                  <a:lnTo>
                                    <a:pt x="8342" y="5605"/>
                                  </a:lnTo>
                                  <a:lnTo>
                                    <a:pt x="7990" y="5586"/>
                                  </a:lnTo>
                                  <a:lnTo>
                                    <a:pt x="7639" y="5571"/>
                                  </a:lnTo>
                                  <a:lnTo>
                                    <a:pt x="7287" y="5560"/>
                                  </a:lnTo>
                                  <a:lnTo>
                                    <a:pt x="6936" y="5554"/>
                                  </a:lnTo>
                                  <a:lnTo>
                                    <a:pt x="6584" y="5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917" y="6807"/>
                                  </a:moveTo>
                                  <a:lnTo>
                                    <a:pt x="6584" y="6807"/>
                                  </a:lnTo>
                                  <a:lnTo>
                                    <a:pt x="6915" y="6809"/>
                                  </a:lnTo>
                                  <a:lnTo>
                                    <a:pt x="7245" y="6815"/>
                                  </a:lnTo>
                                  <a:lnTo>
                                    <a:pt x="7576" y="6825"/>
                                  </a:lnTo>
                                  <a:lnTo>
                                    <a:pt x="7907" y="6840"/>
                                  </a:lnTo>
                                  <a:lnTo>
                                    <a:pt x="8237" y="6858"/>
                                  </a:lnTo>
                                  <a:lnTo>
                                    <a:pt x="8567" y="6880"/>
                                  </a:lnTo>
                                  <a:lnTo>
                                    <a:pt x="8897" y="6906"/>
                                  </a:lnTo>
                                  <a:lnTo>
                                    <a:pt x="9226" y="6936"/>
                                  </a:lnTo>
                                  <a:lnTo>
                                    <a:pt x="9555" y="6970"/>
                                  </a:lnTo>
                                  <a:lnTo>
                                    <a:pt x="9884" y="7008"/>
                                  </a:lnTo>
                                  <a:lnTo>
                                    <a:pt x="9917" y="6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0480" y="317232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993" y="4996"/>
                                  </a:moveTo>
                                  <a:lnTo>
                                    <a:pt x="2789" y="6615"/>
                                  </a:lnTo>
                                  <a:lnTo>
                                    <a:pt x="2788" y="6622"/>
                                  </a:lnTo>
                                  <a:lnTo>
                                    <a:pt x="2852" y="6630"/>
                                  </a:lnTo>
                                  <a:lnTo>
                                    <a:pt x="3033" y="6652"/>
                                  </a:lnTo>
                                  <a:lnTo>
                                    <a:pt x="3213" y="6673"/>
                                  </a:lnTo>
                                  <a:lnTo>
                                    <a:pt x="3391" y="6692"/>
                                  </a:lnTo>
                                  <a:lnTo>
                                    <a:pt x="3569" y="6711"/>
                                  </a:lnTo>
                                  <a:lnTo>
                                    <a:pt x="3745" y="6728"/>
                                  </a:lnTo>
                                  <a:lnTo>
                                    <a:pt x="3921" y="6744"/>
                                  </a:lnTo>
                                  <a:lnTo>
                                    <a:pt x="4309" y="6776"/>
                                  </a:lnTo>
                                  <a:lnTo>
                                    <a:pt x="4757" y="6806"/>
                                  </a:lnTo>
                                  <a:lnTo>
                                    <a:pt x="4910" y="6815"/>
                                  </a:lnTo>
                                  <a:lnTo>
                                    <a:pt x="5054" y="6823"/>
                                  </a:lnTo>
                                  <a:lnTo>
                                    <a:pt x="5190" y="6829"/>
                                  </a:lnTo>
                                  <a:lnTo>
                                    <a:pt x="5311" y="6835"/>
                                  </a:lnTo>
                                  <a:lnTo>
                                    <a:pt x="5412" y="6839"/>
                                  </a:lnTo>
                                  <a:lnTo>
                                    <a:pt x="5492" y="6842"/>
                                  </a:lnTo>
                                  <a:lnTo>
                                    <a:pt x="6015" y="6856"/>
                                  </a:lnTo>
                                  <a:lnTo>
                                    <a:pt x="6584" y="6862"/>
                                  </a:lnTo>
                                  <a:lnTo>
                                    <a:pt x="7153" y="6856"/>
                                  </a:lnTo>
                                  <a:lnTo>
                                    <a:pt x="7607" y="6844"/>
                                  </a:lnTo>
                                  <a:lnTo>
                                    <a:pt x="6584" y="6844"/>
                                  </a:lnTo>
                                  <a:lnTo>
                                    <a:pt x="6395" y="6844"/>
                                  </a:lnTo>
                                  <a:lnTo>
                                    <a:pt x="6205" y="6842"/>
                                  </a:lnTo>
                                  <a:lnTo>
                                    <a:pt x="6016" y="6839"/>
                                  </a:lnTo>
                                  <a:lnTo>
                                    <a:pt x="5827" y="6835"/>
                                  </a:lnTo>
                                  <a:lnTo>
                                    <a:pt x="5638" y="6829"/>
                                  </a:lnTo>
                                  <a:lnTo>
                                    <a:pt x="5071" y="6806"/>
                                  </a:lnTo>
                                  <a:lnTo>
                                    <a:pt x="4504" y="6772"/>
                                  </a:lnTo>
                                  <a:lnTo>
                                    <a:pt x="3938" y="6728"/>
                                  </a:lnTo>
                                  <a:lnTo>
                                    <a:pt x="3749" y="6711"/>
                                  </a:lnTo>
                                  <a:lnTo>
                                    <a:pt x="3561" y="6692"/>
                                  </a:lnTo>
                                  <a:lnTo>
                                    <a:pt x="3372" y="6673"/>
                                  </a:lnTo>
                                  <a:lnTo>
                                    <a:pt x="3184" y="6652"/>
                                  </a:lnTo>
                                  <a:lnTo>
                                    <a:pt x="2996" y="6630"/>
                                  </a:lnTo>
                                  <a:lnTo>
                                    <a:pt x="2807" y="6607"/>
                                  </a:lnTo>
                                  <a:lnTo>
                                    <a:pt x="3008" y="5016"/>
                                  </a:lnTo>
                                  <a:lnTo>
                                    <a:pt x="3151" y="5016"/>
                                  </a:lnTo>
                                  <a:lnTo>
                                    <a:pt x="2993" y="4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77" y="5016"/>
                                  </a:moveTo>
                                  <a:lnTo>
                                    <a:pt x="10159" y="5016"/>
                                  </a:lnTo>
                                  <a:lnTo>
                                    <a:pt x="10360" y="6607"/>
                                  </a:lnTo>
                                  <a:lnTo>
                                    <a:pt x="10172" y="6630"/>
                                  </a:lnTo>
                                  <a:lnTo>
                                    <a:pt x="9984" y="6652"/>
                                  </a:lnTo>
                                  <a:lnTo>
                                    <a:pt x="9796" y="6673"/>
                                  </a:lnTo>
                                  <a:lnTo>
                                    <a:pt x="9607" y="6692"/>
                                  </a:lnTo>
                                  <a:lnTo>
                                    <a:pt x="9419" y="6711"/>
                                  </a:lnTo>
                                  <a:lnTo>
                                    <a:pt x="9230" y="6728"/>
                                  </a:lnTo>
                                  <a:lnTo>
                                    <a:pt x="8853" y="6759"/>
                                  </a:lnTo>
                                  <a:lnTo>
                                    <a:pt x="8286" y="6796"/>
                                  </a:lnTo>
                                  <a:lnTo>
                                    <a:pt x="7719" y="6823"/>
                                  </a:lnTo>
                                  <a:lnTo>
                                    <a:pt x="7530" y="6829"/>
                                  </a:lnTo>
                                  <a:lnTo>
                                    <a:pt x="7341" y="6835"/>
                                  </a:lnTo>
                                  <a:lnTo>
                                    <a:pt x="7151" y="6839"/>
                                  </a:lnTo>
                                  <a:lnTo>
                                    <a:pt x="6962" y="6842"/>
                                  </a:lnTo>
                                  <a:lnTo>
                                    <a:pt x="6773" y="6844"/>
                                  </a:lnTo>
                                  <a:lnTo>
                                    <a:pt x="6584" y="6844"/>
                                  </a:lnTo>
                                  <a:lnTo>
                                    <a:pt x="7607" y="6844"/>
                                  </a:lnTo>
                                  <a:lnTo>
                                    <a:pt x="7676" y="6842"/>
                                  </a:lnTo>
                                  <a:lnTo>
                                    <a:pt x="7755" y="6839"/>
                                  </a:lnTo>
                                  <a:lnTo>
                                    <a:pt x="7857" y="6835"/>
                                  </a:lnTo>
                                  <a:lnTo>
                                    <a:pt x="7977" y="6829"/>
                                  </a:lnTo>
                                  <a:lnTo>
                                    <a:pt x="8114" y="6823"/>
                                  </a:lnTo>
                                  <a:lnTo>
                                    <a:pt x="8258" y="6815"/>
                                  </a:lnTo>
                                  <a:lnTo>
                                    <a:pt x="8411" y="6806"/>
                                  </a:lnTo>
                                  <a:lnTo>
                                    <a:pt x="8859" y="6776"/>
                                  </a:lnTo>
                                  <a:lnTo>
                                    <a:pt x="9247" y="6744"/>
                                  </a:lnTo>
                                  <a:lnTo>
                                    <a:pt x="9422" y="6728"/>
                                  </a:lnTo>
                                  <a:lnTo>
                                    <a:pt x="9599" y="6711"/>
                                  </a:lnTo>
                                  <a:lnTo>
                                    <a:pt x="9776" y="6692"/>
                                  </a:lnTo>
                                  <a:lnTo>
                                    <a:pt x="9955" y="6673"/>
                                  </a:lnTo>
                                  <a:lnTo>
                                    <a:pt x="10135" y="6652"/>
                                  </a:lnTo>
                                  <a:lnTo>
                                    <a:pt x="10315" y="6630"/>
                                  </a:lnTo>
                                  <a:lnTo>
                                    <a:pt x="10380" y="6622"/>
                                  </a:lnTo>
                                  <a:lnTo>
                                    <a:pt x="10379" y="6615"/>
                                  </a:lnTo>
                                  <a:lnTo>
                                    <a:pt x="10370" y="6615"/>
                                  </a:lnTo>
                                  <a:lnTo>
                                    <a:pt x="10379" y="6614"/>
                                  </a:lnTo>
                                  <a:lnTo>
                                    <a:pt x="10177" y="5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379" y="6614"/>
                                  </a:moveTo>
                                  <a:lnTo>
                                    <a:pt x="10370" y="6615"/>
                                  </a:lnTo>
                                  <a:lnTo>
                                    <a:pt x="10379" y="6615"/>
                                  </a:lnTo>
                                  <a:lnTo>
                                    <a:pt x="10379" y="6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3151" y="5016"/>
                                  </a:moveTo>
                                  <a:lnTo>
                                    <a:pt x="3008" y="5016"/>
                                  </a:lnTo>
                                  <a:lnTo>
                                    <a:pt x="3365" y="5058"/>
                                  </a:lnTo>
                                  <a:lnTo>
                                    <a:pt x="3900" y="5114"/>
                                  </a:lnTo>
                                  <a:lnTo>
                                    <a:pt x="4436" y="5159"/>
                                  </a:lnTo>
                                  <a:lnTo>
                                    <a:pt x="4972" y="5195"/>
                                  </a:lnTo>
                                  <a:lnTo>
                                    <a:pt x="5509" y="5220"/>
                                  </a:lnTo>
                                  <a:lnTo>
                                    <a:pt x="6047" y="5235"/>
                                  </a:lnTo>
                                  <a:lnTo>
                                    <a:pt x="6584" y="5240"/>
                                  </a:lnTo>
                                  <a:lnTo>
                                    <a:pt x="7121" y="5235"/>
                                  </a:lnTo>
                                  <a:lnTo>
                                    <a:pt x="7579" y="5223"/>
                                  </a:lnTo>
                                  <a:lnTo>
                                    <a:pt x="6584" y="5223"/>
                                  </a:lnTo>
                                  <a:lnTo>
                                    <a:pt x="6046" y="5218"/>
                                  </a:lnTo>
                                  <a:lnTo>
                                    <a:pt x="5507" y="5202"/>
                                  </a:lnTo>
                                  <a:lnTo>
                                    <a:pt x="4969" y="5177"/>
                                  </a:lnTo>
                                  <a:lnTo>
                                    <a:pt x="4432" y="5142"/>
                                  </a:lnTo>
                                  <a:lnTo>
                                    <a:pt x="3895" y="5096"/>
                                  </a:lnTo>
                                  <a:lnTo>
                                    <a:pt x="3359" y="5040"/>
                                  </a:lnTo>
                                  <a:lnTo>
                                    <a:pt x="3151" y="5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74" y="4996"/>
                                  </a:moveTo>
                                  <a:lnTo>
                                    <a:pt x="9809" y="5040"/>
                                  </a:lnTo>
                                  <a:lnTo>
                                    <a:pt x="9273" y="5096"/>
                                  </a:lnTo>
                                  <a:lnTo>
                                    <a:pt x="8736" y="5142"/>
                                  </a:lnTo>
                                  <a:lnTo>
                                    <a:pt x="8198" y="5177"/>
                                  </a:lnTo>
                                  <a:lnTo>
                                    <a:pt x="7660" y="5202"/>
                                  </a:lnTo>
                                  <a:lnTo>
                                    <a:pt x="7122" y="5218"/>
                                  </a:lnTo>
                                  <a:lnTo>
                                    <a:pt x="6584" y="5223"/>
                                  </a:lnTo>
                                  <a:lnTo>
                                    <a:pt x="7579" y="5223"/>
                                  </a:lnTo>
                                  <a:lnTo>
                                    <a:pt x="8016" y="5204"/>
                                  </a:lnTo>
                                  <a:lnTo>
                                    <a:pt x="8553" y="5172"/>
                                  </a:lnTo>
                                  <a:lnTo>
                                    <a:pt x="9089" y="5130"/>
                                  </a:lnTo>
                                  <a:lnTo>
                                    <a:pt x="9625" y="5078"/>
                                  </a:lnTo>
                                  <a:lnTo>
                                    <a:pt x="10159" y="5016"/>
                                  </a:lnTo>
                                  <a:lnTo>
                                    <a:pt x="10177" y="5016"/>
                                  </a:lnTo>
                                  <a:lnTo>
                                    <a:pt x="10176" y="5005"/>
                                  </a:lnTo>
                                  <a:lnTo>
                                    <a:pt x="10174" y="4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9960" y="4364280"/>
                            <a:ext cx="496872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7518" y="6873"/>
                                  </a:moveTo>
                                  <a:lnTo>
                                    <a:pt x="7125" y="6874"/>
                                  </a:lnTo>
                                  <a:lnTo>
                                    <a:pt x="6732" y="6880"/>
                                  </a:lnTo>
                                  <a:lnTo>
                                    <a:pt x="6339" y="6892"/>
                                  </a:lnTo>
                                  <a:lnTo>
                                    <a:pt x="5947" y="6909"/>
                                  </a:lnTo>
                                  <a:lnTo>
                                    <a:pt x="5554" y="6931"/>
                                  </a:lnTo>
                                  <a:lnTo>
                                    <a:pt x="5162" y="6958"/>
                                  </a:lnTo>
                                  <a:lnTo>
                                    <a:pt x="4771" y="6991"/>
                                  </a:lnTo>
                                  <a:lnTo>
                                    <a:pt x="4380" y="7028"/>
                                  </a:lnTo>
                                  <a:lnTo>
                                    <a:pt x="3989" y="7071"/>
                                  </a:lnTo>
                                  <a:lnTo>
                                    <a:pt x="3599" y="7120"/>
                                  </a:lnTo>
                                  <a:lnTo>
                                    <a:pt x="3210" y="7173"/>
                                  </a:lnTo>
                                  <a:lnTo>
                                    <a:pt x="2822" y="7232"/>
                                  </a:lnTo>
                                  <a:lnTo>
                                    <a:pt x="2434" y="7296"/>
                                  </a:lnTo>
                                  <a:lnTo>
                                    <a:pt x="2047" y="7365"/>
                                  </a:lnTo>
                                  <a:lnTo>
                                    <a:pt x="2470" y="9146"/>
                                  </a:lnTo>
                                  <a:lnTo>
                                    <a:pt x="2824" y="9083"/>
                                  </a:lnTo>
                                  <a:lnTo>
                                    <a:pt x="3178" y="9025"/>
                                  </a:lnTo>
                                  <a:lnTo>
                                    <a:pt x="3534" y="8971"/>
                                  </a:lnTo>
                                  <a:lnTo>
                                    <a:pt x="3890" y="8922"/>
                                  </a:lnTo>
                                  <a:lnTo>
                                    <a:pt x="4246" y="8878"/>
                                  </a:lnTo>
                                  <a:lnTo>
                                    <a:pt x="4603" y="8838"/>
                                  </a:lnTo>
                                  <a:lnTo>
                                    <a:pt x="4961" y="8804"/>
                                  </a:lnTo>
                                  <a:lnTo>
                                    <a:pt x="5319" y="8774"/>
                                  </a:lnTo>
                                  <a:lnTo>
                                    <a:pt x="5678" y="8749"/>
                                  </a:lnTo>
                                  <a:lnTo>
                                    <a:pt x="6037" y="8729"/>
                                  </a:lnTo>
                                  <a:lnTo>
                                    <a:pt x="6396" y="8713"/>
                                  </a:lnTo>
                                  <a:lnTo>
                                    <a:pt x="6755" y="8703"/>
                                  </a:lnTo>
                                  <a:lnTo>
                                    <a:pt x="7114" y="8697"/>
                                  </a:lnTo>
                                  <a:lnTo>
                                    <a:pt x="9640" y="8696"/>
                                  </a:lnTo>
                                  <a:lnTo>
                                    <a:pt x="9872" y="6978"/>
                                  </a:lnTo>
                                  <a:lnTo>
                                    <a:pt x="9480" y="6947"/>
                                  </a:lnTo>
                                  <a:lnTo>
                                    <a:pt x="9088" y="6922"/>
                                  </a:lnTo>
                                  <a:lnTo>
                                    <a:pt x="8696" y="6901"/>
                                  </a:lnTo>
                                  <a:lnTo>
                                    <a:pt x="8303" y="6887"/>
                                  </a:lnTo>
                                  <a:lnTo>
                                    <a:pt x="7910" y="6877"/>
                                  </a:lnTo>
                                  <a:lnTo>
                                    <a:pt x="7518" y="6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9640" y="8696"/>
                                  </a:moveTo>
                                  <a:lnTo>
                                    <a:pt x="7474" y="8696"/>
                                  </a:lnTo>
                                  <a:lnTo>
                                    <a:pt x="7833" y="8700"/>
                                  </a:lnTo>
                                  <a:lnTo>
                                    <a:pt x="8192" y="8709"/>
                                  </a:lnTo>
                                  <a:lnTo>
                                    <a:pt x="8552" y="8722"/>
                                  </a:lnTo>
                                  <a:lnTo>
                                    <a:pt x="8910" y="8741"/>
                                  </a:lnTo>
                                  <a:lnTo>
                                    <a:pt x="9269" y="8764"/>
                                  </a:lnTo>
                                  <a:lnTo>
                                    <a:pt x="9627" y="8792"/>
                                  </a:lnTo>
                                  <a:lnTo>
                                    <a:pt x="9640" y="8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600" y="4370040"/>
                            <a:ext cx="495108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7513" y="6882"/>
                                  </a:moveTo>
                                  <a:lnTo>
                                    <a:pt x="7121" y="6883"/>
                                  </a:lnTo>
                                  <a:lnTo>
                                    <a:pt x="6730" y="6890"/>
                                  </a:lnTo>
                                  <a:lnTo>
                                    <a:pt x="6338" y="6901"/>
                                  </a:lnTo>
                                  <a:lnTo>
                                    <a:pt x="5947" y="6918"/>
                                  </a:lnTo>
                                  <a:lnTo>
                                    <a:pt x="5556" y="6940"/>
                                  </a:lnTo>
                                  <a:lnTo>
                                    <a:pt x="5166" y="6967"/>
                                  </a:lnTo>
                                  <a:lnTo>
                                    <a:pt x="4775" y="7000"/>
                                  </a:lnTo>
                                  <a:lnTo>
                                    <a:pt x="4386" y="7037"/>
                                  </a:lnTo>
                                  <a:lnTo>
                                    <a:pt x="3996" y="7080"/>
                                  </a:lnTo>
                                  <a:lnTo>
                                    <a:pt x="3608" y="7128"/>
                                  </a:lnTo>
                                  <a:lnTo>
                                    <a:pt x="3220" y="7181"/>
                                  </a:lnTo>
                                  <a:lnTo>
                                    <a:pt x="2833" y="7240"/>
                                  </a:lnTo>
                                  <a:lnTo>
                                    <a:pt x="2447" y="7303"/>
                                  </a:lnTo>
                                  <a:lnTo>
                                    <a:pt x="2061" y="7372"/>
                                  </a:lnTo>
                                  <a:lnTo>
                                    <a:pt x="2479" y="9135"/>
                                  </a:lnTo>
                                  <a:lnTo>
                                    <a:pt x="2832" y="9072"/>
                                  </a:lnTo>
                                  <a:lnTo>
                                    <a:pt x="3185" y="9014"/>
                                  </a:lnTo>
                                  <a:lnTo>
                                    <a:pt x="3540" y="8960"/>
                                  </a:lnTo>
                                  <a:lnTo>
                                    <a:pt x="3895" y="8912"/>
                                  </a:lnTo>
                                  <a:lnTo>
                                    <a:pt x="4250" y="8868"/>
                                  </a:lnTo>
                                  <a:lnTo>
                                    <a:pt x="4607" y="8829"/>
                                  </a:lnTo>
                                  <a:lnTo>
                                    <a:pt x="4964" y="8794"/>
                                  </a:lnTo>
                                  <a:lnTo>
                                    <a:pt x="5321" y="8764"/>
                                  </a:lnTo>
                                  <a:lnTo>
                                    <a:pt x="5678" y="8739"/>
                                  </a:lnTo>
                                  <a:lnTo>
                                    <a:pt x="6036" y="8719"/>
                                  </a:lnTo>
                                  <a:lnTo>
                                    <a:pt x="6394" y="8704"/>
                                  </a:lnTo>
                                  <a:lnTo>
                                    <a:pt x="6753" y="8693"/>
                                  </a:lnTo>
                                  <a:lnTo>
                                    <a:pt x="7111" y="8688"/>
                                  </a:lnTo>
                                  <a:lnTo>
                                    <a:pt x="9630" y="8687"/>
                                  </a:lnTo>
                                  <a:lnTo>
                                    <a:pt x="9858" y="6986"/>
                                  </a:lnTo>
                                  <a:lnTo>
                                    <a:pt x="9468" y="6956"/>
                                  </a:lnTo>
                                  <a:lnTo>
                                    <a:pt x="9078" y="6930"/>
                                  </a:lnTo>
                                  <a:lnTo>
                                    <a:pt x="8687" y="6911"/>
                                  </a:lnTo>
                                  <a:lnTo>
                                    <a:pt x="8295" y="6896"/>
                                  </a:lnTo>
                                  <a:lnTo>
                                    <a:pt x="7904" y="6886"/>
                                  </a:lnTo>
                                  <a:lnTo>
                                    <a:pt x="7513" y="6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9630" y="8687"/>
                                  </a:moveTo>
                                  <a:lnTo>
                                    <a:pt x="7470" y="8687"/>
                                  </a:lnTo>
                                  <a:lnTo>
                                    <a:pt x="7828" y="8690"/>
                                  </a:lnTo>
                                  <a:lnTo>
                                    <a:pt x="8186" y="8699"/>
                                  </a:lnTo>
                                  <a:lnTo>
                                    <a:pt x="8545" y="8712"/>
                                  </a:lnTo>
                                  <a:lnTo>
                                    <a:pt x="8902" y="8731"/>
                                  </a:lnTo>
                                  <a:lnTo>
                                    <a:pt x="9260" y="8754"/>
                                  </a:lnTo>
                                  <a:lnTo>
                                    <a:pt x="9617" y="8781"/>
                                  </a:lnTo>
                                  <a:lnTo>
                                    <a:pt x="9630" y="8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7600" y="4376520"/>
                            <a:ext cx="493380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7507" y="6892"/>
                                  </a:moveTo>
                                  <a:lnTo>
                                    <a:pt x="7117" y="6893"/>
                                  </a:lnTo>
                                  <a:lnTo>
                                    <a:pt x="6727" y="6899"/>
                                  </a:lnTo>
                                  <a:lnTo>
                                    <a:pt x="6337" y="6911"/>
                                  </a:lnTo>
                                  <a:lnTo>
                                    <a:pt x="5947" y="6927"/>
                                  </a:lnTo>
                                  <a:lnTo>
                                    <a:pt x="5558" y="6949"/>
                                  </a:lnTo>
                                  <a:lnTo>
                                    <a:pt x="5169" y="6976"/>
                                  </a:lnTo>
                                  <a:lnTo>
                                    <a:pt x="4780" y="7009"/>
                                  </a:lnTo>
                                  <a:lnTo>
                                    <a:pt x="4392" y="7046"/>
                                  </a:lnTo>
                                  <a:lnTo>
                                    <a:pt x="4004" y="7089"/>
                                  </a:lnTo>
                                  <a:lnTo>
                                    <a:pt x="3617" y="7137"/>
                                  </a:lnTo>
                                  <a:lnTo>
                                    <a:pt x="3230" y="7189"/>
                                  </a:lnTo>
                                  <a:lnTo>
                                    <a:pt x="2844" y="7248"/>
                                  </a:lnTo>
                                  <a:lnTo>
                                    <a:pt x="2460" y="7311"/>
                                  </a:lnTo>
                                  <a:lnTo>
                                    <a:pt x="2075" y="7379"/>
                                  </a:lnTo>
                                  <a:lnTo>
                                    <a:pt x="2487" y="9124"/>
                                  </a:lnTo>
                                  <a:lnTo>
                                    <a:pt x="2839" y="9061"/>
                                  </a:lnTo>
                                  <a:lnTo>
                                    <a:pt x="3192" y="9003"/>
                                  </a:lnTo>
                                  <a:lnTo>
                                    <a:pt x="3546" y="8950"/>
                                  </a:lnTo>
                                  <a:lnTo>
                                    <a:pt x="3900" y="8902"/>
                                  </a:lnTo>
                                  <a:lnTo>
                                    <a:pt x="4255" y="8858"/>
                                  </a:lnTo>
                                  <a:lnTo>
                                    <a:pt x="4610" y="8819"/>
                                  </a:lnTo>
                                  <a:lnTo>
                                    <a:pt x="4966" y="8784"/>
                                  </a:lnTo>
                                  <a:lnTo>
                                    <a:pt x="5322" y="8755"/>
                                  </a:lnTo>
                                  <a:lnTo>
                                    <a:pt x="5679" y="8730"/>
                                  </a:lnTo>
                                  <a:lnTo>
                                    <a:pt x="6036" y="8710"/>
                                  </a:lnTo>
                                  <a:lnTo>
                                    <a:pt x="6393" y="8695"/>
                                  </a:lnTo>
                                  <a:lnTo>
                                    <a:pt x="6750" y="8684"/>
                                  </a:lnTo>
                                  <a:lnTo>
                                    <a:pt x="7108" y="8678"/>
                                  </a:lnTo>
                                  <a:lnTo>
                                    <a:pt x="9620" y="8677"/>
                                  </a:lnTo>
                                  <a:lnTo>
                                    <a:pt x="9845" y="6994"/>
                                  </a:lnTo>
                                  <a:lnTo>
                                    <a:pt x="9456" y="6964"/>
                                  </a:lnTo>
                                  <a:lnTo>
                                    <a:pt x="9067" y="6939"/>
                                  </a:lnTo>
                                  <a:lnTo>
                                    <a:pt x="8677" y="6920"/>
                                  </a:lnTo>
                                  <a:lnTo>
                                    <a:pt x="8288" y="6905"/>
                                  </a:lnTo>
                                  <a:lnTo>
                                    <a:pt x="7898" y="6896"/>
                                  </a:lnTo>
                                  <a:lnTo>
                                    <a:pt x="7507" y="6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9620" y="8677"/>
                                  </a:moveTo>
                                  <a:lnTo>
                                    <a:pt x="7465" y="8677"/>
                                  </a:lnTo>
                                  <a:lnTo>
                                    <a:pt x="7823" y="8681"/>
                                  </a:lnTo>
                                  <a:lnTo>
                                    <a:pt x="8180" y="8689"/>
                                  </a:lnTo>
                                  <a:lnTo>
                                    <a:pt x="8538" y="8703"/>
                                  </a:lnTo>
                                  <a:lnTo>
                                    <a:pt x="8895" y="8721"/>
                                  </a:lnTo>
                                  <a:lnTo>
                                    <a:pt x="9251" y="8744"/>
                                  </a:lnTo>
                                  <a:lnTo>
                                    <a:pt x="9608" y="8771"/>
                                  </a:lnTo>
                                  <a:lnTo>
                                    <a:pt x="9620" y="8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4382280"/>
                            <a:ext cx="491616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7502" y="6901"/>
                                  </a:moveTo>
                                  <a:lnTo>
                                    <a:pt x="7114" y="6902"/>
                                  </a:lnTo>
                                  <a:lnTo>
                                    <a:pt x="6725" y="6909"/>
                                  </a:lnTo>
                                  <a:lnTo>
                                    <a:pt x="6336" y="6920"/>
                                  </a:lnTo>
                                  <a:lnTo>
                                    <a:pt x="5948" y="6937"/>
                                  </a:lnTo>
                                  <a:lnTo>
                                    <a:pt x="5560" y="6959"/>
                                  </a:lnTo>
                                  <a:lnTo>
                                    <a:pt x="5172" y="6986"/>
                                  </a:lnTo>
                                  <a:lnTo>
                                    <a:pt x="4785" y="7018"/>
                                  </a:lnTo>
                                  <a:lnTo>
                                    <a:pt x="4398" y="7055"/>
                                  </a:lnTo>
                                  <a:lnTo>
                                    <a:pt x="4011" y="7097"/>
                                  </a:lnTo>
                                  <a:lnTo>
                                    <a:pt x="3625" y="7145"/>
                                  </a:lnTo>
                                  <a:lnTo>
                                    <a:pt x="3240" y="7198"/>
                                  </a:lnTo>
                                  <a:lnTo>
                                    <a:pt x="2856" y="7255"/>
                                  </a:lnTo>
                                  <a:lnTo>
                                    <a:pt x="2472" y="7318"/>
                                  </a:lnTo>
                                  <a:lnTo>
                                    <a:pt x="2090" y="7386"/>
                                  </a:lnTo>
                                  <a:lnTo>
                                    <a:pt x="2496" y="9113"/>
                                  </a:lnTo>
                                  <a:lnTo>
                                    <a:pt x="2847" y="9050"/>
                                  </a:lnTo>
                                  <a:lnTo>
                                    <a:pt x="3199" y="8993"/>
                                  </a:lnTo>
                                  <a:lnTo>
                                    <a:pt x="3552" y="8940"/>
                                  </a:lnTo>
                                  <a:lnTo>
                                    <a:pt x="3905" y="8891"/>
                                  </a:lnTo>
                                  <a:lnTo>
                                    <a:pt x="4259" y="8848"/>
                                  </a:lnTo>
                                  <a:lnTo>
                                    <a:pt x="4613" y="8809"/>
                                  </a:lnTo>
                                  <a:lnTo>
                                    <a:pt x="4968" y="8775"/>
                                  </a:lnTo>
                                  <a:lnTo>
                                    <a:pt x="5324" y="8745"/>
                                  </a:lnTo>
                                  <a:lnTo>
                                    <a:pt x="5679" y="8720"/>
                                  </a:lnTo>
                                  <a:lnTo>
                                    <a:pt x="6035" y="8700"/>
                                  </a:lnTo>
                                  <a:lnTo>
                                    <a:pt x="6392" y="8685"/>
                                  </a:lnTo>
                                  <a:lnTo>
                                    <a:pt x="6748" y="8675"/>
                                  </a:lnTo>
                                  <a:lnTo>
                                    <a:pt x="7105" y="8669"/>
                                  </a:lnTo>
                                  <a:lnTo>
                                    <a:pt x="9610" y="8668"/>
                                  </a:lnTo>
                                  <a:lnTo>
                                    <a:pt x="9832" y="7003"/>
                                  </a:lnTo>
                                  <a:lnTo>
                                    <a:pt x="9444" y="6973"/>
                                  </a:lnTo>
                                  <a:lnTo>
                                    <a:pt x="9056" y="6948"/>
                                  </a:lnTo>
                                  <a:lnTo>
                                    <a:pt x="8668" y="6929"/>
                                  </a:lnTo>
                                  <a:lnTo>
                                    <a:pt x="8280" y="6914"/>
                                  </a:lnTo>
                                  <a:lnTo>
                                    <a:pt x="7891" y="6905"/>
                                  </a:lnTo>
                                  <a:lnTo>
                                    <a:pt x="7502" y="6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9610" y="8668"/>
                                  </a:moveTo>
                                  <a:lnTo>
                                    <a:pt x="7461" y="8668"/>
                                  </a:lnTo>
                                  <a:lnTo>
                                    <a:pt x="7818" y="8671"/>
                                  </a:lnTo>
                                  <a:lnTo>
                                    <a:pt x="8174" y="8680"/>
                                  </a:lnTo>
                                  <a:lnTo>
                                    <a:pt x="8530" y="8693"/>
                                  </a:lnTo>
                                  <a:lnTo>
                                    <a:pt x="8887" y="8711"/>
                                  </a:lnTo>
                                  <a:lnTo>
                                    <a:pt x="9242" y="8733"/>
                                  </a:lnTo>
                                  <a:lnTo>
                                    <a:pt x="9598" y="8761"/>
                                  </a:lnTo>
                                  <a:lnTo>
                                    <a:pt x="9610" y="8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960" y="4388400"/>
                            <a:ext cx="48988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7497" y="6911"/>
                                  </a:moveTo>
                                  <a:lnTo>
                                    <a:pt x="7110" y="6912"/>
                                  </a:lnTo>
                                  <a:lnTo>
                                    <a:pt x="6723" y="6918"/>
                                  </a:lnTo>
                                  <a:lnTo>
                                    <a:pt x="6335" y="6930"/>
                                  </a:lnTo>
                                  <a:lnTo>
                                    <a:pt x="5948" y="6946"/>
                                  </a:lnTo>
                                  <a:lnTo>
                                    <a:pt x="5562" y="6968"/>
                                  </a:lnTo>
                                  <a:lnTo>
                                    <a:pt x="5175" y="6995"/>
                                  </a:lnTo>
                                  <a:lnTo>
                                    <a:pt x="4789" y="7027"/>
                                  </a:lnTo>
                                  <a:lnTo>
                                    <a:pt x="4404" y="7064"/>
                                  </a:lnTo>
                                  <a:lnTo>
                                    <a:pt x="4019" y="7106"/>
                                  </a:lnTo>
                                  <a:lnTo>
                                    <a:pt x="3634" y="7153"/>
                                  </a:lnTo>
                                  <a:lnTo>
                                    <a:pt x="3250" y="7206"/>
                                  </a:lnTo>
                                  <a:lnTo>
                                    <a:pt x="2867" y="7263"/>
                                  </a:lnTo>
                                  <a:lnTo>
                                    <a:pt x="2485" y="7326"/>
                                  </a:lnTo>
                                  <a:lnTo>
                                    <a:pt x="2104" y="7393"/>
                                  </a:lnTo>
                                  <a:lnTo>
                                    <a:pt x="2505" y="9101"/>
                                  </a:lnTo>
                                  <a:lnTo>
                                    <a:pt x="2855" y="9039"/>
                                  </a:lnTo>
                                  <a:lnTo>
                                    <a:pt x="3206" y="8982"/>
                                  </a:lnTo>
                                  <a:lnTo>
                                    <a:pt x="3558" y="8929"/>
                                  </a:lnTo>
                                  <a:lnTo>
                                    <a:pt x="3910" y="8881"/>
                                  </a:lnTo>
                                  <a:lnTo>
                                    <a:pt x="4263" y="8838"/>
                                  </a:lnTo>
                                  <a:lnTo>
                                    <a:pt x="4617" y="8799"/>
                                  </a:lnTo>
                                  <a:lnTo>
                                    <a:pt x="4971" y="8765"/>
                                  </a:lnTo>
                                  <a:lnTo>
                                    <a:pt x="5325" y="8736"/>
                                  </a:lnTo>
                                  <a:lnTo>
                                    <a:pt x="5680" y="8711"/>
                                  </a:lnTo>
                                  <a:lnTo>
                                    <a:pt x="6035" y="8691"/>
                                  </a:lnTo>
                                  <a:lnTo>
                                    <a:pt x="6390" y="8676"/>
                                  </a:lnTo>
                                  <a:lnTo>
                                    <a:pt x="6746" y="8665"/>
                                  </a:lnTo>
                                  <a:lnTo>
                                    <a:pt x="7101" y="8659"/>
                                  </a:lnTo>
                                  <a:lnTo>
                                    <a:pt x="9600" y="8658"/>
                                  </a:lnTo>
                                  <a:lnTo>
                                    <a:pt x="9818" y="7011"/>
                                  </a:lnTo>
                                  <a:lnTo>
                                    <a:pt x="9432" y="6981"/>
                                  </a:lnTo>
                                  <a:lnTo>
                                    <a:pt x="9046" y="6957"/>
                                  </a:lnTo>
                                  <a:lnTo>
                                    <a:pt x="8659" y="6938"/>
                                  </a:lnTo>
                                  <a:lnTo>
                                    <a:pt x="8272" y="6924"/>
                                  </a:lnTo>
                                  <a:lnTo>
                                    <a:pt x="7885" y="6915"/>
                                  </a:lnTo>
                                  <a:lnTo>
                                    <a:pt x="7497" y="6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9600" y="8658"/>
                                  </a:moveTo>
                                  <a:lnTo>
                                    <a:pt x="7457" y="8658"/>
                                  </a:lnTo>
                                  <a:lnTo>
                                    <a:pt x="7813" y="8662"/>
                                  </a:lnTo>
                                  <a:lnTo>
                                    <a:pt x="8168" y="8670"/>
                                  </a:lnTo>
                                  <a:lnTo>
                                    <a:pt x="8523" y="8683"/>
                                  </a:lnTo>
                                  <a:lnTo>
                                    <a:pt x="8879" y="8701"/>
                                  </a:lnTo>
                                  <a:lnTo>
                                    <a:pt x="9233" y="8723"/>
                                  </a:lnTo>
                                  <a:lnTo>
                                    <a:pt x="9588" y="8750"/>
                                  </a:lnTo>
                                  <a:lnTo>
                                    <a:pt x="9600" y="8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4394160"/>
                            <a:ext cx="488124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7492" y="6920"/>
                                  </a:moveTo>
                                  <a:lnTo>
                                    <a:pt x="7106" y="6921"/>
                                  </a:lnTo>
                                  <a:lnTo>
                                    <a:pt x="6720" y="6928"/>
                                  </a:lnTo>
                                  <a:lnTo>
                                    <a:pt x="6334" y="6939"/>
                                  </a:lnTo>
                                  <a:lnTo>
                                    <a:pt x="5949" y="6956"/>
                                  </a:lnTo>
                                  <a:lnTo>
                                    <a:pt x="5563" y="6977"/>
                                  </a:lnTo>
                                  <a:lnTo>
                                    <a:pt x="5178" y="7004"/>
                                  </a:lnTo>
                                  <a:lnTo>
                                    <a:pt x="4794" y="7036"/>
                                  </a:lnTo>
                                  <a:lnTo>
                                    <a:pt x="4410" y="7073"/>
                                  </a:lnTo>
                                  <a:lnTo>
                                    <a:pt x="4026" y="7115"/>
                                  </a:lnTo>
                                  <a:lnTo>
                                    <a:pt x="3643" y="7162"/>
                                  </a:lnTo>
                                  <a:lnTo>
                                    <a:pt x="3260" y="7214"/>
                                  </a:lnTo>
                                  <a:lnTo>
                                    <a:pt x="2879" y="7271"/>
                                  </a:lnTo>
                                  <a:lnTo>
                                    <a:pt x="2498" y="7333"/>
                                  </a:lnTo>
                                  <a:lnTo>
                                    <a:pt x="2118" y="7400"/>
                                  </a:lnTo>
                                  <a:lnTo>
                                    <a:pt x="2514" y="9090"/>
                                  </a:lnTo>
                                  <a:lnTo>
                                    <a:pt x="2863" y="9028"/>
                                  </a:lnTo>
                                  <a:lnTo>
                                    <a:pt x="3213" y="8971"/>
                                  </a:lnTo>
                                  <a:lnTo>
                                    <a:pt x="3564" y="8919"/>
                                  </a:lnTo>
                                  <a:lnTo>
                                    <a:pt x="3915" y="8871"/>
                                  </a:lnTo>
                                  <a:lnTo>
                                    <a:pt x="4267" y="8828"/>
                                  </a:lnTo>
                                  <a:lnTo>
                                    <a:pt x="4620" y="8789"/>
                                  </a:lnTo>
                                  <a:lnTo>
                                    <a:pt x="4973" y="8755"/>
                                  </a:lnTo>
                                  <a:lnTo>
                                    <a:pt x="5326" y="8726"/>
                                  </a:lnTo>
                                  <a:lnTo>
                                    <a:pt x="5680" y="8701"/>
                                  </a:lnTo>
                                  <a:lnTo>
                                    <a:pt x="6034" y="8682"/>
                                  </a:lnTo>
                                  <a:lnTo>
                                    <a:pt x="6389" y="8666"/>
                                  </a:lnTo>
                                  <a:lnTo>
                                    <a:pt x="6743" y="8656"/>
                                  </a:lnTo>
                                  <a:lnTo>
                                    <a:pt x="7098" y="8650"/>
                                  </a:lnTo>
                                  <a:lnTo>
                                    <a:pt x="9590" y="8649"/>
                                  </a:lnTo>
                                  <a:lnTo>
                                    <a:pt x="9805" y="7019"/>
                                  </a:lnTo>
                                  <a:lnTo>
                                    <a:pt x="9420" y="6990"/>
                                  </a:lnTo>
                                  <a:lnTo>
                                    <a:pt x="9035" y="6966"/>
                                  </a:lnTo>
                                  <a:lnTo>
                                    <a:pt x="8650" y="6947"/>
                                  </a:lnTo>
                                  <a:lnTo>
                                    <a:pt x="8264" y="6933"/>
                                  </a:lnTo>
                                  <a:lnTo>
                                    <a:pt x="7878" y="6924"/>
                                  </a:lnTo>
                                  <a:lnTo>
                                    <a:pt x="7492" y="6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9590" y="8649"/>
                                  </a:moveTo>
                                  <a:lnTo>
                                    <a:pt x="7453" y="8649"/>
                                  </a:lnTo>
                                  <a:lnTo>
                                    <a:pt x="7807" y="8652"/>
                                  </a:lnTo>
                                  <a:lnTo>
                                    <a:pt x="8162" y="8660"/>
                                  </a:lnTo>
                                  <a:lnTo>
                                    <a:pt x="8516" y="8673"/>
                                  </a:lnTo>
                                  <a:lnTo>
                                    <a:pt x="8871" y="8691"/>
                                  </a:lnTo>
                                  <a:lnTo>
                                    <a:pt x="9225" y="8713"/>
                                  </a:lnTo>
                                  <a:lnTo>
                                    <a:pt x="9578" y="8740"/>
                                  </a:lnTo>
                                  <a:lnTo>
                                    <a:pt x="9590" y="8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4400640"/>
                            <a:ext cx="486396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7487" y="6930"/>
                                  </a:moveTo>
                                  <a:lnTo>
                                    <a:pt x="7103" y="6931"/>
                                  </a:lnTo>
                                  <a:lnTo>
                                    <a:pt x="6718" y="6937"/>
                                  </a:lnTo>
                                  <a:lnTo>
                                    <a:pt x="6334" y="6949"/>
                                  </a:lnTo>
                                  <a:lnTo>
                                    <a:pt x="5949" y="6965"/>
                                  </a:lnTo>
                                  <a:lnTo>
                                    <a:pt x="5565" y="6987"/>
                                  </a:lnTo>
                                  <a:lnTo>
                                    <a:pt x="5182" y="7013"/>
                                  </a:lnTo>
                                  <a:lnTo>
                                    <a:pt x="4798" y="7045"/>
                                  </a:lnTo>
                                  <a:lnTo>
                                    <a:pt x="4416" y="7082"/>
                                  </a:lnTo>
                                  <a:lnTo>
                                    <a:pt x="4033" y="7123"/>
                                  </a:lnTo>
                                  <a:lnTo>
                                    <a:pt x="3651" y="7170"/>
                                  </a:lnTo>
                                  <a:lnTo>
                                    <a:pt x="3270" y="7222"/>
                                  </a:lnTo>
                                  <a:lnTo>
                                    <a:pt x="2890" y="7279"/>
                                  </a:lnTo>
                                  <a:lnTo>
                                    <a:pt x="2511" y="7341"/>
                                  </a:lnTo>
                                  <a:lnTo>
                                    <a:pt x="2132" y="7407"/>
                                  </a:lnTo>
                                  <a:lnTo>
                                    <a:pt x="2523" y="9079"/>
                                  </a:lnTo>
                                  <a:lnTo>
                                    <a:pt x="2871" y="9017"/>
                                  </a:lnTo>
                                  <a:lnTo>
                                    <a:pt x="3220" y="8961"/>
                                  </a:lnTo>
                                  <a:lnTo>
                                    <a:pt x="3570" y="8908"/>
                                  </a:lnTo>
                                  <a:lnTo>
                                    <a:pt x="3920" y="8861"/>
                                  </a:lnTo>
                                  <a:lnTo>
                                    <a:pt x="4271" y="8818"/>
                                  </a:lnTo>
                                  <a:lnTo>
                                    <a:pt x="4623" y="8779"/>
                                  </a:lnTo>
                                  <a:lnTo>
                                    <a:pt x="4975" y="8746"/>
                                  </a:lnTo>
                                  <a:lnTo>
                                    <a:pt x="5328" y="8716"/>
                                  </a:lnTo>
                                  <a:lnTo>
                                    <a:pt x="5681" y="8692"/>
                                  </a:lnTo>
                                  <a:lnTo>
                                    <a:pt x="6034" y="8672"/>
                                  </a:lnTo>
                                  <a:lnTo>
                                    <a:pt x="6387" y="8657"/>
                                  </a:lnTo>
                                  <a:lnTo>
                                    <a:pt x="6741" y="8646"/>
                                  </a:lnTo>
                                  <a:lnTo>
                                    <a:pt x="7095" y="8641"/>
                                  </a:lnTo>
                                  <a:lnTo>
                                    <a:pt x="9580" y="8639"/>
                                  </a:lnTo>
                                  <a:lnTo>
                                    <a:pt x="9792" y="7028"/>
                                  </a:lnTo>
                                  <a:lnTo>
                                    <a:pt x="9408" y="6999"/>
                                  </a:lnTo>
                                  <a:lnTo>
                                    <a:pt x="9025" y="6975"/>
                                  </a:lnTo>
                                  <a:lnTo>
                                    <a:pt x="8641" y="6956"/>
                                  </a:lnTo>
                                  <a:lnTo>
                                    <a:pt x="8256" y="6942"/>
                                  </a:lnTo>
                                  <a:lnTo>
                                    <a:pt x="7872" y="6933"/>
                                  </a:lnTo>
                                  <a:lnTo>
                                    <a:pt x="7487" y="6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9580" y="8639"/>
                                  </a:moveTo>
                                  <a:lnTo>
                                    <a:pt x="7448" y="8639"/>
                                  </a:lnTo>
                                  <a:lnTo>
                                    <a:pt x="7802" y="8643"/>
                                  </a:lnTo>
                                  <a:lnTo>
                                    <a:pt x="8156" y="8651"/>
                                  </a:lnTo>
                                  <a:lnTo>
                                    <a:pt x="8509" y="8664"/>
                                  </a:lnTo>
                                  <a:lnTo>
                                    <a:pt x="8863" y="8681"/>
                                  </a:lnTo>
                                  <a:lnTo>
                                    <a:pt x="9216" y="8703"/>
                                  </a:lnTo>
                                  <a:lnTo>
                                    <a:pt x="9568" y="8730"/>
                                  </a:lnTo>
                                  <a:lnTo>
                                    <a:pt x="9580" y="8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4406400"/>
                            <a:ext cx="484704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7482" y="6939"/>
                                  </a:moveTo>
                                  <a:lnTo>
                                    <a:pt x="7099" y="6940"/>
                                  </a:lnTo>
                                  <a:lnTo>
                                    <a:pt x="6716" y="6947"/>
                                  </a:lnTo>
                                  <a:lnTo>
                                    <a:pt x="6333" y="6958"/>
                                  </a:lnTo>
                                  <a:lnTo>
                                    <a:pt x="5950" y="6975"/>
                                  </a:lnTo>
                                  <a:lnTo>
                                    <a:pt x="5567" y="6996"/>
                                  </a:lnTo>
                                  <a:lnTo>
                                    <a:pt x="5185" y="7023"/>
                                  </a:lnTo>
                                  <a:lnTo>
                                    <a:pt x="4803" y="7054"/>
                                  </a:lnTo>
                                  <a:lnTo>
                                    <a:pt x="4421" y="7091"/>
                                  </a:lnTo>
                                  <a:lnTo>
                                    <a:pt x="4041" y="7132"/>
                                  </a:lnTo>
                                  <a:lnTo>
                                    <a:pt x="3660" y="7179"/>
                                  </a:lnTo>
                                  <a:lnTo>
                                    <a:pt x="3280" y="7230"/>
                                  </a:lnTo>
                                  <a:lnTo>
                                    <a:pt x="2901" y="7287"/>
                                  </a:lnTo>
                                  <a:lnTo>
                                    <a:pt x="2523" y="7348"/>
                                  </a:lnTo>
                                  <a:lnTo>
                                    <a:pt x="2146" y="7415"/>
                                  </a:lnTo>
                                  <a:lnTo>
                                    <a:pt x="2531" y="9068"/>
                                  </a:lnTo>
                                  <a:lnTo>
                                    <a:pt x="2879" y="9006"/>
                                  </a:lnTo>
                                  <a:lnTo>
                                    <a:pt x="3227" y="8950"/>
                                  </a:lnTo>
                                  <a:lnTo>
                                    <a:pt x="3576" y="8898"/>
                                  </a:lnTo>
                                  <a:lnTo>
                                    <a:pt x="3925" y="8850"/>
                                  </a:lnTo>
                                  <a:lnTo>
                                    <a:pt x="4276" y="8808"/>
                                  </a:lnTo>
                                  <a:lnTo>
                                    <a:pt x="4626" y="8769"/>
                                  </a:lnTo>
                                  <a:lnTo>
                                    <a:pt x="4978" y="8736"/>
                                  </a:lnTo>
                                  <a:lnTo>
                                    <a:pt x="5329" y="8707"/>
                                  </a:lnTo>
                                  <a:lnTo>
                                    <a:pt x="5681" y="8682"/>
                                  </a:lnTo>
                                  <a:lnTo>
                                    <a:pt x="6033" y="8663"/>
                                  </a:lnTo>
                                  <a:lnTo>
                                    <a:pt x="6386" y="8648"/>
                                  </a:lnTo>
                                  <a:lnTo>
                                    <a:pt x="6739" y="8637"/>
                                  </a:lnTo>
                                  <a:lnTo>
                                    <a:pt x="7091" y="8631"/>
                                  </a:lnTo>
                                  <a:lnTo>
                                    <a:pt x="9570" y="8630"/>
                                  </a:lnTo>
                                  <a:lnTo>
                                    <a:pt x="9779" y="7036"/>
                                  </a:lnTo>
                                  <a:lnTo>
                                    <a:pt x="9397" y="7008"/>
                                  </a:lnTo>
                                  <a:lnTo>
                                    <a:pt x="9014" y="6984"/>
                                  </a:lnTo>
                                  <a:lnTo>
                                    <a:pt x="8631" y="6965"/>
                                  </a:lnTo>
                                  <a:lnTo>
                                    <a:pt x="8248" y="6951"/>
                                  </a:lnTo>
                                  <a:lnTo>
                                    <a:pt x="7865" y="6943"/>
                                  </a:lnTo>
                                  <a:lnTo>
                                    <a:pt x="7482" y="6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9570" y="8630"/>
                                  </a:moveTo>
                                  <a:lnTo>
                                    <a:pt x="7444" y="8630"/>
                                  </a:lnTo>
                                  <a:lnTo>
                                    <a:pt x="7797" y="8633"/>
                                  </a:lnTo>
                                  <a:lnTo>
                                    <a:pt x="8150" y="8641"/>
                                  </a:lnTo>
                                  <a:lnTo>
                                    <a:pt x="8502" y="8654"/>
                                  </a:lnTo>
                                  <a:lnTo>
                                    <a:pt x="8855" y="8671"/>
                                  </a:lnTo>
                                  <a:lnTo>
                                    <a:pt x="9207" y="8693"/>
                                  </a:lnTo>
                                  <a:lnTo>
                                    <a:pt x="9558" y="8719"/>
                                  </a:lnTo>
                                  <a:lnTo>
                                    <a:pt x="9570" y="8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4412160"/>
                            <a:ext cx="4829040" cy="133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7477" y="6948"/>
                                  </a:moveTo>
                                  <a:lnTo>
                                    <a:pt x="7095" y="6950"/>
                                  </a:lnTo>
                                  <a:lnTo>
                                    <a:pt x="6713" y="6956"/>
                                  </a:lnTo>
                                  <a:lnTo>
                                    <a:pt x="6332" y="6968"/>
                                  </a:lnTo>
                                  <a:lnTo>
                                    <a:pt x="5950" y="6984"/>
                                  </a:lnTo>
                                  <a:lnTo>
                                    <a:pt x="5569" y="7006"/>
                                  </a:lnTo>
                                  <a:lnTo>
                                    <a:pt x="5188" y="7032"/>
                                  </a:lnTo>
                                  <a:lnTo>
                                    <a:pt x="4808" y="7063"/>
                                  </a:lnTo>
                                  <a:lnTo>
                                    <a:pt x="4427" y="7100"/>
                                  </a:lnTo>
                                  <a:lnTo>
                                    <a:pt x="4048" y="7141"/>
                                  </a:lnTo>
                                  <a:lnTo>
                                    <a:pt x="3669" y="7187"/>
                                  </a:lnTo>
                                  <a:lnTo>
                                    <a:pt x="3290" y="7238"/>
                                  </a:lnTo>
                                  <a:lnTo>
                                    <a:pt x="2913" y="7294"/>
                                  </a:lnTo>
                                  <a:lnTo>
                                    <a:pt x="2536" y="7356"/>
                                  </a:lnTo>
                                  <a:lnTo>
                                    <a:pt x="2160" y="7422"/>
                                  </a:lnTo>
                                  <a:lnTo>
                                    <a:pt x="2540" y="9056"/>
                                  </a:lnTo>
                                  <a:lnTo>
                                    <a:pt x="2887" y="8996"/>
                                  </a:lnTo>
                                  <a:lnTo>
                                    <a:pt x="3234" y="8939"/>
                                  </a:lnTo>
                                  <a:lnTo>
                                    <a:pt x="3582" y="8887"/>
                                  </a:lnTo>
                                  <a:lnTo>
                                    <a:pt x="3931" y="8840"/>
                                  </a:lnTo>
                                  <a:lnTo>
                                    <a:pt x="4280" y="8798"/>
                                  </a:lnTo>
                                  <a:lnTo>
                                    <a:pt x="4630" y="8760"/>
                                  </a:lnTo>
                                  <a:lnTo>
                                    <a:pt x="4980" y="8726"/>
                                  </a:lnTo>
                                  <a:lnTo>
                                    <a:pt x="5331" y="8697"/>
                                  </a:lnTo>
                                  <a:lnTo>
                                    <a:pt x="5682" y="8673"/>
                                  </a:lnTo>
                                  <a:lnTo>
                                    <a:pt x="6033" y="8653"/>
                                  </a:lnTo>
                                  <a:lnTo>
                                    <a:pt x="6385" y="8638"/>
                                  </a:lnTo>
                                  <a:lnTo>
                                    <a:pt x="6736" y="8628"/>
                                  </a:lnTo>
                                  <a:lnTo>
                                    <a:pt x="7088" y="8622"/>
                                  </a:lnTo>
                                  <a:lnTo>
                                    <a:pt x="9560" y="8620"/>
                                  </a:lnTo>
                                  <a:lnTo>
                                    <a:pt x="9765" y="7045"/>
                                  </a:lnTo>
                                  <a:lnTo>
                                    <a:pt x="9385" y="7016"/>
                                  </a:lnTo>
                                  <a:lnTo>
                                    <a:pt x="9004" y="6993"/>
                                  </a:lnTo>
                                  <a:lnTo>
                                    <a:pt x="8622" y="6974"/>
                                  </a:lnTo>
                                  <a:lnTo>
                                    <a:pt x="8241" y="6961"/>
                                  </a:lnTo>
                                  <a:lnTo>
                                    <a:pt x="7859" y="6952"/>
                                  </a:lnTo>
                                  <a:lnTo>
                                    <a:pt x="7477" y="69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9560" y="8620"/>
                                  </a:moveTo>
                                  <a:lnTo>
                                    <a:pt x="7440" y="8620"/>
                                  </a:lnTo>
                                  <a:lnTo>
                                    <a:pt x="7792" y="8624"/>
                                  </a:lnTo>
                                  <a:lnTo>
                                    <a:pt x="8144" y="8632"/>
                                  </a:lnTo>
                                  <a:lnTo>
                                    <a:pt x="8495" y="8644"/>
                                  </a:lnTo>
                                  <a:lnTo>
                                    <a:pt x="8847" y="8661"/>
                                  </a:lnTo>
                                  <a:lnTo>
                                    <a:pt x="9198" y="8683"/>
                                  </a:lnTo>
                                  <a:lnTo>
                                    <a:pt x="9549" y="8709"/>
                                  </a:lnTo>
                                  <a:lnTo>
                                    <a:pt x="9560" y="8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4418280"/>
                            <a:ext cx="4812120" cy="13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7472" y="6958"/>
                                  </a:moveTo>
                                  <a:lnTo>
                                    <a:pt x="7092" y="6959"/>
                                  </a:lnTo>
                                  <a:lnTo>
                                    <a:pt x="6711" y="6966"/>
                                  </a:lnTo>
                                  <a:lnTo>
                                    <a:pt x="6331" y="6977"/>
                                  </a:lnTo>
                                  <a:lnTo>
                                    <a:pt x="5951" y="6994"/>
                                  </a:lnTo>
                                  <a:lnTo>
                                    <a:pt x="5571" y="7015"/>
                                  </a:lnTo>
                                  <a:lnTo>
                                    <a:pt x="5191" y="7041"/>
                                  </a:lnTo>
                                  <a:lnTo>
                                    <a:pt x="4812" y="7072"/>
                                  </a:lnTo>
                                  <a:lnTo>
                                    <a:pt x="4433" y="7108"/>
                                  </a:lnTo>
                                  <a:lnTo>
                                    <a:pt x="4055" y="7149"/>
                                  </a:lnTo>
                                  <a:lnTo>
                                    <a:pt x="3677" y="7195"/>
                                  </a:lnTo>
                                  <a:lnTo>
                                    <a:pt x="3300" y="7246"/>
                                  </a:lnTo>
                                  <a:lnTo>
                                    <a:pt x="2924" y="7302"/>
                                  </a:lnTo>
                                  <a:lnTo>
                                    <a:pt x="2549" y="7363"/>
                                  </a:lnTo>
                                  <a:lnTo>
                                    <a:pt x="2174" y="7429"/>
                                  </a:lnTo>
                                  <a:lnTo>
                                    <a:pt x="2549" y="9045"/>
                                  </a:lnTo>
                                  <a:lnTo>
                                    <a:pt x="2895" y="8985"/>
                                  </a:lnTo>
                                  <a:lnTo>
                                    <a:pt x="3241" y="8929"/>
                                  </a:lnTo>
                                  <a:lnTo>
                                    <a:pt x="3588" y="8877"/>
                                  </a:lnTo>
                                  <a:lnTo>
                                    <a:pt x="3936" y="8830"/>
                                  </a:lnTo>
                                  <a:lnTo>
                                    <a:pt x="4284" y="8788"/>
                                  </a:lnTo>
                                  <a:lnTo>
                                    <a:pt x="4633" y="8750"/>
                                  </a:lnTo>
                                  <a:lnTo>
                                    <a:pt x="4982" y="8716"/>
                                  </a:lnTo>
                                  <a:lnTo>
                                    <a:pt x="5332" y="8688"/>
                                  </a:lnTo>
                                  <a:lnTo>
                                    <a:pt x="5682" y="8664"/>
                                  </a:lnTo>
                                  <a:lnTo>
                                    <a:pt x="6033" y="8644"/>
                                  </a:lnTo>
                                  <a:lnTo>
                                    <a:pt x="6383" y="8629"/>
                                  </a:lnTo>
                                  <a:lnTo>
                                    <a:pt x="6734" y="8618"/>
                                  </a:lnTo>
                                  <a:lnTo>
                                    <a:pt x="7085" y="8612"/>
                                  </a:lnTo>
                                  <a:lnTo>
                                    <a:pt x="9550" y="8611"/>
                                  </a:lnTo>
                                  <a:lnTo>
                                    <a:pt x="9752" y="7053"/>
                                  </a:lnTo>
                                  <a:lnTo>
                                    <a:pt x="9373" y="7025"/>
                                  </a:lnTo>
                                  <a:lnTo>
                                    <a:pt x="8993" y="7002"/>
                                  </a:lnTo>
                                  <a:lnTo>
                                    <a:pt x="8613" y="6983"/>
                                  </a:lnTo>
                                  <a:lnTo>
                                    <a:pt x="8233" y="6970"/>
                                  </a:lnTo>
                                  <a:lnTo>
                                    <a:pt x="7852" y="6961"/>
                                  </a:lnTo>
                                  <a:lnTo>
                                    <a:pt x="7472" y="69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9550" y="8611"/>
                                  </a:moveTo>
                                  <a:lnTo>
                                    <a:pt x="7436" y="8611"/>
                                  </a:lnTo>
                                  <a:lnTo>
                                    <a:pt x="7787" y="8614"/>
                                  </a:lnTo>
                                  <a:lnTo>
                                    <a:pt x="8137" y="8622"/>
                                  </a:lnTo>
                                  <a:lnTo>
                                    <a:pt x="8488" y="8634"/>
                                  </a:lnTo>
                                  <a:lnTo>
                                    <a:pt x="8839" y="8651"/>
                                  </a:lnTo>
                                  <a:lnTo>
                                    <a:pt x="9189" y="8673"/>
                                  </a:lnTo>
                                  <a:lnTo>
                                    <a:pt x="9539" y="8699"/>
                                  </a:lnTo>
                                  <a:lnTo>
                                    <a:pt x="9550" y="8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4424040"/>
                            <a:ext cx="4794840" cy="131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7467" y="6967"/>
                                  </a:moveTo>
                                  <a:lnTo>
                                    <a:pt x="7088" y="6969"/>
                                  </a:lnTo>
                                  <a:lnTo>
                                    <a:pt x="6709" y="6975"/>
                                  </a:lnTo>
                                  <a:lnTo>
                                    <a:pt x="6330" y="6987"/>
                                  </a:lnTo>
                                  <a:lnTo>
                                    <a:pt x="5951" y="7003"/>
                                  </a:lnTo>
                                  <a:lnTo>
                                    <a:pt x="5573" y="7024"/>
                                  </a:lnTo>
                                  <a:lnTo>
                                    <a:pt x="5195" y="7050"/>
                                  </a:lnTo>
                                  <a:lnTo>
                                    <a:pt x="4817" y="7081"/>
                                  </a:lnTo>
                                  <a:lnTo>
                                    <a:pt x="4439" y="7117"/>
                                  </a:lnTo>
                                  <a:lnTo>
                                    <a:pt x="4062" y="7158"/>
                                  </a:lnTo>
                                  <a:lnTo>
                                    <a:pt x="3686" y="7204"/>
                                  </a:lnTo>
                                  <a:lnTo>
                                    <a:pt x="3310" y="7255"/>
                                  </a:lnTo>
                                  <a:lnTo>
                                    <a:pt x="2936" y="7310"/>
                                  </a:lnTo>
                                  <a:lnTo>
                                    <a:pt x="2561" y="7370"/>
                                  </a:lnTo>
                                  <a:lnTo>
                                    <a:pt x="2188" y="7436"/>
                                  </a:lnTo>
                                  <a:lnTo>
                                    <a:pt x="2558" y="9034"/>
                                  </a:lnTo>
                                  <a:lnTo>
                                    <a:pt x="2903" y="8974"/>
                                  </a:lnTo>
                                  <a:lnTo>
                                    <a:pt x="3248" y="8918"/>
                                  </a:lnTo>
                                  <a:lnTo>
                                    <a:pt x="3594" y="8867"/>
                                  </a:lnTo>
                                  <a:lnTo>
                                    <a:pt x="3941" y="8820"/>
                                  </a:lnTo>
                                  <a:lnTo>
                                    <a:pt x="4288" y="8778"/>
                                  </a:lnTo>
                                  <a:lnTo>
                                    <a:pt x="4636" y="8740"/>
                                  </a:lnTo>
                                  <a:lnTo>
                                    <a:pt x="4985" y="8707"/>
                                  </a:lnTo>
                                  <a:lnTo>
                                    <a:pt x="5333" y="8678"/>
                                  </a:lnTo>
                                  <a:lnTo>
                                    <a:pt x="5683" y="8654"/>
                                  </a:lnTo>
                                  <a:lnTo>
                                    <a:pt x="6032" y="8634"/>
                                  </a:lnTo>
                                  <a:lnTo>
                                    <a:pt x="6382" y="8619"/>
                                  </a:lnTo>
                                  <a:lnTo>
                                    <a:pt x="6732" y="8609"/>
                                  </a:lnTo>
                                  <a:lnTo>
                                    <a:pt x="7081" y="8603"/>
                                  </a:lnTo>
                                  <a:lnTo>
                                    <a:pt x="9540" y="8601"/>
                                  </a:lnTo>
                                  <a:lnTo>
                                    <a:pt x="9739" y="7062"/>
                                  </a:lnTo>
                                  <a:lnTo>
                                    <a:pt x="9361" y="7034"/>
                                  </a:lnTo>
                                  <a:lnTo>
                                    <a:pt x="8982" y="7010"/>
                                  </a:lnTo>
                                  <a:lnTo>
                                    <a:pt x="8604" y="6992"/>
                                  </a:lnTo>
                                  <a:lnTo>
                                    <a:pt x="8225" y="6979"/>
                                  </a:lnTo>
                                  <a:lnTo>
                                    <a:pt x="7846" y="6971"/>
                                  </a:lnTo>
                                  <a:lnTo>
                                    <a:pt x="7467" y="6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9540" y="8601"/>
                                  </a:moveTo>
                                  <a:lnTo>
                                    <a:pt x="7431" y="8601"/>
                                  </a:lnTo>
                                  <a:lnTo>
                                    <a:pt x="7781" y="8605"/>
                                  </a:lnTo>
                                  <a:lnTo>
                                    <a:pt x="8131" y="8612"/>
                                  </a:lnTo>
                                  <a:lnTo>
                                    <a:pt x="8481" y="8624"/>
                                  </a:lnTo>
                                  <a:lnTo>
                                    <a:pt x="8831" y="8641"/>
                                  </a:lnTo>
                                  <a:lnTo>
                                    <a:pt x="9180" y="8663"/>
                                  </a:lnTo>
                                  <a:lnTo>
                                    <a:pt x="9529" y="8689"/>
                                  </a:lnTo>
                                  <a:lnTo>
                                    <a:pt x="9540" y="8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240" y="4430520"/>
                            <a:ext cx="47772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7462" y="6977"/>
                                  </a:moveTo>
                                  <a:lnTo>
                                    <a:pt x="7084" y="6978"/>
                                  </a:lnTo>
                                  <a:lnTo>
                                    <a:pt x="6707" y="6985"/>
                                  </a:lnTo>
                                  <a:lnTo>
                                    <a:pt x="6329" y="6996"/>
                                  </a:lnTo>
                                  <a:lnTo>
                                    <a:pt x="5952" y="7012"/>
                                  </a:lnTo>
                                  <a:lnTo>
                                    <a:pt x="5575" y="7034"/>
                                  </a:lnTo>
                                  <a:lnTo>
                                    <a:pt x="5198" y="7060"/>
                                  </a:lnTo>
                                  <a:lnTo>
                                    <a:pt x="4821" y="7090"/>
                                  </a:lnTo>
                                  <a:lnTo>
                                    <a:pt x="4445" y="7126"/>
                                  </a:lnTo>
                                  <a:lnTo>
                                    <a:pt x="4070" y="7167"/>
                                  </a:lnTo>
                                  <a:lnTo>
                                    <a:pt x="3695" y="7212"/>
                                  </a:lnTo>
                                  <a:lnTo>
                                    <a:pt x="3321" y="7263"/>
                                  </a:lnTo>
                                  <a:lnTo>
                                    <a:pt x="2947" y="7318"/>
                                  </a:lnTo>
                                  <a:lnTo>
                                    <a:pt x="2574" y="7378"/>
                                  </a:lnTo>
                                  <a:lnTo>
                                    <a:pt x="2202" y="7443"/>
                                  </a:lnTo>
                                  <a:lnTo>
                                    <a:pt x="2567" y="9023"/>
                                  </a:lnTo>
                                  <a:lnTo>
                                    <a:pt x="2910" y="8963"/>
                                  </a:lnTo>
                                  <a:lnTo>
                                    <a:pt x="3255" y="8907"/>
                                  </a:lnTo>
                                  <a:lnTo>
                                    <a:pt x="3600" y="8856"/>
                                  </a:lnTo>
                                  <a:lnTo>
                                    <a:pt x="3946" y="8810"/>
                                  </a:lnTo>
                                  <a:lnTo>
                                    <a:pt x="4293" y="8768"/>
                                  </a:lnTo>
                                  <a:lnTo>
                                    <a:pt x="4640" y="8730"/>
                                  </a:lnTo>
                                  <a:lnTo>
                                    <a:pt x="4987" y="8697"/>
                                  </a:lnTo>
                                  <a:lnTo>
                                    <a:pt x="5335" y="8669"/>
                                  </a:lnTo>
                                  <a:lnTo>
                                    <a:pt x="5683" y="8645"/>
                                  </a:lnTo>
                                  <a:lnTo>
                                    <a:pt x="6032" y="8625"/>
                                  </a:lnTo>
                                  <a:lnTo>
                                    <a:pt x="6380" y="8610"/>
                                  </a:lnTo>
                                  <a:lnTo>
                                    <a:pt x="6729" y="8599"/>
                                  </a:lnTo>
                                  <a:lnTo>
                                    <a:pt x="7078" y="8593"/>
                                  </a:lnTo>
                                  <a:lnTo>
                                    <a:pt x="9530" y="8592"/>
                                  </a:lnTo>
                                  <a:lnTo>
                                    <a:pt x="9725" y="7070"/>
                                  </a:lnTo>
                                  <a:lnTo>
                                    <a:pt x="9349" y="7042"/>
                                  </a:lnTo>
                                  <a:lnTo>
                                    <a:pt x="8972" y="7019"/>
                                  </a:lnTo>
                                  <a:lnTo>
                                    <a:pt x="8595" y="7001"/>
                                  </a:lnTo>
                                  <a:lnTo>
                                    <a:pt x="8217" y="6988"/>
                                  </a:lnTo>
                                  <a:lnTo>
                                    <a:pt x="7840" y="6980"/>
                                  </a:lnTo>
                                  <a:lnTo>
                                    <a:pt x="7462" y="6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9530" y="8592"/>
                                  </a:moveTo>
                                  <a:lnTo>
                                    <a:pt x="7427" y="8592"/>
                                  </a:lnTo>
                                  <a:lnTo>
                                    <a:pt x="7776" y="8595"/>
                                  </a:lnTo>
                                  <a:lnTo>
                                    <a:pt x="8125" y="8603"/>
                                  </a:lnTo>
                                  <a:lnTo>
                                    <a:pt x="8474" y="8615"/>
                                  </a:lnTo>
                                  <a:lnTo>
                                    <a:pt x="8822" y="8631"/>
                                  </a:lnTo>
                                  <a:lnTo>
                                    <a:pt x="9171" y="8653"/>
                                  </a:lnTo>
                                  <a:lnTo>
                                    <a:pt x="9519" y="8678"/>
                                  </a:lnTo>
                                  <a:lnTo>
                                    <a:pt x="9530" y="8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4436280"/>
                            <a:ext cx="475992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7457" y="6986"/>
                                  </a:moveTo>
                                  <a:lnTo>
                                    <a:pt x="7081" y="6988"/>
                                  </a:lnTo>
                                  <a:lnTo>
                                    <a:pt x="6704" y="6994"/>
                                  </a:lnTo>
                                  <a:lnTo>
                                    <a:pt x="6328" y="7006"/>
                                  </a:lnTo>
                                  <a:lnTo>
                                    <a:pt x="5952" y="7022"/>
                                  </a:lnTo>
                                  <a:lnTo>
                                    <a:pt x="5576" y="7043"/>
                                  </a:lnTo>
                                  <a:lnTo>
                                    <a:pt x="5201" y="7069"/>
                                  </a:lnTo>
                                  <a:lnTo>
                                    <a:pt x="4826" y="7100"/>
                                  </a:lnTo>
                                  <a:lnTo>
                                    <a:pt x="4451" y="7135"/>
                                  </a:lnTo>
                                  <a:lnTo>
                                    <a:pt x="4077" y="7176"/>
                                  </a:lnTo>
                                  <a:lnTo>
                                    <a:pt x="3703" y="7221"/>
                                  </a:lnTo>
                                  <a:lnTo>
                                    <a:pt x="3331" y="7271"/>
                                  </a:lnTo>
                                  <a:lnTo>
                                    <a:pt x="2958" y="7326"/>
                                  </a:lnTo>
                                  <a:lnTo>
                                    <a:pt x="2587" y="7385"/>
                                  </a:lnTo>
                                  <a:lnTo>
                                    <a:pt x="2216" y="7450"/>
                                  </a:lnTo>
                                  <a:lnTo>
                                    <a:pt x="2576" y="9011"/>
                                  </a:lnTo>
                                  <a:lnTo>
                                    <a:pt x="2918" y="8952"/>
                                  </a:lnTo>
                                  <a:lnTo>
                                    <a:pt x="3262" y="8897"/>
                                  </a:lnTo>
                                  <a:lnTo>
                                    <a:pt x="3606" y="8846"/>
                                  </a:lnTo>
                                  <a:lnTo>
                                    <a:pt x="3951" y="8799"/>
                                  </a:lnTo>
                                  <a:lnTo>
                                    <a:pt x="4297" y="8758"/>
                                  </a:lnTo>
                                  <a:lnTo>
                                    <a:pt x="4643" y="8720"/>
                                  </a:lnTo>
                                  <a:lnTo>
                                    <a:pt x="4989" y="8687"/>
                                  </a:lnTo>
                                  <a:lnTo>
                                    <a:pt x="5336" y="8659"/>
                                  </a:lnTo>
                                  <a:lnTo>
                                    <a:pt x="5684" y="8635"/>
                                  </a:lnTo>
                                  <a:lnTo>
                                    <a:pt x="6031" y="8616"/>
                                  </a:lnTo>
                                  <a:lnTo>
                                    <a:pt x="6379" y="8601"/>
                                  </a:lnTo>
                                  <a:lnTo>
                                    <a:pt x="6727" y="8590"/>
                                  </a:lnTo>
                                  <a:lnTo>
                                    <a:pt x="7075" y="8584"/>
                                  </a:lnTo>
                                  <a:lnTo>
                                    <a:pt x="9520" y="8583"/>
                                  </a:lnTo>
                                  <a:lnTo>
                                    <a:pt x="9712" y="7078"/>
                                  </a:lnTo>
                                  <a:lnTo>
                                    <a:pt x="9337" y="7051"/>
                                  </a:lnTo>
                                  <a:lnTo>
                                    <a:pt x="8961" y="7028"/>
                                  </a:lnTo>
                                  <a:lnTo>
                                    <a:pt x="8586" y="7010"/>
                                  </a:lnTo>
                                  <a:lnTo>
                                    <a:pt x="8209" y="6997"/>
                                  </a:lnTo>
                                  <a:lnTo>
                                    <a:pt x="7833" y="6989"/>
                                  </a:lnTo>
                                  <a:lnTo>
                                    <a:pt x="7457" y="6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9520" y="8583"/>
                                  </a:moveTo>
                                  <a:lnTo>
                                    <a:pt x="7423" y="8583"/>
                                  </a:lnTo>
                                  <a:lnTo>
                                    <a:pt x="7771" y="8586"/>
                                  </a:lnTo>
                                  <a:lnTo>
                                    <a:pt x="8119" y="8593"/>
                                  </a:lnTo>
                                  <a:lnTo>
                                    <a:pt x="8467" y="8605"/>
                                  </a:lnTo>
                                  <a:lnTo>
                                    <a:pt x="8814" y="8621"/>
                                  </a:lnTo>
                                  <a:lnTo>
                                    <a:pt x="9162" y="8642"/>
                                  </a:lnTo>
                                  <a:lnTo>
                                    <a:pt x="9509" y="8668"/>
                                  </a:lnTo>
                                  <a:lnTo>
                                    <a:pt x="9520" y="8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880" y="4442400"/>
                            <a:ext cx="474264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7452" y="6996"/>
                                  </a:moveTo>
                                  <a:lnTo>
                                    <a:pt x="7077" y="6997"/>
                                  </a:lnTo>
                                  <a:lnTo>
                                    <a:pt x="6702" y="7004"/>
                                  </a:lnTo>
                                  <a:lnTo>
                                    <a:pt x="6327" y="7015"/>
                                  </a:lnTo>
                                  <a:lnTo>
                                    <a:pt x="5953" y="7031"/>
                                  </a:lnTo>
                                  <a:lnTo>
                                    <a:pt x="5578" y="7052"/>
                                  </a:lnTo>
                                  <a:lnTo>
                                    <a:pt x="5204" y="7078"/>
                                  </a:lnTo>
                                  <a:lnTo>
                                    <a:pt x="4830" y="7109"/>
                                  </a:lnTo>
                                  <a:lnTo>
                                    <a:pt x="4457" y="7144"/>
                                  </a:lnTo>
                                  <a:lnTo>
                                    <a:pt x="4084" y="7184"/>
                                  </a:lnTo>
                                  <a:lnTo>
                                    <a:pt x="3712" y="7229"/>
                                  </a:lnTo>
                                  <a:lnTo>
                                    <a:pt x="3341" y="7279"/>
                                  </a:lnTo>
                                  <a:lnTo>
                                    <a:pt x="2970" y="7334"/>
                                  </a:lnTo>
                                  <a:lnTo>
                                    <a:pt x="2599" y="7393"/>
                                  </a:lnTo>
                                  <a:lnTo>
                                    <a:pt x="2230" y="7457"/>
                                  </a:lnTo>
                                  <a:lnTo>
                                    <a:pt x="2584" y="9000"/>
                                  </a:lnTo>
                                  <a:lnTo>
                                    <a:pt x="2926" y="8941"/>
                                  </a:lnTo>
                                  <a:lnTo>
                                    <a:pt x="3269" y="8886"/>
                                  </a:lnTo>
                                  <a:lnTo>
                                    <a:pt x="3612" y="8835"/>
                                  </a:lnTo>
                                  <a:lnTo>
                                    <a:pt x="3956" y="8789"/>
                                  </a:lnTo>
                                  <a:lnTo>
                                    <a:pt x="4301" y="8748"/>
                                  </a:lnTo>
                                  <a:lnTo>
                                    <a:pt x="4646" y="8710"/>
                                  </a:lnTo>
                                  <a:lnTo>
                                    <a:pt x="4992" y="8678"/>
                                  </a:lnTo>
                                  <a:lnTo>
                                    <a:pt x="5338" y="8649"/>
                                  </a:lnTo>
                                  <a:lnTo>
                                    <a:pt x="5684" y="8626"/>
                                  </a:lnTo>
                                  <a:lnTo>
                                    <a:pt x="6031" y="8606"/>
                                  </a:lnTo>
                                  <a:lnTo>
                                    <a:pt x="6377" y="8591"/>
                                  </a:lnTo>
                                  <a:lnTo>
                                    <a:pt x="6724" y="8581"/>
                                  </a:lnTo>
                                  <a:lnTo>
                                    <a:pt x="7072" y="8575"/>
                                  </a:lnTo>
                                  <a:lnTo>
                                    <a:pt x="9510" y="8573"/>
                                  </a:lnTo>
                                  <a:lnTo>
                                    <a:pt x="9699" y="7087"/>
                                  </a:lnTo>
                                  <a:lnTo>
                                    <a:pt x="9325" y="7060"/>
                                  </a:lnTo>
                                  <a:lnTo>
                                    <a:pt x="8951" y="7037"/>
                                  </a:lnTo>
                                  <a:lnTo>
                                    <a:pt x="8576" y="7020"/>
                                  </a:lnTo>
                                  <a:lnTo>
                                    <a:pt x="8202" y="7007"/>
                                  </a:lnTo>
                                  <a:lnTo>
                                    <a:pt x="7827" y="6999"/>
                                  </a:lnTo>
                                  <a:lnTo>
                                    <a:pt x="7452" y="6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9510" y="8573"/>
                                  </a:moveTo>
                                  <a:lnTo>
                                    <a:pt x="7419" y="8573"/>
                                  </a:lnTo>
                                  <a:lnTo>
                                    <a:pt x="7766" y="8576"/>
                                  </a:lnTo>
                                  <a:lnTo>
                                    <a:pt x="8113" y="8583"/>
                                  </a:lnTo>
                                  <a:lnTo>
                                    <a:pt x="8460" y="8595"/>
                                  </a:lnTo>
                                  <a:lnTo>
                                    <a:pt x="8806" y="8612"/>
                                  </a:lnTo>
                                  <a:lnTo>
                                    <a:pt x="9153" y="8632"/>
                                  </a:lnTo>
                                  <a:lnTo>
                                    <a:pt x="9499" y="8658"/>
                                  </a:lnTo>
                                  <a:lnTo>
                                    <a:pt x="9510" y="8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4880" y="4448160"/>
                            <a:ext cx="47257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7447" y="7005"/>
                                  </a:moveTo>
                                  <a:lnTo>
                                    <a:pt x="7073" y="7007"/>
                                  </a:lnTo>
                                  <a:lnTo>
                                    <a:pt x="6700" y="7013"/>
                                  </a:lnTo>
                                  <a:lnTo>
                                    <a:pt x="6326" y="7025"/>
                                  </a:lnTo>
                                  <a:lnTo>
                                    <a:pt x="5953" y="7041"/>
                                  </a:lnTo>
                                  <a:lnTo>
                                    <a:pt x="5580" y="7062"/>
                                  </a:lnTo>
                                  <a:lnTo>
                                    <a:pt x="5207" y="7087"/>
                                  </a:lnTo>
                                  <a:lnTo>
                                    <a:pt x="4835" y="7118"/>
                                  </a:lnTo>
                                  <a:lnTo>
                                    <a:pt x="4463" y="7153"/>
                                  </a:lnTo>
                                  <a:lnTo>
                                    <a:pt x="4092" y="7193"/>
                                  </a:lnTo>
                                  <a:lnTo>
                                    <a:pt x="3721" y="7238"/>
                                  </a:lnTo>
                                  <a:lnTo>
                                    <a:pt x="3351" y="7287"/>
                                  </a:lnTo>
                                  <a:lnTo>
                                    <a:pt x="2981" y="7341"/>
                                  </a:lnTo>
                                  <a:lnTo>
                                    <a:pt x="2612" y="7400"/>
                                  </a:lnTo>
                                  <a:lnTo>
                                    <a:pt x="2244" y="7464"/>
                                  </a:lnTo>
                                  <a:lnTo>
                                    <a:pt x="2593" y="8989"/>
                                  </a:lnTo>
                                  <a:lnTo>
                                    <a:pt x="2934" y="8930"/>
                                  </a:lnTo>
                                  <a:lnTo>
                                    <a:pt x="3276" y="8875"/>
                                  </a:lnTo>
                                  <a:lnTo>
                                    <a:pt x="3619" y="8825"/>
                                  </a:lnTo>
                                  <a:lnTo>
                                    <a:pt x="3962" y="8779"/>
                                  </a:lnTo>
                                  <a:lnTo>
                                    <a:pt x="4305" y="8738"/>
                                  </a:lnTo>
                                  <a:lnTo>
                                    <a:pt x="4650" y="8701"/>
                                  </a:lnTo>
                                  <a:lnTo>
                                    <a:pt x="4994" y="8668"/>
                                  </a:lnTo>
                                  <a:lnTo>
                                    <a:pt x="5339" y="8640"/>
                                  </a:lnTo>
                                  <a:lnTo>
                                    <a:pt x="5685" y="8616"/>
                                  </a:lnTo>
                                  <a:lnTo>
                                    <a:pt x="6030" y="8597"/>
                                  </a:lnTo>
                                  <a:lnTo>
                                    <a:pt x="6376" y="8582"/>
                                  </a:lnTo>
                                  <a:lnTo>
                                    <a:pt x="6722" y="8571"/>
                                  </a:lnTo>
                                  <a:lnTo>
                                    <a:pt x="7068" y="8565"/>
                                  </a:lnTo>
                                  <a:lnTo>
                                    <a:pt x="9500" y="8564"/>
                                  </a:lnTo>
                                  <a:lnTo>
                                    <a:pt x="9686" y="7095"/>
                                  </a:lnTo>
                                  <a:lnTo>
                                    <a:pt x="9313" y="7068"/>
                                  </a:lnTo>
                                  <a:lnTo>
                                    <a:pt x="8940" y="7046"/>
                                  </a:lnTo>
                                  <a:lnTo>
                                    <a:pt x="8567" y="7029"/>
                                  </a:lnTo>
                                  <a:lnTo>
                                    <a:pt x="8194" y="7016"/>
                                  </a:lnTo>
                                  <a:lnTo>
                                    <a:pt x="7820" y="7008"/>
                                  </a:lnTo>
                                  <a:lnTo>
                                    <a:pt x="7447" y="70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9500" y="8564"/>
                                  </a:moveTo>
                                  <a:lnTo>
                                    <a:pt x="7414" y="8564"/>
                                  </a:lnTo>
                                  <a:lnTo>
                                    <a:pt x="7761" y="8566"/>
                                  </a:lnTo>
                                  <a:lnTo>
                                    <a:pt x="8107" y="8574"/>
                                  </a:lnTo>
                                  <a:lnTo>
                                    <a:pt x="8453" y="8585"/>
                                  </a:lnTo>
                                  <a:lnTo>
                                    <a:pt x="8798" y="8602"/>
                                  </a:lnTo>
                                  <a:lnTo>
                                    <a:pt x="9144" y="8622"/>
                                  </a:lnTo>
                                  <a:lnTo>
                                    <a:pt x="9489" y="8647"/>
                                  </a:lnTo>
                                  <a:lnTo>
                                    <a:pt x="9500" y="8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3880" y="4454640"/>
                            <a:ext cx="4707720" cy="12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7442" y="7015"/>
                                  </a:moveTo>
                                  <a:lnTo>
                                    <a:pt x="7070" y="7016"/>
                                  </a:lnTo>
                                  <a:lnTo>
                                    <a:pt x="6697" y="7023"/>
                                  </a:lnTo>
                                  <a:lnTo>
                                    <a:pt x="6325" y="7034"/>
                                  </a:lnTo>
                                  <a:lnTo>
                                    <a:pt x="5954" y="7050"/>
                                  </a:lnTo>
                                  <a:lnTo>
                                    <a:pt x="5582" y="7071"/>
                                  </a:lnTo>
                                  <a:lnTo>
                                    <a:pt x="5211" y="7097"/>
                                  </a:lnTo>
                                  <a:lnTo>
                                    <a:pt x="4840" y="7127"/>
                                  </a:lnTo>
                                  <a:lnTo>
                                    <a:pt x="4469" y="7162"/>
                                  </a:lnTo>
                                  <a:lnTo>
                                    <a:pt x="4099" y="7202"/>
                                  </a:lnTo>
                                  <a:lnTo>
                                    <a:pt x="3729" y="7246"/>
                                  </a:lnTo>
                                  <a:lnTo>
                                    <a:pt x="3361" y="7295"/>
                                  </a:lnTo>
                                  <a:lnTo>
                                    <a:pt x="2992" y="7349"/>
                                  </a:lnTo>
                                  <a:lnTo>
                                    <a:pt x="2625" y="7408"/>
                                  </a:lnTo>
                                  <a:lnTo>
                                    <a:pt x="2258" y="7471"/>
                                  </a:lnTo>
                                  <a:lnTo>
                                    <a:pt x="2602" y="8978"/>
                                  </a:lnTo>
                                  <a:lnTo>
                                    <a:pt x="2942" y="8919"/>
                                  </a:lnTo>
                                  <a:lnTo>
                                    <a:pt x="3283" y="8865"/>
                                  </a:lnTo>
                                  <a:lnTo>
                                    <a:pt x="3625" y="8815"/>
                                  </a:lnTo>
                                  <a:lnTo>
                                    <a:pt x="3967" y="8769"/>
                                  </a:lnTo>
                                  <a:lnTo>
                                    <a:pt x="4310" y="8728"/>
                                  </a:lnTo>
                                  <a:lnTo>
                                    <a:pt x="4653" y="8691"/>
                                  </a:lnTo>
                                  <a:lnTo>
                                    <a:pt x="4997" y="8658"/>
                                  </a:lnTo>
                                  <a:lnTo>
                                    <a:pt x="5341" y="8630"/>
                                  </a:lnTo>
                                  <a:lnTo>
                                    <a:pt x="5685" y="8607"/>
                                  </a:lnTo>
                                  <a:lnTo>
                                    <a:pt x="6030" y="8587"/>
                                  </a:lnTo>
                                  <a:lnTo>
                                    <a:pt x="6375" y="8572"/>
                                  </a:lnTo>
                                  <a:lnTo>
                                    <a:pt x="6720" y="8562"/>
                                  </a:lnTo>
                                  <a:lnTo>
                                    <a:pt x="7065" y="8556"/>
                                  </a:lnTo>
                                  <a:lnTo>
                                    <a:pt x="9490" y="8554"/>
                                  </a:lnTo>
                                  <a:lnTo>
                                    <a:pt x="9672" y="7104"/>
                                  </a:lnTo>
                                  <a:lnTo>
                                    <a:pt x="9301" y="7077"/>
                                  </a:lnTo>
                                  <a:lnTo>
                                    <a:pt x="8930" y="7055"/>
                                  </a:lnTo>
                                  <a:lnTo>
                                    <a:pt x="8558" y="7038"/>
                                  </a:lnTo>
                                  <a:lnTo>
                                    <a:pt x="8186" y="7025"/>
                                  </a:lnTo>
                                  <a:lnTo>
                                    <a:pt x="7814" y="7017"/>
                                  </a:lnTo>
                                  <a:lnTo>
                                    <a:pt x="7442" y="7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9490" y="8554"/>
                                  </a:moveTo>
                                  <a:lnTo>
                                    <a:pt x="7410" y="8554"/>
                                  </a:lnTo>
                                  <a:lnTo>
                                    <a:pt x="7755" y="8557"/>
                                  </a:lnTo>
                                  <a:lnTo>
                                    <a:pt x="8100" y="8564"/>
                                  </a:lnTo>
                                  <a:lnTo>
                                    <a:pt x="8445" y="8576"/>
                                  </a:lnTo>
                                  <a:lnTo>
                                    <a:pt x="8790" y="8592"/>
                                  </a:lnTo>
                                  <a:lnTo>
                                    <a:pt x="9135" y="8612"/>
                                  </a:lnTo>
                                  <a:lnTo>
                                    <a:pt x="9479" y="8637"/>
                                  </a:lnTo>
                                  <a:lnTo>
                                    <a:pt x="9490" y="8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4460400"/>
                            <a:ext cx="4690800" cy="123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7437" y="7024"/>
                                  </a:moveTo>
                                  <a:lnTo>
                                    <a:pt x="7066" y="7026"/>
                                  </a:lnTo>
                                  <a:lnTo>
                                    <a:pt x="6695" y="7032"/>
                                  </a:lnTo>
                                  <a:lnTo>
                                    <a:pt x="6325" y="7044"/>
                                  </a:lnTo>
                                  <a:lnTo>
                                    <a:pt x="5954" y="7060"/>
                                  </a:lnTo>
                                  <a:lnTo>
                                    <a:pt x="5584" y="7080"/>
                                  </a:lnTo>
                                  <a:lnTo>
                                    <a:pt x="5214" y="7106"/>
                                  </a:lnTo>
                                  <a:lnTo>
                                    <a:pt x="4844" y="7136"/>
                                  </a:lnTo>
                                  <a:lnTo>
                                    <a:pt x="4475" y="7171"/>
                                  </a:lnTo>
                                  <a:lnTo>
                                    <a:pt x="4106" y="7210"/>
                                  </a:lnTo>
                                  <a:lnTo>
                                    <a:pt x="3738" y="7254"/>
                                  </a:lnTo>
                                  <a:lnTo>
                                    <a:pt x="3371" y="7303"/>
                                  </a:lnTo>
                                  <a:lnTo>
                                    <a:pt x="3004" y="7357"/>
                                  </a:lnTo>
                                  <a:lnTo>
                                    <a:pt x="2637" y="7415"/>
                                  </a:lnTo>
                                  <a:lnTo>
                                    <a:pt x="2272" y="7478"/>
                                  </a:lnTo>
                                  <a:lnTo>
                                    <a:pt x="2611" y="8967"/>
                                  </a:lnTo>
                                  <a:lnTo>
                                    <a:pt x="2950" y="8908"/>
                                  </a:lnTo>
                                  <a:lnTo>
                                    <a:pt x="3290" y="8854"/>
                                  </a:lnTo>
                                  <a:lnTo>
                                    <a:pt x="3631" y="8804"/>
                                  </a:lnTo>
                                  <a:lnTo>
                                    <a:pt x="3972" y="8759"/>
                                  </a:lnTo>
                                  <a:lnTo>
                                    <a:pt x="4314" y="8718"/>
                                  </a:lnTo>
                                  <a:lnTo>
                                    <a:pt x="4656" y="8681"/>
                                  </a:lnTo>
                                  <a:lnTo>
                                    <a:pt x="4999" y="8649"/>
                                  </a:lnTo>
                                  <a:lnTo>
                                    <a:pt x="5342" y="8621"/>
                                  </a:lnTo>
                                  <a:lnTo>
                                    <a:pt x="5686" y="8597"/>
                                  </a:lnTo>
                                  <a:lnTo>
                                    <a:pt x="6029" y="8578"/>
                                  </a:lnTo>
                                  <a:lnTo>
                                    <a:pt x="6373" y="8563"/>
                                  </a:lnTo>
                                  <a:lnTo>
                                    <a:pt x="6717" y="8552"/>
                                  </a:lnTo>
                                  <a:lnTo>
                                    <a:pt x="7062" y="8546"/>
                                  </a:lnTo>
                                  <a:lnTo>
                                    <a:pt x="9479" y="8545"/>
                                  </a:lnTo>
                                  <a:lnTo>
                                    <a:pt x="9659" y="7112"/>
                                  </a:lnTo>
                                  <a:lnTo>
                                    <a:pt x="9289" y="7086"/>
                                  </a:lnTo>
                                  <a:lnTo>
                                    <a:pt x="8919" y="7064"/>
                                  </a:lnTo>
                                  <a:lnTo>
                                    <a:pt x="8549" y="7047"/>
                                  </a:lnTo>
                                  <a:lnTo>
                                    <a:pt x="8178" y="7034"/>
                                  </a:lnTo>
                                  <a:lnTo>
                                    <a:pt x="7808" y="7027"/>
                                  </a:lnTo>
                                  <a:lnTo>
                                    <a:pt x="7437" y="70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9479" y="8545"/>
                                  </a:moveTo>
                                  <a:lnTo>
                                    <a:pt x="7406" y="8545"/>
                                  </a:lnTo>
                                  <a:lnTo>
                                    <a:pt x="7750" y="8547"/>
                                  </a:lnTo>
                                  <a:lnTo>
                                    <a:pt x="8094" y="8554"/>
                                  </a:lnTo>
                                  <a:lnTo>
                                    <a:pt x="8438" y="8566"/>
                                  </a:lnTo>
                                  <a:lnTo>
                                    <a:pt x="8782" y="8582"/>
                                  </a:lnTo>
                                  <a:lnTo>
                                    <a:pt x="9126" y="8602"/>
                                  </a:lnTo>
                                  <a:lnTo>
                                    <a:pt x="9469" y="8627"/>
                                  </a:lnTo>
                                  <a:lnTo>
                                    <a:pt x="9479" y="8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1520" y="4465800"/>
                            <a:ext cx="467352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7432" y="7033"/>
                                  </a:moveTo>
                                  <a:lnTo>
                                    <a:pt x="7062" y="7035"/>
                                  </a:lnTo>
                                  <a:lnTo>
                                    <a:pt x="6693" y="7042"/>
                                  </a:lnTo>
                                  <a:lnTo>
                                    <a:pt x="6324" y="7053"/>
                                  </a:lnTo>
                                  <a:lnTo>
                                    <a:pt x="5954" y="7069"/>
                                  </a:lnTo>
                                  <a:lnTo>
                                    <a:pt x="5586" y="7090"/>
                                  </a:lnTo>
                                  <a:lnTo>
                                    <a:pt x="5217" y="7115"/>
                                  </a:lnTo>
                                  <a:lnTo>
                                    <a:pt x="4849" y="7145"/>
                                  </a:lnTo>
                                  <a:lnTo>
                                    <a:pt x="4481" y="7180"/>
                                  </a:lnTo>
                                  <a:lnTo>
                                    <a:pt x="4114" y="7219"/>
                                  </a:lnTo>
                                  <a:lnTo>
                                    <a:pt x="3747" y="7263"/>
                                  </a:lnTo>
                                  <a:lnTo>
                                    <a:pt x="3380" y="7312"/>
                                  </a:lnTo>
                                  <a:lnTo>
                                    <a:pt x="3015" y="7365"/>
                                  </a:lnTo>
                                  <a:lnTo>
                                    <a:pt x="2650" y="7423"/>
                                  </a:lnTo>
                                  <a:lnTo>
                                    <a:pt x="2286" y="7486"/>
                                  </a:lnTo>
                                  <a:lnTo>
                                    <a:pt x="2620" y="8955"/>
                                  </a:lnTo>
                                  <a:lnTo>
                                    <a:pt x="2958" y="8897"/>
                                  </a:lnTo>
                                  <a:lnTo>
                                    <a:pt x="3297" y="8843"/>
                                  </a:lnTo>
                                  <a:lnTo>
                                    <a:pt x="3637" y="8794"/>
                                  </a:lnTo>
                                  <a:lnTo>
                                    <a:pt x="3977" y="8748"/>
                                  </a:lnTo>
                                  <a:lnTo>
                                    <a:pt x="4318" y="8708"/>
                                  </a:lnTo>
                                  <a:lnTo>
                                    <a:pt x="4659" y="8671"/>
                                  </a:lnTo>
                                  <a:lnTo>
                                    <a:pt x="5001" y="8639"/>
                                  </a:lnTo>
                                  <a:lnTo>
                                    <a:pt x="5343" y="8611"/>
                                  </a:lnTo>
                                  <a:lnTo>
                                    <a:pt x="5686" y="8588"/>
                                  </a:lnTo>
                                  <a:lnTo>
                                    <a:pt x="6029" y="8568"/>
                                  </a:lnTo>
                                  <a:lnTo>
                                    <a:pt x="6372" y="8554"/>
                                  </a:lnTo>
                                  <a:lnTo>
                                    <a:pt x="6715" y="8543"/>
                                  </a:lnTo>
                                  <a:lnTo>
                                    <a:pt x="7058" y="8537"/>
                                  </a:lnTo>
                                  <a:lnTo>
                                    <a:pt x="9469" y="8535"/>
                                  </a:lnTo>
                                  <a:lnTo>
                                    <a:pt x="9646" y="7121"/>
                                  </a:lnTo>
                                  <a:lnTo>
                                    <a:pt x="9278" y="7094"/>
                                  </a:lnTo>
                                  <a:lnTo>
                                    <a:pt x="8909" y="7073"/>
                                  </a:lnTo>
                                  <a:lnTo>
                                    <a:pt x="8540" y="7056"/>
                                  </a:lnTo>
                                  <a:lnTo>
                                    <a:pt x="8171" y="7044"/>
                                  </a:lnTo>
                                  <a:lnTo>
                                    <a:pt x="7801" y="7036"/>
                                  </a:lnTo>
                                  <a:lnTo>
                                    <a:pt x="7432" y="70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9469" y="8535"/>
                                  </a:moveTo>
                                  <a:lnTo>
                                    <a:pt x="7401" y="8535"/>
                                  </a:lnTo>
                                  <a:lnTo>
                                    <a:pt x="7745" y="8538"/>
                                  </a:lnTo>
                                  <a:lnTo>
                                    <a:pt x="8088" y="8545"/>
                                  </a:lnTo>
                                  <a:lnTo>
                                    <a:pt x="8431" y="8556"/>
                                  </a:lnTo>
                                  <a:lnTo>
                                    <a:pt x="8774" y="8572"/>
                                  </a:lnTo>
                                  <a:lnTo>
                                    <a:pt x="9117" y="8592"/>
                                  </a:lnTo>
                                  <a:lnTo>
                                    <a:pt x="9459" y="8616"/>
                                  </a:lnTo>
                                  <a:lnTo>
                                    <a:pt x="9469" y="8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0520" y="4472280"/>
                            <a:ext cx="465660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7427" y="7043"/>
                                  </a:moveTo>
                                  <a:lnTo>
                                    <a:pt x="7059" y="7045"/>
                                  </a:lnTo>
                                  <a:lnTo>
                                    <a:pt x="6691" y="7051"/>
                                  </a:lnTo>
                                  <a:lnTo>
                                    <a:pt x="6323" y="7063"/>
                                  </a:lnTo>
                                  <a:lnTo>
                                    <a:pt x="5955" y="7079"/>
                                  </a:lnTo>
                                  <a:lnTo>
                                    <a:pt x="5587" y="7099"/>
                                  </a:lnTo>
                                  <a:lnTo>
                                    <a:pt x="5220" y="7124"/>
                                  </a:lnTo>
                                  <a:lnTo>
                                    <a:pt x="4853" y="7154"/>
                                  </a:lnTo>
                                  <a:lnTo>
                                    <a:pt x="4487" y="7189"/>
                                  </a:lnTo>
                                  <a:lnTo>
                                    <a:pt x="4121" y="7228"/>
                                  </a:lnTo>
                                  <a:lnTo>
                                    <a:pt x="3755" y="7271"/>
                                  </a:lnTo>
                                  <a:lnTo>
                                    <a:pt x="3390" y="7320"/>
                                  </a:lnTo>
                                  <a:lnTo>
                                    <a:pt x="3026" y="7373"/>
                                  </a:lnTo>
                                  <a:lnTo>
                                    <a:pt x="2663" y="7430"/>
                                  </a:lnTo>
                                  <a:lnTo>
                                    <a:pt x="2300" y="7493"/>
                                  </a:lnTo>
                                  <a:lnTo>
                                    <a:pt x="2629" y="8944"/>
                                  </a:lnTo>
                                  <a:lnTo>
                                    <a:pt x="2966" y="8886"/>
                                  </a:lnTo>
                                  <a:lnTo>
                                    <a:pt x="3304" y="8833"/>
                                  </a:lnTo>
                                  <a:lnTo>
                                    <a:pt x="3643" y="8783"/>
                                  </a:lnTo>
                                  <a:lnTo>
                                    <a:pt x="3982" y="8738"/>
                                  </a:lnTo>
                                  <a:lnTo>
                                    <a:pt x="4322" y="8698"/>
                                  </a:lnTo>
                                  <a:lnTo>
                                    <a:pt x="4663" y="8661"/>
                                  </a:lnTo>
                                  <a:lnTo>
                                    <a:pt x="5004" y="8629"/>
                                  </a:lnTo>
                                  <a:lnTo>
                                    <a:pt x="5345" y="8601"/>
                                  </a:lnTo>
                                  <a:lnTo>
                                    <a:pt x="5686" y="8578"/>
                                  </a:lnTo>
                                  <a:lnTo>
                                    <a:pt x="6028" y="8559"/>
                                  </a:lnTo>
                                  <a:lnTo>
                                    <a:pt x="6370" y="8544"/>
                                  </a:lnTo>
                                  <a:lnTo>
                                    <a:pt x="6713" y="8534"/>
                                  </a:lnTo>
                                  <a:lnTo>
                                    <a:pt x="7055" y="8528"/>
                                  </a:lnTo>
                                  <a:lnTo>
                                    <a:pt x="9459" y="8526"/>
                                  </a:lnTo>
                                  <a:lnTo>
                                    <a:pt x="9633" y="7129"/>
                                  </a:lnTo>
                                  <a:lnTo>
                                    <a:pt x="9266" y="7103"/>
                                  </a:lnTo>
                                  <a:lnTo>
                                    <a:pt x="8898" y="7082"/>
                                  </a:lnTo>
                                  <a:lnTo>
                                    <a:pt x="8531" y="7065"/>
                                  </a:lnTo>
                                  <a:lnTo>
                                    <a:pt x="8163" y="7053"/>
                                  </a:lnTo>
                                  <a:lnTo>
                                    <a:pt x="7795" y="7046"/>
                                  </a:lnTo>
                                  <a:lnTo>
                                    <a:pt x="7427" y="7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9459" y="8526"/>
                                  </a:moveTo>
                                  <a:lnTo>
                                    <a:pt x="7397" y="8526"/>
                                  </a:lnTo>
                                  <a:lnTo>
                                    <a:pt x="7740" y="8528"/>
                                  </a:lnTo>
                                  <a:lnTo>
                                    <a:pt x="8082" y="8535"/>
                                  </a:lnTo>
                                  <a:lnTo>
                                    <a:pt x="8424" y="8546"/>
                                  </a:lnTo>
                                  <a:lnTo>
                                    <a:pt x="8766" y="8562"/>
                                  </a:lnTo>
                                  <a:lnTo>
                                    <a:pt x="9108" y="8582"/>
                                  </a:lnTo>
                                  <a:lnTo>
                                    <a:pt x="9449" y="8606"/>
                                  </a:lnTo>
                                  <a:lnTo>
                                    <a:pt x="9459" y="8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9520" y="4478040"/>
                            <a:ext cx="4639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7422" y="7052"/>
                                  </a:moveTo>
                                  <a:lnTo>
                                    <a:pt x="7055" y="7054"/>
                                  </a:lnTo>
                                  <a:lnTo>
                                    <a:pt x="6688" y="7061"/>
                                  </a:lnTo>
                                  <a:lnTo>
                                    <a:pt x="6322" y="7072"/>
                                  </a:lnTo>
                                  <a:lnTo>
                                    <a:pt x="5955" y="7088"/>
                                  </a:lnTo>
                                  <a:lnTo>
                                    <a:pt x="5589" y="7108"/>
                                  </a:lnTo>
                                  <a:lnTo>
                                    <a:pt x="5223" y="7133"/>
                                  </a:lnTo>
                                  <a:lnTo>
                                    <a:pt x="4858" y="7163"/>
                                  </a:lnTo>
                                  <a:lnTo>
                                    <a:pt x="4493" y="7197"/>
                                  </a:lnTo>
                                  <a:lnTo>
                                    <a:pt x="4128" y="7236"/>
                                  </a:lnTo>
                                  <a:lnTo>
                                    <a:pt x="3764" y="7280"/>
                                  </a:lnTo>
                                  <a:lnTo>
                                    <a:pt x="3400" y="7328"/>
                                  </a:lnTo>
                                  <a:lnTo>
                                    <a:pt x="3038" y="7381"/>
                                  </a:lnTo>
                                  <a:lnTo>
                                    <a:pt x="2675" y="7438"/>
                                  </a:lnTo>
                                  <a:lnTo>
                                    <a:pt x="2314" y="7500"/>
                                  </a:lnTo>
                                  <a:lnTo>
                                    <a:pt x="2638" y="8933"/>
                                  </a:lnTo>
                                  <a:lnTo>
                                    <a:pt x="2974" y="8875"/>
                                  </a:lnTo>
                                  <a:lnTo>
                                    <a:pt x="3311" y="8822"/>
                                  </a:lnTo>
                                  <a:lnTo>
                                    <a:pt x="3649" y="8773"/>
                                  </a:lnTo>
                                  <a:lnTo>
                                    <a:pt x="3988" y="8728"/>
                                  </a:lnTo>
                                  <a:lnTo>
                                    <a:pt x="4327" y="8688"/>
                                  </a:lnTo>
                                  <a:lnTo>
                                    <a:pt x="4666" y="8651"/>
                                  </a:lnTo>
                                  <a:lnTo>
                                    <a:pt x="5006" y="8619"/>
                                  </a:lnTo>
                                  <a:lnTo>
                                    <a:pt x="5346" y="8592"/>
                                  </a:lnTo>
                                  <a:lnTo>
                                    <a:pt x="5687" y="8569"/>
                                  </a:lnTo>
                                  <a:lnTo>
                                    <a:pt x="6028" y="8549"/>
                                  </a:lnTo>
                                  <a:lnTo>
                                    <a:pt x="6369" y="8535"/>
                                  </a:lnTo>
                                  <a:lnTo>
                                    <a:pt x="6710" y="8524"/>
                                  </a:lnTo>
                                  <a:lnTo>
                                    <a:pt x="7052" y="8518"/>
                                  </a:lnTo>
                                  <a:lnTo>
                                    <a:pt x="9449" y="8516"/>
                                  </a:lnTo>
                                  <a:lnTo>
                                    <a:pt x="9620" y="7138"/>
                                  </a:lnTo>
                                  <a:lnTo>
                                    <a:pt x="9254" y="7112"/>
                                  </a:lnTo>
                                  <a:lnTo>
                                    <a:pt x="8888" y="7091"/>
                                  </a:lnTo>
                                  <a:lnTo>
                                    <a:pt x="8522" y="7074"/>
                                  </a:lnTo>
                                  <a:lnTo>
                                    <a:pt x="8155" y="7062"/>
                                  </a:lnTo>
                                  <a:lnTo>
                                    <a:pt x="7788" y="7055"/>
                                  </a:lnTo>
                                  <a:lnTo>
                                    <a:pt x="7422" y="7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9449" y="8516"/>
                                  </a:moveTo>
                                  <a:lnTo>
                                    <a:pt x="7393" y="8516"/>
                                  </a:lnTo>
                                  <a:lnTo>
                                    <a:pt x="7734" y="8519"/>
                                  </a:lnTo>
                                  <a:lnTo>
                                    <a:pt x="8076" y="8526"/>
                                  </a:lnTo>
                                  <a:lnTo>
                                    <a:pt x="8417" y="8537"/>
                                  </a:lnTo>
                                  <a:lnTo>
                                    <a:pt x="8758" y="8552"/>
                                  </a:lnTo>
                                  <a:lnTo>
                                    <a:pt x="9099" y="8572"/>
                                  </a:lnTo>
                                  <a:lnTo>
                                    <a:pt x="9439" y="8596"/>
                                  </a:lnTo>
                                  <a:lnTo>
                                    <a:pt x="9449" y="8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4484520"/>
                            <a:ext cx="462204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7417" y="7062"/>
                                  </a:moveTo>
                                  <a:lnTo>
                                    <a:pt x="7051" y="7064"/>
                                  </a:lnTo>
                                  <a:lnTo>
                                    <a:pt x="6686" y="7070"/>
                                  </a:lnTo>
                                  <a:lnTo>
                                    <a:pt x="6321" y="7082"/>
                                  </a:lnTo>
                                  <a:lnTo>
                                    <a:pt x="5956" y="7097"/>
                                  </a:lnTo>
                                  <a:lnTo>
                                    <a:pt x="5591" y="7118"/>
                                  </a:lnTo>
                                  <a:lnTo>
                                    <a:pt x="5227" y="7143"/>
                                  </a:lnTo>
                                  <a:lnTo>
                                    <a:pt x="4862" y="7172"/>
                                  </a:lnTo>
                                  <a:lnTo>
                                    <a:pt x="4499" y="7206"/>
                                  </a:lnTo>
                                  <a:lnTo>
                                    <a:pt x="4135" y="7245"/>
                                  </a:lnTo>
                                  <a:lnTo>
                                    <a:pt x="3773" y="7288"/>
                                  </a:lnTo>
                                  <a:lnTo>
                                    <a:pt x="3410" y="7336"/>
                                  </a:lnTo>
                                  <a:lnTo>
                                    <a:pt x="3049" y="7388"/>
                                  </a:lnTo>
                                  <a:lnTo>
                                    <a:pt x="2688" y="7445"/>
                                  </a:lnTo>
                                  <a:lnTo>
                                    <a:pt x="2328" y="7507"/>
                                  </a:lnTo>
                                  <a:lnTo>
                                    <a:pt x="2647" y="8922"/>
                                  </a:lnTo>
                                  <a:lnTo>
                                    <a:pt x="2982" y="8864"/>
                                  </a:lnTo>
                                  <a:lnTo>
                                    <a:pt x="3319" y="8811"/>
                                  </a:lnTo>
                                  <a:lnTo>
                                    <a:pt x="3655" y="8762"/>
                                  </a:lnTo>
                                  <a:lnTo>
                                    <a:pt x="3993" y="8718"/>
                                  </a:lnTo>
                                  <a:lnTo>
                                    <a:pt x="4331" y="8678"/>
                                  </a:lnTo>
                                  <a:lnTo>
                                    <a:pt x="4669" y="8642"/>
                                  </a:lnTo>
                                  <a:lnTo>
                                    <a:pt x="5008" y="8610"/>
                                  </a:lnTo>
                                  <a:lnTo>
                                    <a:pt x="5348" y="8582"/>
                                  </a:lnTo>
                                  <a:lnTo>
                                    <a:pt x="5687" y="8559"/>
                                  </a:lnTo>
                                  <a:lnTo>
                                    <a:pt x="6027" y="8540"/>
                                  </a:lnTo>
                                  <a:lnTo>
                                    <a:pt x="6367" y="8525"/>
                                  </a:lnTo>
                                  <a:lnTo>
                                    <a:pt x="6708" y="8515"/>
                                  </a:lnTo>
                                  <a:lnTo>
                                    <a:pt x="7048" y="8509"/>
                                  </a:lnTo>
                                  <a:lnTo>
                                    <a:pt x="9439" y="8507"/>
                                  </a:lnTo>
                                  <a:lnTo>
                                    <a:pt x="9607" y="7146"/>
                                  </a:lnTo>
                                  <a:lnTo>
                                    <a:pt x="9242" y="7121"/>
                                  </a:lnTo>
                                  <a:lnTo>
                                    <a:pt x="8878" y="7100"/>
                                  </a:lnTo>
                                  <a:lnTo>
                                    <a:pt x="8513" y="7083"/>
                                  </a:lnTo>
                                  <a:lnTo>
                                    <a:pt x="8147" y="7072"/>
                                  </a:lnTo>
                                  <a:lnTo>
                                    <a:pt x="7782" y="7064"/>
                                  </a:lnTo>
                                  <a:lnTo>
                                    <a:pt x="7417" y="70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9439" y="8507"/>
                                  </a:moveTo>
                                  <a:lnTo>
                                    <a:pt x="7389" y="8507"/>
                                  </a:lnTo>
                                  <a:lnTo>
                                    <a:pt x="7729" y="8509"/>
                                  </a:lnTo>
                                  <a:lnTo>
                                    <a:pt x="8069" y="8516"/>
                                  </a:lnTo>
                                  <a:lnTo>
                                    <a:pt x="8410" y="8527"/>
                                  </a:lnTo>
                                  <a:lnTo>
                                    <a:pt x="8750" y="8542"/>
                                  </a:lnTo>
                                  <a:lnTo>
                                    <a:pt x="9090" y="8562"/>
                                  </a:lnTo>
                                  <a:lnTo>
                                    <a:pt x="9429" y="8586"/>
                                  </a:lnTo>
                                  <a:lnTo>
                                    <a:pt x="9439" y="8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489920"/>
                            <a:ext cx="460512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7412" y="7071"/>
                                  </a:moveTo>
                                  <a:lnTo>
                                    <a:pt x="7048" y="7073"/>
                                  </a:lnTo>
                                  <a:lnTo>
                                    <a:pt x="6684" y="7080"/>
                                  </a:lnTo>
                                  <a:lnTo>
                                    <a:pt x="6320" y="7091"/>
                                  </a:lnTo>
                                  <a:lnTo>
                                    <a:pt x="5956" y="7107"/>
                                  </a:lnTo>
                                  <a:lnTo>
                                    <a:pt x="5593" y="7127"/>
                                  </a:lnTo>
                                  <a:lnTo>
                                    <a:pt x="5230" y="7152"/>
                                  </a:lnTo>
                                  <a:lnTo>
                                    <a:pt x="4867" y="7181"/>
                                  </a:lnTo>
                                  <a:lnTo>
                                    <a:pt x="4505" y="7215"/>
                                  </a:lnTo>
                                  <a:lnTo>
                                    <a:pt x="4143" y="7254"/>
                                  </a:lnTo>
                                  <a:lnTo>
                                    <a:pt x="3781" y="7297"/>
                                  </a:lnTo>
                                  <a:lnTo>
                                    <a:pt x="3420" y="7344"/>
                                  </a:lnTo>
                                  <a:lnTo>
                                    <a:pt x="3060" y="7396"/>
                                  </a:lnTo>
                                  <a:lnTo>
                                    <a:pt x="2701" y="7453"/>
                                  </a:lnTo>
                                  <a:lnTo>
                                    <a:pt x="2342" y="7514"/>
                                  </a:lnTo>
                                  <a:lnTo>
                                    <a:pt x="2656" y="8910"/>
                                  </a:lnTo>
                                  <a:lnTo>
                                    <a:pt x="2990" y="8853"/>
                                  </a:lnTo>
                                  <a:lnTo>
                                    <a:pt x="3326" y="8801"/>
                                  </a:lnTo>
                                  <a:lnTo>
                                    <a:pt x="3662" y="8752"/>
                                  </a:lnTo>
                                  <a:lnTo>
                                    <a:pt x="3998" y="8708"/>
                                  </a:lnTo>
                                  <a:lnTo>
                                    <a:pt x="4335" y="8668"/>
                                  </a:lnTo>
                                  <a:lnTo>
                                    <a:pt x="4673" y="8632"/>
                                  </a:lnTo>
                                  <a:lnTo>
                                    <a:pt x="5011" y="8600"/>
                                  </a:lnTo>
                                  <a:lnTo>
                                    <a:pt x="5349" y="8573"/>
                                  </a:lnTo>
                                  <a:lnTo>
                                    <a:pt x="5688" y="8550"/>
                                  </a:lnTo>
                                  <a:lnTo>
                                    <a:pt x="6027" y="8531"/>
                                  </a:lnTo>
                                  <a:lnTo>
                                    <a:pt x="6366" y="8516"/>
                                  </a:lnTo>
                                  <a:lnTo>
                                    <a:pt x="6705" y="8505"/>
                                  </a:lnTo>
                                  <a:lnTo>
                                    <a:pt x="7045" y="8499"/>
                                  </a:lnTo>
                                  <a:lnTo>
                                    <a:pt x="9429" y="8497"/>
                                  </a:lnTo>
                                  <a:lnTo>
                                    <a:pt x="9593" y="7155"/>
                                  </a:lnTo>
                                  <a:lnTo>
                                    <a:pt x="9230" y="7129"/>
                                  </a:lnTo>
                                  <a:lnTo>
                                    <a:pt x="8867" y="7109"/>
                                  </a:lnTo>
                                  <a:lnTo>
                                    <a:pt x="8503" y="7092"/>
                                  </a:lnTo>
                                  <a:lnTo>
                                    <a:pt x="8140" y="7081"/>
                                  </a:lnTo>
                                  <a:lnTo>
                                    <a:pt x="7776" y="7074"/>
                                  </a:lnTo>
                                  <a:lnTo>
                                    <a:pt x="7412" y="7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9429" y="8497"/>
                                  </a:moveTo>
                                  <a:lnTo>
                                    <a:pt x="7384" y="8497"/>
                                  </a:lnTo>
                                  <a:lnTo>
                                    <a:pt x="7724" y="8500"/>
                                  </a:lnTo>
                                  <a:lnTo>
                                    <a:pt x="8063" y="8506"/>
                                  </a:lnTo>
                                  <a:lnTo>
                                    <a:pt x="8402" y="8517"/>
                                  </a:lnTo>
                                  <a:lnTo>
                                    <a:pt x="8742" y="8532"/>
                                  </a:lnTo>
                                  <a:lnTo>
                                    <a:pt x="9080" y="8552"/>
                                  </a:lnTo>
                                  <a:lnTo>
                                    <a:pt x="9419" y="8575"/>
                                  </a:lnTo>
                                  <a:lnTo>
                                    <a:pt x="9429" y="8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160" y="4496400"/>
                            <a:ext cx="4587840" cy="11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7407" y="7081"/>
                                  </a:moveTo>
                                  <a:lnTo>
                                    <a:pt x="7044" y="7083"/>
                                  </a:lnTo>
                                  <a:lnTo>
                                    <a:pt x="6682" y="7089"/>
                                  </a:lnTo>
                                  <a:lnTo>
                                    <a:pt x="6319" y="7101"/>
                                  </a:lnTo>
                                  <a:lnTo>
                                    <a:pt x="5957" y="7116"/>
                                  </a:lnTo>
                                  <a:lnTo>
                                    <a:pt x="5595" y="7136"/>
                                  </a:lnTo>
                                  <a:lnTo>
                                    <a:pt x="5233" y="7161"/>
                                  </a:lnTo>
                                  <a:lnTo>
                                    <a:pt x="4871" y="7190"/>
                                  </a:lnTo>
                                  <a:lnTo>
                                    <a:pt x="4510" y="7224"/>
                                  </a:lnTo>
                                  <a:lnTo>
                                    <a:pt x="4150" y="7262"/>
                                  </a:lnTo>
                                  <a:lnTo>
                                    <a:pt x="3790" y="7305"/>
                                  </a:lnTo>
                                  <a:lnTo>
                                    <a:pt x="3430" y="7352"/>
                                  </a:lnTo>
                                  <a:lnTo>
                                    <a:pt x="3071" y="7404"/>
                                  </a:lnTo>
                                  <a:lnTo>
                                    <a:pt x="2713" y="7461"/>
                                  </a:lnTo>
                                  <a:lnTo>
                                    <a:pt x="2356" y="7521"/>
                                  </a:lnTo>
                                  <a:lnTo>
                                    <a:pt x="2665" y="8899"/>
                                  </a:lnTo>
                                  <a:lnTo>
                                    <a:pt x="2998" y="8843"/>
                                  </a:lnTo>
                                  <a:lnTo>
                                    <a:pt x="3333" y="8790"/>
                                  </a:lnTo>
                                  <a:lnTo>
                                    <a:pt x="3668" y="8742"/>
                                  </a:lnTo>
                                  <a:lnTo>
                                    <a:pt x="4003" y="8698"/>
                                  </a:lnTo>
                                  <a:lnTo>
                                    <a:pt x="4340" y="8658"/>
                                  </a:lnTo>
                                  <a:lnTo>
                                    <a:pt x="4676" y="8622"/>
                                  </a:lnTo>
                                  <a:lnTo>
                                    <a:pt x="5013" y="8590"/>
                                  </a:lnTo>
                                  <a:lnTo>
                                    <a:pt x="5351" y="8563"/>
                                  </a:lnTo>
                                  <a:lnTo>
                                    <a:pt x="5688" y="8540"/>
                                  </a:lnTo>
                                  <a:lnTo>
                                    <a:pt x="6026" y="8521"/>
                                  </a:lnTo>
                                  <a:lnTo>
                                    <a:pt x="6365" y="8507"/>
                                  </a:lnTo>
                                  <a:lnTo>
                                    <a:pt x="6703" y="8496"/>
                                  </a:lnTo>
                                  <a:lnTo>
                                    <a:pt x="7041" y="8490"/>
                                  </a:lnTo>
                                  <a:lnTo>
                                    <a:pt x="9418" y="8488"/>
                                  </a:lnTo>
                                  <a:lnTo>
                                    <a:pt x="9580" y="7163"/>
                                  </a:lnTo>
                                  <a:lnTo>
                                    <a:pt x="9219" y="7138"/>
                                  </a:lnTo>
                                  <a:lnTo>
                                    <a:pt x="8857" y="7118"/>
                                  </a:lnTo>
                                  <a:lnTo>
                                    <a:pt x="8494" y="7102"/>
                                  </a:lnTo>
                                  <a:lnTo>
                                    <a:pt x="8132" y="7090"/>
                                  </a:lnTo>
                                  <a:lnTo>
                                    <a:pt x="7769" y="7083"/>
                                  </a:lnTo>
                                  <a:lnTo>
                                    <a:pt x="7407" y="7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9418" y="8488"/>
                                  </a:moveTo>
                                  <a:lnTo>
                                    <a:pt x="7380" y="8488"/>
                                  </a:lnTo>
                                  <a:lnTo>
                                    <a:pt x="7719" y="8490"/>
                                  </a:lnTo>
                                  <a:lnTo>
                                    <a:pt x="8057" y="8497"/>
                                  </a:lnTo>
                                  <a:lnTo>
                                    <a:pt x="8395" y="8507"/>
                                  </a:lnTo>
                                  <a:lnTo>
                                    <a:pt x="8733" y="8522"/>
                                  </a:lnTo>
                                  <a:lnTo>
                                    <a:pt x="9071" y="8542"/>
                                  </a:lnTo>
                                  <a:lnTo>
                                    <a:pt x="9409" y="8565"/>
                                  </a:lnTo>
                                  <a:lnTo>
                                    <a:pt x="9418" y="8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0" y="4502160"/>
                            <a:ext cx="4570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7402" y="7090"/>
                                  </a:moveTo>
                                  <a:lnTo>
                                    <a:pt x="7041" y="7092"/>
                                  </a:lnTo>
                                  <a:lnTo>
                                    <a:pt x="6679" y="7099"/>
                                  </a:lnTo>
                                  <a:lnTo>
                                    <a:pt x="6318" y="7110"/>
                                  </a:lnTo>
                                  <a:lnTo>
                                    <a:pt x="5957" y="7126"/>
                                  </a:lnTo>
                                  <a:lnTo>
                                    <a:pt x="5597" y="7146"/>
                                  </a:lnTo>
                                  <a:lnTo>
                                    <a:pt x="5236" y="7170"/>
                                  </a:lnTo>
                                  <a:lnTo>
                                    <a:pt x="4876" y="7200"/>
                                  </a:lnTo>
                                  <a:lnTo>
                                    <a:pt x="4516" y="7233"/>
                                  </a:lnTo>
                                  <a:lnTo>
                                    <a:pt x="4157" y="7271"/>
                                  </a:lnTo>
                                  <a:lnTo>
                                    <a:pt x="3798" y="7314"/>
                                  </a:lnTo>
                                  <a:lnTo>
                                    <a:pt x="3440" y="7361"/>
                                  </a:lnTo>
                                  <a:lnTo>
                                    <a:pt x="3083" y="7412"/>
                                  </a:lnTo>
                                  <a:lnTo>
                                    <a:pt x="2726" y="7468"/>
                                  </a:lnTo>
                                  <a:lnTo>
                                    <a:pt x="2370" y="7528"/>
                                  </a:lnTo>
                                  <a:lnTo>
                                    <a:pt x="2674" y="8888"/>
                                  </a:lnTo>
                                  <a:lnTo>
                                    <a:pt x="3006" y="8832"/>
                                  </a:lnTo>
                                  <a:lnTo>
                                    <a:pt x="3340" y="8779"/>
                                  </a:lnTo>
                                  <a:lnTo>
                                    <a:pt x="3674" y="8731"/>
                                  </a:lnTo>
                                  <a:lnTo>
                                    <a:pt x="4009" y="8687"/>
                                  </a:lnTo>
                                  <a:lnTo>
                                    <a:pt x="4344" y="8648"/>
                                  </a:lnTo>
                                  <a:lnTo>
                                    <a:pt x="4680" y="8612"/>
                                  </a:lnTo>
                                  <a:lnTo>
                                    <a:pt x="5016" y="8581"/>
                                  </a:lnTo>
                                  <a:lnTo>
                                    <a:pt x="5352" y="8554"/>
                                  </a:lnTo>
                                  <a:lnTo>
                                    <a:pt x="5689" y="8531"/>
                                  </a:lnTo>
                                  <a:lnTo>
                                    <a:pt x="6026" y="8512"/>
                                  </a:lnTo>
                                  <a:lnTo>
                                    <a:pt x="6363" y="8497"/>
                                  </a:lnTo>
                                  <a:lnTo>
                                    <a:pt x="6701" y="8487"/>
                                  </a:lnTo>
                                  <a:lnTo>
                                    <a:pt x="7038" y="8480"/>
                                  </a:lnTo>
                                  <a:lnTo>
                                    <a:pt x="9408" y="8478"/>
                                  </a:lnTo>
                                  <a:lnTo>
                                    <a:pt x="9567" y="7172"/>
                                  </a:lnTo>
                                  <a:lnTo>
                                    <a:pt x="9207" y="7147"/>
                                  </a:lnTo>
                                  <a:lnTo>
                                    <a:pt x="8846" y="7127"/>
                                  </a:lnTo>
                                  <a:lnTo>
                                    <a:pt x="8485" y="7111"/>
                                  </a:lnTo>
                                  <a:lnTo>
                                    <a:pt x="8124" y="7099"/>
                                  </a:lnTo>
                                  <a:lnTo>
                                    <a:pt x="7763" y="7092"/>
                                  </a:lnTo>
                                  <a:lnTo>
                                    <a:pt x="7402" y="7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9408" y="8478"/>
                                  </a:moveTo>
                                  <a:lnTo>
                                    <a:pt x="7376" y="8478"/>
                                  </a:lnTo>
                                  <a:lnTo>
                                    <a:pt x="7713" y="8481"/>
                                  </a:lnTo>
                                  <a:lnTo>
                                    <a:pt x="8051" y="8487"/>
                                  </a:lnTo>
                                  <a:lnTo>
                                    <a:pt x="8388" y="8498"/>
                                  </a:lnTo>
                                  <a:lnTo>
                                    <a:pt x="8725" y="8512"/>
                                  </a:lnTo>
                                  <a:lnTo>
                                    <a:pt x="9062" y="8532"/>
                                  </a:lnTo>
                                  <a:lnTo>
                                    <a:pt x="9399" y="8555"/>
                                  </a:lnTo>
                                  <a:lnTo>
                                    <a:pt x="9408" y="8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3800" y="4508640"/>
                            <a:ext cx="455292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292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0" h="1777">
                                  <a:moveTo>
                                    <a:pt x="7397" y="7100"/>
                                  </a:moveTo>
                                  <a:lnTo>
                                    <a:pt x="7037" y="7102"/>
                                  </a:lnTo>
                                  <a:lnTo>
                                    <a:pt x="6677" y="7108"/>
                                  </a:lnTo>
                                  <a:lnTo>
                                    <a:pt x="6317" y="7120"/>
                                  </a:lnTo>
                                  <a:lnTo>
                                    <a:pt x="5958" y="7135"/>
                                  </a:lnTo>
                                  <a:lnTo>
                                    <a:pt x="5598" y="7155"/>
                                  </a:lnTo>
                                  <a:lnTo>
                                    <a:pt x="5239" y="7180"/>
                                  </a:lnTo>
                                  <a:lnTo>
                                    <a:pt x="4881" y="7209"/>
                                  </a:lnTo>
                                  <a:lnTo>
                                    <a:pt x="4522" y="7242"/>
                                  </a:lnTo>
                                  <a:lnTo>
                                    <a:pt x="4164" y="7280"/>
                                  </a:lnTo>
                                  <a:lnTo>
                                    <a:pt x="3807" y="7322"/>
                                  </a:lnTo>
                                  <a:lnTo>
                                    <a:pt x="3450" y="7369"/>
                                  </a:lnTo>
                                  <a:lnTo>
                                    <a:pt x="3094" y="7420"/>
                                  </a:lnTo>
                                  <a:lnTo>
                                    <a:pt x="2738" y="7476"/>
                                  </a:lnTo>
                                  <a:lnTo>
                                    <a:pt x="2384" y="7536"/>
                                  </a:lnTo>
                                  <a:lnTo>
                                    <a:pt x="2683" y="8877"/>
                                  </a:lnTo>
                                  <a:lnTo>
                                    <a:pt x="3015" y="8821"/>
                                  </a:lnTo>
                                  <a:lnTo>
                                    <a:pt x="3347" y="8769"/>
                                  </a:lnTo>
                                  <a:lnTo>
                                    <a:pt x="3680" y="8721"/>
                                  </a:lnTo>
                                  <a:lnTo>
                                    <a:pt x="4014" y="8677"/>
                                  </a:lnTo>
                                  <a:lnTo>
                                    <a:pt x="4348" y="8638"/>
                                  </a:lnTo>
                                  <a:lnTo>
                                    <a:pt x="4683" y="8602"/>
                                  </a:lnTo>
                                  <a:lnTo>
                                    <a:pt x="5018" y="8571"/>
                                  </a:lnTo>
                                  <a:lnTo>
                                    <a:pt x="5354" y="8544"/>
                                  </a:lnTo>
                                  <a:lnTo>
                                    <a:pt x="5689" y="8521"/>
                                  </a:lnTo>
                                  <a:lnTo>
                                    <a:pt x="6025" y="8502"/>
                                  </a:lnTo>
                                  <a:lnTo>
                                    <a:pt x="6362" y="8488"/>
                                  </a:lnTo>
                                  <a:lnTo>
                                    <a:pt x="6698" y="8477"/>
                                  </a:lnTo>
                                  <a:lnTo>
                                    <a:pt x="7035" y="8471"/>
                                  </a:lnTo>
                                  <a:lnTo>
                                    <a:pt x="9398" y="8469"/>
                                  </a:lnTo>
                                  <a:lnTo>
                                    <a:pt x="9554" y="7180"/>
                                  </a:lnTo>
                                  <a:lnTo>
                                    <a:pt x="9195" y="7156"/>
                                  </a:lnTo>
                                  <a:lnTo>
                                    <a:pt x="8836" y="7135"/>
                                  </a:lnTo>
                                  <a:lnTo>
                                    <a:pt x="8476" y="7120"/>
                                  </a:lnTo>
                                  <a:lnTo>
                                    <a:pt x="8117" y="7109"/>
                                  </a:lnTo>
                                  <a:lnTo>
                                    <a:pt x="7757" y="7102"/>
                                  </a:lnTo>
                                  <a:lnTo>
                                    <a:pt x="739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292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0" h="1777">
                                  <a:moveTo>
                                    <a:pt x="9398" y="8469"/>
                                  </a:moveTo>
                                  <a:lnTo>
                                    <a:pt x="7371" y="8469"/>
                                  </a:lnTo>
                                  <a:lnTo>
                                    <a:pt x="7708" y="8471"/>
                                  </a:lnTo>
                                  <a:lnTo>
                                    <a:pt x="8045" y="8477"/>
                                  </a:lnTo>
                                  <a:lnTo>
                                    <a:pt x="8381" y="8488"/>
                                  </a:lnTo>
                                  <a:lnTo>
                                    <a:pt x="8717" y="8503"/>
                                  </a:lnTo>
                                  <a:lnTo>
                                    <a:pt x="9053" y="8521"/>
                                  </a:lnTo>
                                  <a:lnTo>
                                    <a:pt x="9389" y="8545"/>
                                  </a:lnTo>
                                  <a:lnTo>
                                    <a:pt x="9398" y="8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080" y="4514040"/>
                            <a:ext cx="45363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7392" y="7109"/>
                                  </a:moveTo>
                                  <a:lnTo>
                                    <a:pt x="7033" y="7111"/>
                                  </a:lnTo>
                                  <a:lnTo>
                                    <a:pt x="6675" y="7118"/>
                                  </a:lnTo>
                                  <a:lnTo>
                                    <a:pt x="6316" y="7129"/>
                                  </a:lnTo>
                                  <a:lnTo>
                                    <a:pt x="5958" y="7145"/>
                                  </a:lnTo>
                                  <a:lnTo>
                                    <a:pt x="5600" y="7165"/>
                                  </a:lnTo>
                                  <a:lnTo>
                                    <a:pt x="5243" y="7189"/>
                                  </a:lnTo>
                                  <a:lnTo>
                                    <a:pt x="4885" y="7218"/>
                                  </a:lnTo>
                                  <a:lnTo>
                                    <a:pt x="4528" y="7251"/>
                                  </a:lnTo>
                                  <a:lnTo>
                                    <a:pt x="4172" y="7289"/>
                                  </a:lnTo>
                                  <a:lnTo>
                                    <a:pt x="3816" y="7331"/>
                                  </a:lnTo>
                                  <a:lnTo>
                                    <a:pt x="3460" y="7377"/>
                                  </a:lnTo>
                                  <a:lnTo>
                                    <a:pt x="3105" y="7428"/>
                                  </a:lnTo>
                                  <a:lnTo>
                                    <a:pt x="2751" y="7483"/>
                                  </a:lnTo>
                                  <a:lnTo>
                                    <a:pt x="2397" y="7543"/>
                                  </a:lnTo>
                                  <a:lnTo>
                                    <a:pt x="2692" y="8866"/>
                                  </a:lnTo>
                                  <a:lnTo>
                                    <a:pt x="3023" y="8810"/>
                                  </a:lnTo>
                                  <a:lnTo>
                                    <a:pt x="3354" y="8758"/>
                                  </a:lnTo>
                                  <a:lnTo>
                                    <a:pt x="3686" y="8710"/>
                                  </a:lnTo>
                                  <a:lnTo>
                                    <a:pt x="4019" y="8667"/>
                                  </a:lnTo>
                                  <a:lnTo>
                                    <a:pt x="4352" y="8628"/>
                                  </a:lnTo>
                                  <a:lnTo>
                                    <a:pt x="4686" y="8592"/>
                                  </a:lnTo>
                                  <a:lnTo>
                                    <a:pt x="5020" y="8561"/>
                                  </a:lnTo>
                                  <a:lnTo>
                                    <a:pt x="5355" y="8534"/>
                                  </a:lnTo>
                                  <a:lnTo>
                                    <a:pt x="5690" y="8512"/>
                                  </a:lnTo>
                                  <a:lnTo>
                                    <a:pt x="6025" y="8493"/>
                                  </a:lnTo>
                                  <a:lnTo>
                                    <a:pt x="6360" y="8478"/>
                                  </a:lnTo>
                                  <a:lnTo>
                                    <a:pt x="6696" y="8468"/>
                                  </a:lnTo>
                                  <a:lnTo>
                                    <a:pt x="7031" y="8462"/>
                                  </a:lnTo>
                                  <a:lnTo>
                                    <a:pt x="9388" y="8460"/>
                                  </a:lnTo>
                                  <a:lnTo>
                                    <a:pt x="9541" y="7189"/>
                                  </a:lnTo>
                                  <a:lnTo>
                                    <a:pt x="9183" y="7164"/>
                                  </a:lnTo>
                                  <a:lnTo>
                                    <a:pt x="8825" y="7144"/>
                                  </a:lnTo>
                                  <a:lnTo>
                                    <a:pt x="8467" y="7129"/>
                                  </a:lnTo>
                                  <a:lnTo>
                                    <a:pt x="8109" y="7118"/>
                                  </a:lnTo>
                                  <a:lnTo>
                                    <a:pt x="7750" y="7111"/>
                                  </a:lnTo>
                                  <a:lnTo>
                                    <a:pt x="7392" y="7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9388" y="8460"/>
                                  </a:moveTo>
                                  <a:lnTo>
                                    <a:pt x="7367" y="8460"/>
                                  </a:lnTo>
                                  <a:lnTo>
                                    <a:pt x="7703" y="8462"/>
                                  </a:lnTo>
                                  <a:lnTo>
                                    <a:pt x="8038" y="8468"/>
                                  </a:lnTo>
                                  <a:lnTo>
                                    <a:pt x="8374" y="8478"/>
                                  </a:lnTo>
                                  <a:lnTo>
                                    <a:pt x="8709" y="8493"/>
                                  </a:lnTo>
                                  <a:lnTo>
                                    <a:pt x="9044" y="8511"/>
                                  </a:lnTo>
                                  <a:lnTo>
                                    <a:pt x="9379" y="8534"/>
                                  </a:lnTo>
                                  <a:lnTo>
                                    <a:pt x="9388" y="8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4519800"/>
                            <a:ext cx="451944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7387" y="7118"/>
                                  </a:moveTo>
                                  <a:lnTo>
                                    <a:pt x="7030" y="7121"/>
                                  </a:lnTo>
                                  <a:lnTo>
                                    <a:pt x="6673" y="7127"/>
                                  </a:lnTo>
                                  <a:lnTo>
                                    <a:pt x="6316" y="7139"/>
                                  </a:lnTo>
                                  <a:lnTo>
                                    <a:pt x="5959" y="7154"/>
                                  </a:lnTo>
                                  <a:lnTo>
                                    <a:pt x="5602" y="7174"/>
                                  </a:lnTo>
                                  <a:lnTo>
                                    <a:pt x="5246" y="7198"/>
                                  </a:lnTo>
                                  <a:lnTo>
                                    <a:pt x="4890" y="7227"/>
                                  </a:lnTo>
                                  <a:lnTo>
                                    <a:pt x="4534" y="7260"/>
                                  </a:lnTo>
                                  <a:lnTo>
                                    <a:pt x="4179" y="7297"/>
                                  </a:lnTo>
                                  <a:lnTo>
                                    <a:pt x="3824" y="7339"/>
                                  </a:lnTo>
                                  <a:lnTo>
                                    <a:pt x="3470" y="7385"/>
                                  </a:lnTo>
                                  <a:lnTo>
                                    <a:pt x="3116" y="7436"/>
                                  </a:lnTo>
                                  <a:lnTo>
                                    <a:pt x="2763" y="7491"/>
                                  </a:lnTo>
                                  <a:lnTo>
                                    <a:pt x="2411" y="7550"/>
                                  </a:lnTo>
                                  <a:lnTo>
                                    <a:pt x="2701" y="8854"/>
                                  </a:lnTo>
                                  <a:lnTo>
                                    <a:pt x="3031" y="8799"/>
                                  </a:lnTo>
                                  <a:lnTo>
                                    <a:pt x="3361" y="8747"/>
                                  </a:lnTo>
                                  <a:lnTo>
                                    <a:pt x="3693" y="8700"/>
                                  </a:lnTo>
                                  <a:lnTo>
                                    <a:pt x="4024" y="8657"/>
                                  </a:lnTo>
                                  <a:lnTo>
                                    <a:pt x="4357" y="8618"/>
                                  </a:lnTo>
                                  <a:lnTo>
                                    <a:pt x="4690" y="8583"/>
                                  </a:lnTo>
                                  <a:lnTo>
                                    <a:pt x="5023" y="8552"/>
                                  </a:lnTo>
                                  <a:lnTo>
                                    <a:pt x="5356" y="8525"/>
                                  </a:lnTo>
                                  <a:lnTo>
                                    <a:pt x="5690" y="8502"/>
                                  </a:lnTo>
                                  <a:lnTo>
                                    <a:pt x="6025" y="8483"/>
                                  </a:lnTo>
                                  <a:lnTo>
                                    <a:pt x="6359" y="8469"/>
                                  </a:lnTo>
                                  <a:lnTo>
                                    <a:pt x="6693" y="8459"/>
                                  </a:lnTo>
                                  <a:lnTo>
                                    <a:pt x="7028" y="8452"/>
                                  </a:lnTo>
                                  <a:lnTo>
                                    <a:pt x="9378" y="8450"/>
                                  </a:lnTo>
                                  <a:lnTo>
                                    <a:pt x="9528" y="7197"/>
                                  </a:lnTo>
                                  <a:lnTo>
                                    <a:pt x="9172" y="7173"/>
                                  </a:lnTo>
                                  <a:lnTo>
                                    <a:pt x="8815" y="7153"/>
                                  </a:lnTo>
                                  <a:lnTo>
                                    <a:pt x="8458" y="7138"/>
                                  </a:lnTo>
                                  <a:lnTo>
                                    <a:pt x="8101" y="7127"/>
                                  </a:lnTo>
                                  <a:lnTo>
                                    <a:pt x="7744" y="7121"/>
                                  </a:lnTo>
                                  <a:lnTo>
                                    <a:pt x="7387" y="7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9378" y="8450"/>
                                  </a:moveTo>
                                  <a:lnTo>
                                    <a:pt x="7363" y="8450"/>
                                  </a:lnTo>
                                  <a:lnTo>
                                    <a:pt x="7697" y="8452"/>
                                  </a:lnTo>
                                  <a:lnTo>
                                    <a:pt x="8032" y="8458"/>
                                  </a:lnTo>
                                  <a:lnTo>
                                    <a:pt x="8366" y="8468"/>
                                  </a:lnTo>
                                  <a:lnTo>
                                    <a:pt x="8701" y="8483"/>
                                  </a:lnTo>
                                  <a:lnTo>
                                    <a:pt x="9035" y="8501"/>
                                  </a:lnTo>
                                  <a:lnTo>
                                    <a:pt x="9369" y="8524"/>
                                  </a:lnTo>
                                  <a:lnTo>
                                    <a:pt x="9378" y="8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720" y="4526280"/>
                            <a:ext cx="450216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7382" y="7128"/>
                                  </a:moveTo>
                                  <a:lnTo>
                                    <a:pt x="7026" y="7130"/>
                                  </a:lnTo>
                                  <a:lnTo>
                                    <a:pt x="6670" y="7137"/>
                                  </a:lnTo>
                                  <a:lnTo>
                                    <a:pt x="6315" y="7148"/>
                                  </a:lnTo>
                                  <a:lnTo>
                                    <a:pt x="5959" y="7163"/>
                                  </a:lnTo>
                                  <a:lnTo>
                                    <a:pt x="5604" y="7183"/>
                                  </a:lnTo>
                                  <a:lnTo>
                                    <a:pt x="5249" y="7207"/>
                                  </a:lnTo>
                                  <a:lnTo>
                                    <a:pt x="4894" y="7236"/>
                                  </a:lnTo>
                                  <a:lnTo>
                                    <a:pt x="4540" y="7269"/>
                                  </a:lnTo>
                                  <a:lnTo>
                                    <a:pt x="4186" y="7306"/>
                                  </a:lnTo>
                                  <a:lnTo>
                                    <a:pt x="3833" y="7348"/>
                                  </a:lnTo>
                                  <a:lnTo>
                                    <a:pt x="3480" y="7393"/>
                                  </a:lnTo>
                                  <a:lnTo>
                                    <a:pt x="3128" y="7444"/>
                                  </a:lnTo>
                                  <a:lnTo>
                                    <a:pt x="2776" y="7498"/>
                                  </a:lnTo>
                                  <a:lnTo>
                                    <a:pt x="2425" y="7557"/>
                                  </a:lnTo>
                                  <a:lnTo>
                                    <a:pt x="2710" y="8843"/>
                                  </a:lnTo>
                                  <a:lnTo>
                                    <a:pt x="3039" y="8788"/>
                                  </a:lnTo>
                                  <a:lnTo>
                                    <a:pt x="3368" y="8737"/>
                                  </a:lnTo>
                                  <a:lnTo>
                                    <a:pt x="3699" y="8690"/>
                                  </a:lnTo>
                                  <a:lnTo>
                                    <a:pt x="4030" y="8647"/>
                                  </a:lnTo>
                                  <a:lnTo>
                                    <a:pt x="4361" y="8608"/>
                                  </a:lnTo>
                                  <a:lnTo>
                                    <a:pt x="4693" y="8573"/>
                                  </a:lnTo>
                                  <a:lnTo>
                                    <a:pt x="5025" y="8542"/>
                                  </a:lnTo>
                                  <a:lnTo>
                                    <a:pt x="5358" y="8515"/>
                                  </a:lnTo>
                                  <a:lnTo>
                                    <a:pt x="5691" y="8493"/>
                                  </a:lnTo>
                                  <a:lnTo>
                                    <a:pt x="6024" y="8474"/>
                                  </a:lnTo>
                                  <a:lnTo>
                                    <a:pt x="6357" y="8460"/>
                                  </a:lnTo>
                                  <a:lnTo>
                                    <a:pt x="6691" y="8449"/>
                                  </a:lnTo>
                                  <a:lnTo>
                                    <a:pt x="7025" y="8443"/>
                                  </a:lnTo>
                                  <a:lnTo>
                                    <a:pt x="9367" y="8441"/>
                                  </a:lnTo>
                                  <a:lnTo>
                                    <a:pt x="9515" y="7206"/>
                                  </a:lnTo>
                                  <a:lnTo>
                                    <a:pt x="9160" y="7182"/>
                                  </a:lnTo>
                                  <a:lnTo>
                                    <a:pt x="8805" y="7162"/>
                                  </a:lnTo>
                                  <a:lnTo>
                                    <a:pt x="8449" y="7147"/>
                                  </a:lnTo>
                                  <a:lnTo>
                                    <a:pt x="8093" y="7136"/>
                                  </a:lnTo>
                                  <a:lnTo>
                                    <a:pt x="7738" y="7130"/>
                                  </a:lnTo>
                                  <a:lnTo>
                                    <a:pt x="7382" y="7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9367" y="8441"/>
                                  </a:moveTo>
                                  <a:lnTo>
                                    <a:pt x="7358" y="8441"/>
                                  </a:lnTo>
                                  <a:lnTo>
                                    <a:pt x="7692" y="8443"/>
                                  </a:lnTo>
                                  <a:lnTo>
                                    <a:pt x="8026" y="8449"/>
                                  </a:lnTo>
                                  <a:lnTo>
                                    <a:pt x="8359" y="8459"/>
                                  </a:lnTo>
                                  <a:lnTo>
                                    <a:pt x="8693" y="8473"/>
                                  </a:lnTo>
                                  <a:lnTo>
                                    <a:pt x="9026" y="8491"/>
                                  </a:lnTo>
                                  <a:lnTo>
                                    <a:pt x="9359" y="8514"/>
                                  </a:lnTo>
                                  <a:lnTo>
                                    <a:pt x="9367" y="8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720" y="4532040"/>
                            <a:ext cx="44848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7377" y="7137"/>
                                  </a:moveTo>
                                  <a:lnTo>
                                    <a:pt x="7022" y="7140"/>
                                  </a:lnTo>
                                  <a:lnTo>
                                    <a:pt x="6668" y="7146"/>
                                  </a:lnTo>
                                  <a:lnTo>
                                    <a:pt x="6314" y="7158"/>
                                  </a:lnTo>
                                  <a:lnTo>
                                    <a:pt x="5960" y="7173"/>
                                  </a:lnTo>
                                  <a:lnTo>
                                    <a:pt x="5606" y="7193"/>
                                  </a:lnTo>
                                  <a:lnTo>
                                    <a:pt x="5252" y="7217"/>
                                  </a:lnTo>
                                  <a:lnTo>
                                    <a:pt x="4899" y="7245"/>
                                  </a:lnTo>
                                  <a:lnTo>
                                    <a:pt x="4546" y="7278"/>
                                  </a:lnTo>
                                  <a:lnTo>
                                    <a:pt x="4193" y="7315"/>
                                  </a:lnTo>
                                  <a:lnTo>
                                    <a:pt x="3841" y="7356"/>
                                  </a:lnTo>
                                  <a:lnTo>
                                    <a:pt x="3490" y="7402"/>
                                  </a:lnTo>
                                  <a:lnTo>
                                    <a:pt x="3139" y="7452"/>
                                  </a:lnTo>
                                  <a:lnTo>
                                    <a:pt x="2789" y="7506"/>
                                  </a:lnTo>
                                  <a:lnTo>
                                    <a:pt x="2439" y="7564"/>
                                  </a:lnTo>
                                  <a:lnTo>
                                    <a:pt x="2719" y="8832"/>
                                  </a:lnTo>
                                  <a:lnTo>
                                    <a:pt x="3047" y="8777"/>
                                  </a:lnTo>
                                  <a:lnTo>
                                    <a:pt x="3376" y="8726"/>
                                  </a:lnTo>
                                  <a:lnTo>
                                    <a:pt x="3705" y="8679"/>
                                  </a:lnTo>
                                  <a:lnTo>
                                    <a:pt x="4035" y="8636"/>
                                  </a:lnTo>
                                  <a:lnTo>
                                    <a:pt x="4365" y="8598"/>
                                  </a:lnTo>
                                  <a:lnTo>
                                    <a:pt x="4696" y="8563"/>
                                  </a:lnTo>
                                  <a:lnTo>
                                    <a:pt x="5028" y="8532"/>
                                  </a:lnTo>
                                  <a:lnTo>
                                    <a:pt x="5359" y="8506"/>
                                  </a:lnTo>
                                  <a:lnTo>
                                    <a:pt x="5691" y="8483"/>
                                  </a:lnTo>
                                  <a:lnTo>
                                    <a:pt x="6024" y="8465"/>
                                  </a:lnTo>
                                  <a:lnTo>
                                    <a:pt x="6356" y="8450"/>
                                  </a:lnTo>
                                  <a:lnTo>
                                    <a:pt x="6689" y="8440"/>
                                  </a:lnTo>
                                  <a:lnTo>
                                    <a:pt x="7021" y="8433"/>
                                  </a:lnTo>
                                  <a:lnTo>
                                    <a:pt x="9357" y="8431"/>
                                  </a:lnTo>
                                  <a:lnTo>
                                    <a:pt x="9502" y="7214"/>
                                  </a:lnTo>
                                  <a:lnTo>
                                    <a:pt x="9148" y="7191"/>
                                  </a:lnTo>
                                  <a:lnTo>
                                    <a:pt x="8794" y="7171"/>
                                  </a:lnTo>
                                  <a:lnTo>
                                    <a:pt x="8440" y="7156"/>
                                  </a:lnTo>
                                  <a:lnTo>
                                    <a:pt x="8086" y="7146"/>
                                  </a:lnTo>
                                  <a:lnTo>
                                    <a:pt x="7731" y="7139"/>
                                  </a:lnTo>
                                  <a:lnTo>
                                    <a:pt x="7377" y="7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9357" y="8431"/>
                                  </a:moveTo>
                                  <a:lnTo>
                                    <a:pt x="7354" y="8431"/>
                                  </a:lnTo>
                                  <a:lnTo>
                                    <a:pt x="7687" y="8433"/>
                                  </a:lnTo>
                                  <a:lnTo>
                                    <a:pt x="8019" y="8439"/>
                                  </a:lnTo>
                                  <a:lnTo>
                                    <a:pt x="8352" y="8449"/>
                                  </a:lnTo>
                                  <a:lnTo>
                                    <a:pt x="8684" y="8463"/>
                                  </a:lnTo>
                                  <a:lnTo>
                                    <a:pt x="9017" y="8481"/>
                                  </a:lnTo>
                                  <a:lnTo>
                                    <a:pt x="9349" y="8504"/>
                                  </a:lnTo>
                                  <a:lnTo>
                                    <a:pt x="9357" y="8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720" y="4538520"/>
                            <a:ext cx="4467960" cy="10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7372" y="7147"/>
                                  </a:moveTo>
                                  <a:lnTo>
                                    <a:pt x="7019" y="7149"/>
                                  </a:lnTo>
                                  <a:lnTo>
                                    <a:pt x="6666" y="7156"/>
                                  </a:lnTo>
                                  <a:lnTo>
                                    <a:pt x="6313" y="7167"/>
                                  </a:lnTo>
                                  <a:lnTo>
                                    <a:pt x="5960" y="7182"/>
                                  </a:lnTo>
                                  <a:lnTo>
                                    <a:pt x="5608" y="7202"/>
                                  </a:lnTo>
                                  <a:lnTo>
                                    <a:pt x="5255" y="7226"/>
                                  </a:lnTo>
                                  <a:lnTo>
                                    <a:pt x="4903" y="7254"/>
                                  </a:lnTo>
                                  <a:lnTo>
                                    <a:pt x="4552" y="7287"/>
                                  </a:lnTo>
                                  <a:lnTo>
                                    <a:pt x="4200" y="7323"/>
                                  </a:lnTo>
                                  <a:lnTo>
                                    <a:pt x="3850" y="7364"/>
                                  </a:lnTo>
                                  <a:lnTo>
                                    <a:pt x="3500" y="7410"/>
                                  </a:lnTo>
                                  <a:lnTo>
                                    <a:pt x="3150" y="7459"/>
                                  </a:lnTo>
                                  <a:lnTo>
                                    <a:pt x="2801" y="7513"/>
                                  </a:lnTo>
                                  <a:lnTo>
                                    <a:pt x="2453" y="7572"/>
                                  </a:lnTo>
                                  <a:lnTo>
                                    <a:pt x="2728" y="8821"/>
                                  </a:lnTo>
                                  <a:lnTo>
                                    <a:pt x="3055" y="8766"/>
                                  </a:lnTo>
                                  <a:lnTo>
                                    <a:pt x="3383" y="8716"/>
                                  </a:lnTo>
                                  <a:lnTo>
                                    <a:pt x="3711" y="8669"/>
                                  </a:lnTo>
                                  <a:lnTo>
                                    <a:pt x="4040" y="8626"/>
                                  </a:lnTo>
                                  <a:lnTo>
                                    <a:pt x="4370" y="8588"/>
                                  </a:lnTo>
                                  <a:lnTo>
                                    <a:pt x="4700" y="8553"/>
                                  </a:lnTo>
                                  <a:lnTo>
                                    <a:pt x="5030" y="8523"/>
                                  </a:lnTo>
                                  <a:lnTo>
                                    <a:pt x="5361" y="8496"/>
                                  </a:lnTo>
                                  <a:lnTo>
                                    <a:pt x="5692" y="8474"/>
                                  </a:lnTo>
                                  <a:lnTo>
                                    <a:pt x="6023" y="8455"/>
                                  </a:lnTo>
                                  <a:lnTo>
                                    <a:pt x="6355" y="8441"/>
                                  </a:lnTo>
                                  <a:lnTo>
                                    <a:pt x="6686" y="8430"/>
                                  </a:lnTo>
                                  <a:lnTo>
                                    <a:pt x="7018" y="8424"/>
                                  </a:lnTo>
                                  <a:lnTo>
                                    <a:pt x="9347" y="8422"/>
                                  </a:lnTo>
                                  <a:lnTo>
                                    <a:pt x="9489" y="7223"/>
                                  </a:lnTo>
                                  <a:lnTo>
                                    <a:pt x="9136" y="7199"/>
                                  </a:lnTo>
                                  <a:lnTo>
                                    <a:pt x="8784" y="7180"/>
                                  </a:lnTo>
                                  <a:lnTo>
                                    <a:pt x="8431" y="7165"/>
                                  </a:lnTo>
                                  <a:lnTo>
                                    <a:pt x="8078" y="7155"/>
                                  </a:lnTo>
                                  <a:lnTo>
                                    <a:pt x="7725" y="7149"/>
                                  </a:lnTo>
                                  <a:lnTo>
                                    <a:pt x="7372" y="7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9347" y="8422"/>
                                  </a:moveTo>
                                  <a:lnTo>
                                    <a:pt x="7350" y="8422"/>
                                  </a:lnTo>
                                  <a:lnTo>
                                    <a:pt x="7681" y="8424"/>
                                  </a:lnTo>
                                  <a:lnTo>
                                    <a:pt x="8013" y="8429"/>
                                  </a:lnTo>
                                  <a:lnTo>
                                    <a:pt x="8345" y="8439"/>
                                  </a:lnTo>
                                  <a:lnTo>
                                    <a:pt x="8676" y="8453"/>
                                  </a:lnTo>
                                  <a:lnTo>
                                    <a:pt x="9007" y="8471"/>
                                  </a:lnTo>
                                  <a:lnTo>
                                    <a:pt x="9338" y="8493"/>
                                  </a:lnTo>
                                  <a:lnTo>
                                    <a:pt x="9347" y="8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4543920"/>
                            <a:ext cx="445068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13752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7367" y="7156"/>
                                  </a:moveTo>
                                  <a:lnTo>
                                    <a:pt x="7015" y="7159"/>
                                  </a:lnTo>
                                  <a:lnTo>
                                    <a:pt x="6664" y="7165"/>
                                  </a:lnTo>
                                  <a:lnTo>
                                    <a:pt x="6312" y="7177"/>
                                  </a:lnTo>
                                  <a:lnTo>
                                    <a:pt x="5961" y="7192"/>
                                  </a:lnTo>
                                  <a:lnTo>
                                    <a:pt x="5609" y="7211"/>
                                  </a:lnTo>
                                  <a:lnTo>
                                    <a:pt x="5258" y="7235"/>
                                  </a:lnTo>
                                  <a:lnTo>
                                    <a:pt x="4908" y="7263"/>
                                  </a:lnTo>
                                  <a:lnTo>
                                    <a:pt x="4557" y="7296"/>
                                  </a:lnTo>
                                  <a:lnTo>
                                    <a:pt x="4208" y="7332"/>
                                  </a:lnTo>
                                  <a:lnTo>
                                    <a:pt x="3858" y="7373"/>
                                  </a:lnTo>
                                  <a:lnTo>
                                    <a:pt x="3509" y="7418"/>
                                  </a:lnTo>
                                  <a:lnTo>
                                    <a:pt x="3161" y="7467"/>
                                  </a:lnTo>
                                  <a:lnTo>
                                    <a:pt x="2814" y="7521"/>
                                  </a:lnTo>
                                  <a:lnTo>
                                    <a:pt x="2467" y="7579"/>
                                  </a:lnTo>
                                  <a:lnTo>
                                    <a:pt x="2737" y="8810"/>
                                  </a:lnTo>
                                  <a:lnTo>
                                    <a:pt x="3063" y="8755"/>
                                  </a:lnTo>
                                  <a:lnTo>
                                    <a:pt x="3390" y="8705"/>
                                  </a:lnTo>
                                  <a:lnTo>
                                    <a:pt x="3718" y="8658"/>
                                  </a:lnTo>
                                  <a:lnTo>
                                    <a:pt x="4046" y="8616"/>
                                  </a:lnTo>
                                  <a:lnTo>
                                    <a:pt x="4374" y="8578"/>
                                  </a:lnTo>
                                  <a:lnTo>
                                    <a:pt x="4703" y="8543"/>
                                  </a:lnTo>
                                  <a:lnTo>
                                    <a:pt x="5033" y="8513"/>
                                  </a:lnTo>
                                  <a:lnTo>
                                    <a:pt x="5362" y="8486"/>
                                  </a:lnTo>
                                  <a:lnTo>
                                    <a:pt x="5692" y="8464"/>
                                  </a:lnTo>
                                  <a:lnTo>
                                    <a:pt x="6023" y="8446"/>
                                  </a:lnTo>
                                  <a:lnTo>
                                    <a:pt x="6353" y="8431"/>
                                  </a:lnTo>
                                  <a:lnTo>
                                    <a:pt x="6684" y="8421"/>
                                  </a:lnTo>
                                  <a:lnTo>
                                    <a:pt x="7015" y="8415"/>
                                  </a:lnTo>
                                  <a:lnTo>
                                    <a:pt x="9337" y="8412"/>
                                  </a:lnTo>
                                  <a:lnTo>
                                    <a:pt x="9476" y="7232"/>
                                  </a:lnTo>
                                  <a:lnTo>
                                    <a:pt x="9125" y="7208"/>
                                  </a:lnTo>
                                  <a:lnTo>
                                    <a:pt x="8773" y="7189"/>
                                  </a:lnTo>
                                  <a:lnTo>
                                    <a:pt x="8422" y="7175"/>
                                  </a:lnTo>
                                  <a:lnTo>
                                    <a:pt x="8070" y="7164"/>
                                  </a:lnTo>
                                  <a:lnTo>
                                    <a:pt x="7719" y="7158"/>
                                  </a:lnTo>
                                  <a:lnTo>
                                    <a:pt x="7367" y="7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9337" y="8412"/>
                                  </a:moveTo>
                                  <a:lnTo>
                                    <a:pt x="7345" y="8412"/>
                                  </a:lnTo>
                                  <a:lnTo>
                                    <a:pt x="7676" y="8414"/>
                                  </a:lnTo>
                                  <a:lnTo>
                                    <a:pt x="8007" y="8420"/>
                                  </a:lnTo>
                                  <a:lnTo>
                                    <a:pt x="8338" y="8430"/>
                                  </a:lnTo>
                                  <a:lnTo>
                                    <a:pt x="8668" y="8443"/>
                                  </a:lnTo>
                                  <a:lnTo>
                                    <a:pt x="8998" y="8461"/>
                                  </a:lnTo>
                                  <a:lnTo>
                                    <a:pt x="9328" y="8483"/>
                                  </a:lnTo>
                                  <a:lnTo>
                                    <a:pt x="9337" y="8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45068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10840" y="4101480"/>
                            <a:ext cx="4815360" cy="131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347" y="6814"/>
                                  </a:moveTo>
                                  <a:lnTo>
                                    <a:pt x="2222" y="8449"/>
                                  </a:lnTo>
                                  <a:lnTo>
                                    <a:pt x="2231" y="8449"/>
                                  </a:lnTo>
                                  <a:lnTo>
                                    <a:pt x="2805" y="8488"/>
                                  </a:lnTo>
                                  <a:lnTo>
                                    <a:pt x="3380" y="8515"/>
                                  </a:lnTo>
                                  <a:lnTo>
                                    <a:pt x="3955" y="8531"/>
                                  </a:lnTo>
                                  <a:lnTo>
                                    <a:pt x="4530" y="8537"/>
                                  </a:lnTo>
                                  <a:lnTo>
                                    <a:pt x="5059" y="8532"/>
                                  </a:lnTo>
                                  <a:lnTo>
                                    <a:pt x="5554" y="8519"/>
                                  </a:lnTo>
                                  <a:lnTo>
                                    <a:pt x="4530" y="8519"/>
                                  </a:lnTo>
                                  <a:lnTo>
                                    <a:pt x="3958" y="8514"/>
                                  </a:lnTo>
                                  <a:lnTo>
                                    <a:pt x="3385" y="8498"/>
                                  </a:lnTo>
                                  <a:lnTo>
                                    <a:pt x="2813" y="8471"/>
                                  </a:lnTo>
                                  <a:lnTo>
                                    <a:pt x="2241" y="8433"/>
                                  </a:lnTo>
                                  <a:lnTo>
                                    <a:pt x="2363" y="6833"/>
                                  </a:lnTo>
                                  <a:lnTo>
                                    <a:pt x="2607" y="6833"/>
                                  </a:lnTo>
                                  <a:lnTo>
                                    <a:pt x="2347" y="6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523" y="6479"/>
                                  </a:moveTo>
                                  <a:lnTo>
                                    <a:pt x="9505" y="6479"/>
                                  </a:lnTo>
                                  <a:lnTo>
                                    <a:pt x="9785" y="8059"/>
                                  </a:lnTo>
                                  <a:lnTo>
                                    <a:pt x="9263" y="8146"/>
                                  </a:lnTo>
                                  <a:lnTo>
                                    <a:pt x="8740" y="8224"/>
                                  </a:lnTo>
                                  <a:lnTo>
                                    <a:pt x="8217" y="8294"/>
                                  </a:lnTo>
                                  <a:lnTo>
                                    <a:pt x="7692" y="8353"/>
                                  </a:lnTo>
                                  <a:lnTo>
                                    <a:pt x="7166" y="8404"/>
                                  </a:lnTo>
                                  <a:lnTo>
                                    <a:pt x="6640" y="8446"/>
                                  </a:lnTo>
                                  <a:lnTo>
                                    <a:pt x="6113" y="8478"/>
                                  </a:lnTo>
                                  <a:lnTo>
                                    <a:pt x="5586" y="8501"/>
                                  </a:lnTo>
                                  <a:lnTo>
                                    <a:pt x="5058" y="8515"/>
                                  </a:lnTo>
                                  <a:lnTo>
                                    <a:pt x="4530" y="8519"/>
                                  </a:lnTo>
                                  <a:lnTo>
                                    <a:pt x="5554" y="8519"/>
                                  </a:lnTo>
                                  <a:lnTo>
                                    <a:pt x="6117" y="8495"/>
                                  </a:lnTo>
                                  <a:lnTo>
                                    <a:pt x="6645" y="8463"/>
                                  </a:lnTo>
                                  <a:lnTo>
                                    <a:pt x="7172" y="8421"/>
                                  </a:lnTo>
                                  <a:lnTo>
                                    <a:pt x="7699" y="8370"/>
                                  </a:lnTo>
                                  <a:lnTo>
                                    <a:pt x="8225" y="8310"/>
                                  </a:lnTo>
                                  <a:lnTo>
                                    <a:pt x="8750" y="8241"/>
                                  </a:lnTo>
                                  <a:lnTo>
                                    <a:pt x="9274" y="8162"/>
                                  </a:lnTo>
                                  <a:lnTo>
                                    <a:pt x="9796" y="8074"/>
                                  </a:lnTo>
                                  <a:lnTo>
                                    <a:pt x="9805" y="8073"/>
                                  </a:lnTo>
                                  <a:lnTo>
                                    <a:pt x="9804" y="8066"/>
                                  </a:lnTo>
                                  <a:lnTo>
                                    <a:pt x="9795" y="8066"/>
                                  </a:lnTo>
                                  <a:lnTo>
                                    <a:pt x="9803" y="8064"/>
                                  </a:lnTo>
                                  <a:lnTo>
                                    <a:pt x="9523" y="6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03" y="8064"/>
                                  </a:moveTo>
                                  <a:lnTo>
                                    <a:pt x="9795" y="8066"/>
                                  </a:lnTo>
                                  <a:lnTo>
                                    <a:pt x="9804" y="8066"/>
                                  </a:lnTo>
                                  <a:lnTo>
                                    <a:pt x="9803" y="8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607" y="6833"/>
                                  </a:moveTo>
                                  <a:lnTo>
                                    <a:pt x="2363" y="6833"/>
                                  </a:lnTo>
                                  <a:lnTo>
                                    <a:pt x="2904" y="6869"/>
                                  </a:lnTo>
                                  <a:lnTo>
                                    <a:pt x="3446" y="6895"/>
                                  </a:lnTo>
                                  <a:lnTo>
                                    <a:pt x="3988" y="6910"/>
                                  </a:lnTo>
                                  <a:lnTo>
                                    <a:pt x="4530" y="6915"/>
                                  </a:lnTo>
                                  <a:lnTo>
                                    <a:pt x="5030" y="6911"/>
                                  </a:lnTo>
                                  <a:lnTo>
                                    <a:pt x="5527" y="6898"/>
                                  </a:lnTo>
                                  <a:lnTo>
                                    <a:pt x="4530" y="6898"/>
                                  </a:lnTo>
                                  <a:lnTo>
                                    <a:pt x="3986" y="6893"/>
                                  </a:lnTo>
                                  <a:lnTo>
                                    <a:pt x="3442" y="6877"/>
                                  </a:lnTo>
                                  <a:lnTo>
                                    <a:pt x="2899" y="6851"/>
                                  </a:lnTo>
                                  <a:lnTo>
                                    <a:pt x="2607" y="6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519" y="6459"/>
                                  </a:moveTo>
                                  <a:lnTo>
                                    <a:pt x="9016" y="6544"/>
                                  </a:lnTo>
                                  <a:lnTo>
                                    <a:pt x="8521" y="6618"/>
                                  </a:lnTo>
                                  <a:lnTo>
                                    <a:pt x="8024" y="6683"/>
                                  </a:lnTo>
                                  <a:lnTo>
                                    <a:pt x="7527" y="6740"/>
                                  </a:lnTo>
                                  <a:lnTo>
                                    <a:pt x="7029" y="6788"/>
                                  </a:lnTo>
                                  <a:lnTo>
                                    <a:pt x="6530" y="6828"/>
                                  </a:lnTo>
                                  <a:lnTo>
                                    <a:pt x="6031" y="6859"/>
                                  </a:lnTo>
                                  <a:lnTo>
                                    <a:pt x="5531" y="6880"/>
                                  </a:lnTo>
                                  <a:lnTo>
                                    <a:pt x="5030" y="6894"/>
                                  </a:lnTo>
                                  <a:lnTo>
                                    <a:pt x="4530" y="6898"/>
                                  </a:lnTo>
                                  <a:lnTo>
                                    <a:pt x="5527" y="6898"/>
                                  </a:lnTo>
                                  <a:lnTo>
                                    <a:pt x="6029" y="6876"/>
                                  </a:lnTo>
                                  <a:lnTo>
                                    <a:pt x="6528" y="6845"/>
                                  </a:lnTo>
                                  <a:lnTo>
                                    <a:pt x="7026" y="6806"/>
                                  </a:lnTo>
                                  <a:lnTo>
                                    <a:pt x="7524" y="6758"/>
                                  </a:lnTo>
                                  <a:lnTo>
                                    <a:pt x="8020" y="6702"/>
                                  </a:lnTo>
                                  <a:lnTo>
                                    <a:pt x="8516" y="6636"/>
                                  </a:lnTo>
                                  <a:lnTo>
                                    <a:pt x="9011" y="6562"/>
                                  </a:lnTo>
                                  <a:lnTo>
                                    <a:pt x="9505" y="6479"/>
                                  </a:lnTo>
                                  <a:lnTo>
                                    <a:pt x="9523" y="6479"/>
                                  </a:lnTo>
                                  <a:lnTo>
                                    <a:pt x="9519" y="6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520" y="563760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401" y="8878"/>
                                  </a:moveTo>
                                  <a:lnTo>
                                    <a:pt x="6008" y="8880"/>
                                  </a:lnTo>
                                  <a:lnTo>
                                    <a:pt x="5615" y="8888"/>
                                  </a:lnTo>
                                  <a:lnTo>
                                    <a:pt x="5222" y="8901"/>
                                  </a:lnTo>
                                  <a:lnTo>
                                    <a:pt x="4830" y="8920"/>
                                  </a:lnTo>
                                  <a:lnTo>
                                    <a:pt x="4438" y="8943"/>
                                  </a:lnTo>
                                  <a:lnTo>
                                    <a:pt x="4046" y="8972"/>
                                  </a:lnTo>
                                  <a:lnTo>
                                    <a:pt x="3655" y="9006"/>
                                  </a:lnTo>
                                  <a:lnTo>
                                    <a:pt x="3264" y="9046"/>
                                  </a:lnTo>
                                  <a:lnTo>
                                    <a:pt x="2873" y="9091"/>
                                  </a:lnTo>
                                  <a:lnTo>
                                    <a:pt x="2484" y="9141"/>
                                  </a:lnTo>
                                  <a:lnTo>
                                    <a:pt x="2818" y="10941"/>
                                  </a:lnTo>
                                  <a:lnTo>
                                    <a:pt x="3174" y="10895"/>
                                  </a:lnTo>
                                  <a:lnTo>
                                    <a:pt x="3531" y="10854"/>
                                  </a:lnTo>
                                  <a:lnTo>
                                    <a:pt x="3889" y="10818"/>
                                  </a:lnTo>
                                  <a:lnTo>
                                    <a:pt x="4247" y="10787"/>
                                  </a:lnTo>
                                  <a:lnTo>
                                    <a:pt x="4605" y="10760"/>
                                  </a:lnTo>
                                  <a:lnTo>
                                    <a:pt x="4964" y="10738"/>
                                  </a:lnTo>
                                  <a:lnTo>
                                    <a:pt x="5323" y="10722"/>
                                  </a:lnTo>
                                  <a:lnTo>
                                    <a:pt x="5682" y="10710"/>
                                  </a:lnTo>
                                  <a:lnTo>
                                    <a:pt x="6041" y="10702"/>
                                  </a:lnTo>
                                  <a:lnTo>
                                    <a:pt x="10028" y="10700"/>
                                  </a:lnTo>
                                  <a:lnTo>
                                    <a:pt x="10318" y="9141"/>
                                  </a:lnTo>
                                  <a:lnTo>
                                    <a:pt x="9928" y="9091"/>
                                  </a:lnTo>
                                  <a:lnTo>
                                    <a:pt x="9538" y="9046"/>
                                  </a:lnTo>
                                  <a:lnTo>
                                    <a:pt x="9147" y="9006"/>
                                  </a:lnTo>
                                  <a:lnTo>
                                    <a:pt x="8756" y="8972"/>
                                  </a:lnTo>
                                  <a:lnTo>
                                    <a:pt x="8364" y="8943"/>
                                  </a:lnTo>
                                  <a:lnTo>
                                    <a:pt x="7972" y="8920"/>
                                  </a:lnTo>
                                  <a:lnTo>
                                    <a:pt x="7579" y="8901"/>
                                  </a:lnTo>
                                  <a:lnTo>
                                    <a:pt x="7187" y="8888"/>
                                  </a:lnTo>
                                  <a:lnTo>
                                    <a:pt x="6794" y="8880"/>
                                  </a:lnTo>
                                  <a:lnTo>
                                    <a:pt x="6401" y="8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10028" y="10700"/>
                                  </a:moveTo>
                                  <a:lnTo>
                                    <a:pt x="6401" y="10700"/>
                                  </a:lnTo>
                                  <a:lnTo>
                                    <a:pt x="6760" y="10702"/>
                                  </a:lnTo>
                                  <a:lnTo>
                                    <a:pt x="7120" y="10710"/>
                                  </a:lnTo>
                                  <a:lnTo>
                                    <a:pt x="7479" y="10722"/>
                                  </a:lnTo>
                                  <a:lnTo>
                                    <a:pt x="7838" y="10738"/>
                                  </a:lnTo>
                                  <a:lnTo>
                                    <a:pt x="8196" y="10760"/>
                                  </a:lnTo>
                                  <a:lnTo>
                                    <a:pt x="8555" y="10787"/>
                                  </a:lnTo>
                                  <a:lnTo>
                                    <a:pt x="8913" y="10818"/>
                                  </a:lnTo>
                                  <a:lnTo>
                                    <a:pt x="9270" y="10854"/>
                                  </a:lnTo>
                                  <a:lnTo>
                                    <a:pt x="9627" y="10895"/>
                                  </a:lnTo>
                                  <a:lnTo>
                                    <a:pt x="9984" y="10941"/>
                                  </a:lnTo>
                                  <a:lnTo>
                                    <a:pt x="10028" y="10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564336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401" y="8887"/>
                                  </a:moveTo>
                                  <a:lnTo>
                                    <a:pt x="6009" y="8890"/>
                                  </a:lnTo>
                                  <a:lnTo>
                                    <a:pt x="5618" y="8897"/>
                                  </a:lnTo>
                                  <a:lnTo>
                                    <a:pt x="5227" y="8911"/>
                                  </a:lnTo>
                                  <a:lnTo>
                                    <a:pt x="4835" y="8929"/>
                                  </a:lnTo>
                                  <a:lnTo>
                                    <a:pt x="4445" y="8952"/>
                                  </a:lnTo>
                                  <a:lnTo>
                                    <a:pt x="4054" y="8981"/>
                                  </a:lnTo>
                                  <a:lnTo>
                                    <a:pt x="3664" y="9015"/>
                                  </a:lnTo>
                                  <a:lnTo>
                                    <a:pt x="3275" y="9054"/>
                                  </a:lnTo>
                                  <a:lnTo>
                                    <a:pt x="2886" y="9099"/>
                                  </a:lnTo>
                                  <a:lnTo>
                                    <a:pt x="2498" y="9148"/>
                                  </a:lnTo>
                                  <a:lnTo>
                                    <a:pt x="2827" y="10930"/>
                                  </a:lnTo>
                                  <a:lnTo>
                                    <a:pt x="3183" y="10884"/>
                                  </a:lnTo>
                                  <a:lnTo>
                                    <a:pt x="3539" y="10844"/>
                                  </a:lnTo>
                                  <a:lnTo>
                                    <a:pt x="3895" y="10808"/>
                                  </a:lnTo>
                                  <a:lnTo>
                                    <a:pt x="4252" y="10777"/>
                                  </a:lnTo>
                                  <a:lnTo>
                                    <a:pt x="4610" y="10750"/>
                                  </a:lnTo>
                                  <a:lnTo>
                                    <a:pt x="4968" y="10729"/>
                                  </a:lnTo>
                                  <a:lnTo>
                                    <a:pt x="5326" y="10712"/>
                                  </a:lnTo>
                                  <a:lnTo>
                                    <a:pt x="5684" y="10700"/>
                                  </a:lnTo>
                                  <a:lnTo>
                                    <a:pt x="6042" y="10693"/>
                                  </a:lnTo>
                                  <a:lnTo>
                                    <a:pt x="10019" y="10691"/>
                                  </a:lnTo>
                                  <a:lnTo>
                                    <a:pt x="10304" y="9148"/>
                                  </a:lnTo>
                                  <a:lnTo>
                                    <a:pt x="9916" y="9099"/>
                                  </a:lnTo>
                                  <a:lnTo>
                                    <a:pt x="9527" y="9054"/>
                                  </a:lnTo>
                                  <a:lnTo>
                                    <a:pt x="9137" y="9015"/>
                                  </a:lnTo>
                                  <a:lnTo>
                                    <a:pt x="8747" y="8981"/>
                                  </a:lnTo>
                                  <a:lnTo>
                                    <a:pt x="8357" y="8952"/>
                                  </a:lnTo>
                                  <a:lnTo>
                                    <a:pt x="7966" y="8929"/>
                                  </a:lnTo>
                                  <a:lnTo>
                                    <a:pt x="7575" y="8911"/>
                                  </a:lnTo>
                                  <a:lnTo>
                                    <a:pt x="7184" y="8897"/>
                                  </a:lnTo>
                                  <a:lnTo>
                                    <a:pt x="6792" y="8890"/>
                                  </a:lnTo>
                                  <a:lnTo>
                                    <a:pt x="6401" y="8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10019" y="10691"/>
                                  </a:moveTo>
                                  <a:lnTo>
                                    <a:pt x="6401" y="10691"/>
                                  </a:lnTo>
                                  <a:lnTo>
                                    <a:pt x="6759" y="10693"/>
                                  </a:lnTo>
                                  <a:lnTo>
                                    <a:pt x="7118" y="10700"/>
                                  </a:lnTo>
                                  <a:lnTo>
                                    <a:pt x="7476" y="10712"/>
                                  </a:lnTo>
                                  <a:lnTo>
                                    <a:pt x="7834" y="10729"/>
                                  </a:lnTo>
                                  <a:lnTo>
                                    <a:pt x="8192" y="10750"/>
                                  </a:lnTo>
                                  <a:lnTo>
                                    <a:pt x="8549" y="10777"/>
                                  </a:lnTo>
                                  <a:lnTo>
                                    <a:pt x="8906" y="10808"/>
                                  </a:lnTo>
                                  <a:lnTo>
                                    <a:pt x="9263" y="10844"/>
                                  </a:lnTo>
                                  <a:lnTo>
                                    <a:pt x="9619" y="10884"/>
                                  </a:lnTo>
                                  <a:lnTo>
                                    <a:pt x="9975" y="10930"/>
                                  </a:lnTo>
                                  <a:lnTo>
                                    <a:pt x="10019" y="106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5649120"/>
                            <a:ext cx="493956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6401" y="8896"/>
                                  </a:moveTo>
                                  <a:lnTo>
                                    <a:pt x="6011" y="8899"/>
                                  </a:lnTo>
                                  <a:lnTo>
                                    <a:pt x="5621" y="8907"/>
                                  </a:lnTo>
                                  <a:lnTo>
                                    <a:pt x="5231" y="8920"/>
                                  </a:lnTo>
                                  <a:lnTo>
                                    <a:pt x="4841" y="8938"/>
                                  </a:lnTo>
                                  <a:lnTo>
                                    <a:pt x="4452" y="8961"/>
                                  </a:lnTo>
                                  <a:lnTo>
                                    <a:pt x="4063" y="8990"/>
                                  </a:lnTo>
                                  <a:lnTo>
                                    <a:pt x="3674" y="9024"/>
                                  </a:lnTo>
                                  <a:lnTo>
                                    <a:pt x="3286" y="9063"/>
                                  </a:lnTo>
                                  <a:lnTo>
                                    <a:pt x="2898" y="9107"/>
                                  </a:lnTo>
                                  <a:lnTo>
                                    <a:pt x="2511" y="9156"/>
                                  </a:lnTo>
                                  <a:lnTo>
                                    <a:pt x="2836" y="10919"/>
                                  </a:lnTo>
                                  <a:lnTo>
                                    <a:pt x="3191" y="10874"/>
                                  </a:lnTo>
                                  <a:lnTo>
                                    <a:pt x="3546" y="10833"/>
                                  </a:lnTo>
                                  <a:lnTo>
                                    <a:pt x="3902" y="10798"/>
                                  </a:lnTo>
                                  <a:lnTo>
                                    <a:pt x="4258" y="10767"/>
                                  </a:lnTo>
                                  <a:lnTo>
                                    <a:pt x="4615" y="10741"/>
                                  </a:lnTo>
                                  <a:lnTo>
                                    <a:pt x="4971" y="10719"/>
                                  </a:lnTo>
                                  <a:lnTo>
                                    <a:pt x="5329" y="10702"/>
                                  </a:lnTo>
                                  <a:lnTo>
                                    <a:pt x="5686" y="10691"/>
                                  </a:lnTo>
                                  <a:lnTo>
                                    <a:pt x="6043" y="10683"/>
                                  </a:lnTo>
                                  <a:lnTo>
                                    <a:pt x="10009" y="10681"/>
                                  </a:lnTo>
                                  <a:lnTo>
                                    <a:pt x="10290" y="9156"/>
                                  </a:lnTo>
                                  <a:lnTo>
                                    <a:pt x="9903" y="9107"/>
                                  </a:lnTo>
                                  <a:lnTo>
                                    <a:pt x="9516" y="9063"/>
                                  </a:lnTo>
                                  <a:lnTo>
                                    <a:pt x="9128" y="9024"/>
                                  </a:lnTo>
                                  <a:lnTo>
                                    <a:pt x="8739" y="8990"/>
                                  </a:lnTo>
                                  <a:lnTo>
                                    <a:pt x="8350" y="8961"/>
                                  </a:lnTo>
                                  <a:lnTo>
                                    <a:pt x="7961" y="8938"/>
                                  </a:lnTo>
                                  <a:lnTo>
                                    <a:pt x="7571" y="8920"/>
                                  </a:lnTo>
                                  <a:lnTo>
                                    <a:pt x="7181" y="8907"/>
                                  </a:lnTo>
                                  <a:lnTo>
                                    <a:pt x="6791" y="8899"/>
                                  </a:lnTo>
                                  <a:lnTo>
                                    <a:pt x="6401" y="8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10009" y="10681"/>
                                  </a:moveTo>
                                  <a:lnTo>
                                    <a:pt x="6401" y="10681"/>
                                  </a:lnTo>
                                  <a:lnTo>
                                    <a:pt x="6758" y="10683"/>
                                  </a:lnTo>
                                  <a:lnTo>
                                    <a:pt x="7116" y="10691"/>
                                  </a:lnTo>
                                  <a:lnTo>
                                    <a:pt x="7473" y="10702"/>
                                  </a:lnTo>
                                  <a:lnTo>
                                    <a:pt x="7830" y="10719"/>
                                  </a:lnTo>
                                  <a:lnTo>
                                    <a:pt x="8187" y="10741"/>
                                  </a:lnTo>
                                  <a:lnTo>
                                    <a:pt x="8544" y="10767"/>
                                  </a:lnTo>
                                  <a:lnTo>
                                    <a:pt x="8900" y="10798"/>
                                  </a:lnTo>
                                  <a:lnTo>
                                    <a:pt x="9256" y="10833"/>
                                  </a:lnTo>
                                  <a:lnTo>
                                    <a:pt x="9611" y="10874"/>
                                  </a:lnTo>
                                  <a:lnTo>
                                    <a:pt x="9965" y="10919"/>
                                  </a:lnTo>
                                  <a:lnTo>
                                    <a:pt x="10009" y="10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565524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401" y="8906"/>
                                  </a:moveTo>
                                  <a:lnTo>
                                    <a:pt x="6012" y="8908"/>
                                  </a:lnTo>
                                  <a:lnTo>
                                    <a:pt x="5623" y="8916"/>
                                  </a:lnTo>
                                  <a:lnTo>
                                    <a:pt x="5235" y="8929"/>
                                  </a:lnTo>
                                  <a:lnTo>
                                    <a:pt x="4847" y="8947"/>
                                  </a:lnTo>
                                  <a:lnTo>
                                    <a:pt x="4458" y="8970"/>
                                  </a:lnTo>
                                  <a:lnTo>
                                    <a:pt x="4071" y="8999"/>
                                  </a:lnTo>
                                  <a:lnTo>
                                    <a:pt x="3684" y="9032"/>
                                  </a:lnTo>
                                  <a:lnTo>
                                    <a:pt x="3297" y="9071"/>
                                  </a:lnTo>
                                  <a:lnTo>
                                    <a:pt x="2911" y="9115"/>
                                  </a:lnTo>
                                  <a:lnTo>
                                    <a:pt x="2525" y="9164"/>
                                  </a:lnTo>
                                  <a:lnTo>
                                    <a:pt x="2846" y="10908"/>
                                  </a:lnTo>
                                  <a:lnTo>
                                    <a:pt x="3199" y="10863"/>
                                  </a:lnTo>
                                  <a:lnTo>
                                    <a:pt x="3554" y="10823"/>
                                  </a:lnTo>
                                  <a:lnTo>
                                    <a:pt x="3908" y="10788"/>
                                  </a:lnTo>
                                  <a:lnTo>
                                    <a:pt x="4264" y="10757"/>
                                  </a:lnTo>
                                  <a:lnTo>
                                    <a:pt x="4619" y="10731"/>
                                  </a:lnTo>
                                  <a:lnTo>
                                    <a:pt x="4975" y="10709"/>
                                  </a:lnTo>
                                  <a:lnTo>
                                    <a:pt x="5331" y="10693"/>
                                  </a:lnTo>
                                  <a:lnTo>
                                    <a:pt x="5688" y="10681"/>
                                  </a:lnTo>
                                  <a:lnTo>
                                    <a:pt x="6044" y="10674"/>
                                  </a:lnTo>
                                  <a:lnTo>
                                    <a:pt x="9999" y="10672"/>
                                  </a:lnTo>
                                  <a:lnTo>
                                    <a:pt x="10277" y="9164"/>
                                  </a:lnTo>
                                  <a:lnTo>
                                    <a:pt x="9891" y="9115"/>
                                  </a:lnTo>
                                  <a:lnTo>
                                    <a:pt x="9505" y="9071"/>
                                  </a:lnTo>
                                  <a:lnTo>
                                    <a:pt x="9118" y="9032"/>
                                  </a:lnTo>
                                  <a:lnTo>
                                    <a:pt x="8731" y="8999"/>
                                  </a:lnTo>
                                  <a:lnTo>
                                    <a:pt x="8343" y="8970"/>
                                  </a:lnTo>
                                  <a:lnTo>
                                    <a:pt x="7955" y="8947"/>
                                  </a:lnTo>
                                  <a:lnTo>
                                    <a:pt x="7567" y="8929"/>
                                  </a:lnTo>
                                  <a:lnTo>
                                    <a:pt x="7178" y="8916"/>
                                  </a:lnTo>
                                  <a:lnTo>
                                    <a:pt x="6790" y="8908"/>
                                  </a:lnTo>
                                  <a:lnTo>
                                    <a:pt x="6401" y="8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9999" y="10672"/>
                                  </a:moveTo>
                                  <a:lnTo>
                                    <a:pt x="6401" y="10672"/>
                                  </a:lnTo>
                                  <a:lnTo>
                                    <a:pt x="6757" y="10674"/>
                                  </a:lnTo>
                                  <a:lnTo>
                                    <a:pt x="7114" y="10681"/>
                                  </a:lnTo>
                                  <a:lnTo>
                                    <a:pt x="7470" y="10693"/>
                                  </a:lnTo>
                                  <a:lnTo>
                                    <a:pt x="7827" y="10709"/>
                                  </a:lnTo>
                                  <a:lnTo>
                                    <a:pt x="8182" y="10731"/>
                                  </a:lnTo>
                                  <a:lnTo>
                                    <a:pt x="8538" y="10757"/>
                                  </a:lnTo>
                                  <a:lnTo>
                                    <a:pt x="8893" y="10788"/>
                                  </a:lnTo>
                                  <a:lnTo>
                                    <a:pt x="9248" y="10823"/>
                                  </a:lnTo>
                                  <a:lnTo>
                                    <a:pt x="9602" y="10863"/>
                                  </a:lnTo>
                                  <a:lnTo>
                                    <a:pt x="9956" y="10908"/>
                                  </a:lnTo>
                                  <a:lnTo>
                                    <a:pt x="9999" y="10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566100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401" y="8915"/>
                                  </a:moveTo>
                                  <a:lnTo>
                                    <a:pt x="6013" y="8918"/>
                                  </a:lnTo>
                                  <a:lnTo>
                                    <a:pt x="5626" y="8926"/>
                                  </a:lnTo>
                                  <a:lnTo>
                                    <a:pt x="5239" y="8938"/>
                                  </a:lnTo>
                                  <a:lnTo>
                                    <a:pt x="4852" y="8956"/>
                                  </a:lnTo>
                                  <a:lnTo>
                                    <a:pt x="4465" y="8979"/>
                                  </a:lnTo>
                                  <a:lnTo>
                                    <a:pt x="4079" y="9008"/>
                                  </a:lnTo>
                                  <a:lnTo>
                                    <a:pt x="3693" y="9041"/>
                                  </a:lnTo>
                                  <a:lnTo>
                                    <a:pt x="3308" y="9079"/>
                                  </a:lnTo>
                                  <a:lnTo>
                                    <a:pt x="2923" y="9123"/>
                                  </a:lnTo>
                                  <a:lnTo>
                                    <a:pt x="2539" y="9172"/>
                                  </a:lnTo>
                                  <a:lnTo>
                                    <a:pt x="2855" y="10897"/>
                                  </a:lnTo>
                                  <a:lnTo>
                                    <a:pt x="3208" y="10853"/>
                                  </a:lnTo>
                                  <a:lnTo>
                                    <a:pt x="3561" y="10813"/>
                                  </a:lnTo>
                                  <a:lnTo>
                                    <a:pt x="3915" y="10777"/>
                                  </a:lnTo>
                                  <a:lnTo>
                                    <a:pt x="4269" y="10747"/>
                                  </a:lnTo>
                                  <a:lnTo>
                                    <a:pt x="4624" y="10721"/>
                                  </a:lnTo>
                                  <a:lnTo>
                                    <a:pt x="4979" y="10700"/>
                                  </a:lnTo>
                                  <a:lnTo>
                                    <a:pt x="5334" y="10683"/>
                                  </a:lnTo>
                                  <a:lnTo>
                                    <a:pt x="5690" y="10672"/>
                                  </a:lnTo>
                                  <a:lnTo>
                                    <a:pt x="6045" y="10664"/>
                                  </a:lnTo>
                                  <a:lnTo>
                                    <a:pt x="9990" y="10662"/>
                                  </a:lnTo>
                                  <a:lnTo>
                                    <a:pt x="10263" y="9172"/>
                                  </a:lnTo>
                                  <a:lnTo>
                                    <a:pt x="9879" y="9123"/>
                                  </a:lnTo>
                                  <a:lnTo>
                                    <a:pt x="9494" y="9079"/>
                                  </a:lnTo>
                                  <a:lnTo>
                                    <a:pt x="9108" y="9041"/>
                                  </a:lnTo>
                                  <a:lnTo>
                                    <a:pt x="8723" y="9008"/>
                                  </a:lnTo>
                                  <a:lnTo>
                                    <a:pt x="8336" y="8979"/>
                                  </a:lnTo>
                                  <a:lnTo>
                                    <a:pt x="7950" y="8956"/>
                                  </a:lnTo>
                                  <a:lnTo>
                                    <a:pt x="7563" y="8938"/>
                                  </a:lnTo>
                                  <a:lnTo>
                                    <a:pt x="7175" y="8926"/>
                                  </a:lnTo>
                                  <a:lnTo>
                                    <a:pt x="6788" y="8918"/>
                                  </a:lnTo>
                                  <a:lnTo>
                                    <a:pt x="6401" y="8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9990" y="10662"/>
                                  </a:moveTo>
                                  <a:lnTo>
                                    <a:pt x="6401" y="10662"/>
                                  </a:lnTo>
                                  <a:lnTo>
                                    <a:pt x="6756" y="10664"/>
                                  </a:lnTo>
                                  <a:lnTo>
                                    <a:pt x="7112" y="10672"/>
                                  </a:lnTo>
                                  <a:lnTo>
                                    <a:pt x="7467" y="10683"/>
                                  </a:lnTo>
                                  <a:lnTo>
                                    <a:pt x="7823" y="10700"/>
                                  </a:lnTo>
                                  <a:lnTo>
                                    <a:pt x="8178" y="10721"/>
                                  </a:lnTo>
                                  <a:lnTo>
                                    <a:pt x="8532" y="10747"/>
                                  </a:lnTo>
                                  <a:lnTo>
                                    <a:pt x="8887" y="10777"/>
                                  </a:lnTo>
                                  <a:lnTo>
                                    <a:pt x="9241" y="10813"/>
                                  </a:lnTo>
                                  <a:lnTo>
                                    <a:pt x="9594" y="10853"/>
                                  </a:lnTo>
                                  <a:lnTo>
                                    <a:pt x="9947" y="10897"/>
                                  </a:lnTo>
                                  <a:lnTo>
                                    <a:pt x="9990" y="10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566748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401" y="8925"/>
                                  </a:moveTo>
                                  <a:lnTo>
                                    <a:pt x="6015" y="8927"/>
                                  </a:lnTo>
                                  <a:lnTo>
                                    <a:pt x="5629" y="8935"/>
                                  </a:lnTo>
                                  <a:lnTo>
                                    <a:pt x="5243" y="8948"/>
                                  </a:lnTo>
                                  <a:lnTo>
                                    <a:pt x="4858" y="8966"/>
                                  </a:lnTo>
                                  <a:lnTo>
                                    <a:pt x="4472" y="8988"/>
                                  </a:lnTo>
                                  <a:lnTo>
                                    <a:pt x="4087" y="9016"/>
                                  </a:lnTo>
                                  <a:lnTo>
                                    <a:pt x="3703" y="9049"/>
                                  </a:lnTo>
                                  <a:lnTo>
                                    <a:pt x="3319" y="9088"/>
                                  </a:lnTo>
                                  <a:lnTo>
                                    <a:pt x="2935" y="9131"/>
                                  </a:lnTo>
                                  <a:lnTo>
                                    <a:pt x="2552" y="9179"/>
                                  </a:lnTo>
                                  <a:lnTo>
                                    <a:pt x="2864" y="10887"/>
                                  </a:lnTo>
                                  <a:lnTo>
                                    <a:pt x="3216" y="10842"/>
                                  </a:lnTo>
                                  <a:lnTo>
                                    <a:pt x="3569" y="10802"/>
                                  </a:lnTo>
                                  <a:lnTo>
                                    <a:pt x="3921" y="10767"/>
                                  </a:lnTo>
                                  <a:lnTo>
                                    <a:pt x="4275" y="10737"/>
                                  </a:lnTo>
                                  <a:lnTo>
                                    <a:pt x="4629" y="10711"/>
                                  </a:lnTo>
                                  <a:lnTo>
                                    <a:pt x="4983" y="10690"/>
                                  </a:lnTo>
                                  <a:lnTo>
                                    <a:pt x="5337" y="10674"/>
                                  </a:lnTo>
                                  <a:lnTo>
                                    <a:pt x="5691" y="10662"/>
                                  </a:lnTo>
                                  <a:lnTo>
                                    <a:pt x="6046" y="10655"/>
                                  </a:lnTo>
                                  <a:lnTo>
                                    <a:pt x="9980" y="10653"/>
                                  </a:lnTo>
                                  <a:lnTo>
                                    <a:pt x="10249" y="9179"/>
                                  </a:lnTo>
                                  <a:lnTo>
                                    <a:pt x="9866" y="9131"/>
                                  </a:lnTo>
                                  <a:lnTo>
                                    <a:pt x="9483" y="9088"/>
                                  </a:lnTo>
                                  <a:lnTo>
                                    <a:pt x="9099" y="9049"/>
                                  </a:lnTo>
                                  <a:lnTo>
                                    <a:pt x="8714" y="9016"/>
                                  </a:lnTo>
                                  <a:lnTo>
                                    <a:pt x="8329" y="8988"/>
                                  </a:lnTo>
                                  <a:lnTo>
                                    <a:pt x="7944" y="8966"/>
                                  </a:lnTo>
                                  <a:lnTo>
                                    <a:pt x="7558" y="8948"/>
                                  </a:lnTo>
                                  <a:lnTo>
                                    <a:pt x="7173" y="8935"/>
                                  </a:lnTo>
                                  <a:lnTo>
                                    <a:pt x="6787" y="8927"/>
                                  </a:lnTo>
                                  <a:lnTo>
                                    <a:pt x="6401" y="8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9980" y="10653"/>
                                  </a:moveTo>
                                  <a:lnTo>
                                    <a:pt x="6401" y="10653"/>
                                  </a:lnTo>
                                  <a:lnTo>
                                    <a:pt x="6756" y="10655"/>
                                  </a:lnTo>
                                  <a:lnTo>
                                    <a:pt x="7110" y="10662"/>
                                  </a:lnTo>
                                  <a:lnTo>
                                    <a:pt x="7465" y="10674"/>
                                  </a:lnTo>
                                  <a:lnTo>
                                    <a:pt x="7819" y="10690"/>
                                  </a:lnTo>
                                  <a:lnTo>
                                    <a:pt x="8173" y="10711"/>
                                  </a:lnTo>
                                  <a:lnTo>
                                    <a:pt x="8527" y="10737"/>
                                  </a:lnTo>
                                  <a:lnTo>
                                    <a:pt x="8880" y="10767"/>
                                  </a:lnTo>
                                  <a:lnTo>
                                    <a:pt x="9233" y="10802"/>
                                  </a:lnTo>
                                  <a:lnTo>
                                    <a:pt x="9585" y="10842"/>
                                  </a:lnTo>
                                  <a:lnTo>
                                    <a:pt x="9937" y="10887"/>
                                  </a:lnTo>
                                  <a:lnTo>
                                    <a:pt x="9980" y="10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9360" y="567324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401" y="8934"/>
                                  </a:moveTo>
                                  <a:lnTo>
                                    <a:pt x="6016" y="8937"/>
                                  </a:lnTo>
                                  <a:lnTo>
                                    <a:pt x="5632" y="8944"/>
                                  </a:lnTo>
                                  <a:lnTo>
                                    <a:pt x="5247" y="8957"/>
                                  </a:lnTo>
                                  <a:lnTo>
                                    <a:pt x="4863" y="8975"/>
                                  </a:lnTo>
                                  <a:lnTo>
                                    <a:pt x="4479" y="8997"/>
                                  </a:lnTo>
                                  <a:lnTo>
                                    <a:pt x="4096" y="9025"/>
                                  </a:lnTo>
                                  <a:lnTo>
                                    <a:pt x="3712" y="9058"/>
                                  </a:lnTo>
                                  <a:lnTo>
                                    <a:pt x="3330" y="9096"/>
                                  </a:lnTo>
                                  <a:lnTo>
                                    <a:pt x="2948" y="9139"/>
                                  </a:lnTo>
                                  <a:lnTo>
                                    <a:pt x="2566" y="9187"/>
                                  </a:lnTo>
                                  <a:lnTo>
                                    <a:pt x="2874" y="10876"/>
                                  </a:lnTo>
                                  <a:lnTo>
                                    <a:pt x="3225" y="10832"/>
                                  </a:lnTo>
                                  <a:lnTo>
                                    <a:pt x="3576" y="10792"/>
                                  </a:lnTo>
                                  <a:lnTo>
                                    <a:pt x="3928" y="10757"/>
                                  </a:lnTo>
                                  <a:lnTo>
                                    <a:pt x="4280" y="10727"/>
                                  </a:lnTo>
                                  <a:lnTo>
                                    <a:pt x="4633" y="10701"/>
                                  </a:lnTo>
                                  <a:lnTo>
                                    <a:pt x="4986" y="10680"/>
                                  </a:lnTo>
                                  <a:lnTo>
                                    <a:pt x="5340" y="10664"/>
                                  </a:lnTo>
                                  <a:lnTo>
                                    <a:pt x="5693" y="10653"/>
                                  </a:lnTo>
                                  <a:lnTo>
                                    <a:pt x="6047" y="10646"/>
                                  </a:lnTo>
                                  <a:lnTo>
                                    <a:pt x="9970" y="10643"/>
                                  </a:lnTo>
                                  <a:lnTo>
                                    <a:pt x="10235" y="9187"/>
                                  </a:lnTo>
                                  <a:lnTo>
                                    <a:pt x="9854" y="9139"/>
                                  </a:lnTo>
                                  <a:lnTo>
                                    <a:pt x="9472" y="9096"/>
                                  </a:lnTo>
                                  <a:lnTo>
                                    <a:pt x="9089" y="9058"/>
                                  </a:lnTo>
                                  <a:lnTo>
                                    <a:pt x="8706" y="9025"/>
                                  </a:lnTo>
                                  <a:lnTo>
                                    <a:pt x="8322" y="8997"/>
                                  </a:lnTo>
                                  <a:lnTo>
                                    <a:pt x="7939" y="8975"/>
                                  </a:lnTo>
                                  <a:lnTo>
                                    <a:pt x="7554" y="8957"/>
                                  </a:lnTo>
                                  <a:lnTo>
                                    <a:pt x="7170" y="8944"/>
                                  </a:lnTo>
                                  <a:lnTo>
                                    <a:pt x="6785" y="8937"/>
                                  </a:lnTo>
                                  <a:lnTo>
                                    <a:pt x="6401" y="8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9970" y="10643"/>
                                  </a:moveTo>
                                  <a:lnTo>
                                    <a:pt x="6401" y="10643"/>
                                  </a:lnTo>
                                  <a:lnTo>
                                    <a:pt x="6755" y="10646"/>
                                  </a:lnTo>
                                  <a:lnTo>
                                    <a:pt x="7108" y="10653"/>
                                  </a:lnTo>
                                  <a:lnTo>
                                    <a:pt x="7462" y="10664"/>
                                  </a:lnTo>
                                  <a:lnTo>
                                    <a:pt x="7815" y="10680"/>
                                  </a:lnTo>
                                  <a:lnTo>
                                    <a:pt x="8168" y="10701"/>
                                  </a:lnTo>
                                  <a:lnTo>
                                    <a:pt x="8521" y="10727"/>
                                  </a:lnTo>
                                  <a:lnTo>
                                    <a:pt x="8874" y="10757"/>
                                  </a:lnTo>
                                  <a:lnTo>
                                    <a:pt x="9226" y="10792"/>
                                  </a:lnTo>
                                  <a:lnTo>
                                    <a:pt x="9577" y="10832"/>
                                  </a:lnTo>
                                  <a:lnTo>
                                    <a:pt x="9928" y="10876"/>
                                  </a:lnTo>
                                  <a:lnTo>
                                    <a:pt x="9970" y="106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567936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401" y="8944"/>
                                  </a:moveTo>
                                  <a:lnTo>
                                    <a:pt x="6017" y="8946"/>
                                  </a:lnTo>
                                  <a:lnTo>
                                    <a:pt x="5634" y="8954"/>
                                  </a:lnTo>
                                  <a:lnTo>
                                    <a:pt x="5251" y="8966"/>
                                  </a:lnTo>
                                  <a:lnTo>
                                    <a:pt x="4869" y="8984"/>
                                  </a:lnTo>
                                  <a:lnTo>
                                    <a:pt x="4486" y="9006"/>
                                  </a:lnTo>
                                  <a:lnTo>
                                    <a:pt x="4104" y="9034"/>
                                  </a:lnTo>
                                  <a:lnTo>
                                    <a:pt x="3722" y="9067"/>
                                  </a:lnTo>
                                  <a:lnTo>
                                    <a:pt x="3341" y="9104"/>
                                  </a:lnTo>
                                  <a:lnTo>
                                    <a:pt x="2960" y="9147"/>
                                  </a:lnTo>
                                  <a:lnTo>
                                    <a:pt x="2580" y="9195"/>
                                  </a:lnTo>
                                  <a:lnTo>
                                    <a:pt x="2883" y="10865"/>
                                  </a:lnTo>
                                  <a:lnTo>
                                    <a:pt x="3233" y="10821"/>
                                  </a:lnTo>
                                  <a:lnTo>
                                    <a:pt x="3584" y="10782"/>
                                  </a:lnTo>
                                  <a:lnTo>
                                    <a:pt x="3935" y="10747"/>
                                  </a:lnTo>
                                  <a:lnTo>
                                    <a:pt x="4286" y="10717"/>
                                  </a:lnTo>
                                  <a:lnTo>
                                    <a:pt x="4638" y="10692"/>
                                  </a:lnTo>
                                  <a:lnTo>
                                    <a:pt x="4990" y="10671"/>
                                  </a:lnTo>
                                  <a:lnTo>
                                    <a:pt x="5343" y="10655"/>
                                  </a:lnTo>
                                  <a:lnTo>
                                    <a:pt x="5695" y="10643"/>
                                  </a:lnTo>
                                  <a:lnTo>
                                    <a:pt x="6048" y="10636"/>
                                  </a:lnTo>
                                  <a:lnTo>
                                    <a:pt x="9961" y="10634"/>
                                  </a:lnTo>
                                  <a:lnTo>
                                    <a:pt x="10222" y="9195"/>
                                  </a:lnTo>
                                  <a:lnTo>
                                    <a:pt x="9842" y="9147"/>
                                  </a:lnTo>
                                  <a:lnTo>
                                    <a:pt x="9461" y="9104"/>
                                  </a:lnTo>
                                  <a:lnTo>
                                    <a:pt x="9080" y="9067"/>
                                  </a:lnTo>
                                  <a:lnTo>
                                    <a:pt x="8698" y="9034"/>
                                  </a:lnTo>
                                  <a:lnTo>
                                    <a:pt x="8316" y="9006"/>
                                  </a:lnTo>
                                  <a:lnTo>
                                    <a:pt x="7933" y="8984"/>
                                  </a:lnTo>
                                  <a:lnTo>
                                    <a:pt x="7550" y="8966"/>
                                  </a:lnTo>
                                  <a:lnTo>
                                    <a:pt x="7167" y="8954"/>
                                  </a:lnTo>
                                  <a:lnTo>
                                    <a:pt x="6784" y="8946"/>
                                  </a:lnTo>
                                  <a:lnTo>
                                    <a:pt x="6401" y="8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9961" y="10634"/>
                                  </a:moveTo>
                                  <a:lnTo>
                                    <a:pt x="6401" y="10634"/>
                                  </a:lnTo>
                                  <a:lnTo>
                                    <a:pt x="6754" y="10636"/>
                                  </a:lnTo>
                                  <a:lnTo>
                                    <a:pt x="7106" y="10643"/>
                                  </a:lnTo>
                                  <a:lnTo>
                                    <a:pt x="7459" y="10655"/>
                                  </a:lnTo>
                                  <a:lnTo>
                                    <a:pt x="7811" y="10671"/>
                                  </a:lnTo>
                                  <a:lnTo>
                                    <a:pt x="8164" y="10692"/>
                                  </a:lnTo>
                                  <a:lnTo>
                                    <a:pt x="8516" y="10717"/>
                                  </a:lnTo>
                                  <a:lnTo>
                                    <a:pt x="8867" y="10747"/>
                                  </a:lnTo>
                                  <a:lnTo>
                                    <a:pt x="9218" y="10782"/>
                                  </a:lnTo>
                                  <a:lnTo>
                                    <a:pt x="9569" y="10821"/>
                                  </a:lnTo>
                                  <a:lnTo>
                                    <a:pt x="9919" y="10865"/>
                                  </a:lnTo>
                                  <a:lnTo>
                                    <a:pt x="9961" y="10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568512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401" y="8953"/>
                                  </a:moveTo>
                                  <a:lnTo>
                                    <a:pt x="6019" y="8956"/>
                                  </a:lnTo>
                                  <a:lnTo>
                                    <a:pt x="5637" y="8963"/>
                                  </a:lnTo>
                                  <a:lnTo>
                                    <a:pt x="5256" y="8976"/>
                                  </a:lnTo>
                                  <a:lnTo>
                                    <a:pt x="4874" y="8993"/>
                                  </a:lnTo>
                                  <a:lnTo>
                                    <a:pt x="4493" y="9015"/>
                                  </a:lnTo>
                                  <a:lnTo>
                                    <a:pt x="4112" y="9043"/>
                                  </a:lnTo>
                                  <a:lnTo>
                                    <a:pt x="3732" y="9075"/>
                                  </a:lnTo>
                                  <a:lnTo>
                                    <a:pt x="3352" y="9113"/>
                                  </a:lnTo>
                                  <a:lnTo>
                                    <a:pt x="2972" y="9155"/>
                                  </a:lnTo>
                                  <a:lnTo>
                                    <a:pt x="2594" y="9202"/>
                                  </a:lnTo>
                                  <a:lnTo>
                                    <a:pt x="2892" y="10854"/>
                                  </a:lnTo>
                                  <a:lnTo>
                                    <a:pt x="3241" y="10810"/>
                                  </a:lnTo>
                                  <a:lnTo>
                                    <a:pt x="3591" y="10771"/>
                                  </a:lnTo>
                                  <a:lnTo>
                                    <a:pt x="3941" y="10737"/>
                                  </a:lnTo>
                                  <a:lnTo>
                                    <a:pt x="4292" y="10707"/>
                                  </a:lnTo>
                                  <a:lnTo>
                                    <a:pt x="4643" y="10682"/>
                                  </a:lnTo>
                                  <a:lnTo>
                                    <a:pt x="4994" y="10661"/>
                                  </a:lnTo>
                                  <a:lnTo>
                                    <a:pt x="5345" y="10645"/>
                                  </a:lnTo>
                                  <a:lnTo>
                                    <a:pt x="5697" y="10634"/>
                                  </a:lnTo>
                                  <a:lnTo>
                                    <a:pt x="6049" y="10627"/>
                                  </a:lnTo>
                                  <a:lnTo>
                                    <a:pt x="9951" y="10624"/>
                                  </a:lnTo>
                                  <a:lnTo>
                                    <a:pt x="10208" y="9202"/>
                                  </a:lnTo>
                                  <a:lnTo>
                                    <a:pt x="9829" y="9155"/>
                                  </a:lnTo>
                                  <a:lnTo>
                                    <a:pt x="9450" y="9113"/>
                                  </a:lnTo>
                                  <a:lnTo>
                                    <a:pt x="9070" y="9075"/>
                                  </a:lnTo>
                                  <a:lnTo>
                                    <a:pt x="8690" y="9043"/>
                                  </a:lnTo>
                                  <a:lnTo>
                                    <a:pt x="8309" y="9015"/>
                                  </a:lnTo>
                                  <a:lnTo>
                                    <a:pt x="7928" y="8993"/>
                                  </a:lnTo>
                                  <a:lnTo>
                                    <a:pt x="7546" y="8976"/>
                                  </a:lnTo>
                                  <a:lnTo>
                                    <a:pt x="7164" y="8963"/>
                                  </a:lnTo>
                                  <a:lnTo>
                                    <a:pt x="6783" y="8956"/>
                                  </a:lnTo>
                                  <a:lnTo>
                                    <a:pt x="6401" y="8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9951" y="10624"/>
                                  </a:moveTo>
                                  <a:lnTo>
                                    <a:pt x="6401" y="10624"/>
                                  </a:lnTo>
                                  <a:lnTo>
                                    <a:pt x="6753" y="10627"/>
                                  </a:lnTo>
                                  <a:lnTo>
                                    <a:pt x="7105" y="10634"/>
                                  </a:lnTo>
                                  <a:lnTo>
                                    <a:pt x="7456" y="10645"/>
                                  </a:lnTo>
                                  <a:lnTo>
                                    <a:pt x="7808" y="10661"/>
                                  </a:lnTo>
                                  <a:lnTo>
                                    <a:pt x="8159" y="10682"/>
                                  </a:lnTo>
                                  <a:lnTo>
                                    <a:pt x="8510" y="10707"/>
                                  </a:lnTo>
                                  <a:lnTo>
                                    <a:pt x="8860" y="10737"/>
                                  </a:lnTo>
                                  <a:lnTo>
                                    <a:pt x="9211" y="10771"/>
                                  </a:lnTo>
                                  <a:lnTo>
                                    <a:pt x="9560" y="10810"/>
                                  </a:lnTo>
                                  <a:lnTo>
                                    <a:pt x="9909" y="10854"/>
                                  </a:lnTo>
                                  <a:lnTo>
                                    <a:pt x="9951" y="10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5280" y="569160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401" y="8963"/>
                                  </a:moveTo>
                                  <a:lnTo>
                                    <a:pt x="6020" y="8965"/>
                                  </a:lnTo>
                                  <a:lnTo>
                                    <a:pt x="5640" y="8973"/>
                                  </a:lnTo>
                                  <a:lnTo>
                                    <a:pt x="5260" y="8985"/>
                                  </a:lnTo>
                                  <a:lnTo>
                                    <a:pt x="4880" y="9002"/>
                                  </a:lnTo>
                                  <a:lnTo>
                                    <a:pt x="4500" y="9025"/>
                                  </a:lnTo>
                                  <a:lnTo>
                                    <a:pt x="4120" y="9052"/>
                                  </a:lnTo>
                                  <a:lnTo>
                                    <a:pt x="3741" y="9084"/>
                                  </a:lnTo>
                                  <a:lnTo>
                                    <a:pt x="3363" y="9121"/>
                                  </a:lnTo>
                                  <a:lnTo>
                                    <a:pt x="2985" y="9163"/>
                                  </a:lnTo>
                                  <a:lnTo>
                                    <a:pt x="2607" y="9210"/>
                                  </a:lnTo>
                                  <a:lnTo>
                                    <a:pt x="2902" y="10843"/>
                                  </a:lnTo>
                                  <a:lnTo>
                                    <a:pt x="3250" y="10800"/>
                                  </a:lnTo>
                                  <a:lnTo>
                                    <a:pt x="3599" y="10761"/>
                                  </a:lnTo>
                                  <a:lnTo>
                                    <a:pt x="3948" y="10727"/>
                                  </a:lnTo>
                                  <a:lnTo>
                                    <a:pt x="4297" y="10697"/>
                                  </a:lnTo>
                                  <a:lnTo>
                                    <a:pt x="4647" y="10672"/>
                                  </a:lnTo>
                                  <a:lnTo>
                                    <a:pt x="4998" y="10651"/>
                                  </a:lnTo>
                                  <a:lnTo>
                                    <a:pt x="5348" y="10635"/>
                                  </a:lnTo>
                                  <a:lnTo>
                                    <a:pt x="5699" y="10624"/>
                                  </a:lnTo>
                                  <a:lnTo>
                                    <a:pt x="6050" y="10617"/>
                                  </a:lnTo>
                                  <a:lnTo>
                                    <a:pt x="9941" y="10615"/>
                                  </a:lnTo>
                                  <a:lnTo>
                                    <a:pt x="10194" y="9210"/>
                                  </a:lnTo>
                                  <a:lnTo>
                                    <a:pt x="9817" y="9163"/>
                                  </a:lnTo>
                                  <a:lnTo>
                                    <a:pt x="9439" y="9121"/>
                                  </a:lnTo>
                                  <a:lnTo>
                                    <a:pt x="9060" y="9084"/>
                                  </a:lnTo>
                                  <a:lnTo>
                                    <a:pt x="8681" y="9052"/>
                                  </a:lnTo>
                                  <a:lnTo>
                                    <a:pt x="8302" y="9025"/>
                                  </a:lnTo>
                                  <a:lnTo>
                                    <a:pt x="7922" y="9002"/>
                                  </a:lnTo>
                                  <a:lnTo>
                                    <a:pt x="7542" y="8985"/>
                                  </a:lnTo>
                                  <a:lnTo>
                                    <a:pt x="7162" y="8973"/>
                                  </a:lnTo>
                                  <a:lnTo>
                                    <a:pt x="6781" y="8965"/>
                                  </a:lnTo>
                                  <a:lnTo>
                                    <a:pt x="6401" y="8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9941" y="10615"/>
                                  </a:moveTo>
                                  <a:lnTo>
                                    <a:pt x="6401" y="10615"/>
                                  </a:lnTo>
                                  <a:lnTo>
                                    <a:pt x="6752" y="10617"/>
                                  </a:lnTo>
                                  <a:lnTo>
                                    <a:pt x="7103" y="10624"/>
                                  </a:lnTo>
                                  <a:lnTo>
                                    <a:pt x="7453" y="10635"/>
                                  </a:lnTo>
                                  <a:lnTo>
                                    <a:pt x="7804" y="10651"/>
                                  </a:lnTo>
                                  <a:lnTo>
                                    <a:pt x="8154" y="10672"/>
                                  </a:lnTo>
                                  <a:lnTo>
                                    <a:pt x="8504" y="10697"/>
                                  </a:lnTo>
                                  <a:lnTo>
                                    <a:pt x="8854" y="10727"/>
                                  </a:lnTo>
                                  <a:lnTo>
                                    <a:pt x="9203" y="10761"/>
                                  </a:lnTo>
                                  <a:lnTo>
                                    <a:pt x="9552" y="10800"/>
                                  </a:lnTo>
                                  <a:lnTo>
                                    <a:pt x="9900" y="10843"/>
                                  </a:lnTo>
                                  <a:lnTo>
                                    <a:pt x="9941" y="10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4280" y="5697360"/>
                            <a:ext cx="4800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6401" y="8972"/>
                                  </a:moveTo>
                                  <a:lnTo>
                                    <a:pt x="6022" y="8975"/>
                                  </a:lnTo>
                                  <a:lnTo>
                                    <a:pt x="5643" y="8982"/>
                                  </a:lnTo>
                                  <a:lnTo>
                                    <a:pt x="5264" y="8994"/>
                                  </a:lnTo>
                                  <a:lnTo>
                                    <a:pt x="4885" y="9011"/>
                                  </a:lnTo>
                                  <a:lnTo>
                                    <a:pt x="4507" y="9034"/>
                                  </a:lnTo>
                                  <a:lnTo>
                                    <a:pt x="4129" y="9061"/>
                                  </a:lnTo>
                                  <a:lnTo>
                                    <a:pt x="3751" y="9093"/>
                                  </a:lnTo>
                                  <a:lnTo>
                                    <a:pt x="3374" y="9129"/>
                                  </a:lnTo>
                                  <a:lnTo>
                                    <a:pt x="2997" y="9171"/>
                                  </a:lnTo>
                                  <a:lnTo>
                                    <a:pt x="2621" y="9218"/>
                                  </a:lnTo>
                                  <a:lnTo>
                                    <a:pt x="2911" y="10833"/>
                                  </a:lnTo>
                                  <a:lnTo>
                                    <a:pt x="3258" y="10789"/>
                                  </a:lnTo>
                                  <a:lnTo>
                                    <a:pt x="3606" y="10751"/>
                                  </a:lnTo>
                                  <a:lnTo>
                                    <a:pt x="3954" y="10717"/>
                                  </a:lnTo>
                                  <a:lnTo>
                                    <a:pt x="4303" y="10687"/>
                                  </a:lnTo>
                                  <a:lnTo>
                                    <a:pt x="4652" y="10662"/>
                                  </a:lnTo>
                                  <a:lnTo>
                                    <a:pt x="5002" y="10642"/>
                                  </a:lnTo>
                                  <a:lnTo>
                                    <a:pt x="5351" y="10626"/>
                                  </a:lnTo>
                                  <a:lnTo>
                                    <a:pt x="5701" y="10615"/>
                                  </a:lnTo>
                                  <a:lnTo>
                                    <a:pt x="6051" y="10608"/>
                                  </a:lnTo>
                                  <a:lnTo>
                                    <a:pt x="9931" y="10605"/>
                                  </a:lnTo>
                                  <a:lnTo>
                                    <a:pt x="10181" y="9218"/>
                                  </a:lnTo>
                                  <a:lnTo>
                                    <a:pt x="9805" y="9171"/>
                                  </a:lnTo>
                                  <a:lnTo>
                                    <a:pt x="9428" y="9129"/>
                                  </a:lnTo>
                                  <a:lnTo>
                                    <a:pt x="9051" y="9093"/>
                                  </a:lnTo>
                                  <a:lnTo>
                                    <a:pt x="8673" y="9061"/>
                                  </a:lnTo>
                                  <a:lnTo>
                                    <a:pt x="8295" y="9034"/>
                                  </a:lnTo>
                                  <a:lnTo>
                                    <a:pt x="7917" y="9011"/>
                                  </a:lnTo>
                                  <a:lnTo>
                                    <a:pt x="7538" y="8994"/>
                                  </a:lnTo>
                                  <a:lnTo>
                                    <a:pt x="7159" y="8982"/>
                                  </a:lnTo>
                                  <a:lnTo>
                                    <a:pt x="6780" y="8975"/>
                                  </a:lnTo>
                                  <a:lnTo>
                                    <a:pt x="6401" y="8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9931" y="10605"/>
                                  </a:moveTo>
                                  <a:lnTo>
                                    <a:pt x="6401" y="10605"/>
                                  </a:lnTo>
                                  <a:lnTo>
                                    <a:pt x="6751" y="10608"/>
                                  </a:lnTo>
                                  <a:lnTo>
                                    <a:pt x="7101" y="10615"/>
                                  </a:lnTo>
                                  <a:lnTo>
                                    <a:pt x="7451" y="10626"/>
                                  </a:lnTo>
                                  <a:lnTo>
                                    <a:pt x="7800" y="10642"/>
                                  </a:lnTo>
                                  <a:lnTo>
                                    <a:pt x="8149" y="10662"/>
                                  </a:lnTo>
                                  <a:lnTo>
                                    <a:pt x="8499" y="10687"/>
                                  </a:lnTo>
                                  <a:lnTo>
                                    <a:pt x="8847" y="10717"/>
                                  </a:lnTo>
                                  <a:lnTo>
                                    <a:pt x="9196" y="10751"/>
                                  </a:lnTo>
                                  <a:lnTo>
                                    <a:pt x="9543" y="10789"/>
                                  </a:lnTo>
                                  <a:lnTo>
                                    <a:pt x="9891" y="10833"/>
                                  </a:lnTo>
                                  <a:lnTo>
                                    <a:pt x="9931" y="10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570348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401" y="8982"/>
                                  </a:moveTo>
                                  <a:lnTo>
                                    <a:pt x="6023" y="8984"/>
                                  </a:lnTo>
                                  <a:lnTo>
                                    <a:pt x="5645" y="8991"/>
                                  </a:lnTo>
                                  <a:lnTo>
                                    <a:pt x="5268" y="9004"/>
                                  </a:lnTo>
                                  <a:lnTo>
                                    <a:pt x="4891" y="9021"/>
                                  </a:lnTo>
                                  <a:lnTo>
                                    <a:pt x="4514" y="9043"/>
                                  </a:lnTo>
                                  <a:lnTo>
                                    <a:pt x="4137" y="9069"/>
                                  </a:lnTo>
                                  <a:lnTo>
                                    <a:pt x="3761" y="9101"/>
                                  </a:lnTo>
                                  <a:lnTo>
                                    <a:pt x="3385" y="9138"/>
                                  </a:lnTo>
                                  <a:lnTo>
                                    <a:pt x="3009" y="9179"/>
                                  </a:lnTo>
                                  <a:lnTo>
                                    <a:pt x="2635" y="9226"/>
                                  </a:lnTo>
                                  <a:lnTo>
                                    <a:pt x="2920" y="10822"/>
                                  </a:lnTo>
                                  <a:lnTo>
                                    <a:pt x="3267" y="10779"/>
                                  </a:lnTo>
                                  <a:lnTo>
                                    <a:pt x="3614" y="10740"/>
                                  </a:lnTo>
                                  <a:lnTo>
                                    <a:pt x="3961" y="10707"/>
                                  </a:lnTo>
                                  <a:lnTo>
                                    <a:pt x="4309" y="10677"/>
                                  </a:lnTo>
                                  <a:lnTo>
                                    <a:pt x="4657" y="10652"/>
                                  </a:lnTo>
                                  <a:lnTo>
                                    <a:pt x="5005" y="10632"/>
                                  </a:lnTo>
                                  <a:lnTo>
                                    <a:pt x="5354" y="10616"/>
                                  </a:lnTo>
                                  <a:lnTo>
                                    <a:pt x="5703" y="10605"/>
                                  </a:lnTo>
                                  <a:lnTo>
                                    <a:pt x="6052" y="10598"/>
                                  </a:lnTo>
                                  <a:lnTo>
                                    <a:pt x="9922" y="10596"/>
                                  </a:lnTo>
                                  <a:lnTo>
                                    <a:pt x="10167" y="9226"/>
                                  </a:lnTo>
                                  <a:lnTo>
                                    <a:pt x="9792" y="9179"/>
                                  </a:lnTo>
                                  <a:lnTo>
                                    <a:pt x="9417" y="9138"/>
                                  </a:lnTo>
                                  <a:lnTo>
                                    <a:pt x="9041" y="9101"/>
                                  </a:lnTo>
                                  <a:lnTo>
                                    <a:pt x="8665" y="9069"/>
                                  </a:lnTo>
                                  <a:lnTo>
                                    <a:pt x="8288" y="9043"/>
                                  </a:lnTo>
                                  <a:lnTo>
                                    <a:pt x="7911" y="9021"/>
                                  </a:lnTo>
                                  <a:lnTo>
                                    <a:pt x="7534" y="9004"/>
                                  </a:lnTo>
                                  <a:lnTo>
                                    <a:pt x="7156" y="8991"/>
                                  </a:lnTo>
                                  <a:lnTo>
                                    <a:pt x="6779" y="8984"/>
                                  </a:lnTo>
                                  <a:lnTo>
                                    <a:pt x="6401" y="8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9922" y="10596"/>
                                  </a:moveTo>
                                  <a:lnTo>
                                    <a:pt x="6401" y="10596"/>
                                  </a:lnTo>
                                  <a:lnTo>
                                    <a:pt x="6750" y="10598"/>
                                  </a:lnTo>
                                  <a:lnTo>
                                    <a:pt x="7099" y="10605"/>
                                  </a:lnTo>
                                  <a:lnTo>
                                    <a:pt x="7448" y="10616"/>
                                  </a:lnTo>
                                  <a:lnTo>
                                    <a:pt x="7796" y="10632"/>
                                  </a:lnTo>
                                  <a:lnTo>
                                    <a:pt x="8145" y="10652"/>
                                  </a:lnTo>
                                  <a:lnTo>
                                    <a:pt x="8493" y="10677"/>
                                  </a:lnTo>
                                  <a:lnTo>
                                    <a:pt x="8841" y="10707"/>
                                  </a:lnTo>
                                  <a:lnTo>
                                    <a:pt x="9188" y="10740"/>
                                  </a:lnTo>
                                  <a:lnTo>
                                    <a:pt x="9535" y="10779"/>
                                  </a:lnTo>
                                  <a:lnTo>
                                    <a:pt x="9881" y="10822"/>
                                  </a:lnTo>
                                  <a:lnTo>
                                    <a:pt x="9922" y="10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570924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401" y="8991"/>
                                  </a:moveTo>
                                  <a:lnTo>
                                    <a:pt x="6024" y="8993"/>
                                  </a:lnTo>
                                  <a:lnTo>
                                    <a:pt x="5648" y="9001"/>
                                  </a:lnTo>
                                  <a:lnTo>
                                    <a:pt x="5272" y="9013"/>
                                  </a:lnTo>
                                  <a:lnTo>
                                    <a:pt x="4896" y="9030"/>
                                  </a:lnTo>
                                  <a:lnTo>
                                    <a:pt x="4520" y="9052"/>
                                  </a:lnTo>
                                  <a:lnTo>
                                    <a:pt x="4145" y="9078"/>
                                  </a:lnTo>
                                  <a:lnTo>
                                    <a:pt x="3770" y="9110"/>
                                  </a:lnTo>
                                  <a:lnTo>
                                    <a:pt x="3396" y="9146"/>
                                  </a:lnTo>
                                  <a:lnTo>
                                    <a:pt x="3022" y="9187"/>
                                  </a:lnTo>
                                  <a:lnTo>
                                    <a:pt x="2648" y="9234"/>
                                  </a:lnTo>
                                  <a:lnTo>
                                    <a:pt x="2930" y="10811"/>
                                  </a:lnTo>
                                  <a:lnTo>
                                    <a:pt x="3275" y="10768"/>
                                  </a:lnTo>
                                  <a:lnTo>
                                    <a:pt x="3621" y="10730"/>
                                  </a:lnTo>
                                  <a:lnTo>
                                    <a:pt x="3968" y="10697"/>
                                  </a:lnTo>
                                  <a:lnTo>
                                    <a:pt x="4314" y="10667"/>
                                  </a:lnTo>
                                  <a:lnTo>
                                    <a:pt x="4662" y="10643"/>
                                  </a:lnTo>
                                  <a:lnTo>
                                    <a:pt x="5009" y="10622"/>
                                  </a:lnTo>
                                  <a:lnTo>
                                    <a:pt x="5357" y="10607"/>
                                  </a:lnTo>
                                  <a:lnTo>
                                    <a:pt x="5705" y="10596"/>
                                  </a:lnTo>
                                  <a:lnTo>
                                    <a:pt x="6053" y="10589"/>
                                  </a:lnTo>
                                  <a:lnTo>
                                    <a:pt x="9912" y="10587"/>
                                  </a:lnTo>
                                  <a:lnTo>
                                    <a:pt x="10153" y="9234"/>
                                  </a:lnTo>
                                  <a:lnTo>
                                    <a:pt x="9780" y="9187"/>
                                  </a:lnTo>
                                  <a:lnTo>
                                    <a:pt x="9406" y="9146"/>
                                  </a:lnTo>
                                  <a:lnTo>
                                    <a:pt x="9032" y="9110"/>
                                  </a:lnTo>
                                  <a:lnTo>
                                    <a:pt x="8657" y="9078"/>
                                  </a:lnTo>
                                  <a:lnTo>
                                    <a:pt x="8281" y="9052"/>
                                  </a:lnTo>
                                  <a:lnTo>
                                    <a:pt x="7906" y="9030"/>
                                  </a:lnTo>
                                  <a:lnTo>
                                    <a:pt x="7530" y="9013"/>
                                  </a:lnTo>
                                  <a:lnTo>
                                    <a:pt x="7153" y="9001"/>
                                  </a:lnTo>
                                  <a:lnTo>
                                    <a:pt x="6777" y="8993"/>
                                  </a:lnTo>
                                  <a:lnTo>
                                    <a:pt x="6401" y="8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9912" y="10587"/>
                                  </a:moveTo>
                                  <a:lnTo>
                                    <a:pt x="6401" y="10587"/>
                                  </a:lnTo>
                                  <a:lnTo>
                                    <a:pt x="6749" y="10589"/>
                                  </a:lnTo>
                                  <a:lnTo>
                                    <a:pt x="7097" y="10596"/>
                                  </a:lnTo>
                                  <a:lnTo>
                                    <a:pt x="7445" y="10607"/>
                                  </a:lnTo>
                                  <a:lnTo>
                                    <a:pt x="7793" y="10622"/>
                                  </a:lnTo>
                                  <a:lnTo>
                                    <a:pt x="8140" y="10643"/>
                                  </a:lnTo>
                                  <a:lnTo>
                                    <a:pt x="8487" y="10667"/>
                                  </a:lnTo>
                                  <a:lnTo>
                                    <a:pt x="8834" y="10697"/>
                                  </a:lnTo>
                                  <a:lnTo>
                                    <a:pt x="9180" y="10730"/>
                                  </a:lnTo>
                                  <a:lnTo>
                                    <a:pt x="9526" y="10768"/>
                                  </a:lnTo>
                                  <a:lnTo>
                                    <a:pt x="9872" y="10811"/>
                                  </a:lnTo>
                                  <a:lnTo>
                                    <a:pt x="9912" y="10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200" y="571500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401" y="9000"/>
                                  </a:moveTo>
                                  <a:lnTo>
                                    <a:pt x="6026" y="9003"/>
                                  </a:lnTo>
                                  <a:lnTo>
                                    <a:pt x="5651" y="9010"/>
                                  </a:lnTo>
                                  <a:lnTo>
                                    <a:pt x="5276" y="9022"/>
                                  </a:lnTo>
                                  <a:lnTo>
                                    <a:pt x="4902" y="9039"/>
                                  </a:lnTo>
                                  <a:lnTo>
                                    <a:pt x="4527" y="9061"/>
                                  </a:lnTo>
                                  <a:lnTo>
                                    <a:pt x="4153" y="9087"/>
                                  </a:lnTo>
                                  <a:lnTo>
                                    <a:pt x="3780" y="9118"/>
                                  </a:lnTo>
                                  <a:lnTo>
                                    <a:pt x="3407" y="9155"/>
                                  </a:lnTo>
                                  <a:lnTo>
                                    <a:pt x="3034" y="9196"/>
                                  </a:lnTo>
                                  <a:lnTo>
                                    <a:pt x="2662" y="9241"/>
                                  </a:lnTo>
                                  <a:lnTo>
                                    <a:pt x="2939" y="10800"/>
                                  </a:lnTo>
                                  <a:lnTo>
                                    <a:pt x="3284" y="10758"/>
                                  </a:lnTo>
                                  <a:lnTo>
                                    <a:pt x="3629" y="10720"/>
                                  </a:lnTo>
                                  <a:lnTo>
                                    <a:pt x="3974" y="10686"/>
                                  </a:lnTo>
                                  <a:lnTo>
                                    <a:pt x="4320" y="10657"/>
                                  </a:lnTo>
                                  <a:lnTo>
                                    <a:pt x="4666" y="10633"/>
                                  </a:lnTo>
                                  <a:lnTo>
                                    <a:pt x="5013" y="10613"/>
                                  </a:lnTo>
                                  <a:lnTo>
                                    <a:pt x="5360" y="10597"/>
                                  </a:lnTo>
                                  <a:lnTo>
                                    <a:pt x="5707" y="10586"/>
                                  </a:lnTo>
                                  <a:lnTo>
                                    <a:pt x="6054" y="10579"/>
                                  </a:lnTo>
                                  <a:lnTo>
                                    <a:pt x="9902" y="10577"/>
                                  </a:lnTo>
                                  <a:lnTo>
                                    <a:pt x="10140" y="9241"/>
                                  </a:lnTo>
                                  <a:lnTo>
                                    <a:pt x="9768" y="9196"/>
                                  </a:lnTo>
                                  <a:lnTo>
                                    <a:pt x="9395" y="9155"/>
                                  </a:lnTo>
                                  <a:lnTo>
                                    <a:pt x="9022" y="9118"/>
                                  </a:lnTo>
                                  <a:lnTo>
                                    <a:pt x="8648" y="9087"/>
                                  </a:lnTo>
                                  <a:lnTo>
                                    <a:pt x="8274" y="9061"/>
                                  </a:lnTo>
                                  <a:lnTo>
                                    <a:pt x="7900" y="9039"/>
                                  </a:lnTo>
                                  <a:lnTo>
                                    <a:pt x="7525" y="9022"/>
                                  </a:lnTo>
                                  <a:lnTo>
                                    <a:pt x="7151" y="9010"/>
                                  </a:lnTo>
                                  <a:lnTo>
                                    <a:pt x="6776" y="9003"/>
                                  </a:lnTo>
                                  <a:lnTo>
                                    <a:pt x="6401" y="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9902" y="10577"/>
                                  </a:moveTo>
                                  <a:lnTo>
                                    <a:pt x="6401" y="10577"/>
                                  </a:lnTo>
                                  <a:lnTo>
                                    <a:pt x="6748" y="10579"/>
                                  </a:lnTo>
                                  <a:lnTo>
                                    <a:pt x="7095" y="10586"/>
                                  </a:lnTo>
                                  <a:lnTo>
                                    <a:pt x="7442" y="10597"/>
                                  </a:lnTo>
                                  <a:lnTo>
                                    <a:pt x="7789" y="10613"/>
                                  </a:lnTo>
                                  <a:lnTo>
                                    <a:pt x="8135" y="10633"/>
                                  </a:lnTo>
                                  <a:lnTo>
                                    <a:pt x="8482" y="10657"/>
                                  </a:lnTo>
                                  <a:lnTo>
                                    <a:pt x="8827" y="10686"/>
                                  </a:lnTo>
                                  <a:lnTo>
                                    <a:pt x="9173" y="10720"/>
                                  </a:lnTo>
                                  <a:lnTo>
                                    <a:pt x="9518" y="10758"/>
                                  </a:lnTo>
                                  <a:lnTo>
                                    <a:pt x="9862" y="10800"/>
                                  </a:lnTo>
                                  <a:lnTo>
                                    <a:pt x="9902" y="10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8480" y="572148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401" y="9010"/>
                                  </a:moveTo>
                                  <a:lnTo>
                                    <a:pt x="6027" y="9012"/>
                                  </a:lnTo>
                                  <a:lnTo>
                                    <a:pt x="5654" y="9019"/>
                                  </a:lnTo>
                                  <a:lnTo>
                                    <a:pt x="5280" y="9031"/>
                                  </a:lnTo>
                                  <a:lnTo>
                                    <a:pt x="4907" y="9048"/>
                                  </a:lnTo>
                                  <a:lnTo>
                                    <a:pt x="4534" y="9070"/>
                                  </a:lnTo>
                                  <a:lnTo>
                                    <a:pt x="4162" y="9096"/>
                                  </a:lnTo>
                                  <a:lnTo>
                                    <a:pt x="3789" y="9127"/>
                                  </a:lnTo>
                                  <a:lnTo>
                                    <a:pt x="3417" y="9163"/>
                                  </a:lnTo>
                                  <a:lnTo>
                                    <a:pt x="3046" y="9204"/>
                                  </a:lnTo>
                                  <a:lnTo>
                                    <a:pt x="2675" y="9249"/>
                                  </a:lnTo>
                                  <a:lnTo>
                                    <a:pt x="2949" y="10789"/>
                                  </a:lnTo>
                                  <a:lnTo>
                                    <a:pt x="3292" y="10747"/>
                                  </a:lnTo>
                                  <a:lnTo>
                                    <a:pt x="3636" y="10710"/>
                                  </a:lnTo>
                                  <a:lnTo>
                                    <a:pt x="3981" y="10676"/>
                                  </a:lnTo>
                                  <a:lnTo>
                                    <a:pt x="4326" y="10648"/>
                                  </a:lnTo>
                                  <a:lnTo>
                                    <a:pt x="4671" y="10623"/>
                                  </a:lnTo>
                                  <a:lnTo>
                                    <a:pt x="5017" y="10603"/>
                                  </a:lnTo>
                                  <a:lnTo>
                                    <a:pt x="5363" y="10588"/>
                                  </a:lnTo>
                                  <a:lnTo>
                                    <a:pt x="5709" y="10577"/>
                                  </a:lnTo>
                                  <a:lnTo>
                                    <a:pt x="6055" y="10570"/>
                                  </a:lnTo>
                                  <a:lnTo>
                                    <a:pt x="9892" y="10568"/>
                                  </a:lnTo>
                                  <a:lnTo>
                                    <a:pt x="10126" y="9249"/>
                                  </a:lnTo>
                                  <a:lnTo>
                                    <a:pt x="9756" y="9204"/>
                                  </a:lnTo>
                                  <a:lnTo>
                                    <a:pt x="9384" y="9163"/>
                                  </a:lnTo>
                                  <a:lnTo>
                                    <a:pt x="9012" y="9127"/>
                                  </a:lnTo>
                                  <a:lnTo>
                                    <a:pt x="8640" y="9096"/>
                                  </a:lnTo>
                                  <a:lnTo>
                                    <a:pt x="8267" y="9070"/>
                                  </a:lnTo>
                                  <a:lnTo>
                                    <a:pt x="7895" y="9048"/>
                                  </a:lnTo>
                                  <a:lnTo>
                                    <a:pt x="7521" y="9031"/>
                                  </a:lnTo>
                                  <a:lnTo>
                                    <a:pt x="7148" y="9019"/>
                                  </a:lnTo>
                                  <a:lnTo>
                                    <a:pt x="6774" y="9012"/>
                                  </a:lnTo>
                                  <a:lnTo>
                                    <a:pt x="6401" y="9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9892" y="10568"/>
                                  </a:moveTo>
                                  <a:lnTo>
                                    <a:pt x="6401" y="10568"/>
                                  </a:lnTo>
                                  <a:lnTo>
                                    <a:pt x="6747" y="10570"/>
                                  </a:lnTo>
                                  <a:lnTo>
                                    <a:pt x="7093" y="10577"/>
                                  </a:lnTo>
                                  <a:lnTo>
                                    <a:pt x="7439" y="10588"/>
                                  </a:lnTo>
                                  <a:lnTo>
                                    <a:pt x="7785" y="10603"/>
                                  </a:lnTo>
                                  <a:lnTo>
                                    <a:pt x="8131" y="10623"/>
                                  </a:lnTo>
                                  <a:lnTo>
                                    <a:pt x="8476" y="10648"/>
                                  </a:lnTo>
                                  <a:lnTo>
                                    <a:pt x="8821" y="10676"/>
                                  </a:lnTo>
                                  <a:lnTo>
                                    <a:pt x="9165" y="10710"/>
                                  </a:lnTo>
                                  <a:lnTo>
                                    <a:pt x="9509" y="10747"/>
                                  </a:lnTo>
                                  <a:lnTo>
                                    <a:pt x="9853" y="10789"/>
                                  </a:lnTo>
                                  <a:lnTo>
                                    <a:pt x="9892" y="10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5727240"/>
                            <a:ext cx="471420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420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4" h="1759">
                                  <a:moveTo>
                                    <a:pt x="6401" y="9019"/>
                                  </a:moveTo>
                                  <a:lnTo>
                                    <a:pt x="6029" y="9022"/>
                                  </a:lnTo>
                                  <a:lnTo>
                                    <a:pt x="5656" y="9029"/>
                                  </a:lnTo>
                                  <a:lnTo>
                                    <a:pt x="5284" y="9041"/>
                                  </a:lnTo>
                                  <a:lnTo>
                                    <a:pt x="4913" y="9057"/>
                                  </a:lnTo>
                                  <a:lnTo>
                                    <a:pt x="4541" y="9079"/>
                                  </a:lnTo>
                                  <a:lnTo>
                                    <a:pt x="4170" y="9105"/>
                                  </a:lnTo>
                                  <a:lnTo>
                                    <a:pt x="3799" y="9136"/>
                                  </a:lnTo>
                                  <a:lnTo>
                                    <a:pt x="3428" y="9171"/>
                                  </a:lnTo>
                                  <a:lnTo>
                                    <a:pt x="3058" y="9212"/>
                                  </a:lnTo>
                                  <a:lnTo>
                                    <a:pt x="2689" y="9257"/>
                                  </a:lnTo>
                                  <a:lnTo>
                                    <a:pt x="2958" y="10779"/>
                                  </a:lnTo>
                                  <a:lnTo>
                                    <a:pt x="3301" y="10737"/>
                                  </a:lnTo>
                                  <a:lnTo>
                                    <a:pt x="3644" y="10699"/>
                                  </a:lnTo>
                                  <a:lnTo>
                                    <a:pt x="3988" y="10666"/>
                                  </a:lnTo>
                                  <a:lnTo>
                                    <a:pt x="4332" y="10638"/>
                                  </a:lnTo>
                                  <a:lnTo>
                                    <a:pt x="4676" y="10613"/>
                                  </a:lnTo>
                                  <a:lnTo>
                                    <a:pt x="5020" y="10593"/>
                                  </a:lnTo>
                                  <a:lnTo>
                                    <a:pt x="5365" y="10578"/>
                                  </a:lnTo>
                                  <a:lnTo>
                                    <a:pt x="5710" y="10567"/>
                                  </a:lnTo>
                                  <a:lnTo>
                                    <a:pt x="6056" y="10560"/>
                                  </a:lnTo>
                                  <a:lnTo>
                                    <a:pt x="9882" y="10558"/>
                                  </a:lnTo>
                                  <a:lnTo>
                                    <a:pt x="10113" y="9257"/>
                                  </a:lnTo>
                                  <a:lnTo>
                                    <a:pt x="9743" y="9212"/>
                                  </a:lnTo>
                                  <a:lnTo>
                                    <a:pt x="9373" y="9171"/>
                                  </a:lnTo>
                                  <a:lnTo>
                                    <a:pt x="9003" y="9136"/>
                                  </a:lnTo>
                                  <a:lnTo>
                                    <a:pt x="8632" y="9105"/>
                                  </a:lnTo>
                                  <a:lnTo>
                                    <a:pt x="8261" y="9079"/>
                                  </a:lnTo>
                                  <a:lnTo>
                                    <a:pt x="7889" y="9057"/>
                                  </a:lnTo>
                                  <a:lnTo>
                                    <a:pt x="7517" y="9041"/>
                                  </a:lnTo>
                                  <a:lnTo>
                                    <a:pt x="7145" y="9029"/>
                                  </a:lnTo>
                                  <a:lnTo>
                                    <a:pt x="6773" y="9022"/>
                                  </a:lnTo>
                                  <a:lnTo>
                                    <a:pt x="6401" y="90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420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4" h="1759">
                                  <a:moveTo>
                                    <a:pt x="9882" y="10558"/>
                                  </a:moveTo>
                                  <a:lnTo>
                                    <a:pt x="6401" y="10558"/>
                                  </a:lnTo>
                                  <a:lnTo>
                                    <a:pt x="6746" y="10560"/>
                                  </a:lnTo>
                                  <a:lnTo>
                                    <a:pt x="7091" y="10567"/>
                                  </a:lnTo>
                                  <a:lnTo>
                                    <a:pt x="7436" y="10578"/>
                                  </a:lnTo>
                                  <a:lnTo>
                                    <a:pt x="7781" y="10593"/>
                                  </a:lnTo>
                                  <a:lnTo>
                                    <a:pt x="8126" y="10613"/>
                                  </a:lnTo>
                                  <a:lnTo>
                                    <a:pt x="8470" y="10638"/>
                                  </a:lnTo>
                                  <a:lnTo>
                                    <a:pt x="8814" y="10666"/>
                                  </a:lnTo>
                                  <a:lnTo>
                                    <a:pt x="9158" y="10699"/>
                                  </a:lnTo>
                                  <a:lnTo>
                                    <a:pt x="9501" y="10737"/>
                                  </a:lnTo>
                                  <a:lnTo>
                                    <a:pt x="9843" y="10779"/>
                                  </a:lnTo>
                                  <a:lnTo>
                                    <a:pt x="9882" y="10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573336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401" y="9029"/>
                                  </a:moveTo>
                                  <a:lnTo>
                                    <a:pt x="6030" y="9031"/>
                                  </a:lnTo>
                                  <a:lnTo>
                                    <a:pt x="5659" y="9038"/>
                                  </a:lnTo>
                                  <a:lnTo>
                                    <a:pt x="5289" y="9050"/>
                                  </a:lnTo>
                                  <a:lnTo>
                                    <a:pt x="4918" y="9066"/>
                                  </a:lnTo>
                                  <a:lnTo>
                                    <a:pt x="4548" y="9088"/>
                                  </a:lnTo>
                                  <a:lnTo>
                                    <a:pt x="4178" y="9114"/>
                                  </a:lnTo>
                                  <a:lnTo>
                                    <a:pt x="3808" y="9144"/>
                                  </a:lnTo>
                                  <a:lnTo>
                                    <a:pt x="3439" y="9180"/>
                                  </a:lnTo>
                                  <a:lnTo>
                                    <a:pt x="3071" y="9220"/>
                                  </a:lnTo>
                                  <a:lnTo>
                                    <a:pt x="2703" y="9265"/>
                                  </a:lnTo>
                                  <a:lnTo>
                                    <a:pt x="2968" y="10768"/>
                                  </a:lnTo>
                                  <a:lnTo>
                                    <a:pt x="3309" y="10726"/>
                                  </a:lnTo>
                                  <a:lnTo>
                                    <a:pt x="3651" y="10689"/>
                                  </a:lnTo>
                                  <a:lnTo>
                                    <a:pt x="3994" y="10656"/>
                                  </a:lnTo>
                                  <a:lnTo>
                                    <a:pt x="4337" y="10628"/>
                                  </a:lnTo>
                                  <a:lnTo>
                                    <a:pt x="4681" y="10604"/>
                                  </a:lnTo>
                                  <a:lnTo>
                                    <a:pt x="5024" y="10584"/>
                                  </a:lnTo>
                                  <a:lnTo>
                                    <a:pt x="5368" y="10568"/>
                                  </a:lnTo>
                                  <a:lnTo>
                                    <a:pt x="5712" y="10558"/>
                                  </a:lnTo>
                                  <a:lnTo>
                                    <a:pt x="6057" y="10551"/>
                                  </a:lnTo>
                                  <a:lnTo>
                                    <a:pt x="9873" y="10549"/>
                                  </a:lnTo>
                                  <a:lnTo>
                                    <a:pt x="10099" y="9265"/>
                                  </a:lnTo>
                                  <a:lnTo>
                                    <a:pt x="9731" y="9220"/>
                                  </a:lnTo>
                                  <a:lnTo>
                                    <a:pt x="9362" y="9180"/>
                                  </a:lnTo>
                                  <a:lnTo>
                                    <a:pt x="8993" y="9144"/>
                                  </a:lnTo>
                                  <a:lnTo>
                                    <a:pt x="8624" y="9114"/>
                                  </a:lnTo>
                                  <a:lnTo>
                                    <a:pt x="8254" y="9088"/>
                                  </a:lnTo>
                                  <a:lnTo>
                                    <a:pt x="7884" y="9066"/>
                                  </a:lnTo>
                                  <a:lnTo>
                                    <a:pt x="7513" y="9050"/>
                                  </a:lnTo>
                                  <a:lnTo>
                                    <a:pt x="7142" y="9038"/>
                                  </a:lnTo>
                                  <a:lnTo>
                                    <a:pt x="6772" y="9031"/>
                                  </a:lnTo>
                                  <a:lnTo>
                                    <a:pt x="6401" y="9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9873" y="10549"/>
                                  </a:moveTo>
                                  <a:lnTo>
                                    <a:pt x="6401" y="10549"/>
                                  </a:lnTo>
                                  <a:lnTo>
                                    <a:pt x="6745" y="10551"/>
                                  </a:lnTo>
                                  <a:lnTo>
                                    <a:pt x="7089" y="10558"/>
                                  </a:lnTo>
                                  <a:lnTo>
                                    <a:pt x="7433" y="10568"/>
                                  </a:lnTo>
                                  <a:lnTo>
                                    <a:pt x="7777" y="10584"/>
                                  </a:lnTo>
                                  <a:lnTo>
                                    <a:pt x="8121" y="10604"/>
                                  </a:lnTo>
                                  <a:lnTo>
                                    <a:pt x="8464" y="10628"/>
                                  </a:lnTo>
                                  <a:lnTo>
                                    <a:pt x="8808" y="10656"/>
                                  </a:lnTo>
                                  <a:lnTo>
                                    <a:pt x="9150" y="10689"/>
                                  </a:lnTo>
                                  <a:lnTo>
                                    <a:pt x="9492" y="10726"/>
                                  </a:lnTo>
                                  <a:lnTo>
                                    <a:pt x="9834" y="10768"/>
                                  </a:lnTo>
                                  <a:lnTo>
                                    <a:pt x="9873" y="10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760" y="573912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401" y="9038"/>
                                  </a:moveTo>
                                  <a:lnTo>
                                    <a:pt x="6031" y="9041"/>
                                  </a:lnTo>
                                  <a:lnTo>
                                    <a:pt x="5662" y="9048"/>
                                  </a:lnTo>
                                  <a:lnTo>
                                    <a:pt x="5293" y="9059"/>
                                  </a:lnTo>
                                  <a:lnTo>
                                    <a:pt x="4924" y="9076"/>
                                  </a:lnTo>
                                  <a:lnTo>
                                    <a:pt x="4555" y="9097"/>
                                  </a:lnTo>
                                  <a:lnTo>
                                    <a:pt x="4186" y="9123"/>
                                  </a:lnTo>
                                  <a:lnTo>
                                    <a:pt x="3818" y="9153"/>
                                  </a:lnTo>
                                  <a:lnTo>
                                    <a:pt x="3450" y="9188"/>
                                  </a:lnTo>
                                  <a:lnTo>
                                    <a:pt x="3083" y="9228"/>
                                  </a:lnTo>
                                  <a:lnTo>
                                    <a:pt x="2716" y="9273"/>
                                  </a:lnTo>
                                  <a:lnTo>
                                    <a:pt x="2977" y="10757"/>
                                  </a:lnTo>
                                  <a:lnTo>
                                    <a:pt x="3318" y="10716"/>
                                  </a:lnTo>
                                  <a:lnTo>
                                    <a:pt x="3659" y="10679"/>
                                  </a:lnTo>
                                  <a:lnTo>
                                    <a:pt x="4001" y="10646"/>
                                  </a:lnTo>
                                  <a:lnTo>
                                    <a:pt x="4343" y="10618"/>
                                  </a:lnTo>
                                  <a:lnTo>
                                    <a:pt x="4685" y="10594"/>
                                  </a:lnTo>
                                  <a:lnTo>
                                    <a:pt x="5028" y="10574"/>
                                  </a:lnTo>
                                  <a:lnTo>
                                    <a:pt x="5371" y="10559"/>
                                  </a:lnTo>
                                  <a:lnTo>
                                    <a:pt x="5714" y="10548"/>
                                  </a:lnTo>
                                  <a:lnTo>
                                    <a:pt x="6057" y="10542"/>
                                  </a:lnTo>
                                  <a:lnTo>
                                    <a:pt x="9863" y="10539"/>
                                  </a:lnTo>
                                  <a:lnTo>
                                    <a:pt x="10085" y="9273"/>
                                  </a:lnTo>
                                  <a:lnTo>
                                    <a:pt x="9719" y="9228"/>
                                  </a:lnTo>
                                  <a:lnTo>
                                    <a:pt x="9351" y="9188"/>
                                  </a:lnTo>
                                  <a:lnTo>
                                    <a:pt x="8984" y="9153"/>
                                  </a:lnTo>
                                  <a:lnTo>
                                    <a:pt x="8615" y="9123"/>
                                  </a:lnTo>
                                  <a:lnTo>
                                    <a:pt x="8247" y="9097"/>
                                  </a:lnTo>
                                  <a:lnTo>
                                    <a:pt x="7878" y="9076"/>
                                  </a:lnTo>
                                  <a:lnTo>
                                    <a:pt x="7509" y="9059"/>
                                  </a:lnTo>
                                  <a:lnTo>
                                    <a:pt x="7140" y="9048"/>
                                  </a:lnTo>
                                  <a:lnTo>
                                    <a:pt x="6770" y="9041"/>
                                  </a:lnTo>
                                  <a:lnTo>
                                    <a:pt x="6401" y="9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9863" y="10539"/>
                                  </a:moveTo>
                                  <a:lnTo>
                                    <a:pt x="6401" y="10539"/>
                                  </a:lnTo>
                                  <a:lnTo>
                                    <a:pt x="6744" y="10542"/>
                                  </a:lnTo>
                                  <a:lnTo>
                                    <a:pt x="7087" y="10548"/>
                                  </a:lnTo>
                                  <a:lnTo>
                                    <a:pt x="7431" y="10559"/>
                                  </a:lnTo>
                                  <a:lnTo>
                                    <a:pt x="7774" y="10574"/>
                                  </a:lnTo>
                                  <a:lnTo>
                                    <a:pt x="8116" y="10594"/>
                                  </a:lnTo>
                                  <a:lnTo>
                                    <a:pt x="8459" y="10618"/>
                                  </a:lnTo>
                                  <a:lnTo>
                                    <a:pt x="8801" y="10646"/>
                                  </a:lnTo>
                                  <a:lnTo>
                                    <a:pt x="9143" y="10679"/>
                                  </a:lnTo>
                                  <a:lnTo>
                                    <a:pt x="9484" y="10716"/>
                                  </a:lnTo>
                                  <a:lnTo>
                                    <a:pt x="9825" y="10757"/>
                                  </a:lnTo>
                                  <a:lnTo>
                                    <a:pt x="9863" y="10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574560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401" y="9048"/>
                                  </a:moveTo>
                                  <a:lnTo>
                                    <a:pt x="6033" y="9050"/>
                                  </a:lnTo>
                                  <a:lnTo>
                                    <a:pt x="5665" y="9057"/>
                                  </a:lnTo>
                                  <a:lnTo>
                                    <a:pt x="5297" y="9069"/>
                                  </a:lnTo>
                                  <a:lnTo>
                                    <a:pt x="4929" y="9085"/>
                                  </a:lnTo>
                                  <a:lnTo>
                                    <a:pt x="4562" y="9106"/>
                                  </a:lnTo>
                                  <a:lnTo>
                                    <a:pt x="4194" y="9131"/>
                                  </a:lnTo>
                                  <a:lnTo>
                                    <a:pt x="3828" y="9162"/>
                                  </a:lnTo>
                                  <a:lnTo>
                                    <a:pt x="3461" y="9197"/>
                                  </a:lnTo>
                                  <a:lnTo>
                                    <a:pt x="3095" y="9236"/>
                                  </a:lnTo>
                                  <a:lnTo>
                                    <a:pt x="2730" y="9280"/>
                                  </a:lnTo>
                                  <a:lnTo>
                                    <a:pt x="2987" y="10746"/>
                                  </a:lnTo>
                                  <a:lnTo>
                                    <a:pt x="3326" y="10705"/>
                                  </a:lnTo>
                                  <a:lnTo>
                                    <a:pt x="3667" y="10668"/>
                                  </a:lnTo>
                                  <a:lnTo>
                                    <a:pt x="4007" y="10636"/>
                                  </a:lnTo>
                                  <a:lnTo>
                                    <a:pt x="4349" y="10608"/>
                                  </a:lnTo>
                                  <a:lnTo>
                                    <a:pt x="4690" y="10584"/>
                                  </a:lnTo>
                                  <a:lnTo>
                                    <a:pt x="5032" y="10564"/>
                                  </a:lnTo>
                                  <a:lnTo>
                                    <a:pt x="5374" y="10549"/>
                                  </a:lnTo>
                                  <a:lnTo>
                                    <a:pt x="5716" y="10539"/>
                                  </a:lnTo>
                                  <a:lnTo>
                                    <a:pt x="6058" y="10532"/>
                                  </a:lnTo>
                                  <a:lnTo>
                                    <a:pt x="9853" y="10530"/>
                                  </a:lnTo>
                                  <a:lnTo>
                                    <a:pt x="10072" y="9280"/>
                                  </a:lnTo>
                                  <a:lnTo>
                                    <a:pt x="9706" y="9236"/>
                                  </a:lnTo>
                                  <a:lnTo>
                                    <a:pt x="9340" y="9197"/>
                                  </a:lnTo>
                                  <a:lnTo>
                                    <a:pt x="8974" y="9162"/>
                                  </a:lnTo>
                                  <a:lnTo>
                                    <a:pt x="8607" y="9131"/>
                                  </a:lnTo>
                                  <a:lnTo>
                                    <a:pt x="8240" y="9106"/>
                                  </a:lnTo>
                                  <a:lnTo>
                                    <a:pt x="7873" y="9085"/>
                                  </a:lnTo>
                                  <a:lnTo>
                                    <a:pt x="7505" y="9069"/>
                                  </a:lnTo>
                                  <a:lnTo>
                                    <a:pt x="7137" y="9057"/>
                                  </a:lnTo>
                                  <a:lnTo>
                                    <a:pt x="6769" y="9050"/>
                                  </a:lnTo>
                                  <a:lnTo>
                                    <a:pt x="6401" y="9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9853" y="10530"/>
                                  </a:moveTo>
                                  <a:lnTo>
                                    <a:pt x="6401" y="10530"/>
                                  </a:lnTo>
                                  <a:lnTo>
                                    <a:pt x="6743" y="10532"/>
                                  </a:lnTo>
                                  <a:lnTo>
                                    <a:pt x="7085" y="10539"/>
                                  </a:lnTo>
                                  <a:lnTo>
                                    <a:pt x="7428" y="10549"/>
                                  </a:lnTo>
                                  <a:lnTo>
                                    <a:pt x="7770" y="10564"/>
                                  </a:lnTo>
                                  <a:lnTo>
                                    <a:pt x="8111" y="10584"/>
                                  </a:lnTo>
                                  <a:lnTo>
                                    <a:pt x="8453" y="10608"/>
                                  </a:lnTo>
                                  <a:lnTo>
                                    <a:pt x="8794" y="10636"/>
                                  </a:lnTo>
                                  <a:lnTo>
                                    <a:pt x="9135" y="10668"/>
                                  </a:lnTo>
                                  <a:lnTo>
                                    <a:pt x="9475" y="10705"/>
                                  </a:lnTo>
                                  <a:lnTo>
                                    <a:pt x="9815" y="10746"/>
                                  </a:lnTo>
                                  <a:lnTo>
                                    <a:pt x="9853" y="10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680" y="5751360"/>
                            <a:ext cx="464508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6401" y="9057"/>
                                  </a:moveTo>
                                  <a:lnTo>
                                    <a:pt x="6034" y="9059"/>
                                  </a:lnTo>
                                  <a:lnTo>
                                    <a:pt x="5667" y="9066"/>
                                  </a:lnTo>
                                  <a:lnTo>
                                    <a:pt x="5301" y="9078"/>
                                  </a:lnTo>
                                  <a:lnTo>
                                    <a:pt x="4935" y="9094"/>
                                  </a:lnTo>
                                  <a:lnTo>
                                    <a:pt x="4568" y="9115"/>
                                  </a:lnTo>
                                  <a:lnTo>
                                    <a:pt x="4203" y="9140"/>
                                  </a:lnTo>
                                  <a:lnTo>
                                    <a:pt x="3837" y="9170"/>
                                  </a:lnTo>
                                  <a:lnTo>
                                    <a:pt x="3472" y="9205"/>
                                  </a:lnTo>
                                  <a:lnTo>
                                    <a:pt x="3107" y="9244"/>
                                  </a:lnTo>
                                  <a:lnTo>
                                    <a:pt x="2743" y="9288"/>
                                  </a:lnTo>
                                  <a:lnTo>
                                    <a:pt x="2996" y="10736"/>
                                  </a:lnTo>
                                  <a:lnTo>
                                    <a:pt x="3335" y="10695"/>
                                  </a:lnTo>
                                  <a:lnTo>
                                    <a:pt x="3674" y="10658"/>
                                  </a:lnTo>
                                  <a:lnTo>
                                    <a:pt x="4014" y="10626"/>
                                  </a:lnTo>
                                  <a:lnTo>
                                    <a:pt x="4354" y="10598"/>
                                  </a:lnTo>
                                  <a:lnTo>
                                    <a:pt x="4695" y="10574"/>
                                  </a:lnTo>
                                  <a:lnTo>
                                    <a:pt x="5036" y="10555"/>
                                  </a:lnTo>
                                  <a:lnTo>
                                    <a:pt x="5377" y="10540"/>
                                  </a:lnTo>
                                  <a:lnTo>
                                    <a:pt x="5718" y="10529"/>
                                  </a:lnTo>
                                  <a:lnTo>
                                    <a:pt x="6059" y="10523"/>
                                  </a:lnTo>
                                  <a:lnTo>
                                    <a:pt x="9843" y="10520"/>
                                  </a:lnTo>
                                  <a:lnTo>
                                    <a:pt x="10058" y="9288"/>
                                  </a:lnTo>
                                  <a:lnTo>
                                    <a:pt x="9694" y="9244"/>
                                  </a:lnTo>
                                  <a:lnTo>
                                    <a:pt x="9330" y="9205"/>
                                  </a:lnTo>
                                  <a:lnTo>
                                    <a:pt x="8965" y="9170"/>
                                  </a:lnTo>
                                  <a:lnTo>
                                    <a:pt x="8599" y="9140"/>
                                  </a:lnTo>
                                  <a:lnTo>
                                    <a:pt x="8233" y="9115"/>
                                  </a:lnTo>
                                  <a:lnTo>
                                    <a:pt x="7867" y="9094"/>
                                  </a:lnTo>
                                  <a:lnTo>
                                    <a:pt x="7501" y="9078"/>
                                  </a:lnTo>
                                  <a:lnTo>
                                    <a:pt x="7134" y="9066"/>
                                  </a:lnTo>
                                  <a:lnTo>
                                    <a:pt x="6768" y="9059"/>
                                  </a:lnTo>
                                  <a:lnTo>
                                    <a:pt x="6401" y="90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9843" y="10520"/>
                                  </a:moveTo>
                                  <a:lnTo>
                                    <a:pt x="6401" y="10520"/>
                                  </a:lnTo>
                                  <a:lnTo>
                                    <a:pt x="6742" y="10523"/>
                                  </a:lnTo>
                                  <a:lnTo>
                                    <a:pt x="7084" y="10529"/>
                                  </a:lnTo>
                                  <a:lnTo>
                                    <a:pt x="7425" y="10540"/>
                                  </a:lnTo>
                                  <a:lnTo>
                                    <a:pt x="7766" y="10555"/>
                                  </a:lnTo>
                                  <a:lnTo>
                                    <a:pt x="8107" y="10574"/>
                                  </a:lnTo>
                                  <a:lnTo>
                                    <a:pt x="8447" y="10598"/>
                                  </a:lnTo>
                                  <a:lnTo>
                                    <a:pt x="8788" y="10626"/>
                                  </a:lnTo>
                                  <a:lnTo>
                                    <a:pt x="9127" y="10658"/>
                                  </a:lnTo>
                                  <a:lnTo>
                                    <a:pt x="9467" y="10695"/>
                                  </a:lnTo>
                                  <a:lnTo>
                                    <a:pt x="9806" y="10736"/>
                                  </a:lnTo>
                                  <a:lnTo>
                                    <a:pt x="9843" y="10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575748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401" y="9067"/>
                                  </a:moveTo>
                                  <a:lnTo>
                                    <a:pt x="6035" y="9069"/>
                                  </a:lnTo>
                                  <a:lnTo>
                                    <a:pt x="5670" y="9076"/>
                                  </a:lnTo>
                                  <a:lnTo>
                                    <a:pt x="5305" y="9087"/>
                                  </a:lnTo>
                                  <a:lnTo>
                                    <a:pt x="4940" y="9103"/>
                                  </a:lnTo>
                                  <a:lnTo>
                                    <a:pt x="4575" y="9124"/>
                                  </a:lnTo>
                                  <a:lnTo>
                                    <a:pt x="4211" y="9149"/>
                                  </a:lnTo>
                                  <a:lnTo>
                                    <a:pt x="3847" y="9179"/>
                                  </a:lnTo>
                                  <a:lnTo>
                                    <a:pt x="3483" y="9213"/>
                                  </a:lnTo>
                                  <a:lnTo>
                                    <a:pt x="3120" y="9252"/>
                                  </a:lnTo>
                                  <a:lnTo>
                                    <a:pt x="2757" y="9296"/>
                                  </a:lnTo>
                                  <a:lnTo>
                                    <a:pt x="3006" y="10725"/>
                                  </a:lnTo>
                                  <a:lnTo>
                                    <a:pt x="3343" y="10684"/>
                                  </a:lnTo>
                                  <a:lnTo>
                                    <a:pt x="3682" y="10648"/>
                                  </a:lnTo>
                                  <a:lnTo>
                                    <a:pt x="4021" y="10616"/>
                                  </a:lnTo>
                                  <a:lnTo>
                                    <a:pt x="4360" y="10588"/>
                                  </a:lnTo>
                                  <a:lnTo>
                                    <a:pt x="4700" y="10564"/>
                                  </a:lnTo>
                                  <a:lnTo>
                                    <a:pt x="5040" y="10545"/>
                                  </a:lnTo>
                                  <a:lnTo>
                                    <a:pt x="5380" y="10530"/>
                                  </a:lnTo>
                                  <a:lnTo>
                                    <a:pt x="5720" y="10520"/>
                                  </a:lnTo>
                                  <a:lnTo>
                                    <a:pt x="6060" y="10513"/>
                                  </a:lnTo>
                                  <a:lnTo>
                                    <a:pt x="9833" y="10511"/>
                                  </a:lnTo>
                                  <a:lnTo>
                                    <a:pt x="10045" y="9296"/>
                                  </a:lnTo>
                                  <a:lnTo>
                                    <a:pt x="9682" y="9252"/>
                                  </a:lnTo>
                                  <a:lnTo>
                                    <a:pt x="9319" y="9213"/>
                                  </a:lnTo>
                                  <a:lnTo>
                                    <a:pt x="8955" y="9179"/>
                                  </a:lnTo>
                                  <a:lnTo>
                                    <a:pt x="8591" y="9149"/>
                                  </a:lnTo>
                                  <a:lnTo>
                                    <a:pt x="8226" y="9124"/>
                                  </a:lnTo>
                                  <a:lnTo>
                                    <a:pt x="7862" y="9103"/>
                                  </a:lnTo>
                                  <a:lnTo>
                                    <a:pt x="7497" y="9087"/>
                                  </a:lnTo>
                                  <a:lnTo>
                                    <a:pt x="7131" y="9076"/>
                                  </a:lnTo>
                                  <a:lnTo>
                                    <a:pt x="6766" y="9069"/>
                                  </a:lnTo>
                                  <a:lnTo>
                                    <a:pt x="6401" y="9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9833" y="10511"/>
                                  </a:moveTo>
                                  <a:lnTo>
                                    <a:pt x="6401" y="10511"/>
                                  </a:lnTo>
                                  <a:lnTo>
                                    <a:pt x="6741" y="10513"/>
                                  </a:lnTo>
                                  <a:lnTo>
                                    <a:pt x="7082" y="10520"/>
                                  </a:lnTo>
                                  <a:lnTo>
                                    <a:pt x="7422" y="10530"/>
                                  </a:lnTo>
                                  <a:lnTo>
                                    <a:pt x="7762" y="10545"/>
                                  </a:lnTo>
                                  <a:lnTo>
                                    <a:pt x="8102" y="10564"/>
                                  </a:lnTo>
                                  <a:lnTo>
                                    <a:pt x="8442" y="10588"/>
                                  </a:lnTo>
                                  <a:lnTo>
                                    <a:pt x="8781" y="10616"/>
                                  </a:lnTo>
                                  <a:lnTo>
                                    <a:pt x="9120" y="10648"/>
                                  </a:lnTo>
                                  <a:lnTo>
                                    <a:pt x="9458" y="10684"/>
                                  </a:lnTo>
                                  <a:lnTo>
                                    <a:pt x="9796" y="10725"/>
                                  </a:lnTo>
                                  <a:lnTo>
                                    <a:pt x="9833" y="10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9680" y="576324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401" y="9076"/>
                                  </a:moveTo>
                                  <a:lnTo>
                                    <a:pt x="6037" y="9078"/>
                                  </a:lnTo>
                                  <a:lnTo>
                                    <a:pt x="5673" y="9085"/>
                                  </a:lnTo>
                                  <a:lnTo>
                                    <a:pt x="5309" y="9097"/>
                                  </a:lnTo>
                                  <a:lnTo>
                                    <a:pt x="4945" y="9112"/>
                                  </a:lnTo>
                                  <a:lnTo>
                                    <a:pt x="4582" y="9133"/>
                                  </a:lnTo>
                                  <a:lnTo>
                                    <a:pt x="4219" y="9158"/>
                                  </a:lnTo>
                                  <a:lnTo>
                                    <a:pt x="3856" y="9188"/>
                                  </a:lnTo>
                                  <a:lnTo>
                                    <a:pt x="3494" y="9222"/>
                                  </a:lnTo>
                                  <a:lnTo>
                                    <a:pt x="3132" y="9261"/>
                                  </a:lnTo>
                                  <a:lnTo>
                                    <a:pt x="2771" y="9304"/>
                                  </a:lnTo>
                                  <a:lnTo>
                                    <a:pt x="3015" y="10714"/>
                                  </a:lnTo>
                                  <a:lnTo>
                                    <a:pt x="3352" y="10674"/>
                                  </a:lnTo>
                                  <a:lnTo>
                                    <a:pt x="3690" y="10638"/>
                                  </a:lnTo>
                                  <a:lnTo>
                                    <a:pt x="4027" y="10606"/>
                                  </a:lnTo>
                                  <a:lnTo>
                                    <a:pt x="4366" y="10578"/>
                                  </a:lnTo>
                                  <a:lnTo>
                                    <a:pt x="4704" y="10555"/>
                                  </a:lnTo>
                                  <a:lnTo>
                                    <a:pt x="5043" y="10536"/>
                                  </a:lnTo>
                                  <a:lnTo>
                                    <a:pt x="5383" y="10521"/>
                                  </a:lnTo>
                                  <a:lnTo>
                                    <a:pt x="5722" y="10510"/>
                                  </a:lnTo>
                                  <a:lnTo>
                                    <a:pt x="6061" y="10504"/>
                                  </a:lnTo>
                                  <a:lnTo>
                                    <a:pt x="9823" y="10502"/>
                                  </a:lnTo>
                                  <a:lnTo>
                                    <a:pt x="10031" y="9304"/>
                                  </a:lnTo>
                                  <a:lnTo>
                                    <a:pt x="9670" y="9261"/>
                                  </a:lnTo>
                                  <a:lnTo>
                                    <a:pt x="9308" y="9222"/>
                                  </a:lnTo>
                                  <a:lnTo>
                                    <a:pt x="8946" y="9188"/>
                                  </a:lnTo>
                                  <a:lnTo>
                                    <a:pt x="8583" y="9158"/>
                                  </a:lnTo>
                                  <a:lnTo>
                                    <a:pt x="8220" y="9133"/>
                                  </a:lnTo>
                                  <a:lnTo>
                                    <a:pt x="7856" y="9112"/>
                                  </a:lnTo>
                                  <a:lnTo>
                                    <a:pt x="7493" y="9097"/>
                                  </a:lnTo>
                                  <a:lnTo>
                                    <a:pt x="7129" y="9085"/>
                                  </a:lnTo>
                                  <a:lnTo>
                                    <a:pt x="6765" y="9078"/>
                                  </a:lnTo>
                                  <a:lnTo>
                                    <a:pt x="6401" y="9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9823" y="10502"/>
                                  </a:moveTo>
                                  <a:lnTo>
                                    <a:pt x="6401" y="10502"/>
                                  </a:lnTo>
                                  <a:lnTo>
                                    <a:pt x="6740" y="10504"/>
                                  </a:lnTo>
                                  <a:lnTo>
                                    <a:pt x="7080" y="10510"/>
                                  </a:lnTo>
                                  <a:lnTo>
                                    <a:pt x="7419" y="10521"/>
                                  </a:lnTo>
                                  <a:lnTo>
                                    <a:pt x="7758" y="10536"/>
                                  </a:lnTo>
                                  <a:lnTo>
                                    <a:pt x="8097" y="10555"/>
                                  </a:lnTo>
                                  <a:lnTo>
                                    <a:pt x="8436" y="10578"/>
                                  </a:lnTo>
                                  <a:lnTo>
                                    <a:pt x="8774" y="10606"/>
                                  </a:lnTo>
                                  <a:lnTo>
                                    <a:pt x="9112" y="10638"/>
                                  </a:lnTo>
                                  <a:lnTo>
                                    <a:pt x="9450" y="10674"/>
                                  </a:lnTo>
                                  <a:lnTo>
                                    <a:pt x="9787" y="10714"/>
                                  </a:lnTo>
                                  <a:lnTo>
                                    <a:pt x="9823" y="10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960" y="576900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401" y="9085"/>
                                  </a:moveTo>
                                  <a:lnTo>
                                    <a:pt x="6038" y="9088"/>
                                  </a:lnTo>
                                  <a:lnTo>
                                    <a:pt x="5676" y="9095"/>
                                  </a:lnTo>
                                  <a:lnTo>
                                    <a:pt x="5313" y="9106"/>
                                  </a:lnTo>
                                  <a:lnTo>
                                    <a:pt x="4951" y="9122"/>
                                  </a:lnTo>
                                  <a:lnTo>
                                    <a:pt x="4589" y="9142"/>
                                  </a:lnTo>
                                  <a:lnTo>
                                    <a:pt x="4227" y="9167"/>
                                  </a:lnTo>
                                  <a:lnTo>
                                    <a:pt x="3866" y="9196"/>
                                  </a:lnTo>
                                  <a:lnTo>
                                    <a:pt x="3505" y="9230"/>
                                  </a:lnTo>
                                  <a:lnTo>
                                    <a:pt x="3144" y="9269"/>
                                  </a:lnTo>
                                  <a:lnTo>
                                    <a:pt x="2784" y="9312"/>
                                  </a:lnTo>
                                  <a:lnTo>
                                    <a:pt x="3025" y="10703"/>
                                  </a:lnTo>
                                  <a:lnTo>
                                    <a:pt x="3361" y="10663"/>
                                  </a:lnTo>
                                  <a:lnTo>
                                    <a:pt x="3697" y="10627"/>
                                  </a:lnTo>
                                  <a:lnTo>
                                    <a:pt x="4034" y="10596"/>
                                  </a:lnTo>
                                  <a:lnTo>
                                    <a:pt x="4372" y="10568"/>
                                  </a:lnTo>
                                  <a:lnTo>
                                    <a:pt x="4709" y="10545"/>
                                  </a:lnTo>
                                  <a:lnTo>
                                    <a:pt x="5047" y="10526"/>
                                  </a:lnTo>
                                  <a:lnTo>
                                    <a:pt x="5385" y="10511"/>
                                  </a:lnTo>
                                  <a:lnTo>
                                    <a:pt x="5724" y="10501"/>
                                  </a:lnTo>
                                  <a:lnTo>
                                    <a:pt x="6062" y="10494"/>
                                  </a:lnTo>
                                  <a:lnTo>
                                    <a:pt x="9814" y="10492"/>
                                  </a:lnTo>
                                  <a:lnTo>
                                    <a:pt x="10018" y="9312"/>
                                  </a:lnTo>
                                  <a:lnTo>
                                    <a:pt x="9658" y="9269"/>
                                  </a:lnTo>
                                  <a:lnTo>
                                    <a:pt x="9297" y="9230"/>
                                  </a:lnTo>
                                  <a:lnTo>
                                    <a:pt x="8936" y="9196"/>
                                  </a:lnTo>
                                  <a:lnTo>
                                    <a:pt x="8575" y="9167"/>
                                  </a:lnTo>
                                  <a:lnTo>
                                    <a:pt x="8213" y="9142"/>
                                  </a:lnTo>
                                  <a:lnTo>
                                    <a:pt x="7851" y="9122"/>
                                  </a:lnTo>
                                  <a:lnTo>
                                    <a:pt x="7489" y="9106"/>
                                  </a:lnTo>
                                  <a:lnTo>
                                    <a:pt x="7126" y="9095"/>
                                  </a:lnTo>
                                  <a:lnTo>
                                    <a:pt x="6763" y="9088"/>
                                  </a:lnTo>
                                  <a:lnTo>
                                    <a:pt x="6401" y="9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814" y="10492"/>
                                  </a:moveTo>
                                  <a:lnTo>
                                    <a:pt x="6401" y="10492"/>
                                  </a:lnTo>
                                  <a:lnTo>
                                    <a:pt x="6739" y="10494"/>
                                  </a:lnTo>
                                  <a:lnTo>
                                    <a:pt x="7078" y="10501"/>
                                  </a:lnTo>
                                  <a:lnTo>
                                    <a:pt x="7416" y="10511"/>
                                  </a:lnTo>
                                  <a:lnTo>
                                    <a:pt x="7754" y="10526"/>
                                  </a:lnTo>
                                  <a:lnTo>
                                    <a:pt x="8092" y="10545"/>
                                  </a:lnTo>
                                  <a:lnTo>
                                    <a:pt x="8430" y="10568"/>
                                  </a:lnTo>
                                  <a:lnTo>
                                    <a:pt x="8767" y="10596"/>
                                  </a:lnTo>
                                  <a:lnTo>
                                    <a:pt x="9104" y="10627"/>
                                  </a:lnTo>
                                  <a:lnTo>
                                    <a:pt x="9441" y="10663"/>
                                  </a:lnTo>
                                  <a:lnTo>
                                    <a:pt x="9777" y="10703"/>
                                  </a:lnTo>
                                  <a:lnTo>
                                    <a:pt x="9814" y="104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600" y="577548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401" y="9095"/>
                                  </a:moveTo>
                                  <a:lnTo>
                                    <a:pt x="6040" y="9097"/>
                                  </a:lnTo>
                                  <a:lnTo>
                                    <a:pt x="5678" y="9104"/>
                                  </a:lnTo>
                                  <a:lnTo>
                                    <a:pt x="5317" y="9115"/>
                                  </a:lnTo>
                                  <a:lnTo>
                                    <a:pt x="4956" y="9131"/>
                                  </a:lnTo>
                                  <a:lnTo>
                                    <a:pt x="4596" y="9151"/>
                                  </a:lnTo>
                                  <a:lnTo>
                                    <a:pt x="4235" y="9176"/>
                                  </a:lnTo>
                                  <a:lnTo>
                                    <a:pt x="3875" y="9205"/>
                                  </a:lnTo>
                                  <a:lnTo>
                                    <a:pt x="3515" y="9239"/>
                                  </a:lnTo>
                                  <a:lnTo>
                                    <a:pt x="3156" y="9277"/>
                                  </a:lnTo>
                                  <a:lnTo>
                                    <a:pt x="2798" y="9320"/>
                                  </a:lnTo>
                                  <a:lnTo>
                                    <a:pt x="3034" y="10693"/>
                                  </a:lnTo>
                                  <a:lnTo>
                                    <a:pt x="3369" y="10653"/>
                                  </a:lnTo>
                                  <a:lnTo>
                                    <a:pt x="3705" y="10617"/>
                                  </a:lnTo>
                                  <a:lnTo>
                                    <a:pt x="4041" y="10585"/>
                                  </a:lnTo>
                                  <a:lnTo>
                                    <a:pt x="4377" y="10558"/>
                                  </a:lnTo>
                                  <a:lnTo>
                                    <a:pt x="4714" y="10535"/>
                                  </a:lnTo>
                                  <a:lnTo>
                                    <a:pt x="5051" y="10516"/>
                                  </a:lnTo>
                                  <a:lnTo>
                                    <a:pt x="5388" y="10502"/>
                                  </a:lnTo>
                                  <a:lnTo>
                                    <a:pt x="5726" y="10491"/>
                                  </a:lnTo>
                                  <a:lnTo>
                                    <a:pt x="6063" y="10485"/>
                                  </a:lnTo>
                                  <a:lnTo>
                                    <a:pt x="9804" y="10483"/>
                                  </a:lnTo>
                                  <a:lnTo>
                                    <a:pt x="10004" y="9320"/>
                                  </a:lnTo>
                                  <a:lnTo>
                                    <a:pt x="9645" y="9277"/>
                                  </a:lnTo>
                                  <a:lnTo>
                                    <a:pt x="9286" y="9239"/>
                                  </a:lnTo>
                                  <a:lnTo>
                                    <a:pt x="8926" y="9205"/>
                                  </a:lnTo>
                                  <a:lnTo>
                                    <a:pt x="8566" y="9176"/>
                                  </a:lnTo>
                                  <a:lnTo>
                                    <a:pt x="8206" y="9151"/>
                                  </a:lnTo>
                                  <a:lnTo>
                                    <a:pt x="7845" y="9131"/>
                                  </a:lnTo>
                                  <a:lnTo>
                                    <a:pt x="7484" y="9115"/>
                                  </a:lnTo>
                                  <a:lnTo>
                                    <a:pt x="7123" y="9104"/>
                                  </a:lnTo>
                                  <a:lnTo>
                                    <a:pt x="6762" y="9097"/>
                                  </a:lnTo>
                                  <a:lnTo>
                                    <a:pt x="6401" y="9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804" y="10483"/>
                                  </a:moveTo>
                                  <a:lnTo>
                                    <a:pt x="6401" y="10483"/>
                                  </a:lnTo>
                                  <a:lnTo>
                                    <a:pt x="6738" y="10485"/>
                                  </a:lnTo>
                                  <a:lnTo>
                                    <a:pt x="7076" y="10491"/>
                                  </a:lnTo>
                                  <a:lnTo>
                                    <a:pt x="7413" y="10502"/>
                                  </a:lnTo>
                                  <a:lnTo>
                                    <a:pt x="7751" y="10516"/>
                                  </a:lnTo>
                                  <a:lnTo>
                                    <a:pt x="8088" y="10535"/>
                                  </a:lnTo>
                                  <a:lnTo>
                                    <a:pt x="8424" y="10558"/>
                                  </a:lnTo>
                                  <a:lnTo>
                                    <a:pt x="8761" y="10585"/>
                                  </a:lnTo>
                                  <a:lnTo>
                                    <a:pt x="9097" y="10617"/>
                                  </a:lnTo>
                                  <a:lnTo>
                                    <a:pt x="9432" y="10653"/>
                                  </a:lnTo>
                                  <a:lnTo>
                                    <a:pt x="9768" y="10693"/>
                                  </a:lnTo>
                                  <a:lnTo>
                                    <a:pt x="9804" y="104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5780880"/>
                            <a:ext cx="4558680" cy="100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6401" y="9104"/>
                                  </a:moveTo>
                                  <a:lnTo>
                                    <a:pt x="6041" y="9107"/>
                                  </a:lnTo>
                                  <a:lnTo>
                                    <a:pt x="5681" y="9113"/>
                                  </a:lnTo>
                                  <a:lnTo>
                                    <a:pt x="5321" y="9124"/>
                                  </a:lnTo>
                                  <a:lnTo>
                                    <a:pt x="4962" y="9140"/>
                                  </a:lnTo>
                                  <a:lnTo>
                                    <a:pt x="4602" y="9160"/>
                                  </a:lnTo>
                                  <a:lnTo>
                                    <a:pt x="4243" y="9185"/>
                                  </a:lnTo>
                                  <a:lnTo>
                                    <a:pt x="3885" y="9214"/>
                                  </a:lnTo>
                                  <a:lnTo>
                                    <a:pt x="3526" y="9247"/>
                                  </a:lnTo>
                                  <a:lnTo>
                                    <a:pt x="3168" y="9285"/>
                                  </a:lnTo>
                                  <a:lnTo>
                                    <a:pt x="2811" y="9327"/>
                                  </a:lnTo>
                                  <a:lnTo>
                                    <a:pt x="3044" y="10682"/>
                                  </a:lnTo>
                                  <a:lnTo>
                                    <a:pt x="3378" y="10642"/>
                                  </a:lnTo>
                                  <a:lnTo>
                                    <a:pt x="3712" y="10607"/>
                                  </a:lnTo>
                                  <a:lnTo>
                                    <a:pt x="4048" y="10575"/>
                                  </a:lnTo>
                                  <a:lnTo>
                                    <a:pt x="4383" y="10548"/>
                                  </a:lnTo>
                                  <a:lnTo>
                                    <a:pt x="4719" y="10525"/>
                                  </a:lnTo>
                                  <a:lnTo>
                                    <a:pt x="5055" y="10507"/>
                                  </a:lnTo>
                                  <a:lnTo>
                                    <a:pt x="5391" y="10492"/>
                                  </a:lnTo>
                                  <a:lnTo>
                                    <a:pt x="5728" y="10482"/>
                                  </a:lnTo>
                                  <a:lnTo>
                                    <a:pt x="6064" y="10475"/>
                                  </a:lnTo>
                                  <a:lnTo>
                                    <a:pt x="9794" y="10473"/>
                                  </a:lnTo>
                                  <a:lnTo>
                                    <a:pt x="9991" y="9327"/>
                                  </a:lnTo>
                                  <a:lnTo>
                                    <a:pt x="9633" y="9285"/>
                                  </a:lnTo>
                                  <a:lnTo>
                                    <a:pt x="9275" y="9247"/>
                                  </a:lnTo>
                                  <a:lnTo>
                                    <a:pt x="8917" y="9214"/>
                                  </a:lnTo>
                                  <a:lnTo>
                                    <a:pt x="8558" y="9185"/>
                                  </a:lnTo>
                                  <a:lnTo>
                                    <a:pt x="8199" y="9160"/>
                                  </a:lnTo>
                                  <a:lnTo>
                                    <a:pt x="7840" y="9140"/>
                                  </a:lnTo>
                                  <a:lnTo>
                                    <a:pt x="7480" y="9124"/>
                                  </a:lnTo>
                                  <a:lnTo>
                                    <a:pt x="7121" y="9113"/>
                                  </a:lnTo>
                                  <a:lnTo>
                                    <a:pt x="6761" y="9107"/>
                                  </a:lnTo>
                                  <a:lnTo>
                                    <a:pt x="6401" y="9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9794" y="10473"/>
                                  </a:moveTo>
                                  <a:lnTo>
                                    <a:pt x="6401" y="10473"/>
                                  </a:lnTo>
                                  <a:lnTo>
                                    <a:pt x="6737" y="10475"/>
                                  </a:lnTo>
                                  <a:lnTo>
                                    <a:pt x="7074" y="10482"/>
                                  </a:lnTo>
                                  <a:lnTo>
                                    <a:pt x="7410" y="10492"/>
                                  </a:lnTo>
                                  <a:lnTo>
                                    <a:pt x="7747" y="10507"/>
                                  </a:lnTo>
                                  <a:lnTo>
                                    <a:pt x="8083" y="10525"/>
                                  </a:lnTo>
                                  <a:lnTo>
                                    <a:pt x="8419" y="10548"/>
                                  </a:lnTo>
                                  <a:lnTo>
                                    <a:pt x="8754" y="10575"/>
                                  </a:lnTo>
                                  <a:lnTo>
                                    <a:pt x="9089" y="10607"/>
                                  </a:lnTo>
                                  <a:lnTo>
                                    <a:pt x="9424" y="10642"/>
                                  </a:lnTo>
                                  <a:lnTo>
                                    <a:pt x="9758" y="10682"/>
                                  </a:lnTo>
                                  <a:lnTo>
                                    <a:pt x="9794" y="10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3880" y="578736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401" y="9114"/>
                                  </a:moveTo>
                                  <a:lnTo>
                                    <a:pt x="6042" y="9116"/>
                                  </a:lnTo>
                                  <a:lnTo>
                                    <a:pt x="5684" y="9123"/>
                                  </a:lnTo>
                                  <a:lnTo>
                                    <a:pt x="5325" y="9134"/>
                                  </a:lnTo>
                                  <a:lnTo>
                                    <a:pt x="4967" y="9149"/>
                                  </a:lnTo>
                                  <a:lnTo>
                                    <a:pt x="4609" y="9169"/>
                                  </a:lnTo>
                                  <a:lnTo>
                                    <a:pt x="4252" y="9194"/>
                                  </a:lnTo>
                                  <a:lnTo>
                                    <a:pt x="3894" y="9222"/>
                                  </a:lnTo>
                                  <a:lnTo>
                                    <a:pt x="3537" y="9256"/>
                                  </a:lnTo>
                                  <a:lnTo>
                                    <a:pt x="3181" y="9293"/>
                                  </a:lnTo>
                                  <a:lnTo>
                                    <a:pt x="2825" y="9335"/>
                                  </a:lnTo>
                                  <a:lnTo>
                                    <a:pt x="3053" y="10671"/>
                                  </a:lnTo>
                                  <a:lnTo>
                                    <a:pt x="3386" y="10632"/>
                                  </a:lnTo>
                                  <a:lnTo>
                                    <a:pt x="3720" y="10596"/>
                                  </a:lnTo>
                                  <a:lnTo>
                                    <a:pt x="4054" y="10565"/>
                                  </a:lnTo>
                                  <a:lnTo>
                                    <a:pt x="4389" y="10538"/>
                                  </a:lnTo>
                                  <a:lnTo>
                                    <a:pt x="4724" y="10516"/>
                                  </a:lnTo>
                                  <a:lnTo>
                                    <a:pt x="5059" y="10497"/>
                                  </a:lnTo>
                                  <a:lnTo>
                                    <a:pt x="5394" y="10482"/>
                                  </a:lnTo>
                                  <a:lnTo>
                                    <a:pt x="5730" y="10472"/>
                                  </a:lnTo>
                                  <a:lnTo>
                                    <a:pt x="6065" y="10466"/>
                                  </a:lnTo>
                                  <a:lnTo>
                                    <a:pt x="9784" y="10464"/>
                                  </a:lnTo>
                                  <a:lnTo>
                                    <a:pt x="9977" y="9335"/>
                                  </a:lnTo>
                                  <a:lnTo>
                                    <a:pt x="9621" y="9293"/>
                                  </a:lnTo>
                                  <a:lnTo>
                                    <a:pt x="9264" y="9256"/>
                                  </a:lnTo>
                                  <a:lnTo>
                                    <a:pt x="8907" y="9222"/>
                                  </a:lnTo>
                                  <a:lnTo>
                                    <a:pt x="8550" y="9194"/>
                                  </a:lnTo>
                                  <a:lnTo>
                                    <a:pt x="8192" y="9169"/>
                                  </a:lnTo>
                                  <a:lnTo>
                                    <a:pt x="7834" y="9149"/>
                                  </a:lnTo>
                                  <a:lnTo>
                                    <a:pt x="7476" y="9134"/>
                                  </a:lnTo>
                                  <a:lnTo>
                                    <a:pt x="7118" y="9123"/>
                                  </a:lnTo>
                                  <a:lnTo>
                                    <a:pt x="6759" y="9116"/>
                                  </a:lnTo>
                                  <a:lnTo>
                                    <a:pt x="6401" y="9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784" y="10464"/>
                                  </a:moveTo>
                                  <a:lnTo>
                                    <a:pt x="6401" y="10464"/>
                                  </a:lnTo>
                                  <a:lnTo>
                                    <a:pt x="6736" y="10466"/>
                                  </a:lnTo>
                                  <a:lnTo>
                                    <a:pt x="7072" y="10472"/>
                                  </a:lnTo>
                                  <a:lnTo>
                                    <a:pt x="7408" y="10482"/>
                                  </a:lnTo>
                                  <a:lnTo>
                                    <a:pt x="7743" y="10497"/>
                                  </a:lnTo>
                                  <a:lnTo>
                                    <a:pt x="8078" y="10516"/>
                                  </a:lnTo>
                                  <a:lnTo>
                                    <a:pt x="8413" y="10538"/>
                                  </a:lnTo>
                                  <a:lnTo>
                                    <a:pt x="8747" y="10565"/>
                                  </a:lnTo>
                                  <a:lnTo>
                                    <a:pt x="9082" y="10596"/>
                                  </a:lnTo>
                                  <a:lnTo>
                                    <a:pt x="9415" y="10632"/>
                                  </a:lnTo>
                                  <a:lnTo>
                                    <a:pt x="9749" y="10671"/>
                                  </a:lnTo>
                                  <a:lnTo>
                                    <a:pt x="9784" y="10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160" y="579312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401" y="9123"/>
                                  </a:moveTo>
                                  <a:lnTo>
                                    <a:pt x="6044" y="9125"/>
                                  </a:lnTo>
                                  <a:lnTo>
                                    <a:pt x="5687" y="9132"/>
                                  </a:lnTo>
                                  <a:lnTo>
                                    <a:pt x="5329" y="9143"/>
                                  </a:lnTo>
                                  <a:lnTo>
                                    <a:pt x="4973" y="9158"/>
                                  </a:lnTo>
                                  <a:lnTo>
                                    <a:pt x="4616" y="9178"/>
                                  </a:lnTo>
                                  <a:lnTo>
                                    <a:pt x="4260" y="9202"/>
                                  </a:lnTo>
                                  <a:lnTo>
                                    <a:pt x="3904" y="9231"/>
                                  </a:lnTo>
                                  <a:lnTo>
                                    <a:pt x="3548" y="9264"/>
                                  </a:lnTo>
                                  <a:lnTo>
                                    <a:pt x="3193" y="9301"/>
                                  </a:lnTo>
                                  <a:lnTo>
                                    <a:pt x="2838" y="9343"/>
                                  </a:lnTo>
                                  <a:lnTo>
                                    <a:pt x="3063" y="10660"/>
                                  </a:lnTo>
                                  <a:lnTo>
                                    <a:pt x="3395" y="10621"/>
                                  </a:lnTo>
                                  <a:lnTo>
                                    <a:pt x="3728" y="10586"/>
                                  </a:lnTo>
                                  <a:lnTo>
                                    <a:pt x="4061" y="10555"/>
                                  </a:lnTo>
                                  <a:lnTo>
                                    <a:pt x="4395" y="10528"/>
                                  </a:lnTo>
                                  <a:lnTo>
                                    <a:pt x="4728" y="10506"/>
                                  </a:lnTo>
                                  <a:lnTo>
                                    <a:pt x="5063" y="10487"/>
                                  </a:lnTo>
                                  <a:lnTo>
                                    <a:pt x="5397" y="10473"/>
                                  </a:lnTo>
                                  <a:lnTo>
                                    <a:pt x="5732" y="10462"/>
                                  </a:lnTo>
                                  <a:lnTo>
                                    <a:pt x="6066" y="10456"/>
                                  </a:lnTo>
                                  <a:lnTo>
                                    <a:pt x="9774" y="10454"/>
                                  </a:lnTo>
                                  <a:lnTo>
                                    <a:pt x="9963" y="9343"/>
                                  </a:lnTo>
                                  <a:lnTo>
                                    <a:pt x="9609" y="9301"/>
                                  </a:lnTo>
                                  <a:lnTo>
                                    <a:pt x="9254" y="9264"/>
                                  </a:lnTo>
                                  <a:lnTo>
                                    <a:pt x="8898" y="9231"/>
                                  </a:lnTo>
                                  <a:lnTo>
                                    <a:pt x="8542" y="9202"/>
                                  </a:lnTo>
                                  <a:lnTo>
                                    <a:pt x="8186" y="9178"/>
                                  </a:lnTo>
                                  <a:lnTo>
                                    <a:pt x="7829" y="9158"/>
                                  </a:lnTo>
                                  <a:lnTo>
                                    <a:pt x="7472" y="9143"/>
                                  </a:lnTo>
                                  <a:lnTo>
                                    <a:pt x="7115" y="9132"/>
                                  </a:lnTo>
                                  <a:lnTo>
                                    <a:pt x="6758" y="9125"/>
                                  </a:lnTo>
                                  <a:lnTo>
                                    <a:pt x="6401" y="9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774" y="10454"/>
                                  </a:moveTo>
                                  <a:lnTo>
                                    <a:pt x="6401" y="10454"/>
                                  </a:lnTo>
                                  <a:lnTo>
                                    <a:pt x="6735" y="10456"/>
                                  </a:lnTo>
                                  <a:lnTo>
                                    <a:pt x="7070" y="10462"/>
                                  </a:lnTo>
                                  <a:lnTo>
                                    <a:pt x="7405" y="10473"/>
                                  </a:lnTo>
                                  <a:lnTo>
                                    <a:pt x="7739" y="10487"/>
                                  </a:lnTo>
                                  <a:lnTo>
                                    <a:pt x="8073" y="10506"/>
                                  </a:lnTo>
                                  <a:lnTo>
                                    <a:pt x="8407" y="10528"/>
                                  </a:lnTo>
                                  <a:lnTo>
                                    <a:pt x="8741" y="10555"/>
                                  </a:lnTo>
                                  <a:lnTo>
                                    <a:pt x="9074" y="10586"/>
                                  </a:lnTo>
                                  <a:lnTo>
                                    <a:pt x="9407" y="10621"/>
                                  </a:lnTo>
                                  <a:lnTo>
                                    <a:pt x="9739" y="10660"/>
                                  </a:lnTo>
                                  <a:lnTo>
                                    <a:pt x="9774" y="10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579960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401" y="9133"/>
                                  </a:moveTo>
                                  <a:lnTo>
                                    <a:pt x="6045" y="9135"/>
                                  </a:lnTo>
                                  <a:lnTo>
                                    <a:pt x="5689" y="9141"/>
                                  </a:lnTo>
                                  <a:lnTo>
                                    <a:pt x="5334" y="9152"/>
                                  </a:lnTo>
                                  <a:lnTo>
                                    <a:pt x="4978" y="9168"/>
                                  </a:lnTo>
                                  <a:lnTo>
                                    <a:pt x="4623" y="9187"/>
                                  </a:lnTo>
                                  <a:lnTo>
                                    <a:pt x="4268" y="9211"/>
                                  </a:lnTo>
                                  <a:lnTo>
                                    <a:pt x="3913" y="9240"/>
                                  </a:lnTo>
                                  <a:lnTo>
                                    <a:pt x="3559" y="9272"/>
                                  </a:lnTo>
                                  <a:lnTo>
                                    <a:pt x="3205" y="9310"/>
                                  </a:lnTo>
                                  <a:lnTo>
                                    <a:pt x="2852" y="9351"/>
                                  </a:lnTo>
                                  <a:lnTo>
                                    <a:pt x="3072" y="10650"/>
                                  </a:lnTo>
                                  <a:lnTo>
                                    <a:pt x="3404" y="10611"/>
                                  </a:lnTo>
                                  <a:lnTo>
                                    <a:pt x="3735" y="10576"/>
                                  </a:lnTo>
                                  <a:lnTo>
                                    <a:pt x="4068" y="10545"/>
                                  </a:lnTo>
                                  <a:lnTo>
                                    <a:pt x="4400" y="10519"/>
                                  </a:lnTo>
                                  <a:lnTo>
                                    <a:pt x="4733" y="10496"/>
                                  </a:lnTo>
                                  <a:lnTo>
                                    <a:pt x="5066" y="10478"/>
                                  </a:lnTo>
                                  <a:lnTo>
                                    <a:pt x="5400" y="10463"/>
                                  </a:lnTo>
                                  <a:lnTo>
                                    <a:pt x="5733" y="10453"/>
                                  </a:lnTo>
                                  <a:lnTo>
                                    <a:pt x="6067" y="10447"/>
                                  </a:lnTo>
                                  <a:lnTo>
                                    <a:pt x="9764" y="10445"/>
                                  </a:lnTo>
                                  <a:lnTo>
                                    <a:pt x="9950" y="9351"/>
                                  </a:lnTo>
                                  <a:lnTo>
                                    <a:pt x="9597" y="9310"/>
                                  </a:lnTo>
                                  <a:lnTo>
                                    <a:pt x="9243" y="9272"/>
                                  </a:lnTo>
                                  <a:lnTo>
                                    <a:pt x="8889" y="9240"/>
                                  </a:lnTo>
                                  <a:lnTo>
                                    <a:pt x="8534" y="9211"/>
                                  </a:lnTo>
                                  <a:lnTo>
                                    <a:pt x="8179" y="9187"/>
                                  </a:lnTo>
                                  <a:lnTo>
                                    <a:pt x="7824" y="9168"/>
                                  </a:lnTo>
                                  <a:lnTo>
                                    <a:pt x="7468" y="9152"/>
                                  </a:lnTo>
                                  <a:lnTo>
                                    <a:pt x="7112" y="9141"/>
                                  </a:lnTo>
                                  <a:lnTo>
                                    <a:pt x="6757" y="9135"/>
                                  </a:lnTo>
                                  <a:lnTo>
                                    <a:pt x="6401" y="9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764" y="10445"/>
                                  </a:moveTo>
                                  <a:lnTo>
                                    <a:pt x="6401" y="10445"/>
                                  </a:lnTo>
                                  <a:lnTo>
                                    <a:pt x="6735" y="10447"/>
                                  </a:lnTo>
                                  <a:lnTo>
                                    <a:pt x="7068" y="10453"/>
                                  </a:lnTo>
                                  <a:lnTo>
                                    <a:pt x="7402" y="10463"/>
                                  </a:lnTo>
                                  <a:lnTo>
                                    <a:pt x="7735" y="10478"/>
                                  </a:lnTo>
                                  <a:lnTo>
                                    <a:pt x="8068" y="10496"/>
                                  </a:lnTo>
                                  <a:lnTo>
                                    <a:pt x="8401" y="10519"/>
                                  </a:lnTo>
                                  <a:lnTo>
                                    <a:pt x="8734" y="10545"/>
                                  </a:lnTo>
                                  <a:lnTo>
                                    <a:pt x="9066" y="10576"/>
                                  </a:lnTo>
                                  <a:lnTo>
                                    <a:pt x="9398" y="10611"/>
                                  </a:lnTo>
                                  <a:lnTo>
                                    <a:pt x="9729" y="10650"/>
                                  </a:lnTo>
                                  <a:lnTo>
                                    <a:pt x="9764" y="10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580500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401" y="9142"/>
                                  </a:moveTo>
                                  <a:lnTo>
                                    <a:pt x="6046" y="9144"/>
                                  </a:lnTo>
                                  <a:lnTo>
                                    <a:pt x="5692" y="9151"/>
                                  </a:lnTo>
                                  <a:lnTo>
                                    <a:pt x="5338" y="9162"/>
                                  </a:lnTo>
                                  <a:lnTo>
                                    <a:pt x="4983" y="9177"/>
                                  </a:lnTo>
                                  <a:lnTo>
                                    <a:pt x="4630" y="9196"/>
                                  </a:lnTo>
                                  <a:lnTo>
                                    <a:pt x="4276" y="9220"/>
                                  </a:lnTo>
                                  <a:lnTo>
                                    <a:pt x="3923" y="9248"/>
                                  </a:lnTo>
                                  <a:lnTo>
                                    <a:pt x="3570" y="9281"/>
                                  </a:lnTo>
                                  <a:lnTo>
                                    <a:pt x="3217" y="9318"/>
                                  </a:lnTo>
                                  <a:lnTo>
                                    <a:pt x="2865" y="9359"/>
                                  </a:lnTo>
                                  <a:lnTo>
                                    <a:pt x="3082" y="10639"/>
                                  </a:lnTo>
                                  <a:lnTo>
                                    <a:pt x="3412" y="10600"/>
                                  </a:lnTo>
                                  <a:lnTo>
                                    <a:pt x="3743" y="10566"/>
                                  </a:lnTo>
                                  <a:lnTo>
                                    <a:pt x="4075" y="10535"/>
                                  </a:lnTo>
                                  <a:lnTo>
                                    <a:pt x="4406" y="10509"/>
                                  </a:lnTo>
                                  <a:lnTo>
                                    <a:pt x="4738" y="10486"/>
                                  </a:lnTo>
                                  <a:lnTo>
                                    <a:pt x="5070" y="10468"/>
                                  </a:lnTo>
                                  <a:lnTo>
                                    <a:pt x="5403" y="10454"/>
                                  </a:lnTo>
                                  <a:lnTo>
                                    <a:pt x="5735" y="10444"/>
                                  </a:lnTo>
                                  <a:lnTo>
                                    <a:pt x="6068" y="10437"/>
                                  </a:lnTo>
                                  <a:lnTo>
                                    <a:pt x="9754" y="10435"/>
                                  </a:lnTo>
                                  <a:lnTo>
                                    <a:pt x="9936" y="9359"/>
                                  </a:lnTo>
                                  <a:lnTo>
                                    <a:pt x="9584" y="9318"/>
                                  </a:lnTo>
                                  <a:lnTo>
                                    <a:pt x="9232" y="9281"/>
                                  </a:lnTo>
                                  <a:lnTo>
                                    <a:pt x="8879" y="9248"/>
                                  </a:lnTo>
                                  <a:lnTo>
                                    <a:pt x="8526" y="9220"/>
                                  </a:lnTo>
                                  <a:lnTo>
                                    <a:pt x="8172" y="9196"/>
                                  </a:lnTo>
                                  <a:lnTo>
                                    <a:pt x="7818" y="9177"/>
                                  </a:lnTo>
                                  <a:lnTo>
                                    <a:pt x="7464" y="9162"/>
                                  </a:lnTo>
                                  <a:lnTo>
                                    <a:pt x="7110" y="9151"/>
                                  </a:lnTo>
                                  <a:lnTo>
                                    <a:pt x="6755" y="9144"/>
                                  </a:lnTo>
                                  <a:lnTo>
                                    <a:pt x="6401" y="9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754" y="10435"/>
                                  </a:moveTo>
                                  <a:lnTo>
                                    <a:pt x="6401" y="10435"/>
                                  </a:lnTo>
                                  <a:lnTo>
                                    <a:pt x="6734" y="10437"/>
                                  </a:lnTo>
                                  <a:lnTo>
                                    <a:pt x="7066" y="10444"/>
                                  </a:lnTo>
                                  <a:lnTo>
                                    <a:pt x="7399" y="10454"/>
                                  </a:lnTo>
                                  <a:lnTo>
                                    <a:pt x="7731" y="10468"/>
                                  </a:lnTo>
                                  <a:lnTo>
                                    <a:pt x="8064" y="10486"/>
                                  </a:lnTo>
                                  <a:lnTo>
                                    <a:pt x="8396" y="10509"/>
                                  </a:lnTo>
                                  <a:lnTo>
                                    <a:pt x="8727" y="10535"/>
                                  </a:lnTo>
                                  <a:lnTo>
                                    <a:pt x="9058" y="10566"/>
                                  </a:lnTo>
                                  <a:lnTo>
                                    <a:pt x="9389" y="10600"/>
                                  </a:lnTo>
                                  <a:lnTo>
                                    <a:pt x="9720" y="10639"/>
                                  </a:lnTo>
                                  <a:lnTo>
                                    <a:pt x="9754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080" y="581148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401" y="9152"/>
                                  </a:moveTo>
                                  <a:lnTo>
                                    <a:pt x="6048" y="9154"/>
                                  </a:lnTo>
                                  <a:lnTo>
                                    <a:pt x="5695" y="9160"/>
                                  </a:lnTo>
                                  <a:lnTo>
                                    <a:pt x="5342" y="9171"/>
                                  </a:lnTo>
                                  <a:lnTo>
                                    <a:pt x="4989" y="9186"/>
                                  </a:lnTo>
                                  <a:lnTo>
                                    <a:pt x="4636" y="9205"/>
                                  </a:lnTo>
                                  <a:lnTo>
                                    <a:pt x="4284" y="9229"/>
                                  </a:lnTo>
                                  <a:lnTo>
                                    <a:pt x="3932" y="9257"/>
                                  </a:lnTo>
                                  <a:lnTo>
                                    <a:pt x="3580" y="9289"/>
                                  </a:lnTo>
                                  <a:lnTo>
                                    <a:pt x="3229" y="9326"/>
                                  </a:lnTo>
                                  <a:lnTo>
                                    <a:pt x="2879" y="9367"/>
                                  </a:lnTo>
                                  <a:lnTo>
                                    <a:pt x="3091" y="10628"/>
                                  </a:lnTo>
                                  <a:lnTo>
                                    <a:pt x="3421" y="10590"/>
                                  </a:lnTo>
                                  <a:lnTo>
                                    <a:pt x="3751" y="10555"/>
                                  </a:lnTo>
                                  <a:lnTo>
                                    <a:pt x="4081" y="10525"/>
                                  </a:lnTo>
                                  <a:lnTo>
                                    <a:pt x="4412" y="10499"/>
                                  </a:lnTo>
                                  <a:lnTo>
                                    <a:pt x="4743" y="10476"/>
                                  </a:lnTo>
                                  <a:lnTo>
                                    <a:pt x="5074" y="10458"/>
                                  </a:lnTo>
                                  <a:lnTo>
                                    <a:pt x="5406" y="10444"/>
                                  </a:lnTo>
                                  <a:lnTo>
                                    <a:pt x="5737" y="10434"/>
                                  </a:lnTo>
                                  <a:lnTo>
                                    <a:pt x="6069" y="10428"/>
                                  </a:lnTo>
                                  <a:lnTo>
                                    <a:pt x="9744" y="10426"/>
                                  </a:lnTo>
                                  <a:lnTo>
                                    <a:pt x="9923" y="9367"/>
                                  </a:lnTo>
                                  <a:lnTo>
                                    <a:pt x="9572" y="9326"/>
                                  </a:lnTo>
                                  <a:lnTo>
                                    <a:pt x="9221" y="9289"/>
                                  </a:lnTo>
                                  <a:lnTo>
                                    <a:pt x="8870" y="9257"/>
                                  </a:lnTo>
                                  <a:lnTo>
                                    <a:pt x="8518" y="9229"/>
                                  </a:lnTo>
                                  <a:lnTo>
                                    <a:pt x="8165" y="9205"/>
                                  </a:lnTo>
                                  <a:lnTo>
                                    <a:pt x="7813" y="9186"/>
                                  </a:lnTo>
                                  <a:lnTo>
                                    <a:pt x="7460" y="9171"/>
                                  </a:lnTo>
                                  <a:lnTo>
                                    <a:pt x="7107" y="9160"/>
                                  </a:lnTo>
                                  <a:lnTo>
                                    <a:pt x="6754" y="9154"/>
                                  </a:lnTo>
                                  <a:lnTo>
                                    <a:pt x="6401" y="9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744" y="10426"/>
                                  </a:moveTo>
                                  <a:lnTo>
                                    <a:pt x="6401" y="10426"/>
                                  </a:lnTo>
                                  <a:lnTo>
                                    <a:pt x="6733" y="10428"/>
                                  </a:lnTo>
                                  <a:lnTo>
                                    <a:pt x="7064" y="10434"/>
                                  </a:lnTo>
                                  <a:lnTo>
                                    <a:pt x="7396" y="10444"/>
                                  </a:lnTo>
                                  <a:lnTo>
                                    <a:pt x="7727" y="10458"/>
                                  </a:lnTo>
                                  <a:lnTo>
                                    <a:pt x="8059" y="10476"/>
                                  </a:lnTo>
                                  <a:lnTo>
                                    <a:pt x="8390" y="10499"/>
                                  </a:lnTo>
                                  <a:lnTo>
                                    <a:pt x="8720" y="10525"/>
                                  </a:lnTo>
                                  <a:lnTo>
                                    <a:pt x="9051" y="10555"/>
                                  </a:lnTo>
                                  <a:lnTo>
                                    <a:pt x="9381" y="10590"/>
                                  </a:lnTo>
                                  <a:lnTo>
                                    <a:pt x="9710" y="10628"/>
                                  </a:lnTo>
                                  <a:lnTo>
                                    <a:pt x="9744" y="10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360" y="581724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401" y="9161"/>
                                  </a:moveTo>
                                  <a:lnTo>
                                    <a:pt x="6049" y="9163"/>
                                  </a:lnTo>
                                  <a:lnTo>
                                    <a:pt x="5697" y="9170"/>
                                  </a:lnTo>
                                  <a:lnTo>
                                    <a:pt x="5346" y="9180"/>
                                  </a:lnTo>
                                  <a:lnTo>
                                    <a:pt x="4994" y="9195"/>
                                  </a:lnTo>
                                  <a:lnTo>
                                    <a:pt x="4643" y="9214"/>
                                  </a:lnTo>
                                  <a:lnTo>
                                    <a:pt x="4292" y="9238"/>
                                  </a:lnTo>
                                  <a:lnTo>
                                    <a:pt x="3942" y="9266"/>
                                  </a:lnTo>
                                  <a:lnTo>
                                    <a:pt x="3591" y="9298"/>
                                  </a:lnTo>
                                  <a:lnTo>
                                    <a:pt x="3241" y="9334"/>
                                  </a:lnTo>
                                  <a:lnTo>
                                    <a:pt x="2892" y="9375"/>
                                  </a:lnTo>
                                  <a:lnTo>
                                    <a:pt x="3101" y="10617"/>
                                  </a:lnTo>
                                  <a:lnTo>
                                    <a:pt x="3430" y="10579"/>
                                  </a:lnTo>
                                  <a:lnTo>
                                    <a:pt x="3759" y="10545"/>
                                  </a:lnTo>
                                  <a:lnTo>
                                    <a:pt x="4088" y="10515"/>
                                  </a:lnTo>
                                  <a:lnTo>
                                    <a:pt x="4418" y="10489"/>
                                  </a:lnTo>
                                  <a:lnTo>
                                    <a:pt x="4748" y="10467"/>
                                  </a:lnTo>
                                  <a:lnTo>
                                    <a:pt x="5078" y="10449"/>
                                  </a:lnTo>
                                  <a:lnTo>
                                    <a:pt x="5409" y="10435"/>
                                  </a:lnTo>
                                  <a:lnTo>
                                    <a:pt x="5739" y="10425"/>
                                  </a:lnTo>
                                  <a:lnTo>
                                    <a:pt x="6070" y="10419"/>
                                  </a:lnTo>
                                  <a:lnTo>
                                    <a:pt x="9734" y="10416"/>
                                  </a:lnTo>
                                  <a:lnTo>
                                    <a:pt x="9910" y="9375"/>
                                  </a:lnTo>
                                  <a:lnTo>
                                    <a:pt x="9560" y="9334"/>
                                  </a:lnTo>
                                  <a:lnTo>
                                    <a:pt x="9210" y="9298"/>
                                  </a:lnTo>
                                  <a:lnTo>
                                    <a:pt x="8860" y="9266"/>
                                  </a:lnTo>
                                  <a:lnTo>
                                    <a:pt x="8509" y="9238"/>
                                  </a:lnTo>
                                  <a:lnTo>
                                    <a:pt x="8159" y="9214"/>
                                  </a:lnTo>
                                  <a:lnTo>
                                    <a:pt x="7807" y="9195"/>
                                  </a:lnTo>
                                  <a:lnTo>
                                    <a:pt x="7456" y="9180"/>
                                  </a:lnTo>
                                  <a:lnTo>
                                    <a:pt x="7104" y="9170"/>
                                  </a:lnTo>
                                  <a:lnTo>
                                    <a:pt x="6753" y="9163"/>
                                  </a:lnTo>
                                  <a:lnTo>
                                    <a:pt x="6401" y="9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734" y="10416"/>
                                  </a:moveTo>
                                  <a:lnTo>
                                    <a:pt x="6401" y="10416"/>
                                  </a:lnTo>
                                  <a:lnTo>
                                    <a:pt x="6732" y="10419"/>
                                  </a:lnTo>
                                  <a:lnTo>
                                    <a:pt x="7062" y="10425"/>
                                  </a:lnTo>
                                  <a:lnTo>
                                    <a:pt x="7393" y="10435"/>
                                  </a:lnTo>
                                  <a:lnTo>
                                    <a:pt x="7724" y="10449"/>
                                  </a:lnTo>
                                  <a:lnTo>
                                    <a:pt x="8054" y="10467"/>
                                  </a:lnTo>
                                  <a:lnTo>
                                    <a:pt x="8384" y="10489"/>
                                  </a:lnTo>
                                  <a:lnTo>
                                    <a:pt x="8714" y="10515"/>
                                  </a:lnTo>
                                  <a:lnTo>
                                    <a:pt x="9043" y="10545"/>
                                  </a:lnTo>
                                  <a:lnTo>
                                    <a:pt x="9372" y="10579"/>
                                  </a:lnTo>
                                  <a:lnTo>
                                    <a:pt x="9701" y="10617"/>
                                  </a:lnTo>
                                  <a:lnTo>
                                    <a:pt x="9734" y="10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54200" y="546408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810" y="8605"/>
                                  </a:moveTo>
                                  <a:lnTo>
                                    <a:pt x="2809" y="8614"/>
                                  </a:lnTo>
                                  <a:lnTo>
                                    <a:pt x="2605" y="10231"/>
                                  </a:lnTo>
                                  <a:lnTo>
                                    <a:pt x="2802" y="10256"/>
                                  </a:lnTo>
                                  <a:lnTo>
                                    <a:pt x="2991" y="10278"/>
                                  </a:lnTo>
                                  <a:lnTo>
                                    <a:pt x="3180" y="10299"/>
                                  </a:lnTo>
                                  <a:lnTo>
                                    <a:pt x="3369" y="10318"/>
                                  </a:lnTo>
                                  <a:lnTo>
                                    <a:pt x="3558" y="10337"/>
                                  </a:lnTo>
                                  <a:lnTo>
                                    <a:pt x="3747" y="10354"/>
                                  </a:lnTo>
                                  <a:lnTo>
                                    <a:pt x="4315" y="10399"/>
                                  </a:lnTo>
                                  <a:lnTo>
                                    <a:pt x="4883" y="10433"/>
                                  </a:lnTo>
                                  <a:lnTo>
                                    <a:pt x="5452" y="10456"/>
                                  </a:lnTo>
                                  <a:lnTo>
                                    <a:pt x="5642" y="10461"/>
                                  </a:lnTo>
                                  <a:lnTo>
                                    <a:pt x="5832" y="10465"/>
                                  </a:lnTo>
                                  <a:lnTo>
                                    <a:pt x="6021" y="10468"/>
                                  </a:lnTo>
                                  <a:lnTo>
                                    <a:pt x="6211" y="10470"/>
                                  </a:lnTo>
                                  <a:lnTo>
                                    <a:pt x="6401" y="10471"/>
                                  </a:lnTo>
                                  <a:lnTo>
                                    <a:pt x="6591" y="10470"/>
                                  </a:lnTo>
                                  <a:lnTo>
                                    <a:pt x="6780" y="10468"/>
                                  </a:lnTo>
                                  <a:lnTo>
                                    <a:pt x="6970" y="10465"/>
                                  </a:lnTo>
                                  <a:lnTo>
                                    <a:pt x="7160" y="10461"/>
                                  </a:lnTo>
                                  <a:lnTo>
                                    <a:pt x="7350" y="10456"/>
                                  </a:lnTo>
                                  <a:lnTo>
                                    <a:pt x="7423" y="10453"/>
                                  </a:lnTo>
                                  <a:lnTo>
                                    <a:pt x="6401" y="10453"/>
                                  </a:lnTo>
                                  <a:lnTo>
                                    <a:pt x="5833" y="10448"/>
                                  </a:lnTo>
                                  <a:lnTo>
                                    <a:pt x="5266" y="10432"/>
                                  </a:lnTo>
                                  <a:lnTo>
                                    <a:pt x="4699" y="10405"/>
                                  </a:lnTo>
                                  <a:lnTo>
                                    <a:pt x="4132" y="10368"/>
                                  </a:lnTo>
                                  <a:lnTo>
                                    <a:pt x="3750" y="10337"/>
                                  </a:lnTo>
                                  <a:lnTo>
                                    <a:pt x="3548" y="10318"/>
                                  </a:lnTo>
                                  <a:lnTo>
                                    <a:pt x="3348" y="10299"/>
                                  </a:lnTo>
                                  <a:lnTo>
                                    <a:pt x="3150" y="10278"/>
                                  </a:lnTo>
                                  <a:lnTo>
                                    <a:pt x="2953" y="10256"/>
                                  </a:lnTo>
                                  <a:lnTo>
                                    <a:pt x="2624" y="10216"/>
                                  </a:lnTo>
                                  <a:lnTo>
                                    <a:pt x="2825" y="8625"/>
                                  </a:lnTo>
                                  <a:lnTo>
                                    <a:pt x="2968" y="8625"/>
                                  </a:lnTo>
                                  <a:lnTo>
                                    <a:pt x="2810" y="8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994" y="8625"/>
                                  </a:moveTo>
                                  <a:lnTo>
                                    <a:pt x="9976" y="8625"/>
                                  </a:lnTo>
                                  <a:lnTo>
                                    <a:pt x="10177" y="10216"/>
                                  </a:lnTo>
                                  <a:lnTo>
                                    <a:pt x="9849" y="10256"/>
                                  </a:lnTo>
                                  <a:lnTo>
                                    <a:pt x="9652" y="10278"/>
                                  </a:lnTo>
                                  <a:lnTo>
                                    <a:pt x="9453" y="10299"/>
                                  </a:lnTo>
                                  <a:lnTo>
                                    <a:pt x="9253" y="10318"/>
                                  </a:lnTo>
                                  <a:lnTo>
                                    <a:pt x="9052" y="10337"/>
                                  </a:lnTo>
                                  <a:lnTo>
                                    <a:pt x="8670" y="10368"/>
                                  </a:lnTo>
                                  <a:lnTo>
                                    <a:pt x="8103" y="10405"/>
                                  </a:lnTo>
                                  <a:lnTo>
                                    <a:pt x="7536" y="10432"/>
                                  </a:lnTo>
                                  <a:lnTo>
                                    <a:pt x="6968" y="10448"/>
                                  </a:lnTo>
                                  <a:lnTo>
                                    <a:pt x="6401" y="10453"/>
                                  </a:lnTo>
                                  <a:lnTo>
                                    <a:pt x="7423" y="10453"/>
                                  </a:lnTo>
                                  <a:lnTo>
                                    <a:pt x="7539" y="10449"/>
                                  </a:lnTo>
                                  <a:lnTo>
                                    <a:pt x="8108" y="10422"/>
                                  </a:lnTo>
                                  <a:lnTo>
                                    <a:pt x="8676" y="10385"/>
                                  </a:lnTo>
                                  <a:lnTo>
                                    <a:pt x="9055" y="10354"/>
                                  </a:lnTo>
                                  <a:lnTo>
                                    <a:pt x="9244" y="10337"/>
                                  </a:lnTo>
                                  <a:lnTo>
                                    <a:pt x="9433" y="10318"/>
                                  </a:lnTo>
                                  <a:lnTo>
                                    <a:pt x="9622" y="10299"/>
                                  </a:lnTo>
                                  <a:lnTo>
                                    <a:pt x="9811" y="10278"/>
                                  </a:lnTo>
                                  <a:lnTo>
                                    <a:pt x="9999" y="10256"/>
                                  </a:lnTo>
                                  <a:lnTo>
                                    <a:pt x="10197" y="10231"/>
                                  </a:lnTo>
                                  <a:lnTo>
                                    <a:pt x="10196" y="10224"/>
                                  </a:lnTo>
                                  <a:lnTo>
                                    <a:pt x="10187" y="10224"/>
                                  </a:lnTo>
                                  <a:lnTo>
                                    <a:pt x="10196" y="10223"/>
                                  </a:lnTo>
                                  <a:lnTo>
                                    <a:pt x="9994" y="8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96" y="10223"/>
                                  </a:moveTo>
                                  <a:lnTo>
                                    <a:pt x="10187" y="10224"/>
                                  </a:lnTo>
                                  <a:lnTo>
                                    <a:pt x="10196" y="10224"/>
                                  </a:lnTo>
                                  <a:lnTo>
                                    <a:pt x="10196" y="10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968" y="8625"/>
                                  </a:moveTo>
                                  <a:lnTo>
                                    <a:pt x="2825" y="8625"/>
                                  </a:lnTo>
                                  <a:lnTo>
                                    <a:pt x="3182" y="8667"/>
                                  </a:lnTo>
                                  <a:lnTo>
                                    <a:pt x="3717" y="8723"/>
                                  </a:lnTo>
                                  <a:lnTo>
                                    <a:pt x="4253" y="8768"/>
                                  </a:lnTo>
                                  <a:lnTo>
                                    <a:pt x="4789" y="8804"/>
                                  </a:lnTo>
                                  <a:lnTo>
                                    <a:pt x="5326" y="8829"/>
                                  </a:lnTo>
                                  <a:lnTo>
                                    <a:pt x="5863" y="8844"/>
                                  </a:lnTo>
                                  <a:lnTo>
                                    <a:pt x="6401" y="8849"/>
                                  </a:lnTo>
                                  <a:lnTo>
                                    <a:pt x="6938" y="8844"/>
                                  </a:lnTo>
                                  <a:lnTo>
                                    <a:pt x="7396" y="8832"/>
                                  </a:lnTo>
                                  <a:lnTo>
                                    <a:pt x="6401" y="8832"/>
                                  </a:lnTo>
                                  <a:lnTo>
                                    <a:pt x="5862" y="8827"/>
                                  </a:lnTo>
                                  <a:lnTo>
                                    <a:pt x="5324" y="8811"/>
                                  </a:lnTo>
                                  <a:lnTo>
                                    <a:pt x="4786" y="8786"/>
                                  </a:lnTo>
                                  <a:lnTo>
                                    <a:pt x="4249" y="8751"/>
                                  </a:lnTo>
                                  <a:lnTo>
                                    <a:pt x="3712" y="8705"/>
                                  </a:lnTo>
                                  <a:lnTo>
                                    <a:pt x="3176" y="8649"/>
                                  </a:lnTo>
                                  <a:lnTo>
                                    <a:pt x="2968" y="8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991" y="8605"/>
                                  </a:moveTo>
                                  <a:lnTo>
                                    <a:pt x="9626" y="8649"/>
                                  </a:lnTo>
                                  <a:lnTo>
                                    <a:pt x="9090" y="8705"/>
                                  </a:lnTo>
                                  <a:lnTo>
                                    <a:pt x="8553" y="8751"/>
                                  </a:lnTo>
                                  <a:lnTo>
                                    <a:pt x="8015" y="8786"/>
                                  </a:lnTo>
                                  <a:lnTo>
                                    <a:pt x="7477" y="8811"/>
                                  </a:lnTo>
                                  <a:lnTo>
                                    <a:pt x="6939" y="8827"/>
                                  </a:lnTo>
                                  <a:lnTo>
                                    <a:pt x="6401" y="8832"/>
                                  </a:lnTo>
                                  <a:lnTo>
                                    <a:pt x="7396" y="8832"/>
                                  </a:lnTo>
                                  <a:lnTo>
                                    <a:pt x="7833" y="8813"/>
                                  </a:lnTo>
                                  <a:lnTo>
                                    <a:pt x="8370" y="8781"/>
                                  </a:lnTo>
                                  <a:lnTo>
                                    <a:pt x="8906" y="8739"/>
                                  </a:lnTo>
                                  <a:lnTo>
                                    <a:pt x="9442" y="8687"/>
                                  </a:lnTo>
                                  <a:lnTo>
                                    <a:pt x="9976" y="8625"/>
                                  </a:lnTo>
                                  <a:lnTo>
                                    <a:pt x="9994" y="8625"/>
                                  </a:lnTo>
                                  <a:lnTo>
                                    <a:pt x="9991" y="8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3000" y="6710040"/>
                            <a:ext cx="496872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7838" y="10567"/>
                                  </a:moveTo>
                                  <a:lnTo>
                                    <a:pt x="7445" y="10568"/>
                                  </a:lnTo>
                                  <a:lnTo>
                                    <a:pt x="7052" y="10574"/>
                                  </a:lnTo>
                                  <a:lnTo>
                                    <a:pt x="6659" y="10586"/>
                                  </a:lnTo>
                                  <a:lnTo>
                                    <a:pt x="6267" y="10602"/>
                                  </a:lnTo>
                                  <a:lnTo>
                                    <a:pt x="5874" y="10624"/>
                                  </a:lnTo>
                                  <a:lnTo>
                                    <a:pt x="5482" y="10652"/>
                                  </a:lnTo>
                                  <a:lnTo>
                                    <a:pt x="5091" y="10684"/>
                                  </a:lnTo>
                                  <a:lnTo>
                                    <a:pt x="4700" y="10722"/>
                                  </a:lnTo>
                                  <a:lnTo>
                                    <a:pt x="4309" y="10765"/>
                                  </a:lnTo>
                                  <a:lnTo>
                                    <a:pt x="3919" y="10813"/>
                                  </a:lnTo>
                                  <a:lnTo>
                                    <a:pt x="3530" y="10867"/>
                                  </a:lnTo>
                                  <a:lnTo>
                                    <a:pt x="3142" y="10926"/>
                                  </a:lnTo>
                                  <a:lnTo>
                                    <a:pt x="2754" y="10990"/>
                                  </a:lnTo>
                                  <a:lnTo>
                                    <a:pt x="2367" y="11059"/>
                                  </a:lnTo>
                                  <a:lnTo>
                                    <a:pt x="2790" y="12840"/>
                                  </a:lnTo>
                                  <a:lnTo>
                                    <a:pt x="3144" y="12777"/>
                                  </a:lnTo>
                                  <a:lnTo>
                                    <a:pt x="3498" y="12718"/>
                                  </a:lnTo>
                                  <a:lnTo>
                                    <a:pt x="3854" y="12665"/>
                                  </a:lnTo>
                                  <a:lnTo>
                                    <a:pt x="4210" y="12616"/>
                                  </a:lnTo>
                                  <a:lnTo>
                                    <a:pt x="4566" y="12571"/>
                                  </a:lnTo>
                                  <a:lnTo>
                                    <a:pt x="4923" y="12532"/>
                                  </a:lnTo>
                                  <a:lnTo>
                                    <a:pt x="5281" y="12497"/>
                                  </a:lnTo>
                                  <a:lnTo>
                                    <a:pt x="5639" y="12468"/>
                                  </a:lnTo>
                                  <a:lnTo>
                                    <a:pt x="5998" y="12443"/>
                                  </a:lnTo>
                                  <a:lnTo>
                                    <a:pt x="6357" y="12423"/>
                                  </a:lnTo>
                                  <a:lnTo>
                                    <a:pt x="6716" y="12407"/>
                                  </a:lnTo>
                                  <a:lnTo>
                                    <a:pt x="7075" y="12397"/>
                                  </a:lnTo>
                                  <a:lnTo>
                                    <a:pt x="7434" y="12391"/>
                                  </a:lnTo>
                                  <a:lnTo>
                                    <a:pt x="9960" y="12390"/>
                                  </a:lnTo>
                                  <a:lnTo>
                                    <a:pt x="10192" y="10671"/>
                                  </a:lnTo>
                                  <a:lnTo>
                                    <a:pt x="9800" y="10641"/>
                                  </a:lnTo>
                                  <a:lnTo>
                                    <a:pt x="9408" y="10615"/>
                                  </a:lnTo>
                                  <a:lnTo>
                                    <a:pt x="9016" y="10595"/>
                                  </a:lnTo>
                                  <a:lnTo>
                                    <a:pt x="8623" y="10580"/>
                                  </a:lnTo>
                                  <a:lnTo>
                                    <a:pt x="8231" y="10571"/>
                                  </a:lnTo>
                                  <a:lnTo>
                                    <a:pt x="7838" y="10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9960" y="12390"/>
                                  </a:moveTo>
                                  <a:lnTo>
                                    <a:pt x="7794" y="12390"/>
                                  </a:lnTo>
                                  <a:lnTo>
                                    <a:pt x="8153" y="12394"/>
                                  </a:lnTo>
                                  <a:lnTo>
                                    <a:pt x="8512" y="12402"/>
                                  </a:lnTo>
                                  <a:lnTo>
                                    <a:pt x="8872" y="12416"/>
                                  </a:lnTo>
                                  <a:lnTo>
                                    <a:pt x="9230" y="12434"/>
                                  </a:lnTo>
                                  <a:lnTo>
                                    <a:pt x="9589" y="12457"/>
                                  </a:lnTo>
                                  <a:lnTo>
                                    <a:pt x="9947" y="12486"/>
                                  </a:lnTo>
                                  <a:lnTo>
                                    <a:pt x="9960" y="12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715800"/>
                            <a:ext cx="495108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7833" y="10576"/>
                                  </a:moveTo>
                                  <a:lnTo>
                                    <a:pt x="7441" y="10577"/>
                                  </a:lnTo>
                                  <a:lnTo>
                                    <a:pt x="7050" y="10583"/>
                                  </a:lnTo>
                                  <a:lnTo>
                                    <a:pt x="6658" y="10595"/>
                                  </a:lnTo>
                                  <a:lnTo>
                                    <a:pt x="6267" y="10612"/>
                                  </a:lnTo>
                                  <a:lnTo>
                                    <a:pt x="5876" y="10634"/>
                                  </a:lnTo>
                                  <a:lnTo>
                                    <a:pt x="5486" y="10661"/>
                                  </a:lnTo>
                                  <a:lnTo>
                                    <a:pt x="5095" y="10693"/>
                                  </a:lnTo>
                                  <a:lnTo>
                                    <a:pt x="4706" y="10731"/>
                                  </a:lnTo>
                                  <a:lnTo>
                                    <a:pt x="4316" y="10774"/>
                                  </a:lnTo>
                                  <a:lnTo>
                                    <a:pt x="3928" y="10822"/>
                                  </a:lnTo>
                                  <a:lnTo>
                                    <a:pt x="3540" y="10875"/>
                                  </a:lnTo>
                                  <a:lnTo>
                                    <a:pt x="3153" y="10934"/>
                                  </a:lnTo>
                                  <a:lnTo>
                                    <a:pt x="2767" y="10997"/>
                                  </a:lnTo>
                                  <a:lnTo>
                                    <a:pt x="2381" y="11066"/>
                                  </a:lnTo>
                                  <a:lnTo>
                                    <a:pt x="2799" y="12829"/>
                                  </a:lnTo>
                                  <a:lnTo>
                                    <a:pt x="3152" y="12766"/>
                                  </a:lnTo>
                                  <a:lnTo>
                                    <a:pt x="3505" y="12708"/>
                                  </a:lnTo>
                                  <a:lnTo>
                                    <a:pt x="3860" y="12654"/>
                                  </a:lnTo>
                                  <a:lnTo>
                                    <a:pt x="4215" y="12605"/>
                                  </a:lnTo>
                                  <a:lnTo>
                                    <a:pt x="4570" y="12561"/>
                                  </a:lnTo>
                                  <a:lnTo>
                                    <a:pt x="4927" y="12522"/>
                                  </a:lnTo>
                                  <a:lnTo>
                                    <a:pt x="5284" y="12488"/>
                                  </a:lnTo>
                                  <a:lnTo>
                                    <a:pt x="5641" y="12458"/>
                                  </a:lnTo>
                                  <a:lnTo>
                                    <a:pt x="5998" y="12433"/>
                                  </a:lnTo>
                                  <a:lnTo>
                                    <a:pt x="6356" y="12413"/>
                                  </a:lnTo>
                                  <a:lnTo>
                                    <a:pt x="6714" y="12398"/>
                                  </a:lnTo>
                                  <a:lnTo>
                                    <a:pt x="7073" y="12387"/>
                                  </a:lnTo>
                                  <a:lnTo>
                                    <a:pt x="7431" y="12381"/>
                                  </a:lnTo>
                                  <a:lnTo>
                                    <a:pt x="9950" y="12380"/>
                                  </a:lnTo>
                                  <a:lnTo>
                                    <a:pt x="10178" y="10680"/>
                                  </a:lnTo>
                                  <a:lnTo>
                                    <a:pt x="9788" y="10649"/>
                                  </a:lnTo>
                                  <a:lnTo>
                                    <a:pt x="9398" y="10624"/>
                                  </a:lnTo>
                                  <a:lnTo>
                                    <a:pt x="9007" y="10604"/>
                                  </a:lnTo>
                                  <a:lnTo>
                                    <a:pt x="8615" y="10590"/>
                                  </a:lnTo>
                                  <a:lnTo>
                                    <a:pt x="8224" y="10580"/>
                                  </a:lnTo>
                                  <a:lnTo>
                                    <a:pt x="7833" y="10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9950" y="12380"/>
                                  </a:moveTo>
                                  <a:lnTo>
                                    <a:pt x="7790" y="12380"/>
                                  </a:lnTo>
                                  <a:lnTo>
                                    <a:pt x="8148" y="12384"/>
                                  </a:lnTo>
                                  <a:lnTo>
                                    <a:pt x="8506" y="12393"/>
                                  </a:lnTo>
                                  <a:lnTo>
                                    <a:pt x="8865" y="12406"/>
                                  </a:lnTo>
                                  <a:lnTo>
                                    <a:pt x="9223" y="12424"/>
                                  </a:lnTo>
                                  <a:lnTo>
                                    <a:pt x="9580" y="12447"/>
                                  </a:lnTo>
                                  <a:lnTo>
                                    <a:pt x="9937" y="12475"/>
                                  </a:lnTo>
                                  <a:lnTo>
                                    <a:pt x="9950" y="12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360" y="6722280"/>
                            <a:ext cx="493380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7827" y="10586"/>
                                  </a:moveTo>
                                  <a:lnTo>
                                    <a:pt x="7437" y="10587"/>
                                  </a:lnTo>
                                  <a:lnTo>
                                    <a:pt x="7047" y="10593"/>
                                  </a:lnTo>
                                  <a:lnTo>
                                    <a:pt x="6657" y="10604"/>
                                  </a:lnTo>
                                  <a:lnTo>
                                    <a:pt x="6267" y="10621"/>
                                  </a:lnTo>
                                  <a:lnTo>
                                    <a:pt x="5878" y="10643"/>
                                  </a:lnTo>
                                  <a:lnTo>
                                    <a:pt x="5489" y="10670"/>
                                  </a:lnTo>
                                  <a:lnTo>
                                    <a:pt x="5100" y="10702"/>
                                  </a:lnTo>
                                  <a:lnTo>
                                    <a:pt x="4712" y="10740"/>
                                  </a:lnTo>
                                  <a:lnTo>
                                    <a:pt x="4324" y="10783"/>
                                  </a:lnTo>
                                  <a:lnTo>
                                    <a:pt x="3937" y="10830"/>
                                  </a:lnTo>
                                  <a:lnTo>
                                    <a:pt x="3550" y="10883"/>
                                  </a:lnTo>
                                  <a:lnTo>
                                    <a:pt x="3164" y="10941"/>
                                  </a:lnTo>
                                  <a:lnTo>
                                    <a:pt x="2780" y="11005"/>
                                  </a:lnTo>
                                  <a:lnTo>
                                    <a:pt x="2396" y="11073"/>
                                  </a:lnTo>
                                  <a:lnTo>
                                    <a:pt x="2808" y="12818"/>
                                  </a:lnTo>
                                  <a:lnTo>
                                    <a:pt x="3159" y="12755"/>
                                  </a:lnTo>
                                  <a:lnTo>
                                    <a:pt x="3512" y="12697"/>
                                  </a:lnTo>
                                  <a:lnTo>
                                    <a:pt x="3866" y="12644"/>
                                  </a:lnTo>
                                  <a:lnTo>
                                    <a:pt x="4220" y="12595"/>
                                  </a:lnTo>
                                  <a:lnTo>
                                    <a:pt x="4575" y="12551"/>
                                  </a:lnTo>
                                  <a:lnTo>
                                    <a:pt x="4930" y="12512"/>
                                  </a:lnTo>
                                  <a:lnTo>
                                    <a:pt x="5286" y="12478"/>
                                  </a:lnTo>
                                  <a:lnTo>
                                    <a:pt x="5642" y="12449"/>
                                  </a:lnTo>
                                  <a:lnTo>
                                    <a:pt x="5999" y="12424"/>
                                  </a:lnTo>
                                  <a:lnTo>
                                    <a:pt x="6356" y="12404"/>
                                  </a:lnTo>
                                  <a:lnTo>
                                    <a:pt x="6713" y="12388"/>
                                  </a:lnTo>
                                  <a:lnTo>
                                    <a:pt x="7070" y="12378"/>
                                  </a:lnTo>
                                  <a:lnTo>
                                    <a:pt x="7428" y="12372"/>
                                  </a:lnTo>
                                  <a:lnTo>
                                    <a:pt x="9940" y="12371"/>
                                  </a:lnTo>
                                  <a:lnTo>
                                    <a:pt x="10165" y="10688"/>
                                  </a:lnTo>
                                  <a:lnTo>
                                    <a:pt x="9776" y="10658"/>
                                  </a:lnTo>
                                  <a:lnTo>
                                    <a:pt x="9387" y="10633"/>
                                  </a:lnTo>
                                  <a:lnTo>
                                    <a:pt x="8997" y="10613"/>
                                  </a:lnTo>
                                  <a:lnTo>
                                    <a:pt x="8608" y="10599"/>
                                  </a:lnTo>
                                  <a:lnTo>
                                    <a:pt x="8218" y="10590"/>
                                  </a:lnTo>
                                  <a:lnTo>
                                    <a:pt x="7827" y="10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9940" y="12371"/>
                                  </a:moveTo>
                                  <a:lnTo>
                                    <a:pt x="7785" y="12371"/>
                                  </a:lnTo>
                                  <a:lnTo>
                                    <a:pt x="8143" y="12375"/>
                                  </a:lnTo>
                                  <a:lnTo>
                                    <a:pt x="8500" y="12383"/>
                                  </a:lnTo>
                                  <a:lnTo>
                                    <a:pt x="8858" y="12396"/>
                                  </a:lnTo>
                                  <a:lnTo>
                                    <a:pt x="9215" y="12414"/>
                                  </a:lnTo>
                                  <a:lnTo>
                                    <a:pt x="9571" y="12437"/>
                                  </a:lnTo>
                                  <a:lnTo>
                                    <a:pt x="9928" y="12465"/>
                                  </a:lnTo>
                                  <a:lnTo>
                                    <a:pt x="9940" y="12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360" y="6727680"/>
                            <a:ext cx="491616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7822" y="10595"/>
                                  </a:moveTo>
                                  <a:lnTo>
                                    <a:pt x="7434" y="10596"/>
                                  </a:lnTo>
                                  <a:lnTo>
                                    <a:pt x="7045" y="10602"/>
                                  </a:lnTo>
                                  <a:lnTo>
                                    <a:pt x="6656" y="10614"/>
                                  </a:lnTo>
                                  <a:lnTo>
                                    <a:pt x="6268" y="10631"/>
                                  </a:lnTo>
                                  <a:lnTo>
                                    <a:pt x="5880" y="10652"/>
                                  </a:lnTo>
                                  <a:lnTo>
                                    <a:pt x="5492" y="10679"/>
                                  </a:lnTo>
                                  <a:lnTo>
                                    <a:pt x="5105" y="10712"/>
                                  </a:lnTo>
                                  <a:lnTo>
                                    <a:pt x="4718" y="10749"/>
                                  </a:lnTo>
                                  <a:lnTo>
                                    <a:pt x="4331" y="10791"/>
                                  </a:lnTo>
                                  <a:lnTo>
                                    <a:pt x="3945" y="10839"/>
                                  </a:lnTo>
                                  <a:lnTo>
                                    <a:pt x="3560" y="10891"/>
                                  </a:lnTo>
                                  <a:lnTo>
                                    <a:pt x="3176" y="10949"/>
                                  </a:lnTo>
                                  <a:lnTo>
                                    <a:pt x="2792" y="11012"/>
                                  </a:lnTo>
                                  <a:lnTo>
                                    <a:pt x="2410" y="11080"/>
                                  </a:lnTo>
                                  <a:lnTo>
                                    <a:pt x="2816" y="12806"/>
                                  </a:lnTo>
                                  <a:lnTo>
                                    <a:pt x="3167" y="12744"/>
                                  </a:lnTo>
                                  <a:lnTo>
                                    <a:pt x="3519" y="12686"/>
                                  </a:lnTo>
                                  <a:lnTo>
                                    <a:pt x="3872" y="12633"/>
                                  </a:lnTo>
                                  <a:lnTo>
                                    <a:pt x="4225" y="12585"/>
                                  </a:lnTo>
                                  <a:lnTo>
                                    <a:pt x="4579" y="12541"/>
                                  </a:lnTo>
                                  <a:lnTo>
                                    <a:pt x="4933" y="12503"/>
                                  </a:lnTo>
                                  <a:lnTo>
                                    <a:pt x="5288" y="12468"/>
                                  </a:lnTo>
                                  <a:lnTo>
                                    <a:pt x="5644" y="12439"/>
                                  </a:lnTo>
                                  <a:lnTo>
                                    <a:pt x="5999" y="12414"/>
                                  </a:lnTo>
                                  <a:lnTo>
                                    <a:pt x="6355" y="12394"/>
                                  </a:lnTo>
                                  <a:lnTo>
                                    <a:pt x="6712" y="12379"/>
                                  </a:lnTo>
                                  <a:lnTo>
                                    <a:pt x="7068" y="12368"/>
                                  </a:lnTo>
                                  <a:lnTo>
                                    <a:pt x="7425" y="12363"/>
                                  </a:lnTo>
                                  <a:lnTo>
                                    <a:pt x="9930" y="12361"/>
                                  </a:lnTo>
                                  <a:lnTo>
                                    <a:pt x="10152" y="10696"/>
                                  </a:lnTo>
                                  <a:lnTo>
                                    <a:pt x="9764" y="10667"/>
                                  </a:lnTo>
                                  <a:lnTo>
                                    <a:pt x="9376" y="10642"/>
                                  </a:lnTo>
                                  <a:lnTo>
                                    <a:pt x="8988" y="10622"/>
                                  </a:lnTo>
                                  <a:lnTo>
                                    <a:pt x="8600" y="10608"/>
                                  </a:lnTo>
                                  <a:lnTo>
                                    <a:pt x="8211" y="10599"/>
                                  </a:lnTo>
                                  <a:lnTo>
                                    <a:pt x="7822" y="10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9930" y="12361"/>
                                  </a:moveTo>
                                  <a:lnTo>
                                    <a:pt x="7781" y="12361"/>
                                  </a:lnTo>
                                  <a:lnTo>
                                    <a:pt x="8138" y="12365"/>
                                  </a:lnTo>
                                  <a:lnTo>
                                    <a:pt x="8494" y="12373"/>
                                  </a:lnTo>
                                  <a:lnTo>
                                    <a:pt x="8850" y="12387"/>
                                  </a:lnTo>
                                  <a:lnTo>
                                    <a:pt x="9207" y="12404"/>
                                  </a:lnTo>
                                  <a:lnTo>
                                    <a:pt x="9562" y="12427"/>
                                  </a:lnTo>
                                  <a:lnTo>
                                    <a:pt x="9918" y="12455"/>
                                  </a:lnTo>
                                  <a:lnTo>
                                    <a:pt x="9930" y="12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6733440"/>
                            <a:ext cx="48988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7817" y="10604"/>
                                  </a:moveTo>
                                  <a:lnTo>
                                    <a:pt x="7430" y="10606"/>
                                  </a:lnTo>
                                  <a:lnTo>
                                    <a:pt x="7043" y="10612"/>
                                  </a:lnTo>
                                  <a:lnTo>
                                    <a:pt x="6655" y="10623"/>
                                  </a:lnTo>
                                  <a:lnTo>
                                    <a:pt x="6268" y="10640"/>
                                  </a:lnTo>
                                  <a:lnTo>
                                    <a:pt x="5882" y="10662"/>
                                  </a:lnTo>
                                  <a:lnTo>
                                    <a:pt x="5495" y="10689"/>
                                  </a:lnTo>
                                  <a:lnTo>
                                    <a:pt x="5109" y="10721"/>
                                  </a:lnTo>
                                  <a:lnTo>
                                    <a:pt x="4724" y="10758"/>
                                  </a:lnTo>
                                  <a:lnTo>
                                    <a:pt x="4339" y="10800"/>
                                  </a:lnTo>
                                  <a:lnTo>
                                    <a:pt x="3954" y="10847"/>
                                  </a:lnTo>
                                  <a:lnTo>
                                    <a:pt x="3570" y="10899"/>
                                  </a:lnTo>
                                  <a:lnTo>
                                    <a:pt x="3187" y="10957"/>
                                  </a:lnTo>
                                  <a:lnTo>
                                    <a:pt x="2805" y="11019"/>
                                  </a:lnTo>
                                  <a:lnTo>
                                    <a:pt x="2424" y="11087"/>
                                  </a:lnTo>
                                  <a:lnTo>
                                    <a:pt x="2825" y="12795"/>
                                  </a:lnTo>
                                  <a:lnTo>
                                    <a:pt x="3175" y="12733"/>
                                  </a:lnTo>
                                  <a:lnTo>
                                    <a:pt x="3526" y="12676"/>
                                  </a:lnTo>
                                  <a:lnTo>
                                    <a:pt x="3878" y="12623"/>
                                  </a:lnTo>
                                  <a:lnTo>
                                    <a:pt x="4230" y="12575"/>
                                  </a:lnTo>
                                  <a:lnTo>
                                    <a:pt x="4583" y="12531"/>
                                  </a:lnTo>
                                  <a:lnTo>
                                    <a:pt x="4937" y="12493"/>
                                  </a:lnTo>
                                  <a:lnTo>
                                    <a:pt x="5291" y="12459"/>
                                  </a:lnTo>
                                  <a:lnTo>
                                    <a:pt x="5645" y="12429"/>
                                  </a:lnTo>
                                  <a:lnTo>
                                    <a:pt x="6000" y="12405"/>
                                  </a:lnTo>
                                  <a:lnTo>
                                    <a:pt x="6355" y="12385"/>
                                  </a:lnTo>
                                  <a:lnTo>
                                    <a:pt x="6710" y="12369"/>
                                  </a:lnTo>
                                  <a:lnTo>
                                    <a:pt x="7066" y="12359"/>
                                  </a:lnTo>
                                  <a:lnTo>
                                    <a:pt x="7421" y="12353"/>
                                  </a:lnTo>
                                  <a:lnTo>
                                    <a:pt x="9920" y="12352"/>
                                  </a:lnTo>
                                  <a:lnTo>
                                    <a:pt x="10138" y="10705"/>
                                  </a:lnTo>
                                  <a:lnTo>
                                    <a:pt x="9752" y="10675"/>
                                  </a:lnTo>
                                  <a:lnTo>
                                    <a:pt x="9366" y="10651"/>
                                  </a:lnTo>
                                  <a:lnTo>
                                    <a:pt x="8979" y="10631"/>
                                  </a:lnTo>
                                  <a:lnTo>
                                    <a:pt x="8592" y="10617"/>
                                  </a:lnTo>
                                  <a:lnTo>
                                    <a:pt x="8205" y="10608"/>
                                  </a:lnTo>
                                  <a:lnTo>
                                    <a:pt x="7817" y="10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9920" y="12352"/>
                                  </a:moveTo>
                                  <a:lnTo>
                                    <a:pt x="7777" y="12352"/>
                                  </a:lnTo>
                                  <a:lnTo>
                                    <a:pt x="8133" y="12356"/>
                                  </a:lnTo>
                                  <a:lnTo>
                                    <a:pt x="8488" y="12364"/>
                                  </a:lnTo>
                                  <a:lnTo>
                                    <a:pt x="8843" y="12377"/>
                                  </a:lnTo>
                                  <a:lnTo>
                                    <a:pt x="9199" y="12395"/>
                                  </a:lnTo>
                                  <a:lnTo>
                                    <a:pt x="9553" y="12417"/>
                                  </a:lnTo>
                                  <a:lnTo>
                                    <a:pt x="9908" y="12444"/>
                                  </a:lnTo>
                                  <a:lnTo>
                                    <a:pt x="9920" y="12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0" y="6739920"/>
                            <a:ext cx="488124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7812" y="10614"/>
                                  </a:moveTo>
                                  <a:lnTo>
                                    <a:pt x="7426" y="10615"/>
                                  </a:lnTo>
                                  <a:lnTo>
                                    <a:pt x="7040" y="10621"/>
                                  </a:lnTo>
                                  <a:lnTo>
                                    <a:pt x="6655" y="10633"/>
                                  </a:lnTo>
                                  <a:lnTo>
                                    <a:pt x="6269" y="10650"/>
                                  </a:lnTo>
                                  <a:lnTo>
                                    <a:pt x="5883" y="10671"/>
                                  </a:lnTo>
                                  <a:lnTo>
                                    <a:pt x="5498" y="10698"/>
                                  </a:lnTo>
                                  <a:lnTo>
                                    <a:pt x="5114" y="10730"/>
                                  </a:lnTo>
                                  <a:lnTo>
                                    <a:pt x="4730" y="10767"/>
                                  </a:lnTo>
                                  <a:lnTo>
                                    <a:pt x="4346" y="10808"/>
                                  </a:lnTo>
                                  <a:lnTo>
                                    <a:pt x="3963" y="10855"/>
                                  </a:lnTo>
                                  <a:lnTo>
                                    <a:pt x="3580" y="10908"/>
                                  </a:lnTo>
                                  <a:lnTo>
                                    <a:pt x="3199" y="10965"/>
                                  </a:lnTo>
                                  <a:lnTo>
                                    <a:pt x="2818" y="11027"/>
                                  </a:lnTo>
                                  <a:lnTo>
                                    <a:pt x="2438" y="11094"/>
                                  </a:lnTo>
                                  <a:lnTo>
                                    <a:pt x="2834" y="12784"/>
                                  </a:lnTo>
                                  <a:lnTo>
                                    <a:pt x="3183" y="12722"/>
                                  </a:lnTo>
                                  <a:lnTo>
                                    <a:pt x="3533" y="12665"/>
                                  </a:lnTo>
                                  <a:lnTo>
                                    <a:pt x="3884" y="12612"/>
                                  </a:lnTo>
                                  <a:lnTo>
                                    <a:pt x="4235" y="12565"/>
                                  </a:lnTo>
                                  <a:lnTo>
                                    <a:pt x="4587" y="12521"/>
                                  </a:lnTo>
                                  <a:lnTo>
                                    <a:pt x="4940" y="12483"/>
                                  </a:lnTo>
                                  <a:lnTo>
                                    <a:pt x="5293" y="12449"/>
                                  </a:lnTo>
                                  <a:lnTo>
                                    <a:pt x="5646" y="12420"/>
                                  </a:lnTo>
                                  <a:lnTo>
                                    <a:pt x="6000" y="12395"/>
                                  </a:lnTo>
                                  <a:lnTo>
                                    <a:pt x="6354" y="12375"/>
                                  </a:lnTo>
                                  <a:lnTo>
                                    <a:pt x="6709" y="12360"/>
                                  </a:lnTo>
                                  <a:lnTo>
                                    <a:pt x="7063" y="12350"/>
                                  </a:lnTo>
                                  <a:lnTo>
                                    <a:pt x="7418" y="12344"/>
                                  </a:lnTo>
                                  <a:lnTo>
                                    <a:pt x="9910" y="12343"/>
                                  </a:lnTo>
                                  <a:lnTo>
                                    <a:pt x="10125" y="10713"/>
                                  </a:lnTo>
                                  <a:lnTo>
                                    <a:pt x="9740" y="10684"/>
                                  </a:lnTo>
                                  <a:lnTo>
                                    <a:pt x="9355" y="10660"/>
                                  </a:lnTo>
                                  <a:lnTo>
                                    <a:pt x="8970" y="10641"/>
                                  </a:lnTo>
                                  <a:lnTo>
                                    <a:pt x="8584" y="10627"/>
                                  </a:lnTo>
                                  <a:lnTo>
                                    <a:pt x="8198" y="10618"/>
                                  </a:lnTo>
                                  <a:lnTo>
                                    <a:pt x="7812" y="10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9910" y="12343"/>
                                  </a:moveTo>
                                  <a:lnTo>
                                    <a:pt x="7773" y="12343"/>
                                  </a:lnTo>
                                  <a:lnTo>
                                    <a:pt x="8127" y="12346"/>
                                  </a:lnTo>
                                  <a:lnTo>
                                    <a:pt x="8482" y="12354"/>
                                  </a:lnTo>
                                  <a:lnTo>
                                    <a:pt x="8836" y="12367"/>
                                  </a:lnTo>
                                  <a:lnTo>
                                    <a:pt x="9191" y="12385"/>
                                  </a:lnTo>
                                  <a:lnTo>
                                    <a:pt x="9545" y="12407"/>
                                  </a:lnTo>
                                  <a:lnTo>
                                    <a:pt x="9898" y="12434"/>
                                  </a:lnTo>
                                  <a:lnTo>
                                    <a:pt x="9910" y="12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6745680"/>
                            <a:ext cx="486396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7807" y="10623"/>
                                  </a:moveTo>
                                  <a:lnTo>
                                    <a:pt x="7423" y="10625"/>
                                  </a:lnTo>
                                  <a:lnTo>
                                    <a:pt x="7038" y="10631"/>
                                  </a:lnTo>
                                  <a:lnTo>
                                    <a:pt x="6654" y="10642"/>
                                  </a:lnTo>
                                  <a:lnTo>
                                    <a:pt x="6269" y="10659"/>
                                  </a:lnTo>
                                  <a:lnTo>
                                    <a:pt x="5885" y="10681"/>
                                  </a:lnTo>
                                  <a:lnTo>
                                    <a:pt x="5502" y="10707"/>
                                  </a:lnTo>
                                  <a:lnTo>
                                    <a:pt x="5118" y="10739"/>
                                  </a:lnTo>
                                  <a:lnTo>
                                    <a:pt x="4736" y="10775"/>
                                  </a:lnTo>
                                  <a:lnTo>
                                    <a:pt x="4353" y="10817"/>
                                  </a:lnTo>
                                  <a:lnTo>
                                    <a:pt x="3971" y="10864"/>
                                  </a:lnTo>
                                  <a:lnTo>
                                    <a:pt x="3590" y="10916"/>
                                  </a:lnTo>
                                  <a:lnTo>
                                    <a:pt x="3210" y="10972"/>
                                  </a:lnTo>
                                  <a:lnTo>
                                    <a:pt x="2831" y="11034"/>
                                  </a:lnTo>
                                  <a:lnTo>
                                    <a:pt x="2452" y="11101"/>
                                  </a:lnTo>
                                  <a:lnTo>
                                    <a:pt x="2843" y="12773"/>
                                  </a:lnTo>
                                  <a:lnTo>
                                    <a:pt x="3191" y="12711"/>
                                  </a:lnTo>
                                  <a:lnTo>
                                    <a:pt x="3540" y="12654"/>
                                  </a:lnTo>
                                  <a:lnTo>
                                    <a:pt x="3890" y="12602"/>
                                  </a:lnTo>
                                  <a:lnTo>
                                    <a:pt x="4240" y="12554"/>
                                  </a:lnTo>
                                  <a:lnTo>
                                    <a:pt x="4591" y="12511"/>
                                  </a:lnTo>
                                  <a:lnTo>
                                    <a:pt x="4943" y="12473"/>
                                  </a:lnTo>
                                  <a:lnTo>
                                    <a:pt x="5295" y="12439"/>
                                  </a:lnTo>
                                  <a:lnTo>
                                    <a:pt x="5648" y="12410"/>
                                  </a:lnTo>
                                  <a:lnTo>
                                    <a:pt x="6001" y="12386"/>
                                  </a:lnTo>
                                  <a:lnTo>
                                    <a:pt x="6354" y="12366"/>
                                  </a:lnTo>
                                  <a:lnTo>
                                    <a:pt x="6707" y="12351"/>
                                  </a:lnTo>
                                  <a:lnTo>
                                    <a:pt x="7061" y="12340"/>
                                  </a:lnTo>
                                  <a:lnTo>
                                    <a:pt x="7415" y="12334"/>
                                  </a:lnTo>
                                  <a:lnTo>
                                    <a:pt x="9900" y="12333"/>
                                  </a:lnTo>
                                  <a:lnTo>
                                    <a:pt x="10112" y="10722"/>
                                  </a:lnTo>
                                  <a:lnTo>
                                    <a:pt x="9728" y="10693"/>
                                  </a:lnTo>
                                  <a:lnTo>
                                    <a:pt x="9345" y="10669"/>
                                  </a:lnTo>
                                  <a:lnTo>
                                    <a:pt x="8961" y="10650"/>
                                  </a:lnTo>
                                  <a:lnTo>
                                    <a:pt x="8576" y="10636"/>
                                  </a:lnTo>
                                  <a:lnTo>
                                    <a:pt x="8192" y="10627"/>
                                  </a:lnTo>
                                  <a:lnTo>
                                    <a:pt x="7807" y="10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9900" y="12333"/>
                                  </a:moveTo>
                                  <a:lnTo>
                                    <a:pt x="7768" y="12333"/>
                                  </a:lnTo>
                                  <a:lnTo>
                                    <a:pt x="8122" y="12336"/>
                                  </a:lnTo>
                                  <a:lnTo>
                                    <a:pt x="8476" y="12345"/>
                                  </a:lnTo>
                                  <a:lnTo>
                                    <a:pt x="8829" y="12357"/>
                                  </a:lnTo>
                                  <a:lnTo>
                                    <a:pt x="9183" y="12375"/>
                                  </a:lnTo>
                                  <a:lnTo>
                                    <a:pt x="9536" y="12397"/>
                                  </a:lnTo>
                                  <a:lnTo>
                                    <a:pt x="9888" y="12424"/>
                                  </a:lnTo>
                                  <a:lnTo>
                                    <a:pt x="9900" y="12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751800"/>
                            <a:ext cx="484704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7802" y="10633"/>
                                  </a:moveTo>
                                  <a:lnTo>
                                    <a:pt x="7419" y="10634"/>
                                  </a:lnTo>
                                  <a:lnTo>
                                    <a:pt x="7036" y="10641"/>
                                  </a:lnTo>
                                  <a:lnTo>
                                    <a:pt x="6653" y="10652"/>
                                  </a:lnTo>
                                  <a:lnTo>
                                    <a:pt x="6270" y="10668"/>
                                  </a:lnTo>
                                  <a:lnTo>
                                    <a:pt x="5887" y="10690"/>
                                  </a:lnTo>
                                  <a:lnTo>
                                    <a:pt x="5505" y="10716"/>
                                  </a:lnTo>
                                  <a:lnTo>
                                    <a:pt x="5123" y="10748"/>
                                  </a:lnTo>
                                  <a:lnTo>
                                    <a:pt x="4741" y="10784"/>
                                  </a:lnTo>
                                  <a:lnTo>
                                    <a:pt x="4361" y="10826"/>
                                  </a:lnTo>
                                  <a:lnTo>
                                    <a:pt x="3980" y="10872"/>
                                  </a:lnTo>
                                  <a:lnTo>
                                    <a:pt x="3600" y="10924"/>
                                  </a:lnTo>
                                  <a:lnTo>
                                    <a:pt x="3221" y="10980"/>
                                  </a:lnTo>
                                  <a:lnTo>
                                    <a:pt x="2843" y="11042"/>
                                  </a:lnTo>
                                  <a:lnTo>
                                    <a:pt x="2466" y="11108"/>
                                  </a:lnTo>
                                  <a:lnTo>
                                    <a:pt x="2851" y="12761"/>
                                  </a:lnTo>
                                  <a:lnTo>
                                    <a:pt x="3199" y="12700"/>
                                  </a:lnTo>
                                  <a:lnTo>
                                    <a:pt x="3547" y="12644"/>
                                  </a:lnTo>
                                  <a:lnTo>
                                    <a:pt x="3896" y="12592"/>
                                  </a:lnTo>
                                  <a:lnTo>
                                    <a:pt x="4245" y="12544"/>
                                  </a:lnTo>
                                  <a:lnTo>
                                    <a:pt x="4596" y="12501"/>
                                  </a:lnTo>
                                  <a:lnTo>
                                    <a:pt x="4946" y="12463"/>
                                  </a:lnTo>
                                  <a:lnTo>
                                    <a:pt x="5298" y="12430"/>
                                  </a:lnTo>
                                  <a:lnTo>
                                    <a:pt x="5649" y="12401"/>
                                  </a:lnTo>
                                  <a:lnTo>
                                    <a:pt x="6001" y="12376"/>
                                  </a:lnTo>
                                  <a:lnTo>
                                    <a:pt x="6353" y="12356"/>
                                  </a:lnTo>
                                  <a:lnTo>
                                    <a:pt x="6706" y="12341"/>
                                  </a:lnTo>
                                  <a:lnTo>
                                    <a:pt x="7059" y="12331"/>
                                  </a:lnTo>
                                  <a:lnTo>
                                    <a:pt x="7411" y="12325"/>
                                  </a:lnTo>
                                  <a:lnTo>
                                    <a:pt x="9890" y="12324"/>
                                  </a:lnTo>
                                  <a:lnTo>
                                    <a:pt x="10099" y="10730"/>
                                  </a:lnTo>
                                  <a:lnTo>
                                    <a:pt x="9717" y="10701"/>
                                  </a:lnTo>
                                  <a:lnTo>
                                    <a:pt x="9334" y="10677"/>
                                  </a:lnTo>
                                  <a:lnTo>
                                    <a:pt x="8951" y="10659"/>
                                  </a:lnTo>
                                  <a:lnTo>
                                    <a:pt x="8568" y="10645"/>
                                  </a:lnTo>
                                  <a:lnTo>
                                    <a:pt x="8185" y="10636"/>
                                  </a:lnTo>
                                  <a:lnTo>
                                    <a:pt x="7802" y="10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9890" y="12324"/>
                                  </a:moveTo>
                                  <a:lnTo>
                                    <a:pt x="7764" y="12324"/>
                                  </a:lnTo>
                                  <a:lnTo>
                                    <a:pt x="8117" y="12327"/>
                                  </a:lnTo>
                                  <a:lnTo>
                                    <a:pt x="8470" y="12335"/>
                                  </a:lnTo>
                                  <a:lnTo>
                                    <a:pt x="8822" y="12347"/>
                                  </a:lnTo>
                                  <a:lnTo>
                                    <a:pt x="9175" y="12365"/>
                                  </a:lnTo>
                                  <a:lnTo>
                                    <a:pt x="9527" y="12387"/>
                                  </a:lnTo>
                                  <a:lnTo>
                                    <a:pt x="9878" y="12413"/>
                                  </a:lnTo>
                                  <a:lnTo>
                                    <a:pt x="9890" y="12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6757560"/>
                            <a:ext cx="4829040" cy="133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7797" y="10642"/>
                                  </a:moveTo>
                                  <a:lnTo>
                                    <a:pt x="7415" y="10644"/>
                                  </a:lnTo>
                                  <a:lnTo>
                                    <a:pt x="7033" y="10650"/>
                                  </a:lnTo>
                                  <a:lnTo>
                                    <a:pt x="6652" y="10661"/>
                                  </a:lnTo>
                                  <a:lnTo>
                                    <a:pt x="6270" y="10678"/>
                                  </a:lnTo>
                                  <a:lnTo>
                                    <a:pt x="5889" y="10699"/>
                                  </a:lnTo>
                                  <a:lnTo>
                                    <a:pt x="5508" y="10726"/>
                                  </a:lnTo>
                                  <a:lnTo>
                                    <a:pt x="5128" y="10757"/>
                                  </a:lnTo>
                                  <a:lnTo>
                                    <a:pt x="4747" y="10793"/>
                                  </a:lnTo>
                                  <a:lnTo>
                                    <a:pt x="4368" y="10835"/>
                                  </a:lnTo>
                                  <a:lnTo>
                                    <a:pt x="3989" y="10881"/>
                                  </a:lnTo>
                                  <a:lnTo>
                                    <a:pt x="3610" y="10932"/>
                                  </a:lnTo>
                                  <a:lnTo>
                                    <a:pt x="3233" y="10988"/>
                                  </a:lnTo>
                                  <a:lnTo>
                                    <a:pt x="2856" y="11049"/>
                                  </a:lnTo>
                                  <a:lnTo>
                                    <a:pt x="2480" y="11115"/>
                                  </a:lnTo>
                                  <a:lnTo>
                                    <a:pt x="2860" y="12750"/>
                                  </a:lnTo>
                                  <a:lnTo>
                                    <a:pt x="3207" y="12689"/>
                                  </a:lnTo>
                                  <a:lnTo>
                                    <a:pt x="3554" y="12633"/>
                                  </a:lnTo>
                                  <a:lnTo>
                                    <a:pt x="3902" y="12581"/>
                                  </a:lnTo>
                                  <a:lnTo>
                                    <a:pt x="4251" y="12534"/>
                                  </a:lnTo>
                                  <a:lnTo>
                                    <a:pt x="4600" y="12491"/>
                                  </a:lnTo>
                                  <a:lnTo>
                                    <a:pt x="4950" y="12453"/>
                                  </a:lnTo>
                                  <a:lnTo>
                                    <a:pt x="5300" y="12420"/>
                                  </a:lnTo>
                                  <a:lnTo>
                                    <a:pt x="5651" y="12391"/>
                                  </a:lnTo>
                                  <a:lnTo>
                                    <a:pt x="6002" y="12367"/>
                                  </a:lnTo>
                                  <a:lnTo>
                                    <a:pt x="6353" y="12347"/>
                                  </a:lnTo>
                                  <a:lnTo>
                                    <a:pt x="6705" y="12332"/>
                                  </a:lnTo>
                                  <a:lnTo>
                                    <a:pt x="7056" y="12321"/>
                                  </a:lnTo>
                                  <a:lnTo>
                                    <a:pt x="7408" y="12315"/>
                                  </a:lnTo>
                                  <a:lnTo>
                                    <a:pt x="9880" y="12314"/>
                                  </a:lnTo>
                                  <a:lnTo>
                                    <a:pt x="10085" y="10738"/>
                                  </a:lnTo>
                                  <a:lnTo>
                                    <a:pt x="9705" y="10710"/>
                                  </a:lnTo>
                                  <a:lnTo>
                                    <a:pt x="9324" y="10686"/>
                                  </a:lnTo>
                                  <a:lnTo>
                                    <a:pt x="8942" y="10668"/>
                                  </a:lnTo>
                                  <a:lnTo>
                                    <a:pt x="8561" y="10654"/>
                                  </a:lnTo>
                                  <a:lnTo>
                                    <a:pt x="8179" y="10646"/>
                                  </a:lnTo>
                                  <a:lnTo>
                                    <a:pt x="7797" y="10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9880" y="12314"/>
                                  </a:moveTo>
                                  <a:lnTo>
                                    <a:pt x="7760" y="12314"/>
                                  </a:lnTo>
                                  <a:lnTo>
                                    <a:pt x="8112" y="12317"/>
                                  </a:lnTo>
                                  <a:lnTo>
                                    <a:pt x="8464" y="12325"/>
                                  </a:lnTo>
                                  <a:lnTo>
                                    <a:pt x="8815" y="12338"/>
                                  </a:lnTo>
                                  <a:lnTo>
                                    <a:pt x="9167" y="12355"/>
                                  </a:lnTo>
                                  <a:lnTo>
                                    <a:pt x="9518" y="12377"/>
                                  </a:lnTo>
                                  <a:lnTo>
                                    <a:pt x="9869" y="12403"/>
                                  </a:lnTo>
                                  <a:lnTo>
                                    <a:pt x="9880" y="12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3640" y="6764040"/>
                            <a:ext cx="4812120" cy="13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7792" y="10652"/>
                                  </a:moveTo>
                                  <a:lnTo>
                                    <a:pt x="7412" y="10653"/>
                                  </a:lnTo>
                                  <a:lnTo>
                                    <a:pt x="7031" y="10660"/>
                                  </a:lnTo>
                                  <a:lnTo>
                                    <a:pt x="6651" y="10671"/>
                                  </a:lnTo>
                                  <a:lnTo>
                                    <a:pt x="6271" y="10687"/>
                                  </a:lnTo>
                                  <a:lnTo>
                                    <a:pt x="5891" y="10709"/>
                                  </a:lnTo>
                                  <a:lnTo>
                                    <a:pt x="5511" y="10735"/>
                                  </a:lnTo>
                                  <a:lnTo>
                                    <a:pt x="5132" y="10766"/>
                                  </a:lnTo>
                                  <a:lnTo>
                                    <a:pt x="4753" y="10802"/>
                                  </a:lnTo>
                                  <a:lnTo>
                                    <a:pt x="4375" y="10843"/>
                                  </a:lnTo>
                                  <a:lnTo>
                                    <a:pt x="3998" y="10889"/>
                                  </a:lnTo>
                                  <a:lnTo>
                                    <a:pt x="3621" y="10940"/>
                                  </a:lnTo>
                                  <a:lnTo>
                                    <a:pt x="3244" y="10996"/>
                                  </a:lnTo>
                                  <a:lnTo>
                                    <a:pt x="2869" y="11057"/>
                                  </a:lnTo>
                                  <a:lnTo>
                                    <a:pt x="2494" y="11122"/>
                                  </a:lnTo>
                                  <a:lnTo>
                                    <a:pt x="2869" y="12739"/>
                                  </a:lnTo>
                                  <a:lnTo>
                                    <a:pt x="3215" y="12678"/>
                                  </a:lnTo>
                                  <a:lnTo>
                                    <a:pt x="3561" y="12622"/>
                                  </a:lnTo>
                                  <a:lnTo>
                                    <a:pt x="3908" y="12571"/>
                                  </a:lnTo>
                                  <a:lnTo>
                                    <a:pt x="4256" y="12524"/>
                                  </a:lnTo>
                                  <a:lnTo>
                                    <a:pt x="4604" y="12481"/>
                                  </a:lnTo>
                                  <a:lnTo>
                                    <a:pt x="4953" y="12444"/>
                                  </a:lnTo>
                                  <a:lnTo>
                                    <a:pt x="5302" y="12410"/>
                                  </a:lnTo>
                                  <a:lnTo>
                                    <a:pt x="5652" y="12381"/>
                                  </a:lnTo>
                                  <a:lnTo>
                                    <a:pt x="6002" y="12357"/>
                                  </a:lnTo>
                                  <a:lnTo>
                                    <a:pt x="6353" y="12338"/>
                                  </a:lnTo>
                                  <a:lnTo>
                                    <a:pt x="6703" y="12322"/>
                                  </a:lnTo>
                                  <a:lnTo>
                                    <a:pt x="7054" y="12312"/>
                                  </a:lnTo>
                                  <a:lnTo>
                                    <a:pt x="7405" y="12306"/>
                                  </a:lnTo>
                                  <a:lnTo>
                                    <a:pt x="9870" y="12305"/>
                                  </a:lnTo>
                                  <a:lnTo>
                                    <a:pt x="10072" y="10747"/>
                                  </a:lnTo>
                                  <a:lnTo>
                                    <a:pt x="9693" y="10719"/>
                                  </a:lnTo>
                                  <a:lnTo>
                                    <a:pt x="9313" y="10695"/>
                                  </a:lnTo>
                                  <a:lnTo>
                                    <a:pt x="8933" y="10677"/>
                                  </a:lnTo>
                                  <a:lnTo>
                                    <a:pt x="8553" y="10663"/>
                                  </a:lnTo>
                                  <a:lnTo>
                                    <a:pt x="8172" y="10655"/>
                                  </a:lnTo>
                                  <a:lnTo>
                                    <a:pt x="7792" y="10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9870" y="12305"/>
                                  </a:moveTo>
                                  <a:lnTo>
                                    <a:pt x="7756" y="12305"/>
                                  </a:lnTo>
                                  <a:lnTo>
                                    <a:pt x="8107" y="12308"/>
                                  </a:lnTo>
                                  <a:lnTo>
                                    <a:pt x="8457" y="12316"/>
                                  </a:lnTo>
                                  <a:lnTo>
                                    <a:pt x="8808" y="12328"/>
                                  </a:lnTo>
                                  <a:lnTo>
                                    <a:pt x="9159" y="12345"/>
                                  </a:lnTo>
                                  <a:lnTo>
                                    <a:pt x="9509" y="12366"/>
                                  </a:lnTo>
                                  <a:lnTo>
                                    <a:pt x="9859" y="12393"/>
                                  </a:lnTo>
                                  <a:lnTo>
                                    <a:pt x="9870" y="12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6769800"/>
                            <a:ext cx="4794840" cy="131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7787" y="10661"/>
                                  </a:moveTo>
                                  <a:lnTo>
                                    <a:pt x="7408" y="10663"/>
                                  </a:lnTo>
                                  <a:lnTo>
                                    <a:pt x="7029" y="10669"/>
                                  </a:lnTo>
                                  <a:lnTo>
                                    <a:pt x="6650" y="10680"/>
                                  </a:lnTo>
                                  <a:lnTo>
                                    <a:pt x="6271" y="10697"/>
                                  </a:lnTo>
                                  <a:lnTo>
                                    <a:pt x="5893" y="10718"/>
                                  </a:lnTo>
                                  <a:lnTo>
                                    <a:pt x="5515" y="10744"/>
                                  </a:lnTo>
                                  <a:lnTo>
                                    <a:pt x="5137" y="10775"/>
                                  </a:lnTo>
                                  <a:lnTo>
                                    <a:pt x="4759" y="10811"/>
                                  </a:lnTo>
                                  <a:lnTo>
                                    <a:pt x="4382" y="10852"/>
                                  </a:lnTo>
                                  <a:lnTo>
                                    <a:pt x="4006" y="10898"/>
                                  </a:lnTo>
                                  <a:lnTo>
                                    <a:pt x="3631" y="10948"/>
                                  </a:lnTo>
                                  <a:lnTo>
                                    <a:pt x="3256" y="11004"/>
                                  </a:lnTo>
                                  <a:lnTo>
                                    <a:pt x="2881" y="11064"/>
                                  </a:lnTo>
                                  <a:lnTo>
                                    <a:pt x="2508" y="11129"/>
                                  </a:lnTo>
                                  <a:lnTo>
                                    <a:pt x="2878" y="12728"/>
                                  </a:lnTo>
                                  <a:lnTo>
                                    <a:pt x="3223" y="12667"/>
                                  </a:lnTo>
                                  <a:lnTo>
                                    <a:pt x="3568" y="12612"/>
                                  </a:lnTo>
                                  <a:lnTo>
                                    <a:pt x="3914" y="12560"/>
                                  </a:lnTo>
                                  <a:lnTo>
                                    <a:pt x="4261" y="12514"/>
                                  </a:lnTo>
                                  <a:lnTo>
                                    <a:pt x="4608" y="12471"/>
                                  </a:lnTo>
                                  <a:lnTo>
                                    <a:pt x="4956" y="12434"/>
                                  </a:lnTo>
                                  <a:lnTo>
                                    <a:pt x="5305" y="12400"/>
                                  </a:lnTo>
                                  <a:lnTo>
                                    <a:pt x="5653" y="12372"/>
                                  </a:lnTo>
                                  <a:lnTo>
                                    <a:pt x="6003" y="12348"/>
                                  </a:lnTo>
                                  <a:lnTo>
                                    <a:pt x="6352" y="12328"/>
                                  </a:lnTo>
                                  <a:lnTo>
                                    <a:pt x="6702" y="12313"/>
                                  </a:lnTo>
                                  <a:lnTo>
                                    <a:pt x="7052" y="12303"/>
                                  </a:lnTo>
                                  <a:lnTo>
                                    <a:pt x="7401" y="12297"/>
                                  </a:lnTo>
                                  <a:lnTo>
                                    <a:pt x="9860" y="12295"/>
                                  </a:lnTo>
                                  <a:lnTo>
                                    <a:pt x="10059" y="10755"/>
                                  </a:lnTo>
                                  <a:lnTo>
                                    <a:pt x="9681" y="10727"/>
                                  </a:lnTo>
                                  <a:lnTo>
                                    <a:pt x="9302" y="10704"/>
                                  </a:lnTo>
                                  <a:lnTo>
                                    <a:pt x="8924" y="10686"/>
                                  </a:lnTo>
                                  <a:lnTo>
                                    <a:pt x="8545" y="10673"/>
                                  </a:lnTo>
                                  <a:lnTo>
                                    <a:pt x="8166" y="10664"/>
                                  </a:lnTo>
                                  <a:lnTo>
                                    <a:pt x="7787" y="10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9860" y="12295"/>
                                  </a:moveTo>
                                  <a:lnTo>
                                    <a:pt x="7751" y="12295"/>
                                  </a:lnTo>
                                  <a:lnTo>
                                    <a:pt x="8101" y="12298"/>
                                  </a:lnTo>
                                  <a:lnTo>
                                    <a:pt x="8451" y="12306"/>
                                  </a:lnTo>
                                  <a:lnTo>
                                    <a:pt x="8801" y="12318"/>
                                  </a:lnTo>
                                  <a:lnTo>
                                    <a:pt x="9151" y="12335"/>
                                  </a:lnTo>
                                  <a:lnTo>
                                    <a:pt x="9500" y="12356"/>
                                  </a:lnTo>
                                  <a:lnTo>
                                    <a:pt x="9849" y="12382"/>
                                  </a:lnTo>
                                  <a:lnTo>
                                    <a:pt x="9860" y="12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6775560"/>
                            <a:ext cx="47772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7782" y="10670"/>
                                  </a:moveTo>
                                  <a:lnTo>
                                    <a:pt x="7404" y="10672"/>
                                  </a:lnTo>
                                  <a:lnTo>
                                    <a:pt x="7027" y="10679"/>
                                  </a:lnTo>
                                  <a:lnTo>
                                    <a:pt x="6649" y="10690"/>
                                  </a:lnTo>
                                  <a:lnTo>
                                    <a:pt x="6272" y="10706"/>
                                  </a:lnTo>
                                  <a:lnTo>
                                    <a:pt x="5895" y="10727"/>
                                  </a:lnTo>
                                  <a:lnTo>
                                    <a:pt x="5518" y="10753"/>
                                  </a:lnTo>
                                  <a:lnTo>
                                    <a:pt x="5141" y="10784"/>
                                  </a:lnTo>
                                  <a:lnTo>
                                    <a:pt x="4765" y="10820"/>
                                  </a:lnTo>
                                  <a:lnTo>
                                    <a:pt x="4390" y="10861"/>
                                  </a:lnTo>
                                  <a:lnTo>
                                    <a:pt x="4015" y="10906"/>
                                  </a:lnTo>
                                  <a:lnTo>
                                    <a:pt x="3641" y="10956"/>
                                  </a:lnTo>
                                  <a:lnTo>
                                    <a:pt x="3267" y="11012"/>
                                  </a:lnTo>
                                  <a:lnTo>
                                    <a:pt x="2894" y="11072"/>
                                  </a:lnTo>
                                  <a:lnTo>
                                    <a:pt x="2522" y="11137"/>
                                  </a:lnTo>
                                  <a:lnTo>
                                    <a:pt x="2887" y="12716"/>
                                  </a:lnTo>
                                  <a:lnTo>
                                    <a:pt x="3230" y="12656"/>
                                  </a:lnTo>
                                  <a:lnTo>
                                    <a:pt x="3575" y="12601"/>
                                  </a:lnTo>
                                  <a:lnTo>
                                    <a:pt x="3920" y="12550"/>
                                  </a:lnTo>
                                  <a:lnTo>
                                    <a:pt x="4266" y="12503"/>
                                  </a:lnTo>
                                  <a:lnTo>
                                    <a:pt x="4613" y="12461"/>
                                  </a:lnTo>
                                  <a:lnTo>
                                    <a:pt x="4960" y="12424"/>
                                  </a:lnTo>
                                  <a:lnTo>
                                    <a:pt x="5307" y="12391"/>
                                  </a:lnTo>
                                  <a:lnTo>
                                    <a:pt x="5655" y="12362"/>
                                  </a:lnTo>
                                  <a:lnTo>
                                    <a:pt x="6003" y="12338"/>
                                  </a:lnTo>
                                  <a:lnTo>
                                    <a:pt x="6352" y="12319"/>
                                  </a:lnTo>
                                  <a:lnTo>
                                    <a:pt x="6700" y="12304"/>
                                  </a:lnTo>
                                  <a:lnTo>
                                    <a:pt x="7049" y="12293"/>
                                  </a:lnTo>
                                  <a:lnTo>
                                    <a:pt x="7398" y="12287"/>
                                  </a:lnTo>
                                  <a:lnTo>
                                    <a:pt x="9850" y="12286"/>
                                  </a:lnTo>
                                  <a:lnTo>
                                    <a:pt x="10045" y="10764"/>
                                  </a:lnTo>
                                  <a:lnTo>
                                    <a:pt x="9669" y="10736"/>
                                  </a:lnTo>
                                  <a:lnTo>
                                    <a:pt x="9292" y="10713"/>
                                  </a:lnTo>
                                  <a:lnTo>
                                    <a:pt x="8915" y="10695"/>
                                  </a:lnTo>
                                  <a:lnTo>
                                    <a:pt x="8537" y="10682"/>
                                  </a:lnTo>
                                  <a:lnTo>
                                    <a:pt x="8160" y="10674"/>
                                  </a:lnTo>
                                  <a:lnTo>
                                    <a:pt x="7782" y="10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9850" y="12286"/>
                                  </a:moveTo>
                                  <a:lnTo>
                                    <a:pt x="7747" y="12286"/>
                                  </a:lnTo>
                                  <a:lnTo>
                                    <a:pt x="8096" y="12289"/>
                                  </a:lnTo>
                                  <a:lnTo>
                                    <a:pt x="8445" y="12296"/>
                                  </a:lnTo>
                                  <a:lnTo>
                                    <a:pt x="8794" y="12308"/>
                                  </a:lnTo>
                                  <a:lnTo>
                                    <a:pt x="9143" y="12325"/>
                                  </a:lnTo>
                                  <a:lnTo>
                                    <a:pt x="9491" y="12346"/>
                                  </a:lnTo>
                                  <a:lnTo>
                                    <a:pt x="9839" y="12372"/>
                                  </a:lnTo>
                                  <a:lnTo>
                                    <a:pt x="9850" y="12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0280" y="6781680"/>
                            <a:ext cx="475992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7777" y="10680"/>
                                  </a:moveTo>
                                  <a:lnTo>
                                    <a:pt x="7401" y="10682"/>
                                  </a:lnTo>
                                  <a:lnTo>
                                    <a:pt x="7024" y="10688"/>
                                  </a:lnTo>
                                  <a:lnTo>
                                    <a:pt x="6648" y="10699"/>
                                  </a:lnTo>
                                  <a:lnTo>
                                    <a:pt x="6272" y="10716"/>
                                  </a:lnTo>
                                  <a:lnTo>
                                    <a:pt x="5896" y="10737"/>
                                  </a:lnTo>
                                  <a:lnTo>
                                    <a:pt x="5521" y="10763"/>
                                  </a:lnTo>
                                  <a:lnTo>
                                    <a:pt x="5146" y="10793"/>
                                  </a:lnTo>
                                  <a:lnTo>
                                    <a:pt x="4771" y="10829"/>
                                  </a:lnTo>
                                  <a:lnTo>
                                    <a:pt x="4397" y="10869"/>
                                  </a:lnTo>
                                  <a:lnTo>
                                    <a:pt x="4024" y="10914"/>
                                  </a:lnTo>
                                  <a:lnTo>
                                    <a:pt x="3651" y="10965"/>
                                  </a:lnTo>
                                  <a:lnTo>
                                    <a:pt x="3278" y="11019"/>
                                  </a:lnTo>
                                  <a:lnTo>
                                    <a:pt x="2907" y="11079"/>
                                  </a:lnTo>
                                  <a:lnTo>
                                    <a:pt x="2536" y="11144"/>
                                  </a:lnTo>
                                  <a:lnTo>
                                    <a:pt x="2896" y="12705"/>
                                  </a:lnTo>
                                  <a:lnTo>
                                    <a:pt x="3238" y="12645"/>
                                  </a:lnTo>
                                  <a:lnTo>
                                    <a:pt x="3582" y="12590"/>
                                  </a:lnTo>
                                  <a:lnTo>
                                    <a:pt x="3926" y="12540"/>
                                  </a:lnTo>
                                  <a:lnTo>
                                    <a:pt x="4271" y="12493"/>
                                  </a:lnTo>
                                  <a:lnTo>
                                    <a:pt x="4617" y="12451"/>
                                  </a:lnTo>
                                  <a:lnTo>
                                    <a:pt x="4963" y="12414"/>
                                  </a:lnTo>
                                  <a:lnTo>
                                    <a:pt x="5309" y="12381"/>
                                  </a:lnTo>
                                  <a:lnTo>
                                    <a:pt x="5656" y="12353"/>
                                  </a:lnTo>
                                  <a:lnTo>
                                    <a:pt x="6004" y="12329"/>
                                  </a:lnTo>
                                  <a:lnTo>
                                    <a:pt x="6351" y="12309"/>
                                  </a:lnTo>
                                  <a:lnTo>
                                    <a:pt x="6699" y="12294"/>
                                  </a:lnTo>
                                  <a:lnTo>
                                    <a:pt x="7047" y="12284"/>
                                  </a:lnTo>
                                  <a:lnTo>
                                    <a:pt x="7395" y="12278"/>
                                  </a:lnTo>
                                  <a:lnTo>
                                    <a:pt x="9840" y="12276"/>
                                  </a:lnTo>
                                  <a:lnTo>
                                    <a:pt x="10032" y="10772"/>
                                  </a:lnTo>
                                  <a:lnTo>
                                    <a:pt x="9657" y="10745"/>
                                  </a:lnTo>
                                  <a:lnTo>
                                    <a:pt x="9281" y="10722"/>
                                  </a:lnTo>
                                  <a:lnTo>
                                    <a:pt x="8906" y="10704"/>
                                  </a:lnTo>
                                  <a:lnTo>
                                    <a:pt x="8529" y="10691"/>
                                  </a:lnTo>
                                  <a:lnTo>
                                    <a:pt x="8153" y="10683"/>
                                  </a:lnTo>
                                  <a:lnTo>
                                    <a:pt x="7777" y="10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9840" y="12276"/>
                                  </a:moveTo>
                                  <a:lnTo>
                                    <a:pt x="7743" y="12276"/>
                                  </a:lnTo>
                                  <a:lnTo>
                                    <a:pt x="8091" y="12279"/>
                                  </a:lnTo>
                                  <a:lnTo>
                                    <a:pt x="8439" y="12287"/>
                                  </a:lnTo>
                                  <a:lnTo>
                                    <a:pt x="8787" y="12299"/>
                                  </a:lnTo>
                                  <a:lnTo>
                                    <a:pt x="9134" y="12315"/>
                                  </a:lnTo>
                                  <a:lnTo>
                                    <a:pt x="9482" y="12336"/>
                                  </a:lnTo>
                                  <a:lnTo>
                                    <a:pt x="9829" y="12362"/>
                                  </a:lnTo>
                                  <a:lnTo>
                                    <a:pt x="9840" y="12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6787440"/>
                            <a:ext cx="474264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7772" y="10689"/>
                                  </a:moveTo>
                                  <a:lnTo>
                                    <a:pt x="7397" y="10691"/>
                                  </a:lnTo>
                                  <a:lnTo>
                                    <a:pt x="7022" y="10698"/>
                                  </a:lnTo>
                                  <a:lnTo>
                                    <a:pt x="6647" y="10709"/>
                                  </a:lnTo>
                                  <a:lnTo>
                                    <a:pt x="6273" y="10725"/>
                                  </a:lnTo>
                                  <a:lnTo>
                                    <a:pt x="5898" y="10746"/>
                                  </a:lnTo>
                                  <a:lnTo>
                                    <a:pt x="5524" y="10772"/>
                                  </a:lnTo>
                                  <a:lnTo>
                                    <a:pt x="5150" y="10802"/>
                                  </a:lnTo>
                                  <a:lnTo>
                                    <a:pt x="4777" y="10838"/>
                                  </a:lnTo>
                                  <a:lnTo>
                                    <a:pt x="4404" y="10878"/>
                                  </a:lnTo>
                                  <a:lnTo>
                                    <a:pt x="4032" y="10923"/>
                                  </a:lnTo>
                                  <a:lnTo>
                                    <a:pt x="3661" y="10973"/>
                                  </a:lnTo>
                                  <a:lnTo>
                                    <a:pt x="3290" y="11027"/>
                                  </a:lnTo>
                                  <a:lnTo>
                                    <a:pt x="2919" y="11087"/>
                                  </a:lnTo>
                                  <a:lnTo>
                                    <a:pt x="2550" y="11151"/>
                                  </a:lnTo>
                                  <a:lnTo>
                                    <a:pt x="2904" y="12694"/>
                                  </a:lnTo>
                                  <a:lnTo>
                                    <a:pt x="3246" y="12635"/>
                                  </a:lnTo>
                                  <a:lnTo>
                                    <a:pt x="3589" y="12580"/>
                                  </a:lnTo>
                                  <a:lnTo>
                                    <a:pt x="3932" y="12529"/>
                                  </a:lnTo>
                                  <a:lnTo>
                                    <a:pt x="4276" y="12483"/>
                                  </a:lnTo>
                                  <a:lnTo>
                                    <a:pt x="4621" y="12441"/>
                                  </a:lnTo>
                                  <a:lnTo>
                                    <a:pt x="4966" y="12404"/>
                                  </a:lnTo>
                                  <a:lnTo>
                                    <a:pt x="5312" y="12371"/>
                                  </a:lnTo>
                                  <a:lnTo>
                                    <a:pt x="5658" y="12343"/>
                                  </a:lnTo>
                                  <a:lnTo>
                                    <a:pt x="6004" y="12319"/>
                                  </a:lnTo>
                                  <a:lnTo>
                                    <a:pt x="6351" y="12300"/>
                                  </a:lnTo>
                                  <a:lnTo>
                                    <a:pt x="6697" y="12285"/>
                                  </a:lnTo>
                                  <a:lnTo>
                                    <a:pt x="7044" y="12274"/>
                                  </a:lnTo>
                                  <a:lnTo>
                                    <a:pt x="7392" y="12268"/>
                                  </a:lnTo>
                                  <a:lnTo>
                                    <a:pt x="9830" y="12267"/>
                                  </a:lnTo>
                                  <a:lnTo>
                                    <a:pt x="10019" y="10781"/>
                                  </a:lnTo>
                                  <a:lnTo>
                                    <a:pt x="9645" y="10753"/>
                                  </a:lnTo>
                                  <a:lnTo>
                                    <a:pt x="9271" y="10731"/>
                                  </a:lnTo>
                                  <a:lnTo>
                                    <a:pt x="8896" y="10713"/>
                                  </a:lnTo>
                                  <a:lnTo>
                                    <a:pt x="8522" y="10700"/>
                                  </a:lnTo>
                                  <a:lnTo>
                                    <a:pt x="8147" y="10692"/>
                                  </a:lnTo>
                                  <a:lnTo>
                                    <a:pt x="7772" y="10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9830" y="12267"/>
                                  </a:moveTo>
                                  <a:lnTo>
                                    <a:pt x="7739" y="12267"/>
                                  </a:lnTo>
                                  <a:lnTo>
                                    <a:pt x="8086" y="12270"/>
                                  </a:lnTo>
                                  <a:lnTo>
                                    <a:pt x="8433" y="12277"/>
                                  </a:lnTo>
                                  <a:lnTo>
                                    <a:pt x="8780" y="12289"/>
                                  </a:lnTo>
                                  <a:lnTo>
                                    <a:pt x="9126" y="12305"/>
                                  </a:lnTo>
                                  <a:lnTo>
                                    <a:pt x="9473" y="12326"/>
                                  </a:lnTo>
                                  <a:lnTo>
                                    <a:pt x="9819" y="12351"/>
                                  </a:lnTo>
                                  <a:lnTo>
                                    <a:pt x="9830" y="12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280" y="6793920"/>
                            <a:ext cx="47257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7767" y="10699"/>
                                  </a:moveTo>
                                  <a:lnTo>
                                    <a:pt x="7393" y="10701"/>
                                  </a:lnTo>
                                  <a:lnTo>
                                    <a:pt x="7020" y="10707"/>
                                  </a:lnTo>
                                  <a:lnTo>
                                    <a:pt x="6646" y="10718"/>
                                  </a:lnTo>
                                  <a:lnTo>
                                    <a:pt x="6273" y="10734"/>
                                  </a:lnTo>
                                  <a:lnTo>
                                    <a:pt x="5900" y="10755"/>
                                  </a:lnTo>
                                  <a:lnTo>
                                    <a:pt x="5527" y="10781"/>
                                  </a:lnTo>
                                  <a:lnTo>
                                    <a:pt x="5155" y="10811"/>
                                  </a:lnTo>
                                  <a:lnTo>
                                    <a:pt x="4783" y="10847"/>
                                  </a:lnTo>
                                  <a:lnTo>
                                    <a:pt x="4412" y="10887"/>
                                  </a:lnTo>
                                  <a:lnTo>
                                    <a:pt x="4041" y="10931"/>
                                  </a:lnTo>
                                  <a:lnTo>
                                    <a:pt x="3671" y="10981"/>
                                  </a:lnTo>
                                  <a:lnTo>
                                    <a:pt x="3301" y="11035"/>
                                  </a:lnTo>
                                  <a:lnTo>
                                    <a:pt x="2932" y="11094"/>
                                  </a:lnTo>
                                  <a:lnTo>
                                    <a:pt x="2564" y="11158"/>
                                  </a:lnTo>
                                  <a:lnTo>
                                    <a:pt x="2913" y="12683"/>
                                  </a:lnTo>
                                  <a:lnTo>
                                    <a:pt x="3254" y="12624"/>
                                  </a:lnTo>
                                  <a:lnTo>
                                    <a:pt x="3596" y="12569"/>
                                  </a:lnTo>
                                  <a:lnTo>
                                    <a:pt x="3939" y="12519"/>
                                  </a:lnTo>
                                  <a:lnTo>
                                    <a:pt x="4282" y="12473"/>
                                  </a:lnTo>
                                  <a:lnTo>
                                    <a:pt x="4625" y="12431"/>
                                  </a:lnTo>
                                  <a:lnTo>
                                    <a:pt x="4970" y="12394"/>
                                  </a:lnTo>
                                  <a:lnTo>
                                    <a:pt x="5314" y="12362"/>
                                  </a:lnTo>
                                  <a:lnTo>
                                    <a:pt x="5659" y="12334"/>
                                  </a:lnTo>
                                  <a:lnTo>
                                    <a:pt x="6005" y="12310"/>
                                  </a:lnTo>
                                  <a:lnTo>
                                    <a:pt x="6350" y="12290"/>
                                  </a:lnTo>
                                  <a:lnTo>
                                    <a:pt x="6696" y="12275"/>
                                  </a:lnTo>
                                  <a:lnTo>
                                    <a:pt x="7042" y="12265"/>
                                  </a:lnTo>
                                  <a:lnTo>
                                    <a:pt x="7388" y="12259"/>
                                  </a:lnTo>
                                  <a:lnTo>
                                    <a:pt x="9820" y="12257"/>
                                  </a:lnTo>
                                  <a:lnTo>
                                    <a:pt x="10006" y="10789"/>
                                  </a:lnTo>
                                  <a:lnTo>
                                    <a:pt x="9633" y="10762"/>
                                  </a:lnTo>
                                  <a:lnTo>
                                    <a:pt x="9260" y="10740"/>
                                  </a:lnTo>
                                  <a:lnTo>
                                    <a:pt x="8887" y="10722"/>
                                  </a:lnTo>
                                  <a:lnTo>
                                    <a:pt x="8514" y="10710"/>
                                  </a:lnTo>
                                  <a:lnTo>
                                    <a:pt x="8140" y="10702"/>
                                  </a:lnTo>
                                  <a:lnTo>
                                    <a:pt x="7767" y="10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9820" y="12257"/>
                                  </a:moveTo>
                                  <a:lnTo>
                                    <a:pt x="7734" y="12257"/>
                                  </a:lnTo>
                                  <a:lnTo>
                                    <a:pt x="8081" y="12260"/>
                                  </a:lnTo>
                                  <a:lnTo>
                                    <a:pt x="8427" y="12267"/>
                                  </a:lnTo>
                                  <a:lnTo>
                                    <a:pt x="8773" y="12279"/>
                                  </a:lnTo>
                                  <a:lnTo>
                                    <a:pt x="9118" y="12295"/>
                                  </a:lnTo>
                                  <a:lnTo>
                                    <a:pt x="9464" y="12316"/>
                                  </a:lnTo>
                                  <a:lnTo>
                                    <a:pt x="9809" y="12341"/>
                                  </a:lnTo>
                                  <a:lnTo>
                                    <a:pt x="9820" y="12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6799680"/>
                            <a:ext cx="4707720" cy="12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7762" y="10708"/>
                                  </a:moveTo>
                                  <a:lnTo>
                                    <a:pt x="7390" y="10710"/>
                                  </a:lnTo>
                                  <a:lnTo>
                                    <a:pt x="7017" y="10717"/>
                                  </a:lnTo>
                                  <a:lnTo>
                                    <a:pt x="6645" y="10728"/>
                                  </a:lnTo>
                                  <a:lnTo>
                                    <a:pt x="6274" y="10744"/>
                                  </a:lnTo>
                                  <a:lnTo>
                                    <a:pt x="5902" y="10765"/>
                                  </a:lnTo>
                                  <a:lnTo>
                                    <a:pt x="5531" y="10790"/>
                                  </a:lnTo>
                                  <a:lnTo>
                                    <a:pt x="5160" y="10821"/>
                                  </a:lnTo>
                                  <a:lnTo>
                                    <a:pt x="4789" y="10856"/>
                                  </a:lnTo>
                                  <a:lnTo>
                                    <a:pt x="4419" y="10895"/>
                                  </a:lnTo>
                                  <a:lnTo>
                                    <a:pt x="4049" y="10940"/>
                                  </a:lnTo>
                                  <a:lnTo>
                                    <a:pt x="3681" y="10989"/>
                                  </a:lnTo>
                                  <a:lnTo>
                                    <a:pt x="3312" y="11043"/>
                                  </a:lnTo>
                                  <a:lnTo>
                                    <a:pt x="2945" y="11102"/>
                                  </a:lnTo>
                                  <a:lnTo>
                                    <a:pt x="2578" y="11165"/>
                                  </a:lnTo>
                                  <a:lnTo>
                                    <a:pt x="2922" y="12671"/>
                                  </a:lnTo>
                                  <a:lnTo>
                                    <a:pt x="3262" y="12613"/>
                                  </a:lnTo>
                                  <a:lnTo>
                                    <a:pt x="3603" y="12558"/>
                                  </a:lnTo>
                                  <a:lnTo>
                                    <a:pt x="3945" y="12508"/>
                                  </a:lnTo>
                                  <a:lnTo>
                                    <a:pt x="4287" y="12463"/>
                                  </a:lnTo>
                                  <a:lnTo>
                                    <a:pt x="4630" y="12421"/>
                                  </a:lnTo>
                                  <a:lnTo>
                                    <a:pt x="4973" y="12384"/>
                                  </a:lnTo>
                                  <a:lnTo>
                                    <a:pt x="5317" y="12352"/>
                                  </a:lnTo>
                                  <a:lnTo>
                                    <a:pt x="5661" y="12324"/>
                                  </a:lnTo>
                                  <a:lnTo>
                                    <a:pt x="6005" y="12300"/>
                                  </a:lnTo>
                                  <a:lnTo>
                                    <a:pt x="6350" y="12281"/>
                                  </a:lnTo>
                                  <a:lnTo>
                                    <a:pt x="6695" y="12266"/>
                                  </a:lnTo>
                                  <a:lnTo>
                                    <a:pt x="7040" y="12256"/>
                                  </a:lnTo>
                                  <a:lnTo>
                                    <a:pt x="7385" y="12250"/>
                                  </a:lnTo>
                                  <a:lnTo>
                                    <a:pt x="9810" y="12248"/>
                                  </a:lnTo>
                                  <a:lnTo>
                                    <a:pt x="9993" y="10798"/>
                                  </a:lnTo>
                                  <a:lnTo>
                                    <a:pt x="9621" y="10771"/>
                                  </a:lnTo>
                                  <a:lnTo>
                                    <a:pt x="9250" y="10749"/>
                                  </a:lnTo>
                                  <a:lnTo>
                                    <a:pt x="8878" y="10731"/>
                                  </a:lnTo>
                                  <a:lnTo>
                                    <a:pt x="8506" y="10719"/>
                                  </a:lnTo>
                                  <a:lnTo>
                                    <a:pt x="8134" y="10711"/>
                                  </a:lnTo>
                                  <a:lnTo>
                                    <a:pt x="7762" y="10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9810" y="12248"/>
                                  </a:moveTo>
                                  <a:lnTo>
                                    <a:pt x="7730" y="12248"/>
                                  </a:lnTo>
                                  <a:lnTo>
                                    <a:pt x="8075" y="12251"/>
                                  </a:lnTo>
                                  <a:lnTo>
                                    <a:pt x="8420" y="12258"/>
                                  </a:lnTo>
                                  <a:lnTo>
                                    <a:pt x="8765" y="12269"/>
                                  </a:lnTo>
                                  <a:lnTo>
                                    <a:pt x="9110" y="12285"/>
                                  </a:lnTo>
                                  <a:lnTo>
                                    <a:pt x="9455" y="12306"/>
                                  </a:lnTo>
                                  <a:lnTo>
                                    <a:pt x="9799" y="12331"/>
                                  </a:lnTo>
                                  <a:lnTo>
                                    <a:pt x="9810" y="12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6805800"/>
                            <a:ext cx="4690800" cy="123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7757" y="10718"/>
                                  </a:moveTo>
                                  <a:lnTo>
                                    <a:pt x="7386" y="10719"/>
                                  </a:lnTo>
                                  <a:lnTo>
                                    <a:pt x="7015" y="10726"/>
                                  </a:lnTo>
                                  <a:lnTo>
                                    <a:pt x="6645" y="10737"/>
                                  </a:lnTo>
                                  <a:lnTo>
                                    <a:pt x="6274" y="10753"/>
                                  </a:lnTo>
                                  <a:lnTo>
                                    <a:pt x="5904" y="10774"/>
                                  </a:lnTo>
                                  <a:lnTo>
                                    <a:pt x="5534" y="10799"/>
                                  </a:lnTo>
                                  <a:lnTo>
                                    <a:pt x="5164" y="10830"/>
                                  </a:lnTo>
                                  <a:lnTo>
                                    <a:pt x="4795" y="10864"/>
                                  </a:lnTo>
                                  <a:lnTo>
                                    <a:pt x="4426" y="10904"/>
                                  </a:lnTo>
                                  <a:lnTo>
                                    <a:pt x="4058" y="10948"/>
                                  </a:lnTo>
                                  <a:lnTo>
                                    <a:pt x="3691" y="10997"/>
                                  </a:lnTo>
                                  <a:lnTo>
                                    <a:pt x="3324" y="11051"/>
                                  </a:lnTo>
                                  <a:lnTo>
                                    <a:pt x="2957" y="11109"/>
                                  </a:lnTo>
                                  <a:lnTo>
                                    <a:pt x="2592" y="11172"/>
                                  </a:lnTo>
                                  <a:lnTo>
                                    <a:pt x="2931" y="12660"/>
                                  </a:lnTo>
                                  <a:lnTo>
                                    <a:pt x="3270" y="12602"/>
                                  </a:lnTo>
                                  <a:lnTo>
                                    <a:pt x="3610" y="12548"/>
                                  </a:lnTo>
                                  <a:lnTo>
                                    <a:pt x="3951" y="12498"/>
                                  </a:lnTo>
                                  <a:lnTo>
                                    <a:pt x="4292" y="12452"/>
                                  </a:lnTo>
                                  <a:lnTo>
                                    <a:pt x="4634" y="12411"/>
                                  </a:lnTo>
                                  <a:lnTo>
                                    <a:pt x="4976" y="12375"/>
                                  </a:lnTo>
                                  <a:lnTo>
                                    <a:pt x="5319" y="12342"/>
                                  </a:lnTo>
                                  <a:lnTo>
                                    <a:pt x="5662" y="12314"/>
                                  </a:lnTo>
                                  <a:lnTo>
                                    <a:pt x="6006" y="12291"/>
                                  </a:lnTo>
                                  <a:lnTo>
                                    <a:pt x="6349" y="12272"/>
                                  </a:lnTo>
                                  <a:lnTo>
                                    <a:pt x="6693" y="12257"/>
                                  </a:lnTo>
                                  <a:lnTo>
                                    <a:pt x="7037" y="12246"/>
                                  </a:lnTo>
                                  <a:lnTo>
                                    <a:pt x="7382" y="12240"/>
                                  </a:lnTo>
                                  <a:lnTo>
                                    <a:pt x="9799" y="12238"/>
                                  </a:lnTo>
                                  <a:lnTo>
                                    <a:pt x="9979" y="10806"/>
                                  </a:lnTo>
                                  <a:lnTo>
                                    <a:pt x="9610" y="10779"/>
                                  </a:lnTo>
                                  <a:lnTo>
                                    <a:pt x="9239" y="10758"/>
                                  </a:lnTo>
                                  <a:lnTo>
                                    <a:pt x="8869" y="10741"/>
                                  </a:lnTo>
                                  <a:lnTo>
                                    <a:pt x="8498" y="10728"/>
                                  </a:lnTo>
                                  <a:lnTo>
                                    <a:pt x="8128" y="10721"/>
                                  </a:lnTo>
                                  <a:lnTo>
                                    <a:pt x="7757" y="10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9799" y="12238"/>
                                  </a:moveTo>
                                  <a:lnTo>
                                    <a:pt x="7726" y="12238"/>
                                  </a:lnTo>
                                  <a:lnTo>
                                    <a:pt x="8070" y="12241"/>
                                  </a:lnTo>
                                  <a:lnTo>
                                    <a:pt x="8414" y="12248"/>
                                  </a:lnTo>
                                  <a:lnTo>
                                    <a:pt x="8758" y="12260"/>
                                  </a:lnTo>
                                  <a:lnTo>
                                    <a:pt x="9102" y="12275"/>
                                  </a:lnTo>
                                  <a:lnTo>
                                    <a:pt x="9446" y="12296"/>
                                  </a:lnTo>
                                  <a:lnTo>
                                    <a:pt x="9789" y="12320"/>
                                  </a:lnTo>
                                  <a:lnTo>
                                    <a:pt x="9799" y="12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920" y="6811560"/>
                            <a:ext cx="467352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7752" y="10727"/>
                                  </a:moveTo>
                                  <a:lnTo>
                                    <a:pt x="7382" y="10729"/>
                                  </a:lnTo>
                                  <a:lnTo>
                                    <a:pt x="7013" y="10736"/>
                                  </a:lnTo>
                                  <a:lnTo>
                                    <a:pt x="6644" y="10747"/>
                                  </a:lnTo>
                                  <a:lnTo>
                                    <a:pt x="6275" y="10763"/>
                                  </a:lnTo>
                                  <a:lnTo>
                                    <a:pt x="5906" y="10783"/>
                                  </a:lnTo>
                                  <a:lnTo>
                                    <a:pt x="5537" y="10809"/>
                                  </a:lnTo>
                                  <a:lnTo>
                                    <a:pt x="5169" y="10839"/>
                                  </a:lnTo>
                                  <a:lnTo>
                                    <a:pt x="4801" y="10873"/>
                                  </a:lnTo>
                                  <a:lnTo>
                                    <a:pt x="4434" y="10913"/>
                                  </a:lnTo>
                                  <a:lnTo>
                                    <a:pt x="4067" y="10957"/>
                                  </a:lnTo>
                                  <a:lnTo>
                                    <a:pt x="3700" y="11005"/>
                                  </a:lnTo>
                                  <a:lnTo>
                                    <a:pt x="3335" y="11059"/>
                                  </a:lnTo>
                                  <a:lnTo>
                                    <a:pt x="2970" y="11117"/>
                                  </a:lnTo>
                                  <a:lnTo>
                                    <a:pt x="2606" y="11179"/>
                                  </a:lnTo>
                                  <a:lnTo>
                                    <a:pt x="2940" y="12649"/>
                                  </a:lnTo>
                                  <a:lnTo>
                                    <a:pt x="3278" y="12591"/>
                                  </a:lnTo>
                                  <a:lnTo>
                                    <a:pt x="3617" y="12537"/>
                                  </a:lnTo>
                                  <a:lnTo>
                                    <a:pt x="3957" y="12487"/>
                                  </a:lnTo>
                                  <a:lnTo>
                                    <a:pt x="4297" y="12442"/>
                                  </a:lnTo>
                                  <a:lnTo>
                                    <a:pt x="4638" y="12401"/>
                                  </a:lnTo>
                                  <a:lnTo>
                                    <a:pt x="4979" y="12365"/>
                                  </a:lnTo>
                                  <a:lnTo>
                                    <a:pt x="5321" y="12333"/>
                                  </a:lnTo>
                                  <a:lnTo>
                                    <a:pt x="5663" y="12305"/>
                                  </a:lnTo>
                                  <a:lnTo>
                                    <a:pt x="6006" y="12281"/>
                                  </a:lnTo>
                                  <a:lnTo>
                                    <a:pt x="6349" y="12262"/>
                                  </a:lnTo>
                                  <a:lnTo>
                                    <a:pt x="6692" y="12247"/>
                                  </a:lnTo>
                                  <a:lnTo>
                                    <a:pt x="7035" y="12237"/>
                                  </a:lnTo>
                                  <a:lnTo>
                                    <a:pt x="7378" y="12231"/>
                                  </a:lnTo>
                                  <a:lnTo>
                                    <a:pt x="9789" y="12229"/>
                                  </a:lnTo>
                                  <a:lnTo>
                                    <a:pt x="9966" y="10815"/>
                                  </a:lnTo>
                                  <a:lnTo>
                                    <a:pt x="9598" y="10788"/>
                                  </a:lnTo>
                                  <a:lnTo>
                                    <a:pt x="9229" y="10767"/>
                                  </a:lnTo>
                                  <a:lnTo>
                                    <a:pt x="8860" y="10750"/>
                                  </a:lnTo>
                                  <a:lnTo>
                                    <a:pt x="8491" y="10737"/>
                                  </a:lnTo>
                                  <a:lnTo>
                                    <a:pt x="8121" y="10730"/>
                                  </a:lnTo>
                                  <a:lnTo>
                                    <a:pt x="7752" y="10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9789" y="12229"/>
                                  </a:moveTo>
                                  <a:lnTo>
                                    <a:pt x="7722" y="12229"/>
                                  </a:lnTo>
                                  <a:lnTo>
                                    <a:pt x="8065" y="12232"/>
                                  </a:lnTo>
                                  <a:lnTo>
                                    <a:pt x="8408" y="12239"/>
                                  </a:lnTo>
                                  <a:lnTo>
                                    <a:pt x="8751" y="12250"/>
                                  </a:lnTo>
                                  <a:lnTo>
                                    <a:pt x="9094" y="12266"/>
                                  </a:lnTo>
                                  <a:lnTo>
                                    <a:pt x="9437" y="12286"/>
                                  </a:lnTo>
                                  <a:lnTo>
                                    <a:pt x="9779" y="12310"/>
                                  </a:lnTo>
                                  <a:lnTo>
                                    <a:pt x="9789" y="1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560" y="6818040"/>
                            <a:ext cx="465660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7747" y="10737"/>
                                  </a:moveTo>
                                  <a:lnTo>
                                    <a:pt x="7379" y="10739"/>
                                  </a:lnTo>
                                  <a:lnTo>
                                    <a:pt x="7011" y="10745"/>
                                  </a:lnTo>
                                  <a:lnTo>
                                    <a:pt x="6643" y="10756"/>
                                  </a:lnTo>
                                  <a:lnTo>
                                    <a:pt x="6275" y="10772"/>
                                  </a:lnTo>
                                  <a:lnTo>
                                    <a:pt x="5907" y="10793"/>
                                  </a:lnTo>
                                  <a:lnTo>
                                    <a:pt x="5540" y="10818"/>
                                  </a:lnTo>
                                  <a:lnTo>
                                    <a:pt x="5173" y="10848"/>
                                  </a:lnTo>
                                  <a:lnTo>
                                    <a:pt x="4807" y="10882"/>
                                  </a:lnTo>
                                  <a:lnTo>
                                    <a:pt x="4441" y="10921"/>
                                  </a:lnTo>
                                  <a:lnTo>
                                    <a:pt x="4075" y="10965"/>
                                  </a:lnTo>
                                  <a:lnTo>
                                    <a:pt x="3710" y="11013"/>
                                  </a:lnTo>
                                  <a:lnTo>
                                    <a:pt x="3346" y="11066"/>
                                  </a:lnTo>
                                  <a:lnTo>
                                    <a:pt x="2983" y="11124"/>
                                  </a:lnTo>
                                  <a:lnTo>
                                    <a:pt x="2620" y="11186"/>
                                  </a:lnTo>
                                  <a:lnTo>
                                    <a:pt x="2949" y="12638"/>
                                  </a:lnTo>
                                  <a:lnTo>
                                    <a:pt x="3286" y="12580"/>
                                  </a:lnTo>
                                  <a:lnTo>
                                    <a:pt x="3624" y="12526"/>
                                  </a:lnTo>
                                  <a:lnTo>
                                    <a:pt x="3963" y="12477"/>
                                  </a:lnTo>
                                  <a:lnTo>
                                    <a:pt x="4302" y="12432"/>
                                  </a:lnTo>
                                  <a:lnTo>
                                    <a:pt x="4642" y="12391"/>
                                  </a:lnTo>
                                  <a:lnTo>
                                    <a:pt x="4983" y="12355"/>
                                  </a:lnTo>
                                  <a:lnTo>
                                    <a:pt x="5324" y="12323"/>
                                  </a:lnTo>
                                  <a:lnTo>
                                    <a:pt x="5665" y="12295"/>
                                  </a:lnTo>
                                  <a:lnTo>
                                    <a:pt x="6006" y="12272"/>
                                  </a:lnTo>
                                  <a:lnTo>
                                    <a:pt x="6348" y="12253"/>
                                  </a:lnTo>
                                  <a:lnTo>
                                    <a:pt x="6690" y="12238"/>
                                  </a:lnTo>
                                  <a:lnTo>
                                    <a:pt x="7033" y="12227"/>
                                  </a:lnTo>
                                  <a:lnTo>
                                    <a:pt x="7375" y="12221"/>
                                  </a:lnTo>
                                  <a:lnTo>
                                    <a:pt x="9779" y="12219"/>
                                  </a:lnTo>
                                  <a:lnTo>
                                    <a:pt x="9953" y="10823"/>
                                  </a:lnTo>
                                  <a:lnTo>
                                    <a:pt x="9586" y="10797"/>
                                  </a:lnTo>
                                  <a:lnTo>
                                    <a:pt x="9218" y="10776"/>
                                  </a:lnTo>
                                  <a:lnTo>
                                    <a:pt x="8851" y="10759"/>
                                  </a:lnTo>
                                  <a:lnTo>
                                    <a:pt x="8483" y="10747"/>
                                  </a:lnTo>
                                  <a:lnTo>
                                    <a:pt x="8115" y="10739"/>
                                  </a:lnTo>
                                  <a:lnTo>
                                    <a:pt x="7747" y="10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9779" y="12219"/>
                                  </a:moveTo>
                                  <a:lnTo>
                                    <a:pt x="7717" y="12219"/>
                                  </a:lnTo>
                                  <a:lnTo>
                                    <a:pt x="8060" y="12222"/>
                                  </a:lnTo>
                                  <a:lnTo>
                                    <a:pt x="8402" y="12229"/>
                                  </a:lnTo>
                                  <a:lnTo>
                                    <a:pt x="8744" y="12240"/>
                                  </a:lnTo>
                                  <a:lnTo>
                                    <a:pt x="9086" y="12256"/>
                                  </a:lnTo>
                                  <a:lnTo>
                                    <a:pt x="9428" y="12276"/>
                                  </a:lnTo>
                                  <a:lnTo>
                                    <a:pt x="9769" y="12300"/>
                                  </a:lnTo>
                                  <a:lnTo>
                                    <a:pt x="9779" y="12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6823800"/>
                            <a:ext cx="4639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7742" y="10746"/>
                                  </a:moveTo>
                                  <a:lnTo>
                                    <a:pt x="7375" y="10748"/>
                                  </a:lnTo>
                                  <a:lnTo>
                                    <a:pt x="7008" y="10755"/>
                                  </a:lnTo>
                                  <a:lnTo>
                                    <a:pt x="6642" y="10766"/>
                                  </a:lnTo>
                                  <a:lnTo>
                                    <a:pt x="6275" y="10782"/>
                                  </a:lnTo>
                                  <a:lnTo>
                                    <a:pt x="5909" y="10802"/>
                                  </a:lnTo>
                                  <a:lnTo>
                                    <a:pt x="5543" y="10827"/>
                                  </a:lnTo>
                                  <a:lnTo>
                                    <a:pt x="5178" y="10857"/>
                                  </a:lnTo>
                                  <a:lnTo>
                                    <a:pt x="4813" y="10891"/>
                                  </a:lnTo>
                                  <a:lnTo>
                                    <a:pt x="4448" y="10930"/>
                                  </a:lnTo>
                                  <a:lnTo>
                                    <a:pt x="4084" y="10974"/>
                                  </a:lnTo>
                                  <a:lnTo>
                                    <a:pt x="3720" y="11022"/>
                                  </a:lnTo>
                                  <a:lnTo>
                                    <a:pt x="3358" y="11074"/>
                                  </a:lnTo>
                                  <a:lnTo>
                                    <a:pt x="2995" y="11132"/>
                                  </a:lnTo>
                                  <a:lnTo>
                                    <a:pt x="2634" y="11194"/>
                                  </a:lnTo>
                                  <a:lnTo>
                                    <a:pt x="2958" y="12627"/>
                                  </a:lnTo>
                                  <a:lnTo>
                                    <a:pt x="3294" y="12569"/>
                                  </a:lnTo>
                                  <a:lnTo>
                                    <a:pt x="3631" y="12516"/>
                                  </a:lnTo>
                                  <a:lnTo>
                                    <a:pt x="3969" y="12467"/>
                                  </a:lnTo>
                                  <a:lnTo>
                                    <a:pt x="4308" y="12422"/>
                                  </a:lnTo>
                                  <a:lnTo>
                                    <a:pt x="4647" y="12381"/>
                                  </a:lnTo>
                                  <a:lnTo>
                                    <a:pt x="4986" y="12345"/>
                                  </a:lnTo>
                                  <a:lnTo>
                                    <a:pt x="5326" y="12313"/>
                                  </a:lnTo>
                                  <a:lnTo>
                                    <a:pt x="5666" y="12286"/>
                                  </a:lnTo>
                                  <a:lnTo>
                                    <a:pt x="6007" y="12262"/>
                                  </a:lnTo>
                                  <a:lnTo>
                                    <a:pt x="6348" y="12243"/>
                                  </a:lnTo>
                                  <a:lnTo>
                                    <a:pt x="6689" y="12228"/>
                                  </a:lnTo>
                                  <a:lnTo>
                                    <a:pt x="7030" y="12218"/>
                                  </a:lnTo>
                                  <a:lnTo>
                                    <a:pt x="7372" y="12212"/>
                                  </a:lnTo>
                                  <a:lnTo>
                                    <a:pt x="9769" y="12210"/>
                                  </a:lnTo>
                                  <a:lnTo>
                                    <a:pt x="9940" y="10831"/>
                                  </a:lnTo>
                                  <a:lnTo>
                                    <a:pt x="9574" y="10806"/>
                                  </a:lnTo>
                                  <a:lnTo>
                                    <a:pt x="9208" y="10784"/>
                                  </a:lnTo>
                                  <a:lnTo>
                                    <a:pt x="8842" y="10768"/>
                                  </a:lnTo>
                                  <a:lnTo>
                                    <a:pt x="8475" y="10756"/>
                                  </a:lnTo>
                                  <a:lnTo>
                                    <a:pt x="8108" y="10749"/>
                                  </a:lnTo>
                                  <a:lnTo>
                                    <a:pt x="7742" y="10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9769" y="12210"/>
                                  </a:moveTo>
                                  <a:lnTo>
                                    <a:pt x="7713" y="12210"/>
                                  </a:lnTo>
                                  <a:lnTo>
                                    <a:pt x="8054" y="12212"/>
                                  </a:lnTo>
                                  <a:lnTo>
                                    <a:pt x="8396" y="12219"/>
                                  </a:lnTo>
                                  <a:lnTo>
                                    <a:pt x="8737" y="12230"/>
                                  </a:lnTo>
                                  <a:lnTo>
                                    <a:pt x="9078" y="12246"/>
                                  </a:lnTo>
                                  <a:lnTo>
                                    <a:pt x="9419" y="12266"/>
                                  </a:lnTo>
                                  <a:lnTo>
                                    <a:pt x="9759" y="12290"/>
                                  </a:lnTo>
                                  <a:lnTo>
                                    <a:pt x="9769" y="12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6829560"/>
                            <a:ext cx="462204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7737" y="10755"/>
                                  </a:moveTo>
                                  <a:lnTo>
                                    <a:pt x="7371" y="10758"/>
                                  </a:lnTo>
                                  <a:lnTo>
                                    <a:pt x="7006" y="10764"/>
                                  </a:lnTo>
                                  <a:lnTo>
                                    <a:pt x="6641" y="10775"/>
                                  </a:lnTo>
                                  <a:lnTo>
                                    <a:pt x="6276" y="10791"/>
                                  </a:lnTo>
                                  <a:lnTo>
                                    <a:pt x="5911" y="10811"/>
                                  </a:lnTo>
                                  <a:lnTo>
                                    <a:pt x="5547" y="10836"/>
                                  </a:lnTo>
                                  <a:lnTo>
                                    <a:pt x="5182" y="10866"/>
                                  </a:lnTo>
                                  <a:lnTo>
                                    <a:pt x="4819" y="10900"/>
                                  </a:lnTo>
                                  <a:lnTo>
                                    <a:pt x="4455" y="10939"/>
                                  </a:lnTo>
                                  <a:lnTo>
                                    <a:pt x="4093" y="10982"/>
                                  </a:lnTo>
                                  <a:lnTo>
                                    <a:pt x="3730" y="11030"/>
                                  </a:lnTo>
                                  <a:lnTo>
                                    <a:pt x="3369" y="11082"/>
                                  </a:lnTo>
                                  <a:lnTo>
                                    <a:pt x="3008" y="11139"/>
                                  </a:lnTo>
                                  <a:lnTo>
                                    <a:pt x="2648" y="11201"/>
                                  </a:lnTo>
                                  <a:lnTo>
                                    <a:pt x="2967" y="12615"/>
                                  </a:lnTo>
                                  <a:lnTo>
                                    <a:pt x="3302" y="12558"/>
                                  </a:lnTo>
                                  <a:lnTo>
                                    <a:pt x="3639" y="12505"/>
                                  </a:lnTo>
                                  <a:lnTo>
                                    <a:pt x="3975" y="12456"/>
                                  </a:lnTo>
                                  <a:lnTo>
                                    <a:pt x="4313" y="12412"/>
                                  </a:lnTo>
                                  <a:lnTo>
                                    <a:pt x="4651" y="12371"/>
                                  </a:lnTo>
                                  <a:lnTo>
                                    <a:pt x="4990" y="12335"/>
                                  </a:lnTo>
                                  <a:lnTo>
                                    <a:pt x="5328" y="12303"/>
                                  </a:lnTo>
                                  <a:lnTo>
                                    <a:pt x="5668" y="12276"/>
                                  </a:lnTo>
                                  <a:lnTo>
                                    <a:pt x="6007" y="12253"/>
                                  </a:lnTo>
                                  <a:lnTo>
                                    <a:pt x="6347" y="12234"/>
                                  </a:lnTo>
                                  <a:lnTo>
                                    <a:pt x="6688" y="12219"/>
                                  </a:lnTo>
                                  <a:lnTo>
                                    <a:pt x="7028" y="12209"/>
                                  </a:lnTo>
                                  <a:lnTo>
                                    <a:pt x="7368" y="12202"/>
                                  </a:lnTo>
                                  <a:lnTo>
                                    <a:pt x="9759" y="12201"/>
                                  </a:lnTo>
                                  <a:lnTo>
                                    <a:pt x="9927" y="10840"/>
                                  </a:lnTo>
                                  <a:lnTo>
                                    <a:pt x="9562" y="10814"/>
                                  </a:lnTo>
                                  <a:lnTo>
                                    <a:pt x="9198" y="10793"/>
                                  </a:lnTo>
                                  <a:lnTo>
                                    <a:pt x="8833" y="10777"/>
                                  </a:lnTo>
                                  <a:lnTo>
                                    <a:pt x="8467" y="10765"/>
                                  </a:lnTo>
                                  <a:lnTo>
                                    <a:pt x="8102" y="10758"/>
                                  </a:lnTo>
                                  <a:lnTo>
                                    <a:pt x="7737" y="10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9759" y="12201"/>
                                  </a:moveTo>
                                  <a:lnTo>
                                    <a:pt x="7709" y="12201"/>
                                  </a:lnTo>
                                  <a:lnTo>
                                    <a:pt x="8049" y="12203"/>
                                  </a:lnTo>
                                  <a:lnTo>
                                    <a:pt x="8389" y="12210"/>
                                  </a:lnTo>
                                  <a:lnTo>
                                    <a:pt x="8730" y="12221"/>
                                  </a:lnTo>
                                  <a:lnTo>
                                    <a:pt x="9070" y="12236"/>
                                  </a:lnTo>
                                  <a:lnTo>
                                    <a:pt x="9410" y="12255"/>
                                  </a:lnTo>
                                  <a:lnTo>
                                    <a:pt x="9749" y="12279"/>
                                  </a:lnTo>
                                  <a:lnTo>
                                    <a:pt x="9759" y="1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200" y="6835680"/>
                            <a:ext cx="460512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7732" y="10765"/>
                                  </a:moveTo>
                                  <a:lnTo>
                                    <a:pt x="7368" y="10767"/>
                                  </a:lnTo>
                                  <a:lnTo>
                                    <a:pt x="7004" y="10774"/>
                                  </a:lnTo>
                                  <a:lnTo>
                                    <a:pt x="6640" y="10785"/>
                                  </a:lnTo>
                                  <a:lnTo>
                                    <a:pt x="6276" y="10801"/>
                                  </a:lnTo>
                                  <a:lnTo>
                                    <a:pt x="5913" y="10821"/>
                                  </a:lnTo>
                                  <a:lnTo>
                                    <a:pt x="5550" y="10846"/>
                                  </a:lnTo>
                                  <a:lnTo>
                                    <a:pt x="5187" y="10875"/>
                                  </a:lnTo>
                                  <a:lnTo>
                                    <a:pt x="4825" y="10909"/>
                                  </a:lnTo>
                                  <a:lnTo>
                                    <a:pt x="4463" y="10947"/>
                                  </a:lnTo>
                                  <a:lnTo>
                                    <a:pt x="4101" y="10990"/>
                                  </a:lnTo>
                                  <a:lnTo>
                                    <a:pt x="3740" y="11038"/>
                                  </a:lnTo>
                                  <a:lnTo>
                                    <a:pt x="3380" y="11090"/>
                                  </a:lnTo>
                                  <a:lnTo>
                                    <a:pt x="3021" y="11147"/>
                                  </a:lnTo>
                                  <a:lnTo>
                                    <a:pt x="2662" y="11208"/>
                                  </a:lnTo>
                                  <a:lnTo>
                                    <a:pt x="2976" y="12604"/>
                                  </a:lnTo>
                                  <a:lnTo>
                                    <a:pt x="3310" y="12547"/>
                                  </a:lnTo>
                                  <a:lnTo>
                                    <a:pt x="3646" y="12494"/>
                                  </a:lnTo>
                                  <a:lnTo>
                                    <a:pt x="3982" y="12446"/>
                                  </a:lnTo>
                                  <a:lnTo>
                                    <a:pt x="4318" y="12401"/>
                                  </a:lnTo>
                                  <a:lnTo>
                                    <a:pt x="4655" y="12361"/>
                                  </a:lnTo>
                                  <a:lnTo>
                                    <a:pt x="4993" y="12325"/>
                                  </a:lnTo>
                                  <a:lnTo>
                                    <a:pt x="5331" y="12294"/>
                                  </a:lnTo>
                                  <a:lnTo>
                                    <a:pt x="5669" y="12266"/>
                                  </a:lnTo>
                                  <a:lnTo>
                                    <a:pt x="6008" y="12243"/>
                                  </a:lnTo>
                                  <a:lnTo>
                                    <a:pt x="6347" y="12224"/>
                                  </a:lnTo>
                                  <a:lnTo>
                                    <a:pt x="6686" y="12210"/>
                                  </a:lnTo>
                                  <a:lnTo>
                                    <a:pt x="7025" y="12199"/>
                                  </a:lnTo>
                                  <a:lnTo>
                                    <a:pt x="7365" y="12193"/>
                                  </a:lnTo>
                                  <a:lnTo>
                                    <a:pt x="9749" y="12191"/>
                                  </a:lnTo>
                                  <a:lnTo>
                                    <a:pt x="9914" y="10849"/>
                                  </a:lnTo>
                                  <a:lnTo>
                                    <a:pt x="9550" y="10823"/>
                                  </a:lnTo>
                                  <a:lnTo>
                                    <a:pt x="9187" y="10802"/>
                                  </a:lnTo>
                                  <a:lnTo>
                                    <a:pt x="8823" y="10786"/>
                                  </a:lnTo>
                                  <a:lnTo>
                                    <a:pt x="8460" y="10775"/>
                                  </a:lnTo>
                                  <a:lnTo>
                                    <a:pt x="8096" y="10767"/>
                                  </a:lnTo>
                                  <a:lnTo>
                                    <a:pt x="7732" y="10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9749" y="12191"/>
                                  </a:moveTo>
                                  <a:lnTo>
                                    <a:pt x="7704" y="12191"/>
                                  </a:lnTo>
                                  <a:lnTo>
                                    <a:pt x="8044" y="12193"/>
                                  </a:lnTo>
                                  <a:lnTo>
                                    <a:pt x="8383" y="12200"/>
                                  </a:lnTo>
                                  <a:lnTo>
                                    <a:pt x="8722" y="12211"/>
                                  </a:lnTo>
                                  <a:lnTo>
                                    <a:pt x="9062" y="12226"/>
                                  </a:lnTo>
                                  <a:lnTo>
                                    <a:pt x="9400" y="12245"/>
                                  </a:lnTo>
                                  <a:lnTo>
                                    <a:pt x="9739" y="12269"/>
                                  </a:lnTo>
                                  <a:lnTo>
                                    <a:pt x="9749" y="12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200" y="6841440"/>
                            <a:ext cx="4587840" cy="11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7727" y="10774"/>
                                  </a:moveTo>
                                  <a:lnTo>
                                    <a:pt x="7364" y="10776"/>
                                  </a:lnTo>
                                  <a:lnTo>
                                    <a:pt x="7002" y="10783"/>
                                  </a:lnTo>
                                  <a:lnTo>
                                    <a:pt x="6639" y="10794"/>
                                  </a:lnTo>
                                  <a:lnTo>
                                    <a:pt x="6277" y="10810"/>
                                  </a:lnTo>
                                  <a:lnTo>
                                    <a:pt x="5915" y="10830"/>
                                  </a:lnTo>
                                  <a:lnTo>
                                    <a:pt x="5553" y="10855"/>
                                  </a:lnTo>
                                  <a:lnTo>
                                    <a:pt x="5192" y="10884"/>
                                  </a:lnTo>
                                  <a:lnTo>
                                    <a:pt x="4830" y="10918"/>
                                  </a:lnTo>
                                  <a:lnTo>
                                    <a:pt x="4470" y="10956"/>
                                  </a:lnTo>
                                  <a:lnTo>
                                    <a:pt x="4110" y="10999"/>
                                  </a:lnTo>
                                  <a:lnTo>
                                    <a:pt x="3750" y="11046"/>
                                  </a:lnTo>
                                  <a:lnTo>
                                    <a:pt x="3391" y="11098"/>
                                  </a:lnTo>
                                  <a:lnTo>
                                    <a:pt x="3033" y="11154"/>
                                  </a:lnTo>
                                  <a:lnTo>
                                    <a:pt x="2676" y="11215"/>
                                  </a:lnTo>
                                  <a:lnTo>
                                    <a:pt x="2985" y="12593"/>
                                  </a:lnTo>
                                  <a:lnTo>
                                    <a:pt x="3318" y="12536"/>
                                  </a:lnTo>
                                  <a:lnTo>
                                    <a:pt x="3653" y="12484"/>
                                  </a:lnTo>
                                  <a:lnTo>
                                    <a:pt x="3988" y="12435"/>
                                  </a:lnTo>
                                  <a:lnTo>
                                    <a:pt x="4323" y="12391"/>
                                  </a:lnTo>
                                  <a:lnTo>
                                    <a:pt x="4660" y="12351"/>
                                  </a:lnTo>
                                  <a:lnTo>
                                    <a:pt x="4996" y="12316"/>
                                  </a:lnTo>
                                  <a:lnTo>
                                    <a:pt x="5333" y="12284"/>
                                  </a:lnTo>
                                  <a:lnTo>
                                    <a:pt x="5671" y="12257"/>
                                  </a:lnTo>
                                  <a:lnTo>
                                    <a:pt x="6008" y="12234"/>
                                  </a:lnTo>
                                  <a:lnTo>
                                    <a:pt x="6346" y="12215"/>
                                  </a:lnTo>
                                  <a:lnTo>
                                    <a:pt x="6685" y="12200"/>
                                  </a:lnTo>
                                  <a:lnTo>
                                    <a:pt x="7023" y="12190"/>
                                  </a:lnTo>
                                  <a:lnTo>
                                    <a:pt x="7362" y="12184"/>
                                  </a:lnTo>
                                  <a:lnTo>
                                    <a:pt x="9738" y="12182"/>
                                  </a:lnTo>
                                  <a:lnTo>
                                    <a:pt x="9900" y="10857"/>
                                  </a:lnTo>
                                  <a:lnTo>
                                    <a:pt x="9539" y="10832"/>
                                  </a:lnTo>
                                  <a:lnTo>
                                    <a:pt x="9177" y="10811"/>
                                  </a:lnTo>
                                  <a:lnTo>
                                    <a:pt x="8814" y="10795"/>
                                  </a:lnTo>
                                  <a:lnTo>
                                    <a:pt x="8452" y="10784"/>
                                  </a:lnTo>
                                  <a:lnTo>
                                    <a:pt x="8089" y="10777"/>
                                  </a:lnTo>
                                  <a:lnTo>
                                    <a:pt x="7727" y="10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9738" y="12182"/>
                                  </a:moveTo>
                                  <a:lnTo>
                                    <a:pt x="7700" y="12182"/>
                                  </a:lnTo>
                                  <a:lnTo>
                                    <a:pt x="8039" y="12184"/>
                                  </a:lnTo>
                                  <a:lnTo>
                                    <a:pt x="8377" y="12190"/>
                                  </a:lnTo>
                                  <a:lnTo>
                                    <a:pt x="8715" y="12201"/>
                                  </a:lnTo>
                                  <a:lnTo>
                                    <a:pt x="9053" y="12216"/>
                                  </a:lnTo>
                                  <a:lnTo>
                                    <a:pt x="9391" y="12235"/>
                                  </a:lnTo>
                                  <a:lnTo>
                                    <a:pt x="9729" y="12259"/>
                                  </a:lnTo>
                                  <a:lnTo>
                                    <a:pt x="9738" y="12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200" y="6847920"/>
                            <a:ext cx="4570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7722" y="10784"/>
                                  </a:moveTo>
                                  <a:lnTo>
                                    <a:pt x="7361" y="10786"/>
                                  </a:lnTo>
                                  <a:lnTo>
                                    <a:pt x="6999" y="10793"/>
                                  </a:lnTo>
                                  <a:lnTo>
                                    <a:pt x="6638" y="10804"/>
                                  </a:lnTo>
                                  <a:lnTo>
                                    <a:pt x="6277" y="10819"/>
                                  </a:lnTo>
                                  <a:lnTo>
                                    <a:pt x="5917" y="10840"/>
                                  </a:lnTo>
                                  <a:lnTo>
                                    <a:pt x="5556" y="10864"/>
                                  </a:lnTo>
                                  <a:lnTo>
                                    <a:pt x="5196" y="10893"/>
                                  </a:lnTo>
                                  <a:lnTo>
                                    <a:pt x="4836" y="10927"/>
                                  </a:lnTo>
                                  <a:lnTo>
                                    <a:pt x="4477" y="10965"/>
                                  </a:lnTo>
                                  <a:lnTo>
                                    <a:pt x="4118" y="11007"/>
                                  </a:lnTo>
                                  <a:lnTo>
                                    <a:pt x="3760" y="11054"/>
                                  </a:lnTo>
                                  <a:lnTo>
                                    <a:pt x="3403" y="11106"/>
                                  </a:lnTo>
                                  <a:lnTo>
                                    <a:pt x="3046" y="11162"/>
                                  </a:lnTo>
                                  <a:lnTo>
                                    <a:pt x="2690" y="11222"/>
                                  </a:lnTo>
                                  <a:lnTo>
                                    <a:pt x="2994" y="12582"/>
                                  </a:lnTo>
                                  <a:lnTo>
                                    <a:pt x="3327" y="12525"/>
                                  </a:lnTo>
                                  <a:lnTo>
                                    <a:pt x="3660" y="12473"/>
                                  </a:lnTo>
                                  <a:lnTo>
                                    <a:pt x="3994" y="12425"/>
                                  </a:lnTo>
                                  <a:lnTo>
                                    <a:pt x="4329" y="12381"/>
                                  </a:lnTo>
                                  <a:lnTo>
                                    <a:pt x="4664" y="12341"/>
                                  </a:lnTo>
                                  <a:lnTo>
                                    <a:pt x="5000" y="12306"/>
                                  </a:lnTo>
                                  <a:lnTo>
                                    <a:pt x="5336" y="12274"/>
                                  </a:lnTo>
                                  <a:lnTo>
                                    <a:pt x="5672" y="12247"/>
                                  </a:lnTo>
                                  <a:lnTo>
                                    <a:pt x="6009" y="12224"/>
                                  </a:lnTo>
                                  <a:lnTo>
                                    <a:pt x="6346" y="12205"/>
                                  </a:lnTo>
                                  <a:lnTo>
                                    <a:pt x="6683" y="12191"/>
                                  </a:lnTo>
                                  <a:lnTo>
                                    <a:pt x="7021" y="12180"/>
                                  </a:lnTo>
                                  <a:lnTo>
                                    <a:pt x="7358" y="12174"/>
                                  </a:lnTo>
                                  <a:lnTo>
                                    <a:pt x="9728" y="12172"/>
                                  </a:lnTo>
                                  <a:lnTo>
                                    <a:pt x="9887" y="10866"/>
                                  </a:lnTo>
                                  <a:lnTo>
                                    <a:pt x="9527" y="10841"/>
                                  </a:lnTo>
                                  <a:lnTo>
                                    <a:pt x="9166" y="10820"/>
                                  </a:lnTo>
                                  <a:lnTo>
                                    <a:pt x="8805" y="10804"/>
                                  </a:lnTo>
                                  <a:lnTo>
                                    <a:pt x="8444" y="10793"/>
                                  </a:lnTo>
                                  <a:lnTo>
                                    <a:pt x="8083" y="10786"/>
                                  </a:lnTo>
                                  <a:lnTo>
                                    <a:pt x="7722" y="10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9728" y="12172"/>
                                  </a:moveTo>
                                  <a:lnTo>
                                    <a:pt x="7696" y="12172"/>
                                  </a:lnTo>
                                  <a:lnTo>
                                    <a:pt x="8033" y="12174"/>
                                  </a:lnTo>
                                  <a:lnTo>
                                    <a:pt x="8371" y="12181"/>
                                  </a:lnTo>
                                  <a:lnTo>
                                    <a:pt x="8708" y="12191"/>
                                  </a:lnTo>
                                  <a:lnTo>
                                    <a:pt x="9045" y="12206"/>
                                  </a:lnTo>
                                  <a:lnTo>
                                    <a:pt x="9382" y="12225"/>
                                  </a:lnTo>
                                  <a:lnTo>
                                    <a:pt x="9719" y="12249"/>
                                  </a:lnTo>
                                  <a:lnTo>
                                    <a:pt x="9728" y="12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6853680"/>
                            <a:ext cx="455364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1" h="1777">
                                  <a:moveTo>
                                    <a:pt x="7717" y="10793"/>
                                  </a:moveTo>
                                  <a:lnTo>
                                    <a:pt x="7357" y="10795"/>
                                  </a:lnTo>
                                  <a:lnTo>
                                    <a:pt x="6997" y="10802"/>
                                  </a:lnTo>
                                  <a:lnTo>
                                    <a:pt x="6637" y="10813"/>
                                  </a:lnTo>
                                  <a:lnTo>
                                    <a:pt x="6278" y="10829"/>
                                  </a:lnTo>
                                  <a:lnTo>
                                    <a:pt x="5918" y="10849"/>
                                  </a:lnTo>
                                  <a:lnTo>
                                    <a:pt x="5559" y="10873"/>
                                  </a:lnTo>
                                  <a:lnTo>
                                    <a:pt x="5201" y="10902"/>
                                  </a:lnTo>
                                  <a:lnTo>
                                    <a:pt x="4842" y="10936"/>
                                  </a:lnTo>
                                  <a:lnTo>
                                    <a:pt x="4484" y="10974"/>
                                  </a:lnTo>
                                  <a:lnTo>
                                    <a:pt x="4127" y="11016"/>
                                  </a:lnTo>
                                  <a:lnTo>
                                    <a:pt x="3770" y="11063"/>
                                  </a:lnTo>
                                  <a:lnTo>
                                    <a:pt x="3414" y="11114"/>
                                  </a:lnTo>
                                  <a:lnTo>
                                    <a:pt x="3058" y="11169"/>
                                  </a:lnTo>
                                  <a:lnTo>
                                    <a:pt x="2704" y="11229"/>
                                  </a:lnTo>
                                  <a:lnTo>
                                    <a:pt x="3003" y="12571"/>
                                  </a:lnTo>
                                  <a:lnTo>
                                    <a:pt x="3335" y="12514"/>
                                  </a:lnTo>
                                  <a:lnTo>
                                    <a:pt x="3667" y="12462"/>
                                  </a:lnTo>
                                  <a:lnTo>
                                    <a:pt x="4000" y="12415"/>
                                  </a:lnTo>
                                  <a:lnTo>
                                    <a:pt x="4334" y="12371"/>
                                  </a:lnTo>
                                  <a:lnTo>
                                    <a:pt x="4668" y="12331"/>
                                  </a:lnTo>
                                  <a:lnTo>
                                    <a:pt x="5003" y="12296"/>
                                  </a:lnTo>
                                  <a:lnTo>
                                    <a:pt x="5338" y="12265"/>
                                  </a:lnTo>
                                  <a:lnTo>
                                    <a:pt x="5674" y="12238"/>
                                  </a:lnTo>
                                  <a:lnTo>
                                    <a:pt x="6009" y="12215"/>
                                  </a:lnTo>
                                  <a:lnTo>
                                    <a:pt x="6346" y="12196"/>
                                  </a:lnTo>
                                  <a:lnTo>
                                    <a:pt x="6682" y="12181"/>
                                  </a:lnTo>
                                  <a:lnTo>
                                    <a:pt x="7018" y="12171"/>
                                  </a:lnTo>
                                  <a:lnTo>
                                    <a:pt x="7355" y="12165"/>
                                  </a:lnTo>
                                  <a:lnTo>
                                    <a:pt x="9718" y="12163"/>
                                  </a:lnTo>
                                  <a:lnTo>
                                    <a:pt x="9874" y="10874"/>
                                  </a:lnTo>
                                  <a:lnTo>
                                    <a:pt x="9515" y="10849"/>
                                  </a:lnTo>
                                  <a:lnTo>
                                    <a:pt x="9156" y="10829"/>
                                  </a:lnTo>
                                  <a:lnTo>
                                    <a:pt x="8796" y="10814"/>
                                  </a:lnTo>
                                  <a:lnTo>
                                    <a:pt x="8437" y="10802"/>
                                  </a:lnTo>
                                  <a:lnTo>
                                    <a:pt x="8077" y="10796"/>
                                  </a:lnTo>
                                  <a:lnTo>
                                    <a:pt x="7717" y="10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364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1" h="1777">
                                  <a:moveTo>
                                    <a:pt x="9718" y="12163"/>
                                  </a:moveTo>
                                  <a:lnTo>
                                    <a:pt x="7691" y="12163"/>
                                  </a:lnTo>
                                  <a:lnTo>
                                    <a:pt x="8028" y="12165"/>
                                  </a:lnTo>
                                  <a:lnTo>
                                    <a:pt x="8365" y="12171"/>
                                  </a:lnTo>
                                  <a:lnTo>
                                    <a:pt x="8701" y="12182"/>
                                  </a:lnTo>
                                  <a:lnTo>
                                    <a:pt x="9037" y="12196"/>
                                  </a:lnTo>
                                  <a:lnTo>
                                    <a:pt x="9373" y="12215"/>
                                  </a:lnTo>
                                  <a:lnTo>
                                    <a:pt x="9709" y="12238"/>
                                  </a:lnTo>
                                  <a:lnTo>
                                    <a:pt x="9718" y="12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6859800"/>
                            <a:ext cx="45363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7712" y="10803"/>
                                  </a:moveTo>
                                  <a:lnTo>
                                    <a:pt x="7353" y="10805"/>
                                  </a:lnTo>
                                  <a:lnTo>
                                    <a:pt x="6995" y="10812"/>
                                  </a:lnTo>
                                  <a:lnTo>
                                    <a:pt x="6636" y="10823"/>
                                  </a:lnTo>
                                  <a:lnTo>
                                    <a:pt x="6278" y="10838"/>
                                  </a:lnTo>
                                  <a:lnTo>
                                    <a:pt x="5920" y="10858"/>
                                  </a:lnTo>
                                  <a:lnTo>
                                    <a:pt x="5563" y="10883"/>
                                  </a:lnTo>
                                  <a:lnTo>
                                    <a:pt x="5205" y="10911"/>
                                  </a:lnTo>
                                  <a:lnTo>
                                    <a:pt x="4848" y="10945"/>
                                  </a:lnTo>
                                  <a:lnTo>
                                    <a:pt x="4492" y="10982"/>
                                  </a:lnTo>
                                  <a:lnTo>
                                    <a:pt x="4136" y="11024"/>
                                  </a:lnTo>
                                  <a:lnTo>
                                    <a:pt x="3780" y="11071"/>
                                  </a:lnTo>
                                  <a:lnTo>
                                    <a:pt x="3425" y="11122"/>
                                  </a:lnTo>
                                  <a:lnTo>
                                    <a:pt x="3071" y="11177"/>
                                  </a:lnTo>
                                  <a:lnTo>
                                    <a:pt x="2717" y="11237"/>
                                  </a:lnTo>
                                  <a:lnTo>
                                    <a:pt x="3012" y="12559"/>
                                  </a:lnTo>
                                  <a:lnTo>
                                    <a:pt x="3343" y="12504"/>
                                  </a:lnTo>
                                  <a:lnTo>
                                    <a:pt x="3674" y="12452"/>
                                  </a:lnTo>
                                  <a:lnTo>
                                    <a:pt x="4006" y="12404"/>
                                  </a:lnTo>
                                  <a:lnTo>
                                    <a:pt x="4339" y="12361"/>
                                  </a:lnTo>
                                  <a:lnTo>
                                    <a:pt x="4673" y="12321"/>
                                  </a:lnTo>
                                  <a:lnTo>
                                    <a:pt x="5006" y="12286"/>
                                  </a:lnTo>
                                  <a:lnTo>
                                    <a:pt x="5340" y="12255"/>
                                  </a:lnTo>
                                  <a:lnTo>
                                    <a:pt x="5675" y="12228"/>
                                  </a:lnTo>
                                  <a:lnTo>
                                    <a:pt x="6010" y="12205"/>
                                  </a:lnTo>
                                  <a:lnTo>
                                    <a:pt x="6345" y="12187"/>
                                  </a:lnTo>
                                  <a:lnTo>
                                    <a:pt x="6680" y="12172"/>
                                  </a:lnTo>
                                  <a:lnTo>
                                    <a:pt x="7016" y="12162"/>
                                  </a:lnTo>
                                  <a:lnTo>
                                    <a:pt x="7351" y="12155"/>
                                  </a:lnTo>
                                  <a:lnTo>
                                    <a:pt x="9708" y="12153"/>
                                  </a:lnTo>
                                  <a:lnTo>
                                    <a:pt x="9861" y="10883"/>
                                  </a:lnTo>
                                  <a:lnTo>
                                    <a:pt x="9503" y="10858"/>
                                  </a:lnTo>
                                  <a:lnTo>
                                    <a:pt x="9145" y="10838"/>
                                  </a:lnTo>
                                  <a:lnTo>
                                    <a:pt x="8787" y="10823"/>
                                  </a:lnTo>
                                  <a:lnTo>
                                    <a:pt x="8429" y="10812"/>
                                  </a:lnTo>
                                  <a:lnTo>
                                    <a:pt x="8070" y="10805"/>
                                  </a:lnTo>
                                  <a:lnTo>
                                    <a:pt x="7712" y="10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9708" y="12153"/>
                                  </a:moveTo>
                                  <a:lnTo>
                                    <a:pt x="7687" y="12153"/>
                                  </a:lnTo>
                                  <a:lnTo>
                                    <a:pt x="8023" y="12155"/>
                                  </a:lnTo>
                                  <a:lnTo>
                                    <a:pt x="8358" y="12162"/>
                                  </a:lnTo>
                                  <a:lnTo>
                                    <a:pt x="8694" y="12172"/>
                                  </a:lnTo>
                                  <a:lnTo>
                                    <a:pt x="9029" y="12186"/>
                                  </a:lnTo>
                                  <a:lnTo>
                                    <a:pt x="9364" y="12205"/>
                                  </a:lnTo>
                                  <a:lnTo>
                                    <a:pt x="9699" y="12228"/>
                                  </a:lnTo>
                                  <a:lnTo>
                                    <a:pt x="9708" y="12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4120" y="6865560"/>
                            <a:ext cx="451944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7707" y="10812"/>
                                  </a:moveTo>
                                  <a:lnTo>
                                    <a:pt x="7350" y="10814"/>
                                  </a:lnTo>
                                  <a:lnTo>
                                    <a:pt x="6993" y="10821"/>
                                  </a:lnTo>
                                  <a:lnTo>
                                    <a:pt x="6636" y="10832"/>
                                  </a:lnTo>
                                  <a:lnTo>
                                    <a:pt x="6279" y="10848"/>
                                  </a:lnTo>
                                  <a:lnTo>
                                    <a:pt x="5922" y="10868"/>
                                  </a:lnTo>
                                  <a:lnTo>
                                    <a:pt x="5566" y="10892"/>
                                  </a:lnTo>
                                  <a:lnTo>
                                    <a:pt x="5210" y="10921"/>
                                  </a:lnTo>
                                  <a:lnTo>
                                    <a:pt x="4854" y="10954"/>
                                  </a:lnTo>
                                  <a:lnTo>
                                    <a:pt x="4499" y="10991"/>
                                  </a:lnTo>
                                  <a:lnTo>
                                    <a:pt x="4144" y="11033"/>
                                  </a:lnTo>
                                  <a:lnTo>
                                    <a:pt x="3790" y="11079"/>
                                  </a:lnTo>
                                  <a:lnTo>
                                    <a:pt x="3436" y="11129"/>
                                  </a:lnTo>
                                  <a:lnTo>
                                    <a:pt x="3084" y="11184"/>
                                  </a:lnTo>
                                  <a:lnTo>
                                    <a:pt x="2731" y="11244"/>
                                  </a:lnTo>
                                  <a:lnTo>
                                    <a:pt x="3021" y="12548"/>
                                  </a:lnTo>
                                  <a:lnTo>
                                    <a:pt x="3351" y="12493"/>
                                  </a:lnTo>
                                  <a:lnTo>
                                    <a:pt x="3681" y="12441"/>
                                  </a:lnTo>
                                  <a:lnTo>
                                    <a:pt x="4013" y="12394"/>
                                  </a:lnTo>
                                  <a:lnTo>
                                    <a:pt x="4344" y="12350"/>
                                  </a:lnTo>
                                  <a:lnTo>
                                    <a:pt x="4677" y="12311"/>
                                  </a:lnTo>
                                  <a:lnTo>
                                    <a:pt x="5010" y="12276"/>
                                  </a:lnTo>
                                  <a:lnTo>
                                    <a:pt x="5343" y="12245"/>
                                  </a:lnTo>
                                  <a:lnTo>
                                    <a:pt x="5676" y="12218"/>
                                  </a:lnTo>
                                  <a:lnTo>
                                    <a:pt x="6010" y="12196"/>
                                  </a:lnTo>
                                  <a:lnTo>
                                    <a:pt x="6345" y="12177"/>
                                  </a:lnTo>
                                  <a:lnTo>
                                    <a:pt x="6679" y="12163"/>
                                  </a:lnTo>
                                  <a:lnTo>
                                    <a:pt x="7013" y="12152"/>
                                  </a:lnTo>
                                  <a:lnTo>
                                    <a:pt x="7348" y="12146"/>
                                  </a:lnTo>
                                  <a:lnTo>
                                    <a:pt x="9698" y="12144"/>
                                  </a:lnTo>
                                  <a:lnTo>
                                    <a:pt x="9848" y="10891"/>
                                  </a:lnTo>
                                  <a:lnTo>
                                    <a:pt x="9492" y="10867"/>
                                  </a:lnTo>
                                  <a:lnTo>
                                    <a:pt x="9135" y="10847"/>
                                  </a:lnTo>
                                  <a:lnTo>
                                    <a:pt x="8778" y="10832"/>
                                  </a:lnTo>
                                  <a:lnTo>
                                    <a:pt x="8421" y="10821"/>
                                  </a:lnTo>
                                  <a:lnTo>
                                    <a:pt x="8064" y="10814"/>
                                  </a:lnTo>
                                  <a:lnTo>
                                    <a:pt x="7707" y="10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9698" y="12144"/>
                                  </a:moveTo>
                                  <a:lnTo>
                                    <a:pt x="7683" y="12144"/>
                                  </a:lnTo>
                                  <a:lnTo>
                                    <a:pt x="8017" y="12146"/>
                                  </a:lnTo>
                                  <a:lnTo>
                                    <a:pt x="8352" y="12152"/>
                                  </a:lnTo>
                                  <a:lnTo>
                                    <a:pt x="8687" y="12162"/>
                                  </a:lnTo>
                                  <a:lnTo>
                                    <a:pt x="9021" y="12177"/>
                                  </a:lnTo>
                                  <a:lnTo>
                                    <a:pt x="9355" y="12195"/>
                                  </a:lnTo>
                                  <a:lnTo>
                                    <a:pt x="9689" y="12218"/>
                                  </a:lnTo>
                                  <a:lnTo>
                                    <a:pt x="9698" y="12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120" y="6872040"/>
                            <a:ext cx="450216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7702" y="10822"/>
                                  </a:moveTo>
                                  <a:lnTo>
                                    <a:pt x="7346" y="10824"/>
                                  </a:lnTo>
                                  <a:lnTo>
                                    <a:pt x="6990" y="10831"/>
                                  </a:lnTo>
                                  <a:lnTo>
                                    <a:pt x="6635" y="10842"/>
                                  </a:lnTo>
                                  <a:lnTo>
                                    <a:pt x="6279" y="10857"/>
                                  </a:lnTo>
                                  <a:lnTo>
                                    <a:pt x="5924" y="10877"/>
                                  </a:lnTo>
                                  <a:lnTo>
                                    <a:pt x="5569" y="10901"/>
                                  </a:lnTo>
                                  <a:lnTo>
                                    <a:pt x="5214" y="10930"/>
                                  </a:lnTo>
                                  <a:lnTo>
                                    <a:pt x="4860" y="10962"/>
                                  </a:lnTo>
                                  <a:lnTo>
                                    <a:pt x="4506" y="11000"/>
                                  </a:lnTo>
                                  <a:lnTo>
                                    <a:pt x="4153" y="11041"/>
                                  </a:lnTo>
                                  <a:lnTo>
                                    <a:pt x="3800" y="11087"/>
                                  </a:lnTo>
                                  <a:lnTo>
                                    <a:pt x="3448" y="11137"/>
                                  </a:lnTo>
                                  <a:lnTo>
                                    <a:pt x="3096" y="11192"/>
                                  </a:lnTo>
                                  <a:lnTo>
                                    <a:pt x="2745" y="11251"/>
                                  </a:lnTo>
                                  <a:lnTo>
                                    <a:pt x="3030" y="12537"/>
                                  </a:lnTo>
                                  <a:lnTo>
                                    <a:pt x="3359" y="12482"/>
                                  </a:lnTo>
                                  <a:lnTo>
                                    <a:pt x="3689" y="12430"/>
                                  </a:lnTo>
                                  <a:lnTo>
                                    <a:pt x="4019" y="12383"/>
                                  </a:lnTo>
                                  <a:lnTo>
                                    <a:pt x="4350" y="12340"/>
                                  </a:lnTo>
                                  <a:lnTo>
                                    <a:pt x="4681" y="12301"/>
                                  </a:lnTo>
                                  <a:lnTo>
                                    <a:pt x="5013" y="12266"/>
                                  </a:lnTo>
                                  <a:lnTo>
                                    <a:pt x="5345" y="12236"/>
                                  </a:lnTo>
                                  <a:lnTo>
                                    <a:pt x="5678" y="12209"/>
                                  </a:lnTo>
                                  <a:lnTo>
                                    <a:pt x="6011" y="12186"/>
                                  </a:lnTo>
                                  <a:lnTo>
                                    <a:pt x="6344" y="12168"/>
                                  </a:lnTo>
                                  <a:lnTo>
                                    <a:pt x="6678" y="12153"/>
                                  </a:lnTo>
                                  <a:lnTo>
                                    <a:pt x="7011" y="12143"/>
                                  </a:lnTo>
                                  <a:lnTo>
                                    <a:pt x="7345" y="12137"/>
                                  </a:lnTo>
                                  <a:lnTo>
                                    <a:pt x="9687" y="12134"/>
                                  </a:lnTo>
                                  <a:lnTo>
                                    <a:pt x="9835" y="10900"/>
                                  </a:lnTo>
                                  <a:lnTo>
                                    <a:pt x="9480" y="10876"/>
                                  </a:lnTo>
                                  <a:lnTo>
                                    <a:pt x="9125" y="10856"/>
                                  </a:lnTo>
                                  <a:lnTo>
                                    <a:pt x="8769" y="10841"/>
                                  </a:lnTo>
                                  <a:lnTo>
                                    <a:pt x="8413" y="10830"/>
                                  </a:lnTo>
                                  <a:lnTo>
                                    <a:pt x="8058" y="10824"/>
                                  </a:lnTo>
                                  <a:lnTo>
                                    <a:pt x="7702" y="10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9687" y="12134"/>
                                  </a:moveTo>
                                  <a:lnTo>
                                    <a:pt x="7678" y="12134"/>
                                  </a:lnTo>
                                  <a:lnTo>
                                    <a:pt x="8012" y="12136"/>
                                  </a:lnTo>
                                  <a:lnTo>
                                    <a:pt x="8346" y="12142"/>
                                  </a:lnTo>
                                  <a:lnTo>
                                    <a:pt x="8679" y="12152"/>
                                  </a:lnTo>
                                  <a:lnTo>
                                    <a:pt x="9013" y="12167"/>
                                  </a:lnTo>
                                  <a:lnTo>
                                    <a:pt x="9346" y="12185"/>
                                  </a:lnTo>
                                  <a:lnTo>
                                    <a:pt x="9679" y="12208"/>
                                  </a:lnTo>
                                  <a:lnTo>
                                    <a:pt x="9687" y="12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120" y="6877800"/>
                            <a:ext cx="44848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7697" y="10831"/>
                                  </a:moveTo>
                                  <a:lnTo>
                                    <a:pt x="7342" y="10833"/>
                                  </a:lnTo>
                                  <a:lnTo>
                                    <a:pt x="6988" y="10840"/>
                                  </a:lnTo>
                                  <a:lnTo>
                                    <a:pt x="6634" y="10851"/>
                                  </a:lnTo>
                                  <a:lnTo>
                                    <a:pt x="6280" y="10867"/>
                                  </a:lnTo>
                                  <a:lnTo>
                                    <a:pt x="5926" y="10886"/>
                                  </a:lnTo>
                                  <a:lnTo>
                                    <a:pt x="5572" y="10910"/>
                                  </a:lnTo>
                                  <a:lnTo>
                                    <a:pt x="5219" y="10939"/>
                                  </a:lnTo>
                                  <a:lnTo>
                                    <a:pt x="4866" y="10971"/>
                                  </a:lnTo>
                                  <a:lnTo>
                                    <a:pt x="4513" y="11008"/>
                                  </a:lnTo>
                                  <a:lnTo>
                                    <a:pt x="4161" y="11050"/>
                                  </a:lnTo>
                                  <a:lnTo>
                                    <a:pt x="3810" y="11095"/>
                                  </a:lnTo>
                                  <a:lnTo>
                                    <a:pt x="3459" y="11145"/>
                                  </a:lnTo>
                                  <a:lnTo>
                                    <a:pt x="3109" y="11200"/>
                                  </a:lnTo>
                                  <a:lnTo>
                                    <a:pt x="2759" y="11258"/>
                                  </a:lnTo>
                                  <a:lnTo>
                                    <a:pt x="3039" y="12526"/>
                                  </a:lnTo>
                                  <a:lnTo>
                                    <a:pt x="3367" y="12471"/>
                                  </a:lnTo>
                                  <a:lnTo>
                                    <a:pt x="3696" y="12420"/>
                                  </a:lnTo>
                                  <a:lnTo>
                                    <a:pt x="4025" y="12373"/>
                                  </a:lnTo>
                                  <a:lnTo>
                                    <a:pt x="4355" y="12330"/>
                                  </a:lnTo>
                                  <a:lnTo>
                                    <a:pt x="4686" y="12291"/>
                                  </a:lnTo>
                                  <a:lnTo>
                                    <a:pt x="5016" y="12257"/>
                                  </a:lnTo>
                                  <a:lnTo>
                                    <a:pt x="5348" y="12226"/>
                                  </a:lnTo>
                                  <a:lnTo>
                                    <a:pt x="5679" y="12199"/>
                                  </a:lnTo>
                                  <a:lnTo>
                                    <a:pt x="6011" y="12177"/>
                                  </a:lnTo>
                                  <a:lnTo>
                                    <a:pt x="6344" y="12158"/>
                                  </a:lnTo>
                                  <a:lnTo>
                                    <a:pt x="6676" y="12144"/>
                                  </a:lnTo>
                                  <a:lnTo>
                                    <a:pt x="7009" y="12133"/>
                                  </a:lnTo>
                                  <a:lnTo>
                                    <a:pt x="7341" y="12127"/>
                                  </a:lnTo>
                                  <a:lnTo>
                                    <a:pt x="9677" y="12125"/>
                                  </a:lnTo>
                                  <a:lnTo>
                                    <a:pt x="9822" y="10908"/>
                                  </a:lnTo>
                                  <a:lnTo>
                                    <a:pt x="9468" y="10884"/>
                                  </a:lnTo>
                                  <a:lnTo>
                                    <a:pt x="9114" y="10865"/>
                                  </a:lnTo>
                                  <a:lnTo>
                                    <a:pt x="8760" y="10850"/>
                                  </a:lnTo>
                                  <a:lnTo>
                                    <a:pt x="8406" y="10839"/>
                                  </a:lnTo>
                                  <a:lnTo>
                                    <a:pt x="8051" y="10833"/>
                                  </a:lnTo>
                                  <a:lnTo>
                                    <a:pt x="7697" y="10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9677" y="12125"/>
                                  </a:moveTo>
                                  <a:lnTo>
                                    <a:pt x="7674" y="12125"/>
                                  </a:lnTo>
                                  <a:lnTo>
                                    <a:pt x="8007" y="12127"/>
                                  </a:lnTo>
                                  <a:lnTo>
                                    <a:pt x="8340" y="12133"/>
                                  </a:lnTo>
                                  <a:lnTo>
                                    <a:pt x="8672" y="12143"/>
                                  </a:lnTo>
                                  <a:lnTo>
                                    <a:pt x="9005" y="12157"/>
                                  </a:lnTo>
                                  <a:lnTo>
                                    <a:pt x="9337" y="12175"/>
                                  </a:lnTo>
                                  <a:lnTo>
                                    <a:pt x="9669" y="12197"/>
                                  </a:lnTo>
                                  <a:lnTo>
                                    <a:pt x="9677" y="1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760" y="6883920"/>
                            <a:ext cx="4467960" cy="10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7692" y="10841"/>
                                  </a:moveTo>
                                  <a:lnTo>
                                    <a:pt x="7339" y="10843"/>
                                  </a:lnTo>
                                  <a:lnTo>
                                    <a:pt x="6986" y="10850"/>
                                  </a:lnTo>
                                  <a:lnTo>
                                    <a:pt x="6633" y="10861"/>
                                  </a:lnTo>
                                  <a:lnTo>
                                    <a:pt x="6280" y="10876"/>
                                  </a:lnTo>
                                  <a:lnTo>
                                    <a:pt x="5928" y="10896"/>
                                  </a:lnTo>
                                  <a:lnTo>
                                    <a:pt x="5575" y="10920"/>
                                  </a:lnTo>
                                  <a:lnTo>
                                    <a:pt x="5223" y="10948"/>
                                  </a:lnTo>
                                  <a:lnTo>
                                    <a:pt x="4872" y="10980"/>
                                  </a:lnTo>
                                  <a:lnTo>
                                    <a:pt x="4520" y="11017"/>
                                  </a:lnTo>
                                  <a:lnTo>
                                    <a:pt x="4170" y="11058"/>
                                  </a:lnTo>
                                  <a:lnTo>
                                    <a:pt x="3820" y="11104"/>
                                  </a:lnTo>
                                  <a:lnTo>
                                    <a:pt x="3470" y="11153"/>
                                  </a:lnTo>
                                  <a:lnTo>
                                    <a:pt x="3121" y="11207"/>
                                  </a:lnTo>
                                  <a:lnTo>
                                    <a:pt x="2773" y="11265"/>
                                  </a:lnTo>
                                  <a:lnTo>
                                    <a:pt x="3048" y="12515"/>
                                  </a:lnTo>
                                  <a:lnTo>
                                    <a:pt x="3375" y="12460"/>
                                  </a:lnTo>
                                  <a:lnTo>
                                    <a:pt x="3703" y="12409"/>
                                  </a:lnTo>
                                  <a:lnTo>
                                    <a:pt x="4031" y="12363"/>
                                  </a:lnTo>
                                  <a:lnTo>
                                    <a:pt x="4360" y="12320"/>
                                  </a:lnTo>
                                  <a:lnTo>
                                    <a:pt x="4690" y="12281"/>
                                  </a:lnTo>
                                  <a:lnTo>
                                    <a:pt x="5020" y="12247"/>
                                  </a:lnTo>
                                  <a:lnTo>
                                    <a:pt x="5350" y="12216"/>
                                  </a:lnTo>
                                  <a:lnTo>
                                    <a:pt x="5681" y="12190"/>
                                  </a:lnTo>
                                  <a:lnTo>
                                    <a:pt x="6012" y="12167"/>
                                  </a:lnTo>
                                  <a:lnTo>
                                    <a:pt x="6343" y="12149"/>
                                  </a:lnTo>
                                  <a:lnTo>
                                    <a:pt x="6675" y="12134"/>
                                  </a:lnTo>
                                  <a:lnTo>
                                    <a:pt x="7006" y="12124"/>
                                  </a:lnTo>
                                  <a:lnTo>
                                    <a:pt x="7338" y="12118"/>
                                  </a:lnTo>
                                  <a:lnTo>
                                    <a:pt x="9667" y="12115"/>
                                  </a:lnTo>
                                  <a:lnTo>
                                    <a:pt x="9809" y="10917"/>
                                  </a:lnTo>
                                  <a:lnTo>
                                    <a:pt x="9456" y="10893"/>
                                  </a:lnTo>
                                  <a:lnTo>
                                    <a:pt x="9104" y="10874"/>
                                  </a:lnTo>
                                  <a:lnTo>
                                    <a:pt x="8751" y="10859"/>
                                  </a:lnTo>
                                  <a:lnTo>
                                    <a:pt x="8398" y="10849"/>
                                  </a:lnTo>
                                  <a:lnTo>
                                    <a:pt x="8045" y="10842"/>
                                  </a:lnTo>
                                  <a:lnTo>
                                    <a:pt x="7692" y="10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9667" y="12115"/>
                                  </a:moveTo>
                                  <a:lnTo>
                                    <a:pt x="7670" y="12115"/>
                                  </a:lnTo>
                                  <a:lnTo>
                                    <a:pt x="8002" y="12117"/>
                                  </a:lnTo>
                                  <a:lnTo>
                                    <a:pt x="8333" y="12123"/>
                                  </a:lnTo>
                                  <a:lnTo>
                                    <a:pt x="8665" y="12133"/>
                                  </a:lnTo>
                                  <a:lnTo>
                                    <a:pt x="8996" y="12147"/>
                                  </a:lnTo>
                                  <a:lnTo>
                                    <a:pt x="9328" y="12165"/>
                                  </a:lnTo>
                                  <a:lnTo>
                                    <a:pt x="9659" y="12187"/>
                                  </a:lnTo>
                                  <a:lnTo>
                                    <a:pt x="9667" y="12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760" y="6889680"/>
                            <a:ext cx="445068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7687" y="10850"/>
                                  </a:moveTo>
                                  <a:lnTo>
                                    <a:pt x="7335" y="10852"/>
                                  </a:lnTo>
                                  <a:lnTo>
                                    <a:pt x="6984" y="10859"/>
                                  </a:lnTo>
                                  <a:lnTo>
                                    <a:pt x="6632" y="10870"/>
                                  </a:lnTo>
                                  <a:lnTo>
                                    <a:pt x="6281" y="10885"/>
                                  </a:lnTo>
                                  <a:lnTo>
                                    <a:pt x="5929" y="10905"/>
                                  </a:lnTo>
                                  <a:lnTo>
                                    <a:pt x="5578" y="10929"/>
                                  </a:lnTo>
                                  <a:lnTo>
                                    <a:pt x="5228" y="10957"/>
                                  </a:lnTo>
                                  <a:lnTo>
                                    <a:pt x="4878" y="10989"/>
                                  </a:lnTo>
                                  <a:lnTo>
                                    <a:pt x="4528" y="11026"/>
                                  </a:lnTo>
                                  <a:lnTo>
                                    <a:pt x="4178" y="11067"/>
                                  </a:lnTo>
                                  <a:lnTo>
                                    <a:pt x="3829" y="11112"/>
                                  </a:lnTo>
                                  <a:lnTo>
                                    <a:pt x="3481" y="11161"/>
                                  </a:lnTo>
                                  <a:lnTo>
                                    <a:pt x="3134" y="11215"/>
                                  </a:lnTo>
                                  <a:lnTo>
                                    <a:pt x="2787" y="11273"/>
                                  </a:lnTo>
                                  <a:lnTo>
                                    <a:pt x="3057" y="12503"/>
                                  </a:lnTo>
                                  <a:lnTo>
                                    <a:pt x="3383" y="12449"/>
                                  </a:lnTo>
                                  <a:lnTo>
                                    <a:pt x="3710" y="12399"/>
                                  </a:lnTo>
                                  <a:lnTo>
                                    <a:pt x="4038" y="12352"/>
                                  </a:lnTo>
                                  <a:lnTo>
                                    <a:pt x="4366" y="12310"/>
                                  </a:lnTo>
                                  <a:lnTo>
                                    <a:pt x="4694" y="12271"/>
                                  </a:lnTo>
                                  <a:lnTo>
                                    <a:pt x="5023" y="12237"/>
                                  </a:lnTo>
                                  <a:lnTo>
                                    <a:pt x="5353" y="12207"/>
                                  </a:lnTo>
                                  <a:lnTo>
                                    <a:pt x="5682" y="12180"/>
                                  </a:lnTo>
                                  <a:lnTo>
                                    <a:pt x="6012" y="12158"/>
                                  </a:lnTo>
                                  <a:lnTo>
                                    <a:pt x="6343" y="12139"/>
                                  </a:lnTo>
                                  <a:lnTo>
                                    <a:pt x="6673" y="12125"/>
                                  </a:lnTo>
                                  <a:lnTo>
                                    <a:pt x="7004" y="12115"/>
                                  </a:lnTo>
                                  <a:lnTo>
                                    <a:pt x="7335" y="12108"/>
                                  </a:lnTo>
                                  <a:lnTo>
                                    <a:pt x="9657" y="12106"/>
                                  </a:lnTo>
                                  <a:lnTo>
                                    <a:pt x="9796" y="10925"/>
                                  </a:lnTo>
                                  <a:lnTo>
                                    <a:pt x="9445" y="10902"/>
                                  </a:lnTo>
                                  <a:lnTo>
                                    <a:pt x="9093" y="10883"/>
                                  </a:lnTo>
                                  <a:lnTo>
                                    <a:pt x="8742" y="10868"/>
                                  </a:lnTo>
                                  <a:lnTo>
                                    <a:pt x="8390" y="10858"/>
                                  </a:lnTo>
                                  <a:lnTo>
                                    <a:pt x="8039" y="10852"/>
                                  </a:lnTo>
                                  <a:lnTo>
                                    <a:pt x="7687" y="10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9657" y="12106"/>
                                  </a:moveTo>
                                  <a:lnTo>
                                    <a:pt x="7665" y="12106"/>
                                  </a:lnTo>
                                  <a:lnTo>
                                    <a:pt x="7996" y="12108"/>
                                  </a:lnTo>
                                  <a:lnTo>
                                    <a:pt x="8327" y="12113"/>
                                  </a:lnTo>
                                  <a:lnTo>
                                    <a:pt x="8658" y="12123"/>
                                  </a:lnTo>
                                  <a:lnTo>
                                    <a:pt x="8988" y="12137"/>
                                  </a:lnTo>
                                  <a:lnTo>
                                    <a:pt x="9318" y="12155"/>
                                  </a:lnTo>
                                  <a:lnTo>
                                    <a:pt x="9648" y="12177"/>
                                  </a:lnTo>
                                  <a:lnTo>
                                    <a:pt x="9657" y="12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45068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14240" y="6447240"/>
                            <a:ext cx="4814640" cy="1319400"/>
                          </a:xfrm>
                        </wpg:grpSpPr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667" y="10508"/>
                                  </a:moveTo>
                                  <a:lnTo>
                                    <a:pt x="2542" y="12142"/>
                                  </a:lnTo>
                                  <a:lnTo>
                                    <a:pt x="2551" y="12143"/>
                                  </a:lnTo>
                                  <a:lnTo>
                                    <a:pt x="3125" y="12181"/>
                                  </a:lnTo>
                                  <a:lnTo>
                                    <a:pt x="3700" y="12209"/>
                                  </a:lnTo>
                                  <a:lnTo>
                                    <a:pt x="4275" y="12225"/>
                                  </a:lnTo>
                                  <a:lnTo>
                                    <a:pt x="4850" y="12231"/>
                                  </a:lnTo>
                                  <a:lnTo>
                                    <a:pt x="5379" y="12226"/>
                                  </a:lnTo>
                                  <a:lnTo>
                                    <a:pt x="5874" y="12213"/>
                                  </a:lnTo>
                                  <a:lnTo>
                                    <a:pt x="4850" y="12213"/>
                                  </a:lnTo>
                                  <a:lnTo>
                                    <a:pt x="4278" y="12208"/>
                                  </a:lnTo>
                                  <a:lnTo>
                                    <a:pt x="3705" y="12191"/>
                                  </a:lnTo>
                                  <a:lnTo>
                                    <a:pt x="3133" y="12164"/>
                                  </a:lnTo>
                                  <a:lnTo>
                                    <a:pt x="2561" y="12126"/>
                                  </a:lnTo>
                                  <a:lnTo>
                                    <a:pt x="2683" y="10527"/>
                                  </a:lnTo>
                                  <a:lnTo>
                                    <a:pt x="2927" y="10527"/>
                                  </a:lnTo>
                                  <a:lnTo>
                                    <a:pt x="2667" y="10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43" y="10173"/>
                                  </a:moveTo>
                                  <a:lnTo>
                                    <a:pt x="9825" y="10173"/>
                                  </a:lnTo>
                                  <a:lnTo>
                                    <a:pt x="10105" y="11753"/>
                                  </a:lnTo>
                                  <a:lnTo>
                                    <a:pt x="9583" y="11840"/>
                                  </a:lnTo>
                                  <a:lnTo>
                                    <a:pt x="9060" y="11918"/>
                                  </a:lnTo>
                                  <a:lnTo>
                                    <a:pt x="8537" y="11987"/>
                                  </a:lnTo>
                                  <a:lnTo>
                                    <a:pt x="8012" y="12047"/>
                                  </a:lnTo>
                                  <a:lnTo>
                                    <a:pt x="7486" y="12098"/>
                                  </a:lnTo>
                                  <a:lnTo>
                                    <a:pt x="6960" y="12139"/>
                                  </a:lnTo>
                                  <a:lnTo>
                                    <a:pt x="6433" y="12172"/>
                                  </a:lnTo>
                                  <a:lnTo>
                                    <a:pt x="5906" y="12195"/>
                                  </a:lnTo>
                                  <a:lnTo>
                                    <a:pt x="5378" y="12208"/>
                                  </a:lnTo>
                                  <a:lnTo>
                                    <a:pt x="4850" y="12213"/>
                                  </a:lnTo>
                                  <a:lnTo>
                                    <a:pt x="5874" y="12213"/>
                                  </a:lnTo>
                                  <a:lnTo>
                                    <a:pt x="6437" y="12189"/>
                                  </a:lnTo>
                                  <a:lnTo>
                                    <a:pt x="6965" y="12156"/>
                                  </a:lnTo>
                                  <a:lnTo>
                                    <a:pt x="7492" y="12115"/>
                                  </a:lnTo>
                                  <a:lnTo>
                                    <a:pt x="8019" y="12064"/>
                                  </a:lnTo>
                                  <a:lnTo>
                                    <a:pt x="8545" y="12004"/>
                                  </a:lnTo>
                                  <a:lnTo>
                                    <a:pt x="9070" y="11934"/>
                                  </a:lnTo>
                                  <a:lnTo>
                                    <a:pt x="9594" y="11856"/>
                                  </a:lnTo>
                                  <a:lnTo>
                                    <a:pt x="10116" y="11768"/>
                                  </a:lnTo>
                                  <a:lnTo>
                                    <a:pt x="10125" y="11767"/>
                                  </a:lnTo>
                                  <a:lnTo>
                                    <a:pt x="10124" y="11760"/>
                                  </a:lnTo>
                                  <a:lnTo>
                                    <a:pt x="10115" y="11760"/>
                                  </a:lnTo>
                                  <a:lnTo>
                                    <a:pt x="10123" y="11758"/>
                                  </a:lnTo>
                                  <a:lnTo>
                                    <a:pt x="9843" y="10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10123" y="11758"/>
                                  </a:moveTo>
                                  <a:lnTo>
                                    <a:pt x="10115" y="11760"/>
                                  </a:lnTo>
                                  <a:lnTo>
                                    <a:pt x="10124" y="11760"/>
                                  </a:lnTo>
                                  <a:lnTo>
                                    <a:pt x="10123" y="11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927" y="10527"/>
                                  </a:moveTo>
                                  <a:lnTo>
                                    <a:pt x="2683" y="10527"/>
                                  </a:lnTo>
                                  <a:lnTo>
                                    <a:pt x="3224" y="10563"/>
                                  </a:lnTo>
                                  <a:lnTo>
                                    <a:pt x="3766" y="10589"/>
                                  </a:lnTo>
                                  <a:lnTo>
                                    <a:pt x="4308" y="10604"/>
                                  </a:lnTo>
                                  <a:lnTo>
                                    <a:pt x="4850" y="10609"/>
                                  </a:lnTo>
                                  <a:lnTo>
                                    <a:pt x="5350" y="10605"/>
                                  </a:lnTo>
                                  <a:lnTo>
                                    <a:pt x="5847" y="10592"/>
                                  </a:lnTo>
                                  <a:lnTo>
                                    <a:pt x="4850" y="10592"/>
                                  </a:lnTo>
                                  <a:lnTo>
                                    <a:pt x="4306" y="10586"/>
                                  </a:lnTo>
                                  <a:lnTo>
                                    <a:pt x="3762" y="10571"/>
                                  </a:lnTo>
                                  <a:lnTo>
                                    <a:pt x="3219" y="10545"/>
                                  </a:lnTo>
                                  <a:lnTo>
                                    <a:pt x="2927" y="10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39" y="10153"/>
                                  </a:moveTo>
                                  <a:lnTo>
                                    <a:pt x="9336" y="10237"/>
                                  </a:lnTo>
                                  <a:lnTo>
                                    <a:pt x="8841" y="10312"/>
                                  </a:lnTo>
                                  <a:lnTo>
                                    <a:pt x="8344" y="10377"/>
                                  </a:lnTo>
                                  <a:lnTo>
                                    <a:pt x="7847" y="10434"/>
                                  </a:lnTo>
                                  <a:lnTo>
                                    <a:pt x="7349" y="10482"/>
                                  </a:lnTo>
                                  <a:lnTo>
                                    <a:pt x="6850" y="10522"/>
                                  </a:lnTo>
                                  <a:lnTo>
                                    <a:pt x="6351" y="10552"/>
                                  </a:lnTo>
                                  <a:lnTo>
                                    <a:pt x="5851" y="10574"/>
                                  </a:lnTo>
                                  <a:lnTo>
                                    <a:pt x="5350" y="10587"/>
                                  </a:lnTo>
                                  <a:lnTo>
                                    <a:pt x="4850" y="10592"/>
                                  </a:lnTo>
                                  <a:lnTo>
                                    <a:pt x="5847" y="10592"/>
                                  </a:lnTo>
                                  <a:lnTo>
                                    <a:pt x="6349" y="10570"/>
                                  </a:lnTo>
                                  <a:lnTo>
                                    <a:pt x="6848" y="10539"/>
                                  </a:lnTo>
                                  <a:lnTo>
                                    <a:pt x="7346" y="10500"/>
                                  </a:lnTo>
                                  <a:lnTo>
                                    <a:pt x="7844" y="10452"/>
                                  </a:lnTo>
                                  <a:lnTo>
                                    <a:pt x="8340" y="10395"/>
                                  </a:lnTo>
                                  <a:lnTo>
                                    <a:pt x="8836" y="10330"/>
                                  </a:lnTo>
                                  <a:lnTo>
                                    <a:pt x="9331" y="10256"/>
                                  </a:lnTo>
                                  <a:lnTo>
                                    <a:pt x="9825" y="10173"/>
                                  </a:lnTo>
                                  <a:lnTo>
                                    <a:pt x="9843" y="10173"/>
                                  </a:lnTo>
                                  <a:lnTo>
                                    <a:pt x="9839" y="10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960" y="36720"/>
                              <a:ext cx="11271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16316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2144;top:3699;width:7834;height:2063">
                  <v:shape id="shape_0" coordorigin="2144,3699" coordsize="7834,2063" path="m6061,3699l5668,3702l5275,3710l4882,3723l4490,3741l4098,3765l3706,3794l3315,3828l2924,3868l2533,3912l2144,3962l2478,5762l2834,5717l3191,5676l3549,5640l3907,5608l4265,5582l4624,5560l4983,5543l5342,5531l5701,5524l9689,5522l9978,3962l9588,3912l9198,3868l8807,3828l8416,3794l8024,3765l7632,3741l7239,3723l6847,3710l6454,3702l6061,3699xe" fillcolor="#dcdddd" stroked="f" o:allowincell="f" style="position:absolute;left:2144;top:3699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coordorigin="2144,3699" coordsize="7834,2063" path="m9689,5522l6061,5522l6420,5524l6780,5531l7139,5543l7498,5560l7857,5582l8215,5608l8573,5640l8930,5676l9287,5717l9644,5762l9689,5522xe" fillcolor="#dcdddd" stroked="f" o:allowincell="f" style="position:absolute;left:2144;top:3699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style="position:absolute;left:2158;top:3709;width:7807;height:2043">
                  <v:shape id="shape_0" coordorigin="2158,3709" coordsize="7807,2043" path="m6061,3709l5669,3711l5278,3719l4887,3732l4495,3750l4105,3774l3714,3803l3324,3837l2935,3876l2546,3920l2158,3970l2487,5751l2843,5706l3199,5665l3555,5629l3912,5598l4270,5572l4628,5550l4986,5534l5344,5522l5702,5515l9679,5512l9964,3970l9576,3920l9187,3876l8797,3837l8407,3803l8017,3774l7626,3750l7235,3732l6844,3719l6452,3711l6061,3709xe" fillcolor="#d7d8d8" stroked="f" o:allowincell="f" style="position:absolute;left:2158;top:3709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coordorigin="2158,3709" coordsize="7807,2043" path="m9679,5512l6061,5512l6419,5515l6778,5522l7136,5534l7494,5550l7852,5572l8209,5598l8566,5629l8923,5665l9279,5706l9635,5751l9679,5512xe" fillcolor="#d7d8d8" stroked="f" o:allowincell="f" style="position:absolute;left:2158;top:3709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style="position:absolute;left:2171;top:3718;width:7779;height:2023">
                  <v:shape id="shape_0" coordorigin="2171,3718" coordsize="7779,2023" path="m6061,3718l5671,3721l5281,3729l4891,3742l4501,3760l4112,3783l3723,3812l3334,3845l2946,3884l2558,3928l2171,3978l2496,5741l2851,5695l3206,5655l3562,5619l3918,5588l4275,5562l4631,5541l4989,5524l5346,5512l5703,5505l9669,5503l9950,3978l9563,3928l9176,3884l8788,3845l8399,3812l8010,3783l7621,3760l7231,3742l6841,3729l6451,3721l6061,3718xe" fillcolor="#d2d3d3" stroked="f" o:allowincell="f" style="position:absolute;left:2171;top:3718;width:7778;height:2022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coordorigin="2171,3718" coordsize="7779,2023" path="m9669,5503l6061,5503l6418,5505l6776,5512l7133,5524l7490,5541l7847,5562l8204,5588l8560,5619l8916,5655l9271,5695l9625,5741l9669,5503xe" fillcolor="#d2d3d3" stroked="f" o:allowincell="f" style="position:absolute;left:2171;top:3718;width:7778;height:2022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style="position:absolute;left:2185;top:3728;width:7752;height:2002">
                  <v:shape id="shape_0" coordorigin="2185,3728" coordsize="7752,2002" path="m6061,3728l5672,3730l5283,3738l4895,3751l4507,3769l4118,3792l3731,3820l3344,3854l2957,3893l2571,3936l2185,3985l2506,5730l2859,5685l3214,5645l3568,5609l3924,5578l4279,5552l4635,5531l4991,5515l5348,5503l5704,5496l9659,5493l9937,3985l9551,3936l9165,3893l8778,3854l8391,3820l8003,3792l7615,3769l7227,3751l6838,3738l6450,3730l6061,3728xe" fillcolor="#cdcece" stroked="f" o:allowincell="f" style="position:absolute;left:2185;top:3728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coordorigin="2185,3728" coordsize="7752,2002" path="m9659,5493l6061,5493l6417,5496l6774,5503l7130,5515l7487,5531l7842,5552l8198,5578l8553,5609l8908,5645l9262,5685l9616,5730l9659,5493xe" fillcolor="#cdcece" stroked="f" o:allowincell="f" style="position:absolute;left:2185;top:3728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style="position:absolute;left:2199;top:3737;width:7724;height:1982">
                  <v:shape id="shape_0" coordorigin="2199,3737" coordsize="7724,1982" path="m6061,3737l5673,3740l5286,3747l4899,3760l4512,3778l4125,3801l3739,3829l3353,3863l2968,3901l2583,3945l2199,3993l2515,5719l2868,5674l3221,5634l3575,5599l3929,5569l4284,5543l4639,5521l4994,5505l5350,5493l5705,5486l9650,5484l9923,3993l9539,3945l9154,3901l8768,3863l8383,3829l7996,3801l7610,3778l7223,3760l6835,3747l6448,3740l6061,3737xe" fillcolor="#c8c8c9" stroked="f" o:allowincell="f" style="position:absolute;left:2199;top:3737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coordorigin="2199,3737" coordsize="7724,1982" path="m9650,5484l6061,5484l6416,5486l6772,5493l7128,5505l7483,5521l7838,5543l8192,5569l8547,5599l8901,5634l9254,5674l9607,5719l9650,5484xe" fillcolor="#c8c8c9" stroked="f" o:allowincell="f" style="position:absolute;left:2199;top:3737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style="position:absolute;left:2212;top:3747;width:7697;height:1962">
                  <v:shape id="shape_0" coordorigin="2212,3747" coordsize="7697,1962" path="m6061,3747l5675,3749l5289,3757l4903,3769l4518,3787l4132,3810l3747,3838l3363,3871l2979,3909l2595,3953l2212,4001l2524,5708l2876,5664l3229,5624l3581,5589l3935,5559l4289,5533l4643,5512l4997,5495l5351,5484l5706,5477l9640,5474l9909,4001l9526,3953l9143,3909l8759,3871l8374,3838l7989,3810l7604,3787l7219,3769l6833,3757l6447,3749l6061,3747xe" fillcolor="#c2c3c4" stroked="f" o:allowincell="f" style="position:absolute;left:2212;top:3747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coordorigin="2212,3747" coordsize="7697,1962" path="m9640,5474l6061,5474l6416,5477l6770,5484l7125,5495l7479,5512l7833,5533l8187,5559l8540,5589l8893,5624l9245,5664l9597,5708l9640,5474xe" fillcolor="#c2c3c4" stroked="f" o:allowincell="f" style="position:absolute;left:2212;top:3747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style="position:absolute;left:2226;top:3756;width:7669;height:1941">
                  <v:shape id="shape_0" coordorigin="2226,3756" coordsize="7669,1941" path="m6061,3756l5676,3758l5292,3766l4907,3779l4523,3796l4139,3819l3756,3847l3372,3880l2990,3918l2608,3961l2226,4009l2534,5697l2885,5653l3236,5614l3588,5579l3940,5549l4293,5523l4646,5502l5000,5486l5353,5474l5707,5467l9630,5465l9895,4009l9514,3961l9132,3918l8749,3880l8366,3847l7982,3819l7599,3796l7214,3779l6830,3766l6445,3758l6061,3756xe" fillcolor="#bdbebe" stroked="f" o:allowincell="f" style="position:absolute;left:2226;top:3756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coordorigin="2226,3756" coordsize="7669,1941" path="m9630,5465l6061,5465l6415,5467l6768,5474l7122,5486l7475,5502l7828,5523l8181,5549l8534,5579l8886,5614l9237,5653l9588,5697l9630,5465xe" fillcolor="#bdbebe" stroked="f" o:allowincell="f" style="position:absolute;left:2226;top:3756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style="position:absolute;left:2240;top:3765;width:7642;height:1921">
                  <v:shape id="shape_0" coordorigin="2240,3765" coordsize="7642,1921" path="m6061,3765l5678,3768l5294,3775l4911,3788l4529,3806l4146,3828l3764,3856l3382,3888l3001,3926l2620,3969l2240,4016l2543,5687l2893,5643l3244,5603l3595,5569l3946,5539l4298,5513l4650,5492l5003,5476l5355,5465l5708,5458l9621,5456l9882,4016l9502,3969l9121,3926l8740,3888l8358,3856l7976,3828l7593,3806l7210,3788l6827,3775l6444,3768l6061,3765xe" fillcolor="#b8b8b9" stroked="f" o:allowincell="f" style="position:absolute;left:2240;top:376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coordorigin="2240,3765" coordsize="7642,1921" path="m9621,5456l6061,5456l6414,5458l6766,5465l7119,5476l7471,5492l7824,5513l8176,5539l8527,5569l8878,5603l9229,5643l9579,5687l9621,5456xe" fillcolor="#b8b8b9" stroked="f" o:allowincell="f" style="position:absolute;left:2240;top:376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style="position:absolute;left:2253;top:3775;width:7615;height:1901">
                  <v:shape id="shape_0" coordorigin="2253,3775" coordsize="7615,1901" path="m6061,3775l5679,3777l5297,3785l4916,3797l4534,3815l4153,3837l3772,3865l3392,3897l3012,3934l2632,3977l2253,4024l2552,5676l2901,5632l3251,5593l3601,5559l3952,5529l4303,5503l4654,5483l5005,5467l5357,5455l5709,5448l9611,5446l9868,4024l9489,3977l9110,3934l8730,3897l8350,3865l7969,3837l7588,3815l7206,3797l6824,3785l6443,3777l6061,3775xe" fillcolor="#b2b3b3" stroked="f" o:allowincell="f" style="position:absolute;left:2253;top:3775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coordorigin="2253,3775" coordsize="7615,1901" path="m9611,5446l6061,5446l6413,5448l6765,5455l7116,5467l7468,5483l7819,5503l8170,5529l8520,5559l8871,5593l9220,5632l9569,5676l9611,5446xe" fillcolor="#b2b3b3" stroked="f" o:allowincell="f" style="position:absolute;left:2253;top:3775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style="position:absolute;left:2267;top:3784;width:7587;height:1881">
                  <v:shape id="shape_0" coordorigin="2267,3784" coordsize="7587,1881" path="m6061,3784l5680,3787l5300,3794l4920,3807l4540,3824l4160,3846l3780,3873l3401,3906l3023,3943l2645,3985l2267,4032l2562,5665l2910,5622l3259,5583l3608,5549l3957,5519l4307,5494l4658,5473l5008,5457l5359,5446l5710,5439l9601,5437l9854,4032l9477,3985l9099,3943l8720,3906l8341,3873l7962,3846l7582,3824l7202,3807l6822,3794l6441,3787l6061,3784xe" fillcolor="#acadad" stroked="f" o:allowincell="f" style="position:absolute;left:2267;top:3784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coordorigin="2267,3784" coordsize="7587,1881" path="m9601,5437l6061,5437l6412,5439l6763,5446l7113,5457l7464,5473l7814,5494l8164,5519l8514,5549l8863,5583l9212,5622l9560,5665l9601,5437xe" fillcolor="#acadad" stroked="f" o:allowincell="f" style="position:absolute;left:2267;top:3784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style="position:absolute;left:2281;top:3794;width:7560;height:1861">
                  <v:shape id="shape_0" coordorigin="2281,3794" coordsize="7560,1861" path="m6061,3794l5682,3796l5303,3804l4924,3816l4545,3833l4167,3855l3789,3882l3411,3914l3034,3951l2657,3993l2281,4040l2571,5654l2918,5611l3266,5572l3614,5538l3963,5509l4312,5484l4662,5463l5011,5448l5361,5436l5711,5429l9591,5427l9841,4040l9465,3993l9088,3951l8711,3914l8333,3882l7955,3855l7577,3833l7198,3816l6819,3804l6440,3796l6061,3794xe" fillcolor="#a7a7a8" stroked="f" o:allowincell="f" style="position:absolute;left:2281;top:3794;width:7559;height:1860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coordorigin="2281,3794" coordsize="7560,1861" path="m9591,5427l6061,5427l6411,5429l6761,5436l7111,5448l7460,5463l7809,5484l8159,5509l8507,5538l8855,5572l9203,5611l9551,5654l9591,5427xe" fillcolor="#a7a7a8" stroked="f" o:allowincell="f" style="position:absolute;left:2281;top:3794;width:7559;height:1860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style="position:absolute;left:2295;top:3803;width:7533;height:1840">
                  <v:shape id="shape_0" coordorigin="2295,3803" coordsize="7533,1840" path="m6061,3803l5683,3806l5305,3813l4928,3825l4551,3842l4174,3864l3797,3891l3421,3923l3045,3960l2669,4001l2295,4047l2580,5643l2927,5601l3274,5562l3621,5528l3969,5499l4317,5474l4665,5454l5014,5438l5363,5427l5712,5420l9582,5418l9827,4047l9452,4001l9077,3960l8701,3923l8325,3891l7948,3864l7571,3842l7194,3825l6816,3813l6439,3806l6061,3803xe" fillcolor="#a1a1a2" stroked="f" o:allowincell="f" style="position:absolute;left:2295;top:3803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coordorigin="2295,3803" coordsize="7533,1840" path="m9582,5418l6061,5418l6410,5420l6759,5427l7108,5438l7456,5454l7805,5474l8153,5499l8501,5528l8848,5562l9195,5601l9541,5643l9582,5418xe" fillcolor="#a1a1a2" stroked="f" o:allowincell="f" style="position:absolute;left:2295;top:3803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style="position:absolute;left:2308;top:3813;width:7505;height:1820">
                  <v:shape id="shape_0" coordorigin="2308,3813" coordsize="7505,1820" path="m6061,3813l5684,3815l5308,3822l4932,3834l4556,3851l4180,3873l3805,3900l3430,3932l3056,3968l2682,4009l2308,4055l2590,5633l2935,5590l3281,5552l3628,5518l3974,5489l4322,5464l4669,5444l5017,5428l5365,5417l5713,5410l9572,5408l9814,4055l9440,4009l9066,3968l8692,3932l8317,3900l7941,3873l7566,3851l7190,3834l6813,3822l6437,3815l6061,3813xe" fillcolor="#9b9b9c" stroked="f" o:allowincell="f" style="position:absolute;left:2308;top:3813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coordorigin="2308,3813" coordsize="7505,1820" path="m9572,5408l6061,5408l6409,5410l6757,5417l7105,5428l7453,5444l7800,5464l8147,5489l8494,5518l8840,5552l9186,5590l9532,5633l9572,5408xe" fillcolor="#9b9b9c" stroked="f" o:allowincell="f" style="position:absolute;left:2308;top:3813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style="position:absolute;left:2322;top:3822;width:7478;height:1800">
                  <v:shape id="shape_0" coordorigin="2322,3822" coordsize="7478,1800" path="m6061,3822l5686,3825l5311,3832l4936,3844l4562,3861l4187,3882l3813,3909l3440,3940l3067,3976l2694,4017l2322,4063l2599,5622l2944,5579l3289,5542l3634,5508l3980,5479l4326,5455l4673,5434l5020,5419l5367,5408l5714,5401l9562,5399l9800,4063l9428,4017l9055,3976l8682,3940l8308,3909l7934,3882l7560,3861l7185,3844l6811,3832l6436,3825l6061,3822xe" fillcolor="#959595" stroked="f" o:allowincell="f" style="position:absolute;left:2322;top:3822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coordorigin="2322,3822" coordsize="7478,1800" path="m9562,5399l6061,5399l6408,5401l6755,5408l7102,5419l7449,5434l7795,5455l8142,5479l8487,5508l8833,5542l9178,5579l9522,5622l9562,5399xe" fillcolor="#959595" stroked="f" o:allowincell="f" style="position:absolute;left:2322;top:3822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2335;top:3832;width:7451;height:1780">
                  <v:shape id="shape_0" coordorigin="2335,3832" coordsize="7451,1780" path="m6061,3832l5687,3834l5314,3841l4940,3853l4567,3870l4194,3891l3822,3918l3449,3949l3078,3985l2706,4025l2335,4071l2609,5611l2952,5569l3296,5531l3641,5498l3986,5469l4331,5445l4677,5425l5023,5409l5369,5398l5715,5392l9552,5389l9786,4071l9415,4025l9044,3985l8672,3949l8300,3918l7927,3891l7555,3870l7181,3853l6808,3841l6434,3834l6061,3832xe" fillcolor="#8f8f8f" stroked="f" o:allowincell="f" style="position:absolute;left:2335;top:3832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coordorigin="2335,3832" coordsize="7451,1780" path="m9552,5389l6061,5389l6407,5392l6753,5398l7099,5409l7445,5425l7791,5445l8136,5469l8481,5498l8825,5531l9169,5569l9513,5611l9552,5389xe" fillcolor="#8f8f8f" stroked="f" o:allowincell="f" style="position:absolute;left:2335;top:3832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style="position:absolute;left:2349;top:3841;width:7423;height:1759">
                  <v:shape id="shape_0" coordorigin="2349,3841" coordsize="7423,1759" path="m6061,3841l5689,3843l5316,3850l4944,3862l4573,3879l4201,3900l3830,3927l3459,3957l3088,3993l2718,4034l2349,4079l2618,5600l2961,5558l3304,5521l3647,5488l3991,5459l4336,5435l4680,5415l5025,5400l5370,5389l5716,5382l9542,5380l9773,4079l9403,4034l9033,3993l8663,3957l8292,3927l7921,3900l7549,3879l7177,3862l6805,3850l6433,3843l6061,3841xe" fillcolor="#898989" stroked="f" o:allowincell="f" style="position:absolute;left:2349;top:3841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origin="2349,3841" coordsize="7423,1759" path="m9542,5380l6061,5380l6406,5382l6751,5389l7096,5400l7441,5415l7786,5435l8130,5459l8474,5488l8818,5521l9161,5558l9503,5600l9542,5380xe" fillcolor="#898989" stroked="f" o:allowincell="f" style="position:absolute;left:2349;top:3841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style="position:absolute;left:2363;top:3850;width:7396;height:1739">
                  <v:shape id="shape_0" coordorigin="2363,3850" coordsize="7396,1739" path="m6061,3850l5690,3853l5319,3860l4949,3872l4578,3888l4208,3909l3838,3935l3468,3966l3099,4001l2731,4042l2363,4086l2628,5590l2969,5548l3311,5511l3654,5478l3997,5449l4341,5425l4684,5406l5028,5390l5372,5379l5717,5373l9533,5370l9759,4086l9391,4042l9022,4001l8653,3966l8284,3935l7914,3909l7544,3888l7173,3872l6802,3860l6432,3853l6061,3850xe" fillcolor="#838283" stroked="f" o:allowincell="f" style="position:absolute;left:2363;top:385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coordorigin="2363,3850" coordsize="7396,1739" path="m9533,5370l6061,5370l6405,5373l6749,5379l7093,5390l7437,5406l7781,5425l8124,5449l8468,5478l8810,5511l9152,5548l9494,5590l9533,5370xe" fillcolor="#838283" stroked="f" o:allowincell="f" style="position:absolute;left:2363;top:385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style="position:absolute;left:2376;top:3860;width:7369;height:1719">
                  <v:shape id="shape_0" coordorigin="2376,3860" coordsize="7369,1719" path="m6061,3860l5691,3862l5322,3869l4953,3881l4584,3897l4215,3918l3846,3944l3478,3975l3110,4010l2743,4050l2376,4094l2637,5579l2978,5537l3319,5500l3661,5468l4003,5439l4345,5415l4688,5396l5031,5381l5374,5370l5718,5363l9523,5361l9745,4094l9379,4050l9011,4010l8644,3975l8276,3944l7907,3918l7538,3897l7169,3881l6800,3869l6430,3862l6061,3860xe" fillcolor="#7c7c7c" stroked="f" o:allowincell="f" style="position:absolute;left:2376;top:3860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origin="2376,3860" coordsize="7369,1719" path="m9523,5361l6061,5361l6404,5363l6747,5370l7091,5381l7434,5396l7776,5415l8119,5439l8461,5468l8803,5500l9144,5537l9485,5579l9523,5361xe" fillcolor="#7c7c7c" stroked="f" o:allowincell="f" style="position:absolute;left:2376;top:3860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style="position:absolute;left:2390;top:3869;width:7342;height:1699">
                  <v:shape id="shape_0" coordorigin="2390,3869" coordsize="7342,1699" path="m6061,3869l5693,3872l5325,3879l4957,3890l4589,3907l4222,3928l3854,3953l3488,3983l3121,4018l2755,4058l2390,4102l2647,5568l2986,5527l3327,5490l3667,5458l4009,5429l4350,5406l4692,5386l5034,5371l5376,5360l5718,5354l9513,5352l9732,4102l9366,4058l9001,4018l8634,3983l8267,3953l7900,3928l7533,3907l7165,3890l6797,3879l6429,3872l6061,3869xe" fillcolor="#767676" stroked="f" o:allowincell="f" style="position:absolute;left:2390;top:386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origin="2390,3869" coordsize="7342,1699" path="m9513,5352l6061,5352l6403,5354l6745,5360l7088,5371l7430,5386l7772,5406l8113,5429l8454,5458l8795,5490l9135,5527l9475,5568l9513,5352xe" fillcolor="#767676" stroked="f" o:allowincell="f" style="position:absolute;left:2390;top:386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style="position:absolute;left:2403;top:3879;width:7315;height:1679">
                  <v:shape id="shape_0" coordorigin="2403,3879" coordsize="7315,1679" path="m6061,3879l5694,3881l5327,3888l4961,3900l4594,3916l4228,3937l3863,3962l3497,3992l3132,4027l2767,4066l2403,4110l2656,5557l2995,5516l3334,5480l3674,5448l4014,5420l4355,5396l4696,5377l5037,5361l5378,5351l5719,5344l9503,5342l9718,4110l9354,4066l8990,4027l8625,3992l8259,3962l7893,3937l7527,3916l7161,3900l6794,3888l6428,3881l6061,3879xe" fillcolor="#706f6f" stroked="f" o:allowincell="f" style="position:absolute;left:2403;top:3879;width:7314;height:1678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coordorigin="2403,3879" coordsize="7315,1679" path="m9503,5342l6061,5342l6402,5344l6744,5351l7085,5361l7426,5377l7767,5396l8107,5420l8448,5448l8787,5480l9127,5516l9466,5557l9503,5342xe" fillcolor="#706f6f" stroked="f" o:allowincell="f" style="position:absolute;left:2403;top:3879;width:7314;height:1678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style="position:absolute;left:2417;top:3888;width:7288;height:1658">
                  <v:shape id="shape_0" coordorigin="2417,3888" coordsize="7288,1658" path="m6061,3888l5695,3891l5330,3897l4965,3909l4600,3925l4235,3946l3871,3971l3507,4001l3143,4035l2780,4074l2417,4118l2666,5547l3003,5506l3342,5470l3681,5437l4020,5410l4360,5386l4700,5367l5040,5352l5380,5341l5720,5335l9493,5333l9705,4118l9342,4074l8979,4035l8615,4001l8251,3971l7886,3946l7522,3925l7157,3909l6791,3897l6426,3891l6061,3888xe" fillcolor="#6a6969" stroked="f" o:allowincell="f" style="position:absolute;left:2417;top:3888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coordorigin="2417,3888" coordsize="7288,1658" path="m9493,5333l6061,5333l6401,5335l6742,5341l7082,5352l7422,5367l7762,5386l8102,5410l8441,5437l8780,5470l9118,5506l9456,5547l9493,5333xe" fillcolor="#6a6969" stroked="f" o:allowincell="f" style="position:absolute;left:2417;top:3888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style="position:absolute;left:2431;top:3898;width:7261;height:1638">
                  <v:shape id="shape_0" coordorigin="2431,3898" coordsize="7261,1638" path="m6061,3898l5697,3900l5333,3907l4969,3918l4605,3934l4242,3955l3879,3980l3516,4009l3154,4044l2792,4082l2431,4126l2675,5536l3012,5495l3350,5459l3688,5427l4026,5400l4365,5376l4703,5357l5043,5342l5382,5332l5721,5325l9483,5323l9691,4126l9330,4082l8968,4044l8606,4009l8243,3980l7880,3955l7516,3934l7153,3918l6789,3907l6425,3900l6061,3898xe" fillcolor="#636262" stroked="f" o:allowincell="f" style="position:absolute;left:2431;top:3898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coordorigin="2431,3898" coordsize="7261,1638" path="m9483,5323l6061,5323l6400,5325l6740,5332l7079,5342l7418,5357l7757,5376l8096,5400l8434,5427l8772,5459l9110,5495l9447,5536l9483,5323xe" fillcolor="#636262" stroked="f" o:allowincell="f" style="position:absolute;left:2431;top:3898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style="position:absolute;left:2444;top:3907;width:7233;height:1618">
                  <v:shape id="shape_0" coordorigin="2444,3907" coordsize="7233,1618" path="m6061,3907l5698,3909l5336,3916l4973,3928l4611,3943l4249,3964l3887,3989l3526,4018l3165,4052l2804,4090l2444,4133l2685,5525l3021,5485l3357,5449l3694,5417l4032,5390l4369,5367l4707,5348l5045,5333l5384,5322l5722,5316l9474,5314l9678,4133l9318,4090l8957,4052l8596,4018l8235,3989l7873,3964l7511,3943l7148,3928l6786,3916l6423,3909l6061,3907xe" fillcolor="#5d5b5b" stroked="f" o:allowincell="f" style="position:absolute;left:2444;top:3907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coordorigin="2444,3907" coordsize="7233,1618" path="m9474,5314l6061,5314l6399,5316l6738,5322l7076,5333l7414,5348l7752,5367l8090,5390l8427,5417l8764,5449l9101,5485l9437,5525l9474,5314xe" fillcolor="#5d5b5b" stroked="f" o:allowincell="f" style="position:absolute;left:2444;top:3907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style="position:absolute;left:2458;top:3917;width:7206;height:1598">
                  <v:shape id="shape_0" coordorigin="2458,3917" coordsize="7206,1598" path="m6061,3917l5700,3919l5338,3926l4977,3937l4616,3953l4256,3973l3895,3997l3535,4027l3176,4060l2816,4099l2458,4141l2694,5514l3029,5474l3365,5439l3701,5407l4037,5380l4374,5357l4711,5338l5048,5323l5386,5313l5723,5306l9464,5304l9664,4141l9305,4099l8946,4060l8586,4027l8226,3997l7866,3973l7505,3953l7144,3937l6783,3926l6422,3919l6061,3917xe" fillcolor="#565453" stroked="f" o:allowincell="f" style="position:absolute;left:2458;top:3917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coordorigin="2458,3917" coordsize="7206,1598" path="m9464,5304l6061,5304l6398,5306l6736,5313l7073,5323l7411,5338l7748,5357l8084,5380l8421,5407l8757,5439l9092,5474l9428,5514l9464,5304xe" fillcolor="#565453" stroked="f" o:allowincell="f" style="position:absolute;left:2458;top:3917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style="position:absolute;left:2471;top:3926;width:7179;height:1577">
                  <v:shape id="shape_0" coordorigin="2471,3926" coordsize="7179,1577" path="m6061,3926l5701,3928l5341,3935l4981,3946l4622,3962l4262,3982l3903,4006l3545,4035l3186,4069l2829,4107l2471,4149l2704,5504l3038,5464l3372,5428l3708,5397l4043,5370l4379,5347l4715,5328l5051,5314l5388,5303l5724,5297l9454,5295l9651,4149l9293,4107l8935,4069l8577,4035l8218,4006l7859,3982l7500,3962l7140,3946l6781,3935l6421,3928l6061,3926xe" fillcolor="#4f4c4b" stroked="f" o:allowincell="f" style="position:absolute;left:2471;top:3926;width:7178;height:15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coordorigin="2471,3926" coordsize="7179,1577" path="m9454,5295l6061,5295l6397,5297l6734,5303l7070,5314l7407,5328l7743,5347l8079,5370l8414,5397l8749,5428l9084,5464l9418,5504l9454,5295xe" fillcolor="#4f4c4b" stroked="f" o:allowincell="f" style="position:absolute;left:2471;top:3926;width:7178;height:15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style="position:absolute;left:2485;top:3935;width:7152;height:1557">
                  <v:shape id="shape_0" coordorigin="2485,3935" coordsize="7152,1557" path="m6061,3935l5702,3938l5344,3944l4985,3955l4627,3971l4269,3991l3912,4015l3554,4044l3197,4077l2841,4115l2485,4157l2713,5493l3046,5453l3380,5418l3714,5387l4049,5360l4384,5337l4719,5319l5054,5304l5390,5294l5725,5287l9444,5285l9637,4157l9281,4115l8924,4077l8568,4044l8210,4015l7852,3991l7494,3971l7136,3955l6778,3944l6419,3938l6061,3935xe" fillcolor="#474443" stroked="f" o:allowincell="f" style="position:absolute;left:2485;top:393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coordorigin="2485,3935" coordsize="7152,1557" path="m9444,5285l6061,5285l6396,5287l6732,5294l7068,5304l7403,5319l7738,5337l8073,5360l8407,5387l8742,5418l9075,5453l9409,5493l9444,5285xe" fillcolor="#474443" stroked="f" o:allowincell="f" style="position:absolute;left:2485;top:393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style="position:absolute;left:2498;top:3945;width:7125;height:1537">
                  <v:shape id="shape_0" coordorigin="2498,3945" coordsize="7125,1537" path="m6061,3945l5704,3947l5347,3954l4990,3965l4633,3980l4276,4000l3920,4024l3564,4053l3208,4086l2853,4123l2498,4165l2723,5482l3055,5443l3388,5408l3721,5377l4055,5350l4388,5327l4723,5309l5057,5295l5392,5284l5726,5278l9434,5276l9623,4165l9269,4123l8914,4086l8558,4053l8202,4024l7846,4000l7489,3980l7132,3965l6775,3954l6418,3947l6061,3945xe" fillcolor="#403c3b" stroked="f" o:allowincell="f" style="position:absolute;left:2498;top:3945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coordorigin="2498,3945" coordsize="7125,1537" path="m9434,5276l6061,5276l6396,5278l6730,5284l7065,5295l7399,5309l7733,5327l8067,5350l8401,5377l8734,5408l9067,5443l9399,5482l9434,5276xe" fillcolor="#403c3b" stroked="f" o:allowincell="f" style="position:absolute;left:2498;top:3945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style="position:absolute;left:2512;top:3954;width:7098;height:1517">
                  <v:shape id="shape_0" coordorigin="2512,3954" coordsize="7098,1517" path="m6061,3954l5705,3957l5349,3963l4994,3974l4638,3989l4283,4009l3928,4033l3573,4061l3219,4094l2865,4131l2512,4173l2732,5471l3064,5432l3395,5398l3728,5367l4060,5340l4393,5318l4726,5299l5060,5285l5393,5275l5727,5269l9424,5267l9610,4173l9257,4131l8903,4094l8549,4061l8194,4033l7839,4009l7484,3989l7128,3974l6772,3963l6417,3957l6061,3954xe" fillcolor="#393332" stroked="f" o:allowincell="f" style="position:absolute;left:2512;top:395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coordorigin="2512,3954" coordsize="7098,1517" path="m9424,5267l6061,5267l6395,5269l6728,5275l7062,5285l7395,5299l7728,5318l8061,5340l8394,5367l8726,5398l9058,5432l9389,5471l9424,5267xe" fillcolor="#393332" stroked="f" o:allowincell="f" style="position:absolute;left:2512;top:395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style="position:absolute;left:2525;top:3964;width:7071;height:1497">
                  <v:shape id="shape_0" coordorigin="2525,3964" coordsize="7071,1497" path="m6061,3964l5706,3966l5352,3973l4998,3983l4644,3999l4290,4018l3936,4042l3583,4070l3230,4103l2877,4139l2525,4181l2742,5461l3072,5422l3403,5387l3734,5357l4066,5330l4398,5308l4730,5290l5063,5275l5395,5265l5728,5259l9414,5257l9596,4181l9244,4139l8892,4103l8539,4070l8186,4042l7832,4018l7478,3999l7124,3983l6770,3973l6415,3966l6061,3964xe" fillcolor="#302826" stroked="f" o:allowincell="f" style="position:absolute;left:2525;top:3964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coordorigin="2525,3964" coordsize="7071,1497" path="m9414,5257l6061,5257l6394,5259l6726,5265l7059,5275l7391,5290l7724,5308l8056,5330l8387,5357l8718,5387l9049,5422l9380,5461l9414,5257xe" fillcolor="#302826" stroked="f" o:allowincell="f" style="position:absolute;left:2525;top:3964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style="position:absolute;left:2539;top:3973;width:7044;height:1477">
                  <v:shape id="shape_0" coordorigin="2539,3973" coordsize="7044,1477" path="m6061,3973l5708,3975l5355,3982l5002,3993l4649,4008l4296,4027l3944,4051l3592,4079l3240,4111l2889,4148l2539,4189l2751,5450l3081,5411l3411,5377l3741,5347l4072,5320l4403,5298l4734,5280l5066,5266l5397,5256l5729,5250l9404,5248l9583,4189l9232,4148l8881,4111l8530,4079l8178,4051l7825,4027l7473,4008l7120,3993l6767,3982l6414,3975l6061,3973xe" fillcolor="#281e1c" stroked="f" o:allowincell="f" style="position:absolute;left:2539;top:3973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coordorigin="2539,3973" coordsize="7044,1477" path="m9404,5248l6061,5248l6393,5250l6724,5256l7056,5266l7387,5280l7719,5298l8050,5320l8380,5347l8711,5377l9041,5411l9370,5450l9404,5248xe" fillcolor="#281e1c" stroked="f" o:allowincell="f" style="position:absolute;left:2539;top:3973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style="position:absolute;left:2552;top:3983;width:7017;height:1456">
                  <v:shape id="shape_0" coordorigin="2552,3983" coordsize="7017,1456" path="m6061,3983l5709,3985l5357,3991l5006,4002l4654,4017l4303,4036l3952,4060l3602,4087l3251,4119l2901,4156l2552,4196l2761,5439l3090,5401l3419,5367l3748,5337l4078,5311l4408,5288l4738,5270l5069,5256l5399,5246l5730,5240l9394,5238l9570,4196l9220,4156l8870,4119l8520,4087l8169,4060l7819,4036l7467,4017l7116,4002l6764,3991l6413,3985l6061,3983xe" fillcolor="#221815" stroked="f" o:allowincell="f" style="position:absolute;left:2808;top:4380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coordorigin="2552,3983" coordsize="7017,1456" path="m9394,5238l6061,5238l6392,5240l6722,5246l7053,5256l7384,5270l7714,5288l8044,5311l8374,5337l8703,5367l9032,5401l9361,5439l9394,5238xe" fillcolor="#221815" stroked="f" o:allowincell="f" style="position:absolute;left:2808;top:4380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stroked="f" o:allowincell="f" style="position:absolute;left:2552;top:3983;width:7016;height:1342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2265;top:3427;width:7592;height:1865">
                  <v:shape id="shape_0" coordorigin="2265,3427" coordsize="7592,1865" path="m2470,3427l2265,5053l2329,5061l2510,5083l2690,5104l2869,5123l3046,5142l3223,5159l3398,5175l3572,5190l3743,5203l3911,5216l4076,5227l4235,5237l4387,5246l4531,5254l4668,5260l4789,5266l4890,5270l4970,5273l5492,5287l6061,5292l6630,5287l7083,5275l6061,5275l5872,5274l5682,5273l5493,5270l5304,5266l5115,5260l4926,5254l4737,5246l4548,5237l4359,5227l4170,5216l3981,5203l3792,5190l3603,5175l3415,5159l3226,5142l3038,5123l2849,5104l2661,5083l2473,5061l2284,5038l2485,3447l2628,3447l2470,342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5,3427" coordsize="7592,1865" path="m9654,3447l9636,3447l9837,5038l9649,5061l9461,5083l9273,5104l9084,5123l8896,5142l8707,5159l8518,5175l8330,5190l8141,5203l7952,5216l7763,5227l7574,5237l7385,5246l7196,5254l7007,5260l6818,5266l6628,5270l6439,5273l6250,5274l6061,5275l7083,5275l7152,5273l7231,5270l7333,5266l7454,5260l7590,5254l7735,5246l7887,5237l8046,5227l8211,5216l8379,5203l8550,5190l8724,5175l8899,5159l9075,5142l9253,5123l9432,5104l9612,5083l9792,5061l9857,5053l9856,5045l9847,5045l9856,5044l9654,344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5,3427" coordsize="7592,1865" path="m9856,5044l9847,5045l9856,5045l9856,5044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5,3427" coordsize="7592,1865" path="m2628,3447l2485,3447l2842,3489l3377,3545l3913,3590l4449,3625l4986,3651l5523,3666l6061,3671l6598,3666l7056,3653l6061,3653l5522,3648l4984,3633l4446,3608l3909,3572l3372,3527l2836,3471l2628,344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5,3427" coordsize="7592,1865" path="m9651,3427l9286,3471l8750,3527l8213,3572l7675,3608l7137,3633l6599,3648l6061,3653l7056,3653l7493,3635l8030,3603l8566,3561l9102,3509l9636,3447l9654,3447l9651,342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67;top:5268;width:7834;height:2063">
                  <v:shape id="shape_0" coordorigin="2667,5268" coordsize="7834,2063" path="m6584,5268l6191,5271l5798,5279l5405,5292l5013,5311l4621,5334l4229,5363l3838,5397l3447,5437l3056,5482l2667,5531l3001,7331l3357,7286l3714,7245l4072,7209l4430,7177l4788,7151l5147,7129l5506,7113l5865,7100l6224,7093l10212,7091l10501,5531l10111,5482l9721,5437l9330,5397l8939,5363l8547,5334l8155,5311l7762,5292l7370,5279l6977,5271l6584,5268xe" fillcolor="#dcdddd" stroked="f" o:allowincell="f" style="position:absolute;left:2667;top:526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coordorigin="2667,5268" coordsize="7834,2063" path="m10212,7091l6584,7091l6943,7093l7303,7100l7662,7113l8021,7129l8380,7151l8738,7177l9096,7209l9453,7245l9810,7286l10167,7331l10212,7091xe" fillcolor="#dcdddd" stroked="f" o:allowincell="f" style="position:absolute;left:2667;top:526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style="position:absolute;left:2681;top:5278;width:7807;height:2043">
                  <v:shape id="shape_0" coordorigin="2681,5278" coordsize="7807,2043" path="m6584,5278l6192,5280l5801,5288l5410,5301l5019,5320l4628,5343l4237,5372l3847,5406l3458,5445l3069,5490l2681,5539l3010,7321l3366,7275l3722,7235l4078,7199l4435,7168l4793,7141l5151,7120l5509,7103l5867,7091l6225,7084l10202,7081l10487,5539l10099,5490l9710,5445l9321,5406l8930,5372l8540,5343l8149,5320l7758,5301l7367,5288l6975,5280l6584,5278xe" fillcolor="#d7d8d8" stroked="f" o:allowincell="f" style="position:absolute;left:2681;top:5278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coordorigin="2681,5278" coordsize="7807,2043" path="m10202,7081l6584,7081l6942,7084l7301,7091l7659,7103l8017,7120l8375,7141l8732,7168l9089,7199l9446,7235l9802,7275l10158,7321l10202,7081xe" fillcolor="#d7d8d8" stroked="f" o:allowincell="f" style="position:absolute;left:2681;top:5278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style="position:absolute;left:2694;top:5287;width:7779;height:2022">
                  <v:shape id="shape_0" coordorigin="2694,5287" coordsize="7779,2022" path="m6584,5287l6194,5290l5804,5298l5414,5311l5024,5329l4635,5352l4246,5381l3857,5415l3469,5453l3081,5498l2694,5547l3019,7310l3374,7265l3729,7224l4085,7189l4441,7158l4798,7131l5154,7110l5512,7093l5869,7081l6226,7074l10192,7072l10473,5547l10087,5498l9699,5453l9311,5415l8922,5381l8533,5352l8144,5329l7754,5311l7364,5298l6974,5290l6584,5287xe" fillcolor="#d2d3d3" stroked="f" o:allowincell="f" style="position:absolute;left:2694;top:5287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coordorigin="2694,5287" coordsize="7779,2022" path="m10192,7072l6584,7072l6941,7074l7299,7081l7656,7093l8013,7110l8370,7131l8727,7158l9083,7189l9439,7224l9794,7265l10148,7310l10192,7072xe" fillcolor="#d2d3d3" stroked="f" o:allowincell="f" style="position:absolute;left:2694;top:5287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style="position:absolute;left:2708;top:5297;width:7752;height:2002">
                  <v:shape id="shape_0" coordorigin="2708,5297" coordsize="7752,2002" path="m6584,5297l6195,5299l5806,5307l5418,5320l5030,5338l4642,5361l4254,5390l3867,5423l3480,5462l3094,5506l2708,5555l3029,7299l3382,7254l3737,7214l4091,7178l4447,7148l4802,7122l5158,7100l5514,7084l5871,7072l6227,7065l10183,7062l10460,5555l10074,5506l9688,5462l9301,5423l8914,5390l8526,5361l8138,5338l7750,5320l7361,5307l6973,5299l6584,5297xe" fillcolor="#cdcece" stroked="f" o:allowincell="f" style="position:absolute;left:2708;top:5297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coordorigin="2708,5297" coordsize="7752,2002" path="m10183,7062l6584,7062l6940,7065l7297,7072l7653,7084l8010,7100l8366,7122l8721,7148l9076,7178l9431,7214l9785,7254l10139,7299l10183,7062xe" fillcolor="#cdcece" stroked="f" o:allowincell="f" style="position:absolute;left:2708;top:5297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style="position:absolute;left:2722;top:5306;width:7724;height:1982">
                  <v:shape id="shape_0" coordorigin="2722,5306" coordsize="7724,1982" path="m6584,5306l6197,5309l5809,5316l5422,5329l5035,5347l4648,5370l4262,5398l3876,5432l3491,5470l3106,5514l2722,5562l3038,7288l3391,7244l3744,7204l4098,7168l4452,7138l4807,7112l5162,7091l5517,7074l5873,7062l6228,7055l10173,7053l10446,5562l10062,5514l9677,5470l9292,5432l8906,5398l8519,5370l8133,5347l7746,5329l7359,5316l6971,5309l6584,5306xe" fillcolor="#c8c8c9" stroked="f" o:allowincell="f" style="position:absolute;left:2722;top:5306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coordorigin="2722,5306" coordsize="7724,1982" path="m10173,7053l6584,7053l6940,7055l7295,7062l7651,7074l8006,7091l8361,7112l8715,7138l9070,7168l9424,7204l9777,7244l10130,7288l10173,7053xe" fillcolor="#c8c8c9" stroked="f" o:allowincell="f" style="position:absolute;left:2722;top:5306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style="position:absolute;left:2735;top:5316;width:7697;height:1962">
                  <v:shape id="shape_0" coordorigin="2735,5316" coordsize="7697,1962" path="m6584,5316l6198,5318l5812,5326l5426,5339l5041,5356l4655,5379l4270,5407l3886,5440l3502,5479l3118,5522l2735,5570l3047,7277l3399,7233l3752,7193l4105,7158l4458,7128l4812,7102l5166,7081l5520,7065l5875,7053l6229,7046l10163,7044l10432,5570l10049,5522l9666,5479l9282,5440l8897,5407l8512,5379l8127,5356l7741,5339l7356,5326l6970,5318l6584,5316xe" fillcolor="#c2c3c4" stroked="f" o:allowincell="f" style="position:absolute;left:2735;top:5316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coordorigin="2735,5316" coordsize="7697,1962" path="m10163,7044l6584,7044l6939,7046l7293,7053l7648,7065l8002,7081l8356,7102l8710,7128l9063,7158l9416,7193l9769,7233l10120,7277l10163,7044xe" fillcolor="#c2c3c4" stroked="f" o:allowincell="f" style="position:absolute;left:2735;top:5316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style="position:absolute;left:2749;top:5325;width:7669;height:1941">
                  <v:shape id="shape_0" coordorigin="2749,5325" coordsize="7669,1941" path="m6584,5325l6199,5328l5815,5335l5430,5348l5046,5366l4662,5388l4279,5416l3895,5449l3513,5487l3131,5530l2749,5578l3057,7267l3408,7222l3759,7183l4111,7148l4464,7118l4816,7092l5169,7071l5523,7055l5876,7043l6230,7036l10153,7034l10419,5578l10037,5530l9655,5487l9272,5449l8889,5416l8505,5388l8122,5366l7737,5348l7353,5335l6968,5328l6584,5325xe" fillcolor="#bdbebe" stroked="f" o:allowincell="f" style="position:absolute;left:2749;top:5325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coordorigin="2749,5325" coordsize="7669,1941" path="m10153,7034l6584,7034l6938,7036l7291,7043l7645,7055l7998,7071l8351,7092l8704,7118l9057,7148l9409,7183l9760,7222l10111,7267l10153,7034xe" fillcolor="#bdbebe" stroked="f" o:allowincell="f" style="position:absolute;left:2749;top:5325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style="position:absolute;left:2763;top:5335;width:7642;height:1921">
                  <v:shape id="shape_0" coordorigin="2763,5335" coordsize="7642,1921" path="m6584,5335l6201,5337l5817,5345l5434,5357l5052,5375l4669,5397l4287,5425l3905,5458l3524,5495l3143,5538l2763,5586l3066,7256l3416,7212l3767,7173l4118,7138l4469,7108l4821,7082l5173,7062l5526,7045l5878,7034l6231,7027l10144,7025l10405,5586l10025,5538l9644,5495l9263,5458l8881,5425l8499,5397l8116,5375l7733,5357l7350,5345l6967,5337l6584,5335xe" fillcolor="#b8b8b9" stroked="f" o:allowincell="f" style="position:absolute;left:2763;top:533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coordorigin="2763,5335" coordsize="7642,1921" path="m10144,7025l6584,7025l6937,7027l7289,7034l7642,7045l7995,7062l8347,7082l8699,7108l9050,7138l9401,7173l9752,7212l10102,7256l10144,7025xe" fillcolor="#b8b8b9" stroked="f" o:allowincell="f" style="position:absolute;left:2763;top:533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style="position:absolute;left:2777;top:5344;width:7615;height:1901">
                  <v:shape id="shape_0" coordorigin="2777,5344" coordsize="7615,1901" path="m6584,5344l6202,5347l5820,5354l5439,5366l5057,5384l4676,5406l4295,5434l3915,5466l3535,5504l3155,5546l2777,5593l3075,7245l3424,7201l3774,7162l4124,7128l4475,7098l4826,7073l5177,7052l5529,7036l5880,7024l6232,7018l10134,7015l10391,5593l10012,5546l9633,5504l9253,5466l8873,5434l8492,5406l8111,5384l7729,5366l7347,5354l6966,5347l6584,5344xe" fillcolor="#b2b3b3" stroked="f" o:allowincell="f" style="position:absolute;left:2777;top:5344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coordorigin="2777,5344" coordsize="7615,1901" path="m10134,7015l6584,7015l6936,7018l7288,7024l7639,7036l7991,7052l8342,7073l8693,7098l9043,7128l9394,7162l9743,7201l10092,7245l10134,7015xe" fillcolor="#b2b3b3" stroked="f" o:allowincell="f" style="position:absolute;left:2777;top:5344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style="position:absolute;left:2790;top:5353;width:7587;height:1881">
                  <v:shape id="shape_0" coordorigin="2790,5353" coordsize="7587,1881" path="m6584,5353l6203,5356l5823,5363l5443,5376l5063,5393l4683,5415l4303,5443l3924,5475l3546,5512l3168,5554l2790,5601l3085,7234l3433,7191l3782,7152l4131,7118l4480,7088l4830,7063l5181,7042l5531,7026l5882,7015l6233,7008l10124,7006l10378,5601l10000,5554l9622,5512l9243,5475l8864,5443l8485,5415l8105,5393l7725,5376l7345,5363l6964,5356l6584,5353xe" fillcolor="#acadad" stroked="f" o:allowincell="f" style="position:absolute;left:2790;top:535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coordorigin="2790,5353" coordsize="7587,1881" path="m10124,7006l6584,7006l6935,7008l7286,7015l7636,7026l7987,7042l8337,7063l8687,7088l9037,7118l9386,7152l9735,7191l10083,7234l10124,7006xe" fillcolor="#acadad" stroked="f" o:allowincell="f" style="position:absolute;left:2790;top:535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style="position:absolute;left:2804;top:5363;width:7560;height:1860">
                  <v:shape id="shape_0" coordorigin="2804,5363" coordsize="7560,1860" path="m6584,5363l6205,5365l5826,5373l5447,5385l5068,5402l4690,5424l4312,5451l3934,5483l3557,5520l3180,5562l2804,5609l3094,7223l3441,7180l3789,7142l4137,7108l4486,7078l4835,7053l5185,7033l5534,7017l5884,7005l6234,6999l10114,6996l10364,5609l9988,5562l9611,5520l9234,5483l8856,5451l8478,5424l8100,5402l7721,5385l7342,5373l6963,5365l6584,5363xe" fillcolor="#a7a7a8" stroked="f" o:allowincell="f" style="position:absolute;left:2804;top:5363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coordorigin="2804,5363" coordsize="7560,1860" path="m10114,6996l6584,6996l6934,6999l7284,7005l7634,7017l7983,7033l8333,7053l8682,7078l9030,7108l9379,7142l9726,7180l10074,7223l10114,6996xe" fillcolor="#a7a7a8" stroked="f" o:allowincell="f" style="position:absolute;left:2804;top:5363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style="position:absolute;left:2818;top:5372;width:7533;height:1840">
                  <v:shape id="shape_0" coordorigin="2818,5372" coordsize="7533,1840" path="m6584,5372l6206,5375l5829,5382l5451,5394l5074,5411l4697,5433l4320,5460l3944,5492l3568,5529l3192,5570l2818,5617l3104,7213l3450,7170l3797,7131l4144,7097l4492,7068l4840,7043l5188,7023l5537,7007l5886,6996l6235,6989l10105,6987l10350,5617l9975,5570l9600,5529l9224,5492l8848,5460l8471,5433l8094,5411l7717,5394l7339,5382l6962,5375l6584,5372xe" fillcolor="#a1a1a2" stroked="f" o:allowincell="f" style="position:absolute;left:2818;top:537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coordorigin="2818,5372" coordsize="7533,1840" path="m10105,6987l6584,6987l6933,6989l7282,6996l7631,7007l7979,7023l8328,7043l8676,7068l9024,7097l9371,7131l9718,7170l10064,7213l10105,6987xe" fillcolor="#a1a1a2" stroked="f" o:allowincell="f" style="position:absolute;left:2818;top:537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style="position:absolute;left:2831;top:5382;width:7505;height:1820">
                  <v:shape id="shape_0" coordorigin="2831,5382" coordsize="7505,1820" path="m6584,5382l6208,5384l5831,5392l5455,5404l5079,5421l4703,5442l4328,5469l3953,5501l3579,5537l3205,5578l2831,5624l3113,7202l3458,7159l3804,7121l4151,7087l4497,7058l4845,7034l5192,7013l5540,6998l5888,6986l6236,6980l10095,6977l10337,5624l9963,5578l9589,5537l9215,5501l8840,5469l8464,5442l8089,5421l7713,5404l7336,5392l6960,5384l6584,5382xe" fillcolor="#9b9b9c" stroked="f" o:allowincell="f" style="position:absolute;left:2831;top:5382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coordorigin="2831,5382" coordsize="7505,1820" path="m10095,6977l6584,6977l6932,6980l7280,6986l7628,6998l7976,7013l8323,7034l8670,7058l9017,7087l9363,7121l9709,7159l10055,7202l10095,6977xe" fillcolor="#9b9b9c" stroked="f" o:allowincell="f" style="position:absolute;left:2831;top:5382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style="position:absolute;left:2845;top:5391;width:7478;height:1800">
                  <v:shape id="shape_0" coordorigin="2845,5391" coordsize="7478,1800" path="m6584,5391l6209,5394l5834,5401l5459,5413l5085,5430l4710,5452l4336,5478l3963,5509l3590,5545l3217,5586l2845,5632l3122,7191l3467,7149l3812,7111l4157,7077l4503,7048l4849,7024l5196,7004l5543,6988l5890,6977l6237,6970l10085,6968l10323,5632l9951,5586l9578,5545l9205,5509l8831,5478l8457,5452l8083,5430l7708,5413l7334,5401l6959,5394l6584,5391xe" fillcolor="#959595" stroked="f" o:allowincell="f" style="position:absolute;left:2845;top:5391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coordorigin="2845,5391" coordsize="7478,1800" path="m10085,6968l6584,6968l6931,6970l7278,6977l7625,6988l7972,7004l8318,7024l8665,7048l9010,7077l9356,7111l9701,7149l10045,7191l10085,6968xe" fillcolor="#959595" stroked="f" o:allowincell="f" style="position:absolute;left:2845;top:5391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2859;top:5401;width:7451;height:1780">
                  <v:shape id="shape_0" coordorigin="2859,5401" coordsize="7451,1780" path="m6584,5401l6210,5403l5837,5410l5463,5422l5090,5439l4717,5461l4345,5487l3972,5518l3601,5554l3229,5595l2859,5640l3132,7180l3475,7138l3819,7100l4164,7067l4509,7038l4854,7014l5200,6994l5546,6979l5892,6967l6238,6961l10075,6959l10309,5640l9939,5595l9567,5554l9195,5518l8823,5487l8451,5461l8078,5439l7704,5422l7331,5410l6957,5403l6584,5401xe" fillcolor="#8f8f8f" stroked="f" o:allowincell="f" style="position:absolute;left:2859;top:5401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coordorigin="2859,5401" coordsize="7451,1780" path="m10075,6959l6584,6959l6930,6961l7276,6967l7622,6979l7968,6994l8314,7014l8659,7038l9004,7067l9348,7100l9692,7138l10036,7180l10075,6959xe" fillcolor="#8f8f8f" stroked="f" o:allowincell="f" style="position:absolute;left:2859;top:5401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style="position:absolute;left:2872;top:5410;width:7423;height:1759">
                  <v:shape id="shape_0" coordorigin="2872,5410" coordsize="7423,1759" path="m6584,5410l6212,5413l5840,5420l5467,5432l5096,5448l4724,5470l4353,5496l3982,5527l3611,5562l3241,5603l2872,5648l3141,7169l3484,7128l3827,7090l4171,7057l4515,7028l4859,7004l5204,6984l5548,6969l5893,6958l6239,6951l10066,6949l10296,5648l9926,5603l9556,5562l9186,5527l8815,5496l8444,5470l8072,5448l7700,5432l7328,5420l6956,5413l6584,5410xe" fillcolor="#898989" stroked="f" o:allowincell="f" style="position:absolute;left:2872;top:5410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origin="2872,5410" coordsize="7423,1759" path="m10066,6949l6584,6949l6929,6951l7274,6958l7619,6969l7964,6984l8309,7004l8653,7028l8997,7057l9341,7090l9684,7128l10027,7169l10066,6949xe" fillcolor="#898989" stroked="f" o:allowincell="f" style="position:absolute;left:2872;top:5410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style="position:absolute;left:2886;top:5420;width:7396;height:1739">
                  <v:shape id="shape_0" coordorigin="2886,5420" coordsize="7396,1739" path="m6584,5420l6213,5422l5842,5429l5472,5441l5101,5457l4731,5479l4361,5505l3992,5535l3622,5571l3254,5611l2886,5656l3151,7159l3492,7117l3835,7080l4177,7047l4520,7019l4864,6994l5207,6975l5551,6959l5895,6948l6240,6942l10056,6940l10282,5656l9914,5611l9545,5571l9176,5535l8807,5505l8437,5479l8067,5457l7696,5441l7326,5429l6955,5422l6584,5420xe" fillcolor="#838283" stroked="f" o:allowincell="f" style="position:absolute;left:2886;top:542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coordorigin="2886,5420" coordsize="7396,1739" path="m10056,6940l6584,6940l6928,6942l7272,6948l7616,6959l7960,6975l8304,6994l8648,7019l8991,7047l9333,7080l9675,7117l10017,7159l10056,6940xe" fillcolor="#838283" stroked="f" o:allowincell="f" style="position:absolute;left:2886;top:542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style="position:absolute;left:2899;top:5429;width:7369;height:1719">
                  <v:shape id="shape_0" coordorigin="2899,5429" coordsize="7369,1719" path="m6584,5429l6214,5431l5845,5438l5476,5450l5107,5467l4738,5488l4369,5513l4001,5544l3633,5579l3266,5619l2899,5663l3160,7148l3501,7107l3842,7070l4184,7037l4526,7009l4868,6985l5211,6965l5554,6950l5897,6939l6241,6932l10046,6930l10268,5663l9902,5619l9534,5579l9167,5544l8799,5513l8430,5488l8061,5467l7692,5450l7323,5438l6953,5431l6584,5429xe" fillcolor="#7c7c7c" stroked="f" o:allowincell="f" style="position:absolute;left:2899;top:5429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origin="2899,5429" coordsize="7369,1719" path="m10046,6930l6584,6930l6927,6932l7270,6939l7614,6950l7957,6965l8299,6985l8642,7009l8984,7037l9326,7070l9667,7107l10008,7148l10046,6930xe" fillcolor="#7c7c7c" stroked="f" o:allowincell="f" style="position:absolute;left:2899;top:5429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style="position:absolute;left:2913;top:5439;width:7342;height:1699">
                  <v:shape id="shape_0" coordorigin="2913,5439" coordsize="7342,1699" path="m6584,5439l6216,5441l5848,5448l5480,5460l5112,5476l4745,5497l4377,5522l4011,5553l3644,5588l3278,5627l2913,5671l3170,7137l3509,7096l3850,7059l4191,7027l4532,6999l4873,6975l5215,6955l5557,6940l5899,6929l6242,6923l10036,6921l10255,5671l9889,5627l9524,5588l9157,5553l8790,5522l8423,5497l8056,5476l7688,5460l7320,5448l6952,5441l6584,5439xe" fillcolor="#767676" stroked="f" o:allowincell="f" style="position:absolute;left:2913;top:543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origin="2913,5439" coordsize="7342,1699" path="m10036,6921l6584,6921l6926,6923l7269,6929l7611,6940l7953,6955l8295,6975l8636,6999l8977,7027l9318,7059l9658,7096l9998,7137l10036,6921xe" fillcolor="#767676" stroked="f" o:allowincell="f" style="position:absolute;left:2913;top:543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style="position:absolute;left:2927;top:5448;width:7315;height:1678">
                  <v:shape id="shape_0" coordorigin="2927,5448" coordsize="7315,1678" path="m6584,5448l6217,5450l5850,5457l5484,5469l5118,5485l4751,5506l4386,5531l4020,5561l3655,5596l3291,5635l2927,5679l3179,7126l3518,7086l3857,7049l4197,7017l4537,6989l4878,6965l5219,6946l5560,6931l5901,6920l6242,6913l10026,6911l10241,5679l9877,5635l9513,5596l9148,5561l8782,5531l8416,5506l8050,5485l7684,5469l7317,5457l6951,5450l6584,5448xe" fillcolor="#706f6f" stroked="f" o:allowincell="f" style="position:absolute;left:2927;top:5448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coordorigin="2927,5448" coordsize="7315,1678" path="m10026,6911l6584,6911l6925,6913l7267,6920l7608,6931l7949,6946l8290,6965l8630,6989l8971,7017l9310,7049l9650,7086l9989,7126l10026,6911xe" fillcolor="#706f6f" stroked="f" o:allowincell="f" style="position:absolute;left:2927;top:5448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style="position:absolute;left:2940;top:5457;width:7288;height:1658">
                  <v:shape id="shape_0" coordorigin="2940,5457" coordsize="7288,1658" path="m6584,5457l6219,5460l5853,5467l5488,5478l5123,5494l4758,5515l4394,5540l4030,5570l3666,5604l3303,5643l2940,5687l3189,7116l3527,7075l3865,7039l4204,7007l4543,6979l4883,6955l5223,6936l5563,6921l5903,6910l6243,6904l10016,6902l10228,5687l9865,5643l9502,5604l9138,5570l8774,5540l8410,5515l8045,5494l7680,5478l7315,5467l6949,5460l6584,5457xe" fillcolor="#6a6969" stroked="f" o:allowincell="f" style="position:absolute;left:2940;top:545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coordorigin="2940,5457" coordsize="7288,1658" path="m10016,6902l6584,6902l6924,6904l7265,6910l7605,6921l7945,6936l8285,6955l8625,6979l8964,7007l9303,7039l9641,7075l9979,7116l10016,6902xe" fillcolor="#6a6969" stroked="f" o:allowincell="f" style="position:absolute;left:2940;top:545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style="position:absolute;left:2954;top:5467;width:7261;height:1638">
                  <v:shape id="shape_0" coordorigin="2954,5467" coordsize="7261,1638" path="m6584,5467l6220,5469l5856,5476l5492,5487l5128,5503l4765,5524l4402,5549l4039,5579l3677,5613l3315,5651l2954,5695l3198,7105l3535,7065l3873,7028l4211,6997l4549,6969l4888,6946l5226,6926l5566,6912l5905,6901l6244,6895l10007,6892l10214,5695l9853,5651l9491,5613l9129,5579l8766,5549l8403,5524l8039,5503l7676,5487l7312,5476l6948,5469l6584,5467xe" fillcolor="#636262" stroked="f" o:allowincell="f" style="position:absolute;left:2954;top:5467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coordorigin="2954,5467" coordsize="7261,1638" path="m10007,6892l6584,6892l6923,6895l7263,6901l7602,6912l7941,6926l8280,6946l8619,6969l8957,6997l9295,7028l9633,7065l9970,7105l10007,6892xe" fillcolor="#636262" stroked="f" o:allowincell="f" style="position:absolute;left:2954;top:5467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style="position:absolute;left:2967;top:5476;width:7233;height:1618">
                  <v:shape id="shape_0" coordorigin="2967,5476" coordsize="7233,1618" path="m6584,5476l6221,5479l5859,5485l5496,5497l5134,5513l4772,5533l4410,5558l4049,5587l3688,5621l3327,5660l2967,5703l3208,7094l3544,7054l3880,7018l4217,6986l4555,6959l4892,6936l5230,6917l5569,6902l5907,6891l6245,6885l9997,6883l10201,5703l9841,5660l9480,5621l9119,5587l8758,5558l8396,5533l8034,5513l7672,5497l7309,5485l6947,5479l6584,5476xe" fillcolor="#5d5b5b" stroked="f" o:allowincell="f" style="position:absolute;left:2967;top:5476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coordorigin="2967,5476" coordsize="7233,1618" path="m9997,6883l6584,6883l6922,6885l7261,6891l7599,6902l7937,6917l8275,6936l8613,6959l8951,6986l9288,7018l9624,7054l9960,7094l9997,6883xe" fillcolor="#5d5b5b" stroked="f" o:allowincell="f" style="position:absolute;left:2967;top:5476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style="position:absolute;left:2981;top:5486;width:7206;height:1598">
                  <v:shape id="shape_0" coordorigin="2981,5486" coordsize="7206,1598" path="m6584,5486l6223,5488l5861,5495l5500,5506l5139,5522l4779,5542l4418,5567l4058,5596l3699,5630l3339,5668l2981,5710l3217,7083l3552,7044l3888,7008l4224,6976l4560,6949l4897,6926l5234,6907l5571,6892l5909,6882l6246,6876l9987,6873l10187,5710l9828,5668l9469,5630l9110,5596l8749,5567l8389,5542l8028,5522l7667,5506l7306,5495l6945,5488l6584,5486xe" fillcolor="#565453" stroked="f" o:allowincell="f" style="position:absolute;left:2981;top:5486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coordorigin="2981,5486" coordsize="7206,1598" path="m9987,6873l6584,6873l6921,6876l7259,6882l7596,6892l7934,6907l8271,6926l8607,6949l8944,6976l9280,7008l9616,7044l9951,7083l9987,6873xe" fillcolor="#565453" stroked="f" o:allowincell="f" style="position:absolute;left:2981;top:5486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style="position:absolute;left:2994;top:5495;width:7179;height:1578">
                  <v:shape id="shape_0" coordorigin="2994,5495" coordsize="7179,1578" path="m6584,5495l6224,5497l5864,5504l5504,5515l5145,5531l4785,5551l4426,5576l4068,5605l3709,5638l3352,5676l2994,5718l3227,7073l3561,7033l3896,6998l4231,6966l4566,6939l4902,6916l5238,6897l5574,6883l5911,6872l6247,6866l9977,6864l10174,5718l9816,5676l9458,5638l9100,5605l8741,5576l8382,5551l8023,5531l7663,5515l7304,5504l6944,5497l6584,5495xe" fillcolor="#4f4c4b" stroked="f" o:allowincell="f" style="position:absolute;left:2994;top:5495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coordorigin="2994,5495" coordsize="7179,1578" path="m9977,6864l6584,6864l6920,6866l7257,6872l7593,6883l7930,6897l8266,6916l8602,6939l8937,6966l9272,6998l9607,7033l9941,7073l9977,6864xe" fillcolor="#4f4c4b" stroked="f" o:allowincell="f" style="position:absolute;left:2994;top:5495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style="position:absolute;left:3008;top:5505;width:7152;height:1557">
                  <v:shape id="shape_0" coordorigin="3008,5505" coordsize="7152,1557" path="m6584,5505l6225,5507l5867,5514l5508,5525l5150,5540l4792,5560l4435,5584l4077,5613l3720,5646l3364,5684l3008,5726l3236,7062l3569,7023l3903,6987l4237,6956l4572,6929l4907,6906l5242,6888l5577,6873l5913,6863l6248,6857l9967,6855l10160,5726l9804,5684l9448,5646l9091,5613l8733,5584l8376,5560l8018,5540l7659,5525l7301,5514l6942,5507l6584,5505xe" fillcolor="#474443" stroked="f" o:allowincell="f" style="position:absolute;left:3008;top:550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coordorigin="3008,5505" coordsize="7152,1557" path="m9967,6855l6584,6855l6920,6857l7255,6863l7591,6873l7926,6888l8261,6906l8596,6929l8930,6956l9265,6987l9598,7023l9932,7062l9967,6855xe" fillcolor="#474443" stroked="f" o:allowincell="f" style="position:absolute;left:3008;top:550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style="position:absolute;left:3021;top:5514;width:7125;height:1537">
                  <v:shape id="shape_0" coordorigin="3021,5514" coordsize="7125,1537" path="m6584,5514l6227,5516l5870,5523l5513,5534l5156,5549l4799,5569l4443,5593l4087,5622l3731,5655l3376,5692l3021,5734l3246,7051l3578,7012l3911,6977l4244,6946l4578,6919l4912,6897l5246,6878l5580,6864l5915,6853l6249,6847l9957,6845l10146,5734l9792,5692l9437,5655l9081,5622l8725,5593l8369,5569l8012,5549l7655,5534l7298,5523l6941,5516l6584,5514xe" fillcolor="#403c3b" stroked="f" o:allowincell="f" style="position:absolute;left:3021;top:5514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coordorigin="3021,5514" coordsize="7125,1537" path="m9957,6845l6584,6845l6919,6847l7253,6853l7588,6864l7922,6878l8256,6897l8590,6919l8924,6946l9257,6977l9590,7012l9922,7051l9957,6845xe" fillcolor="#403c3b" stroked="f" o:allowincell="f" style="position:absolute;left:3021;top:5514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style="position:absolute;left:3035;top:5524;width:7098;height:1517">
                  <v:shape id="shape_0" coordorigin="3035,5524" coordsize="7098,1517" path="m6584,5524l6228,5526l5872,5532l5517,5543l5161,5558l4806,5578l4451,5602l4096,5631l3742,5663l3388,5700l3035,5742l3255,7040l3587,7002l3919,6967l4251,6936l4583,6909l4916,6887l5250,6868l5583,6854l5916,6844l6250,6838l9947,6836l10133,5742l9780,5700l9426,5663l9072,5631l8717,5602l8362,5578l8007,5558l7651,5543l7295,5532l6940,5526l6584,5524xe" fillcolor="#393332" stroked="f" o:allowincell="f" style="position:absolute;left:3035;top:552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coordorigin="3035,5524" coordsize="7098,1517" path="m9947,6836l6584,6836l6918,6838l7251,6844l7585,6854l7918,6868l8251,6887l8584,6909l8917,6936l9249,6967l9581,7002l9912,7040l9947,6836xe" fillcolor="#393332" stroked="f" o:allowincell="f" style="position:absolute;left:3035;top:552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style="position:absolute;left:3048;top:5533;width:7071;height:1497">
                  <v:shape id="shape_0" coordorigin="3048,5533" coordsize="7071,1497" path="m6584,5533l6229,5535l5875,5542l5521,5553l5167,5568l4813,5587l4459,5611l4106,5639l3753,5672l3400,5709l3048,5750l3265,7030l3595,6991l3926,6956l4258,6926l4589,6900l4921,6877l5253,6859l5586,6845l5918,6834l6251,6828l9937,6826l10120,5750l9768,5709l9415,5672l9062,5639l8709,5611l8355,5587l8001,5568l7647,5553l7293,5542l6938,5535l6584,5533xe" fillcolor="#302826" stroked="f" o:allowincell="f" style="position:absolute;left:3048;top:5533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coordorigin="3048,5533" coordsize="7071,1497" path="m9937,6826l6584,6826l6917,6828l7249,6834l7582,6845l7914,6859l8247,6877l8579,6900l8910,6926l9242,6956l9572,6991l9903,7030l9937,6826xe" fillcolor="#302826" stroked="f" o:allowincell="f" style="position:absolute;left:3048;top:5533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style="position:absolute;left:3062;top:5542;width:7044;height:1477">
                  <v:shape id="shape_0" coordorigin="3062,5542" coordsize="7044,1477" path="m6584,5542l6231,5545l5878,5551l5525,5562l5172,5577l4819,5596l4467,5620l4115,5648l3764,5680l3412,5717l3062,5758l3275,7019l3604,6981l3934,6946l4264,6916l4595,6890l4926,6867l5257,6849l5589,6835l5920,6825l6252,6819l9927,6817l10106,5758l9755,5717l9404,5680l9053,5648l8701,5620l8348,5596l7996,5577l7643,5562l7290,5551l6937,5545l6584,5542xe" fillcolor="#281e1c" stroked="f" o:allowincell="f" style="position:absolute;left:3062;top:554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coordorigin="3062,5542" coordsize="7044,1477" path="m9927,6817l6584,6817l6916,6819l7247,6825l7579,6835l7910,6849l8242,6867l8573,6890l8903,6916l9234,6946l9564,6981l9893,7019l9927,6817xe" fillcolor="#281e1c" stroked="f" o:allowincell="f" style="position:absolute;left:3062;top:554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style="position:absolute;left:3075;top:5552;width:7017;height:1456">
                  <v:shape id="shape_0" coordorigin="3075,5552" coordsize="7017,1456" path="m6584,5552l6232,5554l5880,5560l5529,5571l5177,5586l4826,5605l4475,5629l4125,5657l3774,5689l3425,5725l3075,5766l3284,7008l3613,6970l3942,6936l4271,6906l4601,6880l4931,6858l5261,6840l5592,6825l5922,6815l6253,6809l9917,6807l10093,5766l9743,5725l9393,5689l9043,5657l8693,5629l8342,5605l7990,5586l7639,5571l7287,5560l6936,5554l6584,5552xe" fillcolor="#221815" stroked="f" o:allowincell="f" style="position:absolute;left:3331;top:5949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coordorigin="3075,5552" coordsize="7017,1456" path="m9917,6807l6584,6807l6915,6809l7245,6815l7576,6825l7907,6840l8237,6858l8567,6880l8897,6906l9226,6936l9555,6970l9884,7008l9917,6807xe" fillcolor="#221815" stroked="f" o:allowincell="f" style="position:absolute;left:3331;top:5949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stroked="f" o:allowincell="f" style="position:absolute;left:3075;top:5552;width:7016;height:1342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2788;top:4996;width:7592;height:1865">
                  <v:shape id="shape_0" coordorigin="2788,4996" coordsize="7592,1865" path="m2993,4996l2789,6615l2788,6622l2852,6630l3033,6652l3213,6673l3391,6692l3569,6711l3745,6728l3921,6744l4309,6776l4757,6806l4910,6815l5054,6823l5190,6829l5311,6835l5412,6839l5492,6842l6015,6856l6584,6862l7153,6856l7607,6844l6584,6844l6395,6844l6205,6842l6016,6839l5827,6835l5638,6829l5071,6806l4504,6772l3938,6728l3749,6711l3561,6692l3372,6673l3184,6652l2996,6630l2807,6607l3008,5016l3151,5016l2993,499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88,4996" coordsize="7592,1865" path="m10177,5016l10159,5016l10360,6607l10172,6630l9984,6652l9796,6673l9607,6692l9419,6711l9230,6728l8853,6759l8286,6796l7719,6823l7530,6829l7341,6835l7151,6839l6962,6842l6773,6844l6584,6844l7607,6844l7676,6842l7755,6839l7857,6835l7977,6829l8114,6823l8258,6815l8411,6806l8859,6776l9247,6744l9422,6728l9599,6711l9776,6692l9955,6673l10135,6652l10315,6630l10380,6622l10379,6615l10370,6615l10379,6614l10177,501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88,4996" coordsize="7592,1865" path="m10379,6614l10370,6615l10379,6615l10379,6614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88,4996" coordsize="7592,1865" path="m3151,5016l3008,5016l3365,5058l3900,5114l4436,5159l4972,5195l5509,5220l6047,5235l6584,5240l7121,5235l7579,5223l6584,5223l6046,5218l5507,5202l4969,5177l4432,5142l3895,5096l3359,5040l3151,501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88,4996" coordsize="7592,1865" path="m10174,4996l9809,5040l9273,5096l8736,5142l8198,5177l7660,5202l7122,5218l6584,5223l7579,5223l8016,5204l8553,5172l9089,5130l9625,5078l10159,5016l10177,5016l10176,5005l10174,499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47;top:6873;width:7825;height:2274">
                  <v:shape id="shape_0" coordorigin="2047,6873" coordsize="7825,2274" path="m7518,6873l7125,6874l6732,6880l6339,6892l5947,6909l5554,6931l5162,6958l4771,6991l4380,7028l3989,7071l3599,7120l3210,7173l2822,7232l2434,7296l2047,7365l2470,9146l2824,9083l3178,9025l3534,8971l3890,8922l4246,8878l4603,8838l4961,8804l5319,8774l5678,8749l6037,8729l6396,8713l6755,8703l7114,8697l9640,8696l9872,6978l9480,6947l9088,6922l8696,6901l8303,6887l7910,6877l7518,6873xe" fillcolor="#dcdddd" stroked="f" o:allowincell="f" style="position:absolute;left:2047;top:6873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coordorigin="2047,6873" coordsize="7825,2274" path="m9640,8696l7474,8696l7833,8700l8192,8709l8552,8722l8910,8741l9269,8764l9627,8792l9640,8696xe" fillcolor="#dcdddd" stroked="f" o:allowincell="f" style="position:absolute;left:2047;top:6873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style="position:absolute;left:2061;top:6882;width:7797;height:2253">
                  <v:shape id="shape_0" coordorigin="2061,6882" coordsize="7797,2253" path="m7513,6882l7121,6883l6730,6890l6338,6901l5947,6918l5556,6940l5166,6967l4775,7000l4386,7037l3996,7080l3608,7128l3220,7181l2833,7240l2447,7303l2061,7372l2479,9135l2832,9072l3185,9014l3540,8960l3895,8912l4250,8868l4607,8829l4964,8794l5321,8764l5678,8739l6036,8719l6394,8704l6753,8693l7111,8688l9630,8687l9858,6986l9468,6956l9078,6930l8687,6911l8295,6896l7904,6886l7513,6882xe" fillcolor="#d7d8d8" stroked="f" o:allowincell="f" style="position:absolute;left:2061;top:6882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coordorigin="2061,6882" coordsize="7797,2253" path="m9630,8687l7470,8687l7828,8690l8186,8699l8545,8712l8902,8731l9260,8754l9617,8781l9630,8687xe" fillcolor="#d7d8d8" stroked="f" o:allowincell="f" style="position:absolute;left:2061;top:6882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style="position:absolute;left:2075;top:6892;width:7770;height:2232">
                  <v:shape id="shape_0" coordorigin="2075,6892" coordsize="7770,2232" path="m7507,6892l7117,6893l6727,6899l6337,6911l5947,6927l5558,6949l5169,6976l4780,7009l4392,7046l4004,7089l3617,7137l3230,7189l2844,7248l2460,7311l2075,7379l2487,9124l2839,9061l3192,9003l3546,8950l3900,8902l4255,8858l4610,8819l4966,8784l5322,8755l5679,8730l6036,8710l6393,8695l6750,8684l7108,8678l9620,8677l9845,6994l9456,6964l9067,6939l8677,6920l8288,6905l7898,6896l7507,6892xe" fillcolor="#d2d3d3" stroked="f" o:allowincell="f" style="position:absolute;left:2075;top:6892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coordorigin="2075,6892" coordsize="7770,2232" path="m9620,8677l7465,8677l7823,8681l8180,8689l8538,8703l8895,8721l9251,8744l9608,8771l9620,8677xe" fillcolor="#d2d3d3" stroked="f" o:allowincell="f" style="position:absolute;left:2075;top:6892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style="position:absolute;left:2090;top:6901;width:7742;height:2211">
                  <v:shape id="shape_0" coordorigin="2090,6901" coordsize="7742,2211" path="m7502,6901l7114,6902l6725,6909l6336,6920l5948,6937l5560,6959l5172,6986l4785,7018l4398,7055l4011,7097l3625,7145l3240,7198l2856,7255l2472,7318l2090,7386l2496,9113l2847,9050l3199,8993l3552,8940l3905,8891l4259,8848l4613,8809l4968,8775l5324,8745l5679,8720l6035,8700l6392,8685l6748,8675l7105,8669l9610,8668l9832,7003l9444,6973l9056,6948l8668,6929l8280,6914l7891,6905l7502,6901xe" fillcolor="#cdcece" stroked="f" o:allowincell="f" style="position:absolute;left:2090;top:6901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coordorigin="2090,6901" coordsize="7742,2211" path="m9610,8668l7461,8668l7818,8671l8174,8680l8530,8693l8887,8711l9242,8733l9598,8761l9610,8668xe" fillcolor="#cdcece" stroked="f" o:allowincell="f" style="position:absolute;left:2090;top:6901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style="position:absolute;left:2104;top:6911;width:7715;height:2191">
                  <v:shape id="shape_0" coordorigin="2104,6911" coordsize="7715,2191" path="m7497,6911l7110,6912l6723,6918l6335,6930l5948,6946l5562,6968l5175,6995l4789,7027l4404,7064l4019,7106l3634,7153l3250,7206l2867,7263l2485,7326l2104,7393l2505,9101l2855,9039l3206,8982l3558,8929l3910,8881l4263,8838l4617,8799l4971,8765l5325,8736l5680,8711l6035,8691l6390,8676l6746,8665l7101,8659l9600,8658l9818,7011l9432,6981l9046,6957l8659,6938l8272,6924l7885,6915l7497,6911xe" fillcolor="#c8c8c9" stroked="f" o:allowincell="f" style="position:absolute;left:2104;top:6911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coordorigin="2104,6911" coordsize="7715,2191" path="m9600,8658l7457,8658l7813,8662l8168,8670l8523,8683l8879,8701l9233,8723l9588,8750l9600,8658xe" fillcolor="#c8c8c9" stroked="f" o:allowincell="f" style="position:absolute;left:2104;top:6911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style="position:absolute;left:2118;top:6920;width:7687;height:2170">
                  <v:shape id="shape_0" coordorigin="2118,6920" coordsize="7687,2170" path="m7492,6920l7106,6921l6720,6928l6334,6939l5949,6956l5563,6977l5178,7004l4794,7036l4410,7073l4026,7115l3643,7162l3260,7214l2879,7271l2498,7333l2118,7400l2514,9090l2863,9028l3213,8971l3564,8919l3915,8871l4267,8828l4620,8789l4973,8755l5326,8726l5680,8701l6034,8682l6389,8666l6743,8656l7098,8650l9590,8649l9805,7019l9420,6990l9035,6966l8650,6947l8264,6933l7878,6924l7492,6920xe" fillcolor="#c2c3c4" stroked="f" o:allowincell="f" style="position:absolute;left:2118;top:6920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coordorigin="2118,6920" coordsize="7687,2170" path="m9590,8649l7453,8649l7807,8652l8162,8660l8516,8673l8871,8691l9225,8713l9578,8740l9590,8649xe" fillcolor="#c2c3c4" stroked="f" o:allowincell="f" style="position:absolute;left:2118;top:6920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style="position:absolute;left:2132;top:6930;width:7660;height:2149">
                  <v:shape id="shape_0" coordorigin="2132,6930" coordsize="7660,2149" path="m7487,6930l7103,6931l6718,6937l6334,6949l5949,6965l5565,6987l5182,7013l4798,7045l4416,7082l4033,7123l3651,7170l3270,7222l2890,7279l2511,7341l2132,7407l2523,9079l2871,9017l3220,8961l3570,8908l3920,8861l4271,8818l4623,8779l4975,8746l5328,8716l5681,8692l6034,8672l6387,8657l6741,8646l7095,8641l9580,8639l9792,7028l9408,6999l9025,6975l8641,6956l8256,6942l7872,6933l7487,6930xe" fillcolor="#bdbebe" stroked="f" o:allowincell="f" style="position:absolute;left:2132;top:6930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coordorigin="2132,6930" coordsize="7660,2149" path="m9580,8639l7448,8639l7802,8643l8156,8651l8509,8664l8863,8681l9216,8703l9568,8730l9580,8639xe" fillcolor="#bdbebe" stroked="f" o:allowincell="f" style="position:absolute;left:2132;top:6930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style="position:absolute;left:2146;top:6939;width:7633;height:2129">
                  <v:shape id="shape_0" coordorigin="2146,6939" coordsize="7633,2129" path="m7482,6939l7099,6940l6716,6947l6333,6958l5950,6975l5567,6996l5185,7023l4803,7054l4421,7091l4041,7132l3660,7179l3280,7230l2901,7287l2523,7348l2146,7415l2531,9068l2879,9006l3227,8950l3576,8898l3925,8850l4276,8808l4626,8769l4978,8736l5329,8707l5681,8682l6033,8663l6386,8648l6739,8637l7091,8631l9570,8630l9779,7036l9397,7008l9014,6984l8631,6965l8248,6951l7865,6943l7482,6939xe" fillcolor="#b8b8b9" stroked="f" o:allowincell="f" style="position:absolute;left:2146;top:6939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coordorigin="2146,6939" coordsize="7633,2129" path="m9570,8630l7444,8630l7797,8633l8150,8641l8502,8654l8855,8671l9207,8693l9558,8719l9570,8630xe" fillcolor="#b8b8b9" stroked="f" o:allowincell="f" style="position:absolute;left:2146;top:6939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style="position:absolute;left:2160;top:6948;width:7605;height:2108">
                  <v:shape id="shape_0" coordorigin="2160,6948" coordsize="7605,2108" path="m7477,6948l7095,6950l6713,6956l6332,6968l5950,6984l5569,7006l5188,7032l4808,7063l4427,7100l4048,7141l3669,7187l3290,7238l2913,7294l2536,7356l2160,7422l2540,9056l2887,8996l3234,8939l3582,8887l3931,8840l4280,8798l4630,8760l4980,8726l5331,8697l5682,8673l6033,8653l6385,8638l6736,8628l7088,8622l9560,8620l9765,7045l9385,7016l9004,6993l8622,6974l8241,6961l7859,6952l7477,6948xe" fillcolor="#b2b3b3" stroked="f" o:allowincell="f" style="position:absolute;left:2160;top:6948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coordorigin="2160,6948" coordsize="7605,2108" path="m9560,8620l7440,8620l7792,8624l8144,8632l8495,8644l8847,8661l9198,8683l9549,8709l9560,8620xe" fillcolor="#b2b3b3" stroked="f" o:allowincell="f" style="position:absolute;left:2160;top:6948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style="position:absolute;left:2174;top:6958;width:7578;height:2087">
                  <v:shape id="shape_0" coordorigin="2174,6958" coordsize="7578,2087" path="m7472,6958l7092,6959l6711,6966l6331,6977l5951,6994l5571,7015l5191,7041l4812,7072l4433,7108l4055,7149l3677,7195l3300,7246l2924,7302l2549,7363l2174,7429l2549,9045l2895,8985l3241,8929l3588,8877l3936,8830l4284,8788l4633,8750l4982,8716l5332,8688l5682,8664l6033,8644l6383,8629l6734,8618l7085,8612l9550,8611l9752,7053l9373,7025l8993,7002l8613,6983l8233,6970l7852,6961l7472,6958xe" fillcolor="#acadad" stroked="f" o:allowincell="f" style="position:absolute;left:2174;top:6958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coordorigin="2174,6958" coordsize="7578,2087" path="m9550,8611l7436,8611l7787,8614l8137,8622l8488,8634l8839,8651l9189,8673l9539,8699l9550,8611xe" fillcolor="#acadad" stroked="f" o:allowincell="f" style="position:absolute;left:2174;top:6958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style="position:absolute;left:2188;top:6967;width:7551;height:2067">
                  <v:shape id="shape_0" coordorigin="2188,6967" coordsize="7551,2067" path="m7467,6967l7088,6969l6709,6975l6330,6987l5951,7003l5573,7024l5195,7050l4817,7081l4439,7117l4062,7158l3686,7204l3310,7255l2936,7310l2561,7370l2188,7436l2558,9034l2903,8974l3248,8918l3594,8867l3941,8820l4288,8778l4636,8740l4985,8707l5333,8678l5683,8654l6032,8634l6382,8619l6732,8609l7081,8603l9540,8601l9739,7062l9361,7034l8982,7010l8604,6992l8225,6979l7846,6971l7467,6967xe" fillcolor="#a7a7a8" stroked="f" o:allowincell="f" style="position:absolute;left:2188;top:6967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coordorigin="2188,6967" coordsize="7551,2067" path="m9540,8601l7431,8601l7781,8605l8131,8612l8481,8624l8831,8641l9180,8663l9529,8689l9540,8601xe" fillcolor="#a7a7a8" stroked="f" o:allowincell="f" style="position:absolute;left:2188;top:6967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style="position:absolute;left:2202;top:6977;width:7523;height:2046">
                  <v:shape id="shape_0" coordorigin="2202,6977" coordsize="7523,2046" path="m7462,6977l7084,6978l6707,6985l6329,6996l5952,7012l5575,7034l5198,7060l4821,7090l4445,7126l4070,7167l3695,7212l3321,7263l2947,7318l2574,7378l2202,7443l2567,9023l2910,8963l3255,8907l3600,8856l3946,8810l4293,8768l4640,8730l4987,8697l5335,8669l5683,8645l6032,8625l6380,8610l6729,8599l7078,8593l9530,8592l9725,7070l9349,7042l8972,7019l8595,7001l8217,6988l7840,6980l7462,6977xe" fillcolor="#a1a1a2" stroked="f" o:allowincell="f" style="position:absolute;left:2202;top:6977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coordorigin="2202,6977" coordsize="7523,2046" path="m9530,8592l7427,8592l7776,8595l8125,8603l8474,8615l8822,8631l9171,8653l9519,8678l9530,8592xe" fillcolor="#a1a1a2" stroked="f" o:allowincell="f" style="position:absolute;left:2202;top:6977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style="position:absolute;left:2216;top:6986;width:7496;height:2025">
                  <v:shape id="shape_0" coordorigin="2216,6986" coordsize="7496,2025" path="m7457,6986l7081,6988l6704,6994l6328,7006l5952,7022l5576,7043l5201,7069l4826,7100l4451,7135l4077,7176l3703,7221l3331,7271l2958,7326l2587,7385l2216,7450l2576,9011l2918,8952l3262,8897l3606,8846l3951,8799l4297,8758l4643,8720l4989,8687l5336,8659l5684,8635l6031,8616l6379,8601l6727,8590l7075,8584l9520,8583l9712,7078l9337,7051l8961,7028l8586,7010l8209,6997l7833,6989l7457,6986xe" fillcolor="#9b9b9c" stroked="f" o:allowincell="f" style="position:absolute;left:2216;top:6986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coordorigin="2216,6986" coordsize="7496,2025" path="m9520,8583l7423,8583l7771,8586l8119,8593l8467,8605l8814,8621l9162,8642l9509,8668l9520,8583xe" fillcolor="#9b9b9c" stroked="f" o:allowincell="f" style="position:absolute;left:2216;top:6986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style="position:absolute;left:2230;top:6996;width:7469;height:2005">
                  <v:shape id="shape_0" coordorigin="2230,6996" coordsize="7469,2005" path="m7452,6996l7077,6997l6702,7004l6327,7015l5953,7031l5578,7052l5204,7078l4830,7109l4457,7144l4084,7184l3712,7229l3341,7279l2970,7334l2599,7393l2230,7457l2584,9000l2926,8941l3269,8886l3612,8835l3956,8789l4301,8748l4646,8710l4992,8678l5338,8649l5684,8626l6031,8606l6377,8591l6724,8581l7072,8575l9510,8573l9699,7087l9325,7060l8951,7037l8576,7020l8202,7007l7827,6999l7452,6996xe" fillcolor="#959595" stroked="f" o:allowincell="f" style="position:absolute;left:2230;top:6996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coordorigin="2230,6996" coordsize="7469,2005" path="m9510,8573l7419,8573l7766,8576l8113,8583l8460,8595l8806,8612l9153,8632l9499,8658l9510,8573xe" fillcolor="#959595" stroked="f" o:allowincell="f" style="position:absolute;left:2230;top:6996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2244;top:7005;width:7442;height:1984">
                  <v:shape id="shape_0" coordorigin="2244,7005" coordsize="7442,1984" path="m7447,7005l7073,7007l6700,7013l6326,7025l5953,7041l5580,7062l5207,7087l4835,7118l4463,7153l4092,7193l3721,7238l3351,7287l2981,7341l2612,7400l2244,7464l2593,8989l2934,8930l3276,8875l3619,8825l3962,8779l4305,8738l4650,8701l4994,8668l5339,8640l5685,8616l6030,8597l6376,8582l6722,8571l7068,8565l9500,8564l9686,7095l9313,7068l8940,7046l8567,7029l8194,7016l7820,7008l7447,7005xe" fillcolor="#8f8f8f" stroked="f" o:allowincell="f" style="position:absolute;left:2244;top:7005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coordorigin="2244,7005" coordsize="7442,1984" path="m9500,8564l7414,8564l7761,8566l8107,8574l8453,8585l8798,8602l9144,8622l9489,8647l9500,8564xe" fillcolor="#8f8f8f" stroked="f" o:allowincell="f" style="position:absolute;left:2244;top:7005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style="position:absolute;left:2258;top:7015;width:7414;height:1963">
                  <v:shape id="shape_0" coordorigin="2258,7015" coordsize="7414,1963" path="m7442,7015l7070,7016l6697,7023l6325,7034l5954,7050l5582,7071l5211,7097l4840,7127l4469,7162l4099,7202l3729,7246l3361,7295l2992,7349l2625,7408l2258,7471l2602,8978l2942,8919l3283,8865l3625,8815l3967,8769l4310,8728l4653,8691l4997,8658l5341,8630l5685,8607l6030,8587l6375,8572l6720,8562l7065,8556l9490,8554l9672,7104l9301,7077l8930,7055l8558,7038l8186,7025l7814,7017l7442,7015xe" fillcolor="#898989" stroked="f" o:allowincell="f" style="position:absolute;left:2258;top:7015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origin="2258,7015" coordsize="7414,1963" path="m9490,8554l7410,8554l7755,8557l8100,8564l8445,8576l8790,8592l9135,8612l9479,8637l9490,8554xe" fillcolor="#898989" stroked="f" o:allowincell="f" style="position:absolute;left:2258;top:7015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style="position:absolute;left:2272;top:7024;width:7387;height:1943">
                  <v:shape id="shape_0" coordorigin="2272,7024" coordsize="7387,1943" path="m7437,7024l7066,7026l6695,7032l6325,7044l5954,7060l5584,7080l5214,7106l4844,7136l4475,7171l4106,7210l3738,7254l3371,7303l3004,7357l2637,7415l2272,7478l2611,8967l2950,8908l3290,8854l3631,8804l3972,8759l4314,8718l4656,8681l4999,8649l5342,8621l5686,8597l6029,8578l6373,8563l6717,8552l7062,8546l9479,8545l9659,7112l9289,7086l8919,7064l8549,7047l8178,7034l7808,7027l7437,7024xe" fillcolor="#838283" stroked="f" o:allowincell="f" style="position:absolute;left:2272;top:7024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coordorigin="2272,7024" coordsize="7387,1943" path="m9479,8545l7406,8545l7750,8547l8094,8554l8438,8566l8782,8582l9126,8602l9469,8627l9479,8545xe" fillcolor="#838283" stroked="f" o:allowincell="f" style="position:absolute;left:2272;top:7024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style="position:absolute;left:2286;top:7033;width:7360;height:1922">
                  <v:shape id="shape_0" coordorigin="2286,7033" coordsize="7360,1922" path="m7432,7033l7062,7035l6693,7042l6324,7053l5954,7069l5586,7090l5217,7115l4849,7145l4481,7180l4114,7219l3747,7263l3380,7312l3015,7365l2650,7423l2286,7486l2620,8955l2958,8897l3297,8843l3637,8794l3977,8748l4318,8708l4659,8671l5001,8639l5343,8611l5686,8588l6029,8568l6372,8554l6715,8543l7058,8537l9469,8535l9646,7121l9278,7094l8909,7073l8540,7056l8171,7044l7801,7036l7432,7033xe" fillcolor="#7c7c7c" stroked="f" o:allowincell="f" style="position:absolute;left:2286;top:7033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origin="2286,7033" coordsize="7360,1922" path="m9469,8535l7401,8535l7745,8538l8088,8545l8431,8556l8774,8572l9117,8592l9459,8616l9469,8535xe" fillcolor="#7c7c7c" stroked="f" o:allowincell="f" style="position:absolute;left:2286;top:7033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style="position:absolute;left:2300;top:7043;width:7333;height:1901">
                  <v:shape id="shape_0" coordorigin="2300,7043" coordsize="7333,1901" path="m7427,7043l7059,7045l6691,7051l6323,7063l5955,7079l5587,7099l5220,7124l4853,7154l4487,7189l4121,7228l3755,7271l3390,7320l3026,7373l2663,7430l2300,7493l2629,8944l2966,8886l3304,8833l3643,8783l3982,8738l4322,8698l4663,8661l5004,8629l5345,8601l5686,8578l6028,8559l6370,8544l6713,8534l7055,8528l9459,8526l9633,7129l9266,7103l8898,7082l8531,7065l8163,7053l7795,7046l7427,7043xe" fillcolor="#767676" stroked="f" o:allowincell="f" style="position:absolute;left:2300;top:7043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origin="2300,7043" coordsize="7333,1901" path="m9459,8526l7397,8526l7740,8528l8082,8535l8424,8546l8766,8562l9108,8582l9449,8606l9459,8526xe" fillcolor="#767676" stroked="f" o:allowincell="f" style="position:absolute;left:2300;top:7043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style="position:absolute;left:2314;top:7052;width:7306;height:1881">
                  <v:shape id="shape_0" coordorigin="2314,7052" coordsize="7306,1881" path="m7422,7052l7055,7054l6688,7061l6322,7072l5955,7088l5589,7108l5223,7133l4858,7163l4493,7197l4128,7236l3764,7280l3400,7328l3038,7381l2675,7438l2314,7500l2638,8933l2974,8875l3311,8822l3649,8773l3988,8728l4327,8688l4666,8651l5006,8619l5346,8592l5687,8569l6028,8549l6369,8535l6710,8524l7052,8518l9449,8516l9620,7138l9254,7112l8888,7091l8522,7074l8155,7062l7788,7055l7422,7052xe" fillcolor="#706f6f" stroked="f" o:allowincell="f" style="position:absolute;left:2314;top:7052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coordorigin="2314,7052" coordsize="7306,1881" path="m9449,8516l7393,8516l7734,8519l8076,8526l8417,8537l8758,8552l9099,8572l9439,8596l9449,8516xe" fillcolor="#706f6f" stroked="f" o:allowincell="f" style="position:absolute;left:2314;top:7052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style="position:absolute;left:2328;top:7062;width:7279;height:1860">
                  <v:shape id="shape_0" coordorigin="2328,7062" coordsize="7279,1860" path="m7417,7062l7051,7064l6686,7070l6321,7082l5956,7097l5591,7118l5227,7143l4862,7172l4499,7206l4135,7245l3773,7288l3410,7336l3049,7388l2688,7445l2328,7507l2647,8922l2982,8864l3319,8811l3655,8762l3993,8718l4331,8678l4669,8642l5008,8610l5348,8582l5687,8559l6027,8540l6367,8525l6708,8515l7048,8509l9439,8507l9607,7146l9242,7121l8878,7100l8513,7083l8147,7072l7782,7064l7417,7062xe" fillcolor="#6a6969" stroked="f" o:allowincell="f" style="position:absolute;left:2328;top:7062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coordorigin="2328,7062" coordsize="7279,1860" path="m9439,8507l7389,8507l7729,8509l8069,8516l8410,8527l8750,8542l9090,8562l9429,8586l9439,8507xe" fillcolor="#6a6969" stroked="f" o:allowincell="f" style="position:absolute;left:2328;top:7062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style="position:absolute;left:2342;top:7071;width:7252;height:1839">
                  <v:shape id="shape_0" coordorigin="2342,7071" coordsize="7252,1839" path="m7412,7071l7048,7073l6684,7080l6320,7091l5956,7107l5593,7127l5230,7152l4867,7181l4505,7215l4143,7254l3781,7297l3420,7344l3060,7396l2701,7453l2342,7514l2656,8910l2990,8853l3326,8801l3662,8752l3998,8708l4335,8668l4673,8632l5011,8600l5349,8573l5688,8550l6027,8531l6366,8516l6705,8505l7045,8499l9429,8497l9593,7155l9230,7129l8867,7109l8503,7092l8140,7081l7776,7074l7412,7071xe" fillcolor="#636262" stroked="f" o:allowincell="f" style="position:absolute;left:2342;top:7071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coordorigin="2342,7071" coordsize="7252,1839" path="m9429,8497l7384,8497l7724,8500l8063,8506l8402,8517l8742,8532l9080,8552l9419,8575l9429,8497xe" fillcolor="#636262" stroked="f" o:allowincell="f" style="position:absolute;left:2342;top:7071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style="position:absolute;left:2356;top:7081;width:7225;height:1819">
                  <v:shape id="shape_0" coordorigin="2356,7081" coordsize="7225,1819" path="m7407,7081l7044,7083l6682,7089l6319,7101l5957,7116l5595,7136l5233,7161l4871,7190l4510,7224l4150,7262l3790,7305l3430,7352l3071,7404l2713,7461l2356,7521l2665,8899l2998,8843l3333,8790l3668,8742l4003,8698l4340,8658l4676,8622l5013,8590l5351,8563l5688,8540l6026,8521l6365,8507l6703,8496l7041,8490l9418,8488l9580,7163l9219,7138l8857,7118l8494,7102l8132,7090l7769,7083l7407,7081xe" fillcolor="#5d5b5b" stroked="f" o:allowincell="f" style="position:absolute;left:2356;top:7081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coordorigin="2356,7081" coordsize="7225,1819" path="m9418,8488l7380,8488l7719,8490l8057,8497l8395,8507l8733,8522l9071,8542l9409,8565l9418,8488xe" fillcolor="#5d5b5b" stroked="f" o:allowincell="f" style="position:absolute;left:2356;top:7081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style="position:absolute;left:2370;top:7090;width:7197;height:1798">
                  <v:shape id="shape_0" coordorigin="2370,7090" coordsize="7197,1798" path="m7402,7090l7041,7092l6679,7099l6318,7110l5957,7126l5597,7146l5236,7170l4876,7200l4516,7233l4157,7271l3798,7314l3440,7361l3083,7412l2726,7468l2370,7528l2674,8888l3006,8832l3340,8779l3674,8731l4009,8687l4344,8648l4680,8612l5016,8581l5352,8554l5689,8531l6026,8512l6363,8497l6701,8487l7038,8480l9408,8478l9567,7172l9207,7147l8846,7127l8485,7111l8124,7099l7763,7092l7402,7090xe" fillcolor="#565453" stroked="f" o:allowincell="f" style="position:absolute;left:2370;top:7090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coordorigin="2370,7090" coordsize="7197,1798" path="m9408,8478l7376,8478l7713,8481l8051,8487l8388,8498l8725,8512l9062,8532l9399,8555l9408,8478xe" fillcolor="#565453" stroked="f" o:allowincell="f" style="position:absolute;left:2370;top:7090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style="position:absolute;left:2384;top:7100;width:7170;height:1777">
                  <v:shape id="shape_0" coordorigin="2384,7100" coordsize="7170,1777" path="m7397,7100l7037,7102l6677,7108l6317,7120l5958,7135l5598,7155l5239,7180l4881,7209l4522,7242l4164,7280l3807,7322l3450,7369l3094,7420l2738,7476l2384,7536l2683,8877l3015,8821l3347,8769l3680,8721l4014,8677l4348,8638l4683,8602l5018,8571l5354,8544l5689,8521l6025,8502l6362,8488l6698,8477l7035,8471l9398,8469l9554,7180l9195,7156l8836,7135l8476,7120l8117,7109l7757,7102l7397,7100xe" fillcolor="#4f4c4b" stroked="f" o:allowincell="f" style="position:absolute;left:2384;top:7100;width:7169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coordorigin="2384,7100" coordsize="7170,1777" path="m9398,8469l7371,8469l7708,8471l8045,8477l8381,8488l8717,8503l9053,8521l9389,8545l9398,8469xe" fillcolor="#4f4c4b" stroked="f" o:allowincell="f" style="position:absolute;left:2384;top:7100;width:7169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style="position:absolute;left:2397;top:7109;width:7144;height:1757">
                  <v:shape id="shape_0" coordorigin="2397,7109" coordsize="7144,1757" path="m7392,7109l7033,7111l6675,7118l6316,7129l5958,7145l5600,7165l5243,7189l4885,7218l4528,7251l4172,7289l3816,7331l3460,7377l3105,7428l2751,7483l2397,7543l2692,8866l3023,8810l3354,8758l3686,8710l4019,8667l4352,8628l4686,8592l5020,8561l5355,8534l5690,8512l6025,8493l6360,8478l6696,8468l7031,8462l9388,8460l9541,7189l9183,7164l8825,7144l8467,7129l8109,7118l7750,7111l7392,7109xe" fillcolor="#474443" stroked="f" o:allowincell="f" style="position:absolute;left:2397;top:7109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coordorigin="2397,7109" coordsize="7144,1757" path="m9388,8460l7367,8460l7703,8462l8038,8468l8374,8478l8709,8493l9044,8511l9379,8534l9388,8460xe" fillcolor="#474443" stroked="f" o:allowincell="f" style="position:absolute;left:2397;top:7109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style="position:absolute;left:2411;top:7118;width:7117;height:1736">
                  <v:shape id="shape_0" coordorigin="2411,7118" coordsize="7117,1736" path="m7387,7118l7030,7121l6673,7127l6316,7139l5959,7154l5602,7174l5246,7198l4890,7227l4534,7260l4179,7297l3824,7339l3470,7385l3116,7436l2763,7491l2411,7550l2701,8854l3031,8799l3361,8747l3693,8700l4024,8657l4357,8618l4690,8583l5023,8552l5356,8525l5690,8502l6025,8483l6359,8469l6693,8459l7028,8452l9378,8450l9528,7197l9172,7173l8815,7153l8458,7138l8101,7127l7744,7121l7387,7118xe" fillcolor="#403c3b" stroked="f" o:allowincell="f" style="position:absolute;left:2411;top:7118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coordorigin="2411,7118" coordsize="7117,1736" path="m9378,8450l7363,8450l7697,8452l8032,8458l8366,8468l8701,8483l9035,8501l9369,8524l9378,8450xe" fillcolor="#403c3b" stroked="f" o:allowincell="f" style="position:absolute;left:2411;top:7118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style="position:absolute;left:2425;top:7128;width:7090;height:1715">
                  <v:shape id="shape_0" coordorigin="2425,7128" coordsize="7090,1715" path="m7382,7128l7026,7130l6670,7137l6315,7148l5959,7163l5604,7183l5249,7207l4894,7236l4540,7269l4186,7306l3833,7348l3480,7393l3128,7444l2776,7498l2425,7557l2710,8843l3039,8788l3368,8737l3699,8690l4030,8647l4361,8608l4693,8573l5025,8542l5358,8515l5691,8493l6024,8474l6357,8460l6691,8449l7025,8443l9367,8441l9515,7206l9160,7182l8805,7162l8449,7147l8093,7136l7738,7130l7382,7128xe" fillcolor="#393332" stroked="f" o:allowincell="f" style="position:absolute;left:2425;top:7128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coordorigin="2425,7128" coordsize="7090,1715" path="m9367,8441l7358,8441l7692,8443l8026,8449l8359,8459l8693,8473l9026,8491l9359,8514l9367,8441xe" fillcolor="#393332" stroked="f" o:allowincell="f" style="position:absolute;left:2425;top:7128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style="position:absolute;left:2439;top:7137;width:7063;height:1695">
                  <v:shape id="shape_0" coordorigin="2439,7137" coordsize="7063,1695" path="m7377,7137l7022,7140l6668,7146l6314,7158l5960,7173l5606,7193l5252,7217l4899,7245l4546,7278l4193,7315l3841,7356l3490,7402l3139,7452l2789,7506l2439,7564l2719,8832l3047,8777l3376,8726l3705,8679l4035,8636l4365,8598l4696,8563l5028,8532l5359,8506l5691,8483l6024,8465l6356,8450l6689,8440l7021,8433l9357,8431l9502,7214l9148,7191l8794,7171l8440,7156l8086,7146l7731,7139l7377,7137xe" fillcolor="#302826" stroked="f" o:allowincell="f" style="position:absolute;left:2439;top:7137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coordorigin="2439,7137" coordsize="7063,1695" path="m9357,8431l7354,8431l7687,8433l8019,8439l8352,8449l8684,8463l9017,8481l9349,8504l9357,8431xe" fillcolor="#302826" stroked="f" o:allowincell="f" style="position:absolute;left:2439;top:7137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style="position:absolute;left:2453;top:7147;width:7036;height:1674">
                  <v:shape id="shape_0" coordorigin="2453,7147" coordsize="7036,1674" path="m7372,7147l7019,7149l6666,7156l6313,7167l5960,7182l5608,7202l5255,7226l4903,7254l4552,7287l4200,7323l3850,7364l3500,7410l3150,7459l2801,7513l2453,7572l2728,8821l3055,8766l3383,8716l3711,8669l4040,8626l4370,8588l4700,8553l5030,8523l5361,8496l5692,8474l6023,8455l6355,8441l6686,8430l7018,8424l9347,8422l9489,7223l9136,7199l8784,7180l8431,7165l8078,7155l7725,7149l7372,7147xe" fillcolor="#281e1c" stroked="f" o:allowincell="f" style="position:absolute;left:2453;top:7147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coordorigin="2453,7147" coordsize="7036,1674" path="m9347,8422l7350,8422l7681,8424l8013,8429l8345,8439l8676,8453l9007,8471l9338,8493l9347,8422xe" fillcolor="#281e1c" stroked="f" o:allowincell="f" style="position:absolute;left:2453;top:7147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style="position:absolute;left:2467;top:7156;width:7009;height:1652">
                  <v:shape id="shape_0" coordorigin="2467,7156" coordsize="7009,1653" path="m7367,7156l7015,7159l6664,7165l6312,7177l5961,7192l5609,7211l5258,7235l4908,7263l4557,7296l4208,7332l3858,7373l3509,7418l3161,7467l2814,7521l2467,7579l2737,8810l3063,8755l3390,8705l3718,8658l4046,8616l4374,8578l4703,8543l5033,8513l5362,8486l5692,8464l6023,8446l6353,8431l6684,8421l7015,8415l9337,8412l9476,7232l9125,7208l8773,7189l8422,7175l8070,7164l7719,7158l7367,7156xe" fillcolor="#221815" stroked="f" o:allowincell="f" style="position:absolute;left:2684;top:7641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coordorigin="2467,7156" coordsize="7009,1653" path="m9337,8412l7345,8412l7676,8414l8007,8420l8338,8430l8668,8443l8998,8461l9328,8483l9337,8412xe" fillcolor="#221815" stroked="f" o:allowincell="f" style="position:absolute;left:2684;top:7641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stroked="f" o:allowincell="f" style="position:absolute;left:2467;top:7156;width:7008;height:1453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2222;top:6459;width:7583;height:2078">
                  <v:shape id="shape_0" coordorigin="2222,6459" coordsize="7583,2078" path="m2347,6814l2222,8449l2231,8449l2805,8488l3380,8515l3955,8531l4530,8537l5059,8532l5554,8519l4530,8519l3958,8514l3385,8498l2813,8471l2241,8433l2363,6833l2607,6833l2347,6814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22,6459" coordsize="7583,2078" path="m9523,6479l9505,6479l9785,8059l9263,8146l8740,8224l8217,8294l7692,8353l7166,8404l6640,8446l6113,8478l5586,8501l5058,8515l4530,8519l5554,8519l6117,8495l6645,8463l7172,8421l7699,8370l8225,8310l8750,8241l9274,8162l9796,8074l9805,8073l9804,8066l9795,8066l9803,8064l9523,6479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22,6459" coordsize="7583,2078" path="m9803,8064l9795,8066l9804,8066l9803,8064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22,6459" coordsize="7583,2078" path="m2607,6833l2363,6833l2904,6869l3446,6895l3988,6910l4530,6915l5030,6911l5527,6898l4530,6898l3986,6893l3442,6877l2899,6851l2607,6833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22,6459" coordsize="7583,2078" path="m9519,6459l9016,6544l8521,6618l8024,6683l7527,6740l7029,6788l6530,6828l6031,6859l5531,6880l5030,6894l4530,6898l5527,6898l6029,6876l6528,6845l7026,6806l7524,6758l8020,6702l8516,6636l9011,6562l9505,6479l9523,6479l9519,6459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84;top:8878;width:7834;height:2063">
                  <v:shape id="shape_0" coordorigin="2484,8878" coordsize="7834,2063" path="m6401,8878l6008,8880l5615,8888l5222,8901l4830,8920l4438,8943l4046,8972l3655,9006l3264,9046l2873,9091l2484,9141l2818,10941l3174,10895l3531,10854l3889,10818l4247,10787l4605,10760l4964,10738l5323,10722l5682,10710l6041,10702l10028,10700l10318,9141l9928,9091l9538,9046l9147,9006l8756,8972l8364,8943l7972,8920l7579,8901l7187,8888l6794,8880l6401,8878xe" fillcolor="#dcdddd" stroked="f" o:allowincell="f" style="position:absolute;left:2484;top:887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coordorigin="2484,8878" coordsize="7834,2063" path="m10028,10700l6401,10700l6760,10702l7120,10710l7479,10722l7838,10738l8196,10760l8555,10787l8913,10818l9270,10854l9627,10895l9984,10941l10028,10700xe" fillcolor="#dcdddd" stroked="f" o:allowincell="f" style="position:absolute;left:2484;top:887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style="position:absolute;left:2498;top:8887;width:7807;height:2043">
                  <v:shape id="shape_0" coordorigin="2498,8887" coordsize="7807,2043" path="m6401,8887l6009,8890l5618,8897l5227,8911l4835,8929l4445,8952l4054,8981l3664,9015l3275,9054l2886,9099l2498,9148l2827,10930l3183,10884l3539,10844l3895,10808l4252,10777l4610,10750l4968,10729l5326,10712l5684,10700l6042,10693l10019,10691l10304,9148l9916,9099l9527,9054l9137,9015l8747,8981l8357,8952l7966,8929l7575,8911l7184,8897l6792,8890l6401,8887xe" fillcolor="#d7d8d8" stroked="f" o:allowincell="f" style="position:absolute;left:2498;top:8887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coordorigin="2498,8887" coordsize="7807,2043" path="m10019,10691l6401,10691l6759,10693l7118,10700l7476,10712l7834,10729l8192,10750l8549,10777l8906,10808l9263,10844l9619,10884l9975,10930l10019,10691xe" fillcolor="#d7d8d8" stroked="f" o:allowincell="f" style="position:absolute;left:2498;top:8887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style="position:absolute;left:2511;top:8896;width:7779;height:2022">
                  <v:shape id="shape_0" coordorigin="2511,8896" coordsize="7779,2022" path="m6401,8896l6011,8899l5621,8907l5231,8920l4841,8938l4452,8961l4063,8990l3674,9024l3286,9063l2898,9107l2511,9156l2836,10919l3191,10874l3546,10833l3902,10798l4258,10767l4615,10741l4971,10719l5329,10702l5686,10691l6043,10683l10009,10681l10290,9156l9903,9107l9516,9063l9128,9024l8739,8990l8350,8961l7961,8938l7571,8920l7181,8907l6791,8899l6401,8896xe" fillcolor="#d2d3d3" stroked="f" o:allowincell="f" style="position:absolute;left:2511;top:8896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coordorigin="2511,8896" coordsize="7779,2022" path="m10009,10681l6401,10681l6758,10683l7116,10691l7473,10702l7830,10719l8187,10741l8544,10767l8900,10798l9256,10833l9611,10874l9965,10919l10009,10681xe" fillcolor="#d2d3d3" stroked="f" o:allowincell="f" style="position:absolute;left:2511;top:8896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style="position:absolute;left:2525;top:8906;width:7752;height:2002">
                  <v:shape id="shape_0" coordorigin="2525,8906" coordsize="7752,2002" path="m6401,8906l6012,8908l5623,8916l5235,8929l4847,8947l4458,8970l4071,8999l3684,9032l3297,9071l2911,9115l2525,9164l2846,10908l3199,10863l3554,10823l3908,10788l4264,10757l4619,10731l4975,10709l5331,10693l5688,10681l6044,10674l9999,10672l10277,9164l9891,9115l9505,9071l9118,9032l8731,8999l8343,8970l7955,8947l7567,8929l7178,8916l6790,8908l6401,8906xe" fillcolor="#cdcece" stroked="f" o:allowincell="f" style="position:absolute;left:2525;top:8906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coordorigin="2525,8906" coordsize="7752,2002" path="m9999,10672l6401,10672l6757,10674l7114,10681l7470,10693l7827,10709l8182,10731l8538,10757l8893,10788l9248,10823l9602,10863l9956,10908l9999,10672xe" fillcolor="#cdcece" stroked="f" o:allowincell="f" style="position:absolute;left:2525;top:8906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style="position:absolute;left:2539;top:8915;width:7724;height:1982">
                  <v:shape id="shape_0" coordorigin="2539,8915" coordsize="7724,1982" path="m6401,8915l6013,8918l5626,8926l5239,8938l4852,8956l4465,8979l4079,9008l3693,9041l3308,9079l2923,9123l2539,9172l2855,10897l3208,10853l3561,10813l3915,10777l4269,10747l4624,10721l4979,10700l5334,10683l5690,10672l6045,10664l9990,10662l10263,9172l9879,9123l9494,9079l9108,9041l8723,9008l8336,8979l7950,8956l7563,8938l7175,8926l6788,8918l6401,8915xe" fillcolor="#c8c8c9" stroked="f" o:allowincell="f" style="position:absolute;left:2539;top:8915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coordorigin="2539,8915" coordsize="7724,1982" path="m9990,10662l6401,10662l6756,10664l7112,10672l7467,10683l7823,10700l8178,10721l8532,10747l8887,10777l9241,10813l9594,10853l9947,10897l9990,10662xe" fillcolor="#c8c8c9" stroked="f" o:allowincell="f" style="position:absolute;left:2539;top:8915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style="position:absolute;left:2552;top:8925;width:7697;height:1962">
                  <v:shape id="shape_0" coordorigin="2552,8925" coordsize="7697,1962" path="m6401,8925l6015,8927l5629,8935l5243,8948l4858,8966l4472,8988l4087,9016l3703,9049l3319,9088l2935,9131l2552,9179l2864,10887l3216,10842l3569,10802l3921,10767l4275,10737l4629,10711l4983,10690l5337,10674l5691,10662l6046,10655l9980,10653l10249,9179l9866,9131l9483,9088l9099,9049l8714,9016l8329,8988l7944,8966l7558,8948l7173,8935l6787,8927l6401,8925xe" fillcolor="#c2c3c4" stroked="f" o:allowincell="f" style="position:absolute;left:2552;top:8925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coordorigin="2552,8925" coordsize="7697,1962" path="m9980,10653l6401,10653l6756,10655l7110,10662l7465,10674l7819,10690l8173,10711l8527,10737l8880,10767l9233,10802l9585,10842l9937,10887l9980,10653xe" fillcolor="#c2c3c4" stroked="f" o:allowincell="f" style="position:absolute;left:2552;top:8925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style="position:absolute;left:2566;top:8934;width:7669;height:1941">
                  <v:shape id="shape_0" coordorigin="2566,8934" coordsize="7669,1941" path="m6401,8934l6016,8937l5632,8944l5247,8957l4863,8975l4479,8997l4096,9025l3712,9058l3330,9096l2948,9139l2566,9187l2874,10876l3225,10832l3576,10792l3928,10757l4280,10727l4633,10701l4986,10680l5340,10664l5693,10653l6047,10646l9970,10643l10235,9187l9854,9139l9472,9096l9089,9058l8706,9025l8322,8997l7939,8975l7554,8957l7170,8944l6785,8937l6401,8934xe" fillcolor="#bdbebe" stroked="f" o:allowincell="f" style="position:absolute;left:2566;top:8934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coordorigin="2566,8934" coordsize="7669,1941" path="m9970,10643l6401,10643l6755,10646l7108,10653l7462,10664l7815,10680l8168,10701l8521,10727l8874,10757l9226,10792l9577,10832l9928,10876l9970,10643xe" fillcolor="#bdbebe" stroked="f" o:allowincell="f" style="position:absolute;left:2566;top:8934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style="position:absolute;left:2580;top:8944;width:7642;height:1921">
                  <v:shape id="shape_0" coordorigin="2580,8944" coordsize="7642,1921" path="m6401,8944l6017,8946l5634,8954l5251,8966l4869,8984l4486,9006l4104,9034l3722,9067l3341,9104l2960,9147l2580,9195l2883,10865l3233,10821l3584,10782l3935,10747l4286,10717l4638,10692l4990,10671l5343,10655l5695,10643l6048,10636l9961,10634l10222,9195l9842,9147l9461,9104l9080,9067l8698,9034l8316,9006l7933,8984l7550,8966l7167,8954l6784,8946l6401,8944xe" fillcolor="#b8b8b9" stroked="f" o:allowincell="f" style="position:absolute;left:2580;top:8944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coordorigin="2580,8944" coordsize="7642,1921" path="m9961,10634l6401,10634l6754,10636l7106,10643l7459,10655l7811,10671l8164,10692l8516,10717l8867,10747l9218,10782l9569,10821l9919,10865l9961,10634xe" fillcolor="#b8b8b9" stroked="f" o:allowincell="f" style="position:absolute;left:2580;top:8944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style="position:absolute;left:2594;top:8953;width:7615;height:1901">
                  <v:shape id="shape_0" coordorigin="2594,8953" coordsize="7615,1901" path="m6401,8953l6019,8956l5637,8963l5256,8976l4874,8993l4493,9015l4112,9043l3732,9075l3352,9113l2972,9155l2594,9202l2892,10854l3241,10810l3591,10771l3941,10737l4292,10707l4643,10682l4994,10661l5345,10645l5697,10634l6049,10627l9951,10624l10208,9202l9829,9155l9450,9113l9070,9075l8690,9043l8309,9015l7928,8993l7546,8976l7164,8963l6783,8956l6401,8953xe" fillcolor="#b2b3b3" stroked="f" o:allowincell="f" style="position:absolute;left:2594;top:8953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coordorigin="2594,8953" coordsize="7615,1901" path="m9951,10624l6401,10624l6753,10627l7105,10634l7456,10645l7808,10661l8159,10682l8510,10707l8860,10737l9211,10771l9560,10810l9909,10854l9951,10624xe" fillcolor="#b2b3b3" stroked="f" o:allowincell="f" style="position:absolute;left:2594;top:8953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style="position:absolute;left:2607;top:8963;width:7587;height:1881">
                  <v:shape id="shape_0" coordorigin="2607,8963" coordsize="7587,1881" path="m6401,8963l6020,8965l5640,8973l5260,8985l4880,9002l4500,9025l4120,9052l3741,9084l3363,9121l2985,9163l2607,9210l2902,10843l3250,10800l3599,10761l3948,10727l4297,10697l4647,10672l4998,10651l5348,10635l5699,10624l6050,10617l9941,10615l10194,9210l9817,9163l9439,9121l9060,9084l8681,9052l8302,9025l7922,9002l7542,8985l7162,8973l6781,8965l6401,8963xe" fillcolor="#acadad" stroked="f" o:allowincell="f" style="position:absolute;left:2607;top:896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coordorigin="2607,8963" coordsize="7587,1881" path="m9941,10615l6401,10615l6752,10617l7103,10624l7453,10635l7804,10651l8154,10672l8504,10697l8854,10727l9203,10761l9552,10800l9900,10843l9941,10615xe" fillcolor="#acadad" stroked="f" o:allowincell="f" style="position:absolute;left:2607;top:896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style="position:absolute;left:2621;top:8972;width:7560;height:1860">
                  <v:shape id="shape_0" coordorigin="2621,8972" coordsize="7560,1860" path="m6401,8972l6022,8975l5643,8982l5264,8994l4885,9011l4507,9034l4129,9061l3751,9093l3374,9129l2997,9171l2621,9218l2911,10833l3258,10789l3606,10751l3954,10717l4303,10687l4652,10662l5002,10642l5351,10626l5701,10615l6051,10608l9931,10605l10181,9218l9805,9171l9428,9129l9051,9093l8673,9061l8295,9034l7917,9011l7538,8994l7159,8982l6780,8975l6401,8972xe" fillcolor="#a7a7a8" stroked="f" o:allowincell="f" style="position:absolute;left:2621;top:8972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coordorigin="2621,8972" coordsize="7560,1860" path="m9931,10605l6401,10605l6751,10608l7101,10615l7451,10626l7800,10642l8149,10662l8499,10687l8847,10717l9196,10751l9543,10789l9891,10833l9931,10605xe" fillcolor="#a7a7a8" stroked="f" o:allowincell="f" style="position:absolute;left:2621;top:8972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style="position:absolute;left:2635;top:8982;width:7533;height:1840">
                  <v:shape id="shape_0" coordorigin="2635,8982" coordsize="7533,1840" path="m6401,8982l6023,8984l5645,8991l5268,9004l4891,9021l4514,9043l4137,9069l3761,9101l3385,9138l3009,9179l2635,9226l2920,10822l3267,10779l3614,10740l3961,10707l4309,10677l4657,10652l5005,10632l5354,10616l5703,10605l6052,10598l9922,10596l10167,9226l9792,9179l9417,9138l9041,9101l8665,9069l8288,9043l7911,9021l7534,9004l7156,8991l6779,8984l6401,8982xe" fillcolor="#a1a1a2" stroked="f" o:allowincell="f" style="position:absolute;left:2635;top:898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coordorigin="2635,8982" coordsize="7533,1840" path="m9922,10596l6401,10596l6750,10598l7099,10605l7448,10616l7796,10632l8145,10652l8493,10677l8841,10707l9188,10740l9535,10779l9881,10822l9922,10596xe" fillcolor="#a1a1a2" stroked="f" o:allowincell="f" style="position:absolute;left:2635;top:898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style="position:absolute;left:2648;top:8991;width:7505;height:1820">
                  <v:shape id="shape_0" coordorigin="2648,8991" coordsize="7505,1820" path="m6401,8991l6024,8993l5648,9001l5272,9013l4896,9030l4520,9052l4145,9078l3770,9110l3396,9146l3022,9187l2648,9234l2930,10811l3275,10768l3621,10730l3968,10697l4314,10667l4662,10643l5009,10622l5357,10607l5705,10596l6053,10589l9912,10587l10153,9234l9780,9187l9406,9146l9032,9110l8657,9078l8281,9052l7906,9030l7530,9013l7153,9001l6777,8993l6401,8991xe" fillcolor="#9b9b9c" stroked="f" o:allowincell="f" style="position:absolute;left:2648;top:8991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coordorigin="2648,8991" coordsize="7505,1820" path="m9912,10587l6401,10587l6749,10589l7097,10596l7445,10607l7793,10622l8140,10643l8487,10667l8834,10697l9180,10730l9526,10768l9872,10811l9912,10587xe" fillcolor="#9b9b9c" stroked="f" o:allowincell="f" style="position:absolute;left:2648;top:8991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style="position:absolute;left:2662;top:9000;width:7478;height:1800">
                  <v:shape id="shape_0" coordorigin="2662,9000" coordsize="7478,1800" path="m6401,9000l6026,9003l5651,9010l5276,9022l4902,9039l4527,9061l4153,9087l3780,9118l3407,9155l3034,9196l2662,9241l2939,10800l3284,10758l3629,10720l3974,10686l4320,10657l4666,10633l5013,10613l5360,10597l5707,10586l6054,10579l9902,10577l10140,9241l9768,9196l9395,9155l9022,9118l8648,9087l8274,9061l7900,9039l7525,9022l7151,9010l6776,9003l6401,9000xe" fillcolor="#959595" stroked="f" o:allowincell="f" style="position:absolute;left:2662;top:9000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coordorigin="2662,9000" coordsize="7478,1800" path="m9902,10577l6401,10577l6748,10579l7095,10586l7442,10597l7789,10613l8135,10633l8482,10657l8827,10686l9173,10720l9518,10758l9862,10800l9902,10577xe" fillcolor="#959595" stroked="f" o:allowincell="f" style="position:absolute;left:2662;top:9000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2675;top:9010;width:7451;height:1780">
                  <v:shape id="shape_0" coordorigin="2675,9010" coordsize="7451,1780" path="m6401,9010l6027,9012l5654,9019l5280,9031l4907,9048l4534,9070l4162,9096l3789,9127l3417,9163l3046,9204l2675,9249l2949,10789l3292,10747l3636,10710l3981,10676l4326,10648l4671,10623l5017,10603l5363,10588l5709,10577l6055,10570l9892,10568l10126,9249l9756,9204l9384,9163l9012,9127l8640,9096l8267,9070l7895,9048l7521,9031l7148,9019l6774,9012l6401,9010xe" fillcolor="#8f8f8f" stroked="f" o:allowincell="f" style="position:absolute;left:2675;top:9010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coordorigin="2675,9010" coordsize="7451,1780" path="m9892,10568l6401,10568l6747,10570l7093,10577l7439,10588l7785,10603l8131,10623l8476,10648l8821,10676l9165,10710l9509,10747l9853,10789l9892,10568xe" fillcolor="#8f8f8f" stroked="f" o:allowincell="f" style="position:absolute;left:2675;top:9010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style="position:absolute;left:2689;top:9019;width:7424;height:1759">
                  <v:shape id="shape_0" coordorigin="2689,9019" coordsize="7424,1759" path="m6401,9019l6029,9022l5656,9029l5284,9041l4913,9057l4541,9079l4170,9105l3799,9136l3428,9171l3058,9212l2689,9257l2958,10779l3301,10737l3644,10699l3988,10666l4332,10638l4676,10613l5020,10593l5365,10578l5710,10567l6056,10560l9882,10558l10113,9257l9743,9212l9373,9171l9003,9136l8632,9105l8261,9079l7889,9057l7517,9041l7145,9029l6773,9022l6401,9019xe" fillcolor="#898989" stroked="f" o:allowincell="f" style="position:absolute;left:2689;top:9019;width:7423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origin="2689,9019" coordsize="7424,1759" path="m9882,10558l6401,10558l6746,10560l7091,10567l7436,10578l7781,10593l8126,10613l8470,10638l8814,10666l9158,10699l9501,10737l9843,10779l9882,10558xe" fillcolor="#898989" stroked="f" o:allowincell="f" style="position:absolute;left:2689;top:9019;width:7423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style="position:absolute;left:2703;top:9029;width:7396;height:1739">
                  <v:shape id="shape_0" coordorigin="2703,9029" coordsize="7396,1739" path="m6401,9029l6030,9031l5659,9038l5289,9050l4918,9066l4548,9088l4178,9114l3808,9144l3439,9180l3071,9220l2703,9265l2968,10768l3309,10726l3651,10689l3994,10656l4337,10628l4681,10604l5024,10584l5368,10568l5712,10558l6057,10551l9873,10549l10099,9265l9731,9220l9362,9180l8993,9144l8624,9114l8254,9088l7884,9066l7513,9050l7142,9038l6772,9031l6401,9029xe" fillcolor="#838283" stroked="f" o:allowincell="f" style="position:absolute;left:2703;top:9029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coordorigin="2703,9029" coordsize="7396,1739" path="m9873,10549l6401,10549l6745,10551l7089,10558l7433,10568l7777,10584l8121,10604l8464,10628l8808,10656l9150,10689l9492,10726l9834,10768l9873,10549xe" fillcolor="#838283" stroked="f" o:allowincell="f" style="position:absolute;left:2703;top:9029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style="position:absolute;left:2716;top:9038;width:7369;height:1719">
                  <v:shape id="shape_0" coordorigin="2716,9038" coordsize="7369,1719" path="m6401,9038l6031,9041l5662,9048l5293,9059l4924,9076l4555,9097l4186,9123l3818,9153l3450,9188l3083,9228l2716,9273l2977,10757l3318,10716l3659,10679l4001,10646l4343,10618l4685,10594l5028,10574l5371,10559l5714,10548l6057,10542l9863,10539l10085,9273l9719,9228l9351,9188l8984,9153l8615,9123l8247,9097l7878,9076l7509,9059l7140,9048l6770,9041l6401,9038xe" fillcolor="#7c7c7c" stroked="f" o:allowincell="f" style="position:absolute;left:2716;top:9038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origin="2716,9038" coordsize="7369,1719" path="m9863,10539l6401,10539l6744,10542l7087,10548l7431,10559l7774,10574l8116,10594l8459,10618l8801,10646l9143,10679l9484,10716l9825,10757l9863,10539xe" fillcolor="#7c7c7c" stroked="f" o:allowincell="f" style="position:absolute;left:2716;top:9038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style="position:absolute;left:2730;top:9048;width:7342;height:1699">
                  <v:shape id="shape_0" coordorigin="2730,9048" coordsize="7342,1699" path="m6401,9048l6033,9050l5665,9057l5297,9069l4929,9085l4562,9106l4194,9131l3828,9162l3461,9197l3095,9236l2730,9280l2987,10746l3326,10705l3667,10668l4007,10636l4349,10608l4690,10584l5032,10564l5374,10549l5716,10539l6058,10532l9853,10530l10072,9280l9706,9236l9340,9197l8974,9162l8607,9131l8240,9106l7873,9085l7505,9069l7137,9057l6769,9050l6401,9048xe" fillcolor="#767676" stroked="f" o:allowincell="f" style="position:absolute;left:2730;top:9048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origin="2730,9048" coordsize="7342,1699" path="m9853,10530l6401,10530l6743,10532l7085,10539l7428,10549l7770,10564l8111,10584l8453,10608l8794,10636l9135,10668l9475,10705l9815,10746l9853,10530xe" fillcolor="#767676" stroked="f" o:allowincell="f" style="position:absolute;left:2730;top:9048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style="position:absolute;left:2743;top:9057;width:7315;height:1678">
                  <v:shape id="shape_0" coordorigin="2743,9057" coordsize="7315,1678" path="m6401,9057l6034,9059l5667,9066l5301,9078l4935,9094l4568,9115l4203,9140l3837,9170l3472,9205l3107,9244l2743,9288l2996,10736l3335,10695l3674,10658l4014,10626l4354,10598l4695,10574l5036,10555l5377,10540l5718,10529l6059,10523l9843,10520l10058,9288l9694,9244l9330,9205l8965,9170l8599,9140l8233,9115l7867,9094l7501,9078l7134,9066l6768,9059l6401,9057xe" fillcolor="#706f6f" stroked="f" o:allowincell="f" style="position:absolute;left:2743;top:9057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coordorigin="2743,9057" coordsize="7315,1678" path="m9843,10520l6401,10520l6742,10523l7084,10529l7425,10540l7766,10555l8107,10574l8447,10598l8788,10626l9127,10658l9467,10695l9806,10736l9843,10520xe" fillcolor="#706f6f" stroked="f" o:allowincell="f" style="position:absolute;left:2743;top:9057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style="position:absolute;left:2757;top:9067;width:7288;height:1658">
                  <v:shape id="shape_0" coordorigin="2757,9067" coordsize="7288,1658" path="m6401,9067l6035,9069l5670,9076l5305,9087l4940,9103l4575,9124l4211,9149l3847,9179l3483,9213l3120,9252l2757,9296l3006,10725l3343,10684l3682,10648l4021,10616l4360,10588l4700,10564l5040,10545l5380,10530l5720,10520l6060,10513l9833,10511l10045,9296l9682,9252l9319,9213l8955,9179l8591,9149l8226,9124l7862,9103l7497,9087l7131,9076l6766,9069l6401,9067xe" fillcolor="#6a6969" stroked="f" o:allowincell="f" style="position:absolute;left:2757;top:906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coordorigin="2757,9067" coordsize="7288,1658" path="m9833,10511l6401,10511l6741,10513l7082,10520l7422,10530l7762,10545l8102,10564l8442,10588l8781,10616l9120,10648l9458,10684l9796,10725l9833,10511xe" fillcolor="#6a6969" stroked="f" o:allowincell="f" style="position:absolute;left:2757;top:906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style="position:absolute;left:2771;top:9076;width:7261;height:1638">
                  <v:shape id="shape_0" coordorigin="2771,9076" coordsize="7261,1638" path="m6401,9076l6037,9078l5673,9085l5309,9097l4945,9112l4582,9133l4219,9158l3856,9188l3494,9222l3132,9261l2771,9304l3015,10714l3352,10674l3690,10638l4027,10606l4366,10578l4704,10555l5043,10536l5383,10521l5722,10510l6061,10504l9823,10502l10031,9304l9670,9261l9308,9222l8946,9188l8583,9158l8220,9133l7856,9112l7493,9097l7129,9085l6765,9078l6401,9076xe" fillcolor="#636262" stroked="f" o:allowincell="f" style="position:absolute;left:2771;top:9076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coordorigin="2771,9076" coordsize="7261,1638" path="m9823,10502l6401,10502l6740,10504l7080,10510l7419,10521l7758,10536l8097,10555l8436,10578l8774,10606l9112,10638l9450,10674l9787,10714l9823,10502xe" fillcolor="#636262" stroked="f" o:allowincell="f" style="position:absolute;left:2771;top:9076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style="position:absolute;left:2784;top:9085;width:7233;height:1618">
                  <v:shape id="shape_0" coordorigin="2784,9085" coordsize="7233,1618" path="m6401,9085l6038,9088l5676,9095l5313,9106l4951,9122l4589,9142l4227,9167l3866,9196l3505,9230l3144,9269l2784,9312l3025,10703l3361,10663l3697,10627l4034,10596l4372,10568l4709,10545l5047,10526l5385,10511l5724,10501l6062,10494l9814,10492l10018,9312l9658,9269l9297,9230l8936,9196l8575,9167l8213,9142l7851,9122l7489,9106l7126,9095l6763,9088l6401,9085xe" fillcolor="#5d5b5b" stroked="f" o:allowincell="f" style="position:absolute;left:2784;top:9085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coordorigin="2784,9085" coordsize="7233,1618" path="m9814,10492l6401,10492l6739,10494l7078,10501l7416,10511l7754,10526l8092,10545l8430,10568l8767,10596l9104,10627l9441,10663l9777,10703l9814,10492xe" fillcolor="#5d5b5b" stroked="f" o:allowincell="f" style="position:absolute;left:2784;top:9085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style="position:absolute;left:2798;top:9095;width:7206;height:1598">
                  <v:shape id="shape_0" coordorigin="2798,9095" coordsize="7206,1598" path="m6401,9095l6040,9097l5678,9104l5317,9115l4956,9131l4596,9151l4235,9176l3875,9205l3515,9239l3156,9277l2798,9320l3034,10693l3369,10653l3705,10617l4041,10585l4377,10558l4714,10535l5051,10516l5388,10502l5726,10491l6063,10485l9804,10483l10004,9320l9645,9277l9286,9239l8926,9205l8566,9176l8206,9151l7845,9131l7484,9115l7123,9104l6762,9097l6401,9095xe" fillcolor="#565453" stroked="f" o:allowincell="f" style="position:absolute;left:2798;top:9095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coordorigin="2798,9095" coordsize="7206,1598" path="m9804,10483l6401,10483l6738,10485l7076,10491l7413,10502l7751,10516l8088,10535l8424,10558l8761,10585l9097,10617l9432,10653l9768,10693l9804,10483xe" fillcolor="#565453" stroked="f" o:allowincell="f" style="position:absolute;left:2798;top:9095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style="position:absolute;left:2811;top:9104;width:7179;height:1578">
                  <v:shape id="shape_0" coordorigin="2811,9104" coordsize="7179,1578" path="m6401,9104l6041,9107l5681,9113l5321,9124l4962,9140l4602,9160l4243,9185l3885,9214l3526,9247l3168,9285l2811,9327l3044,10682l3378,10642l3712,10607l4048,10575l4383,10548l4719,10525l5055,10507l5391,10492l5728,10482l6064,10475l9794,10473l9991,9327l9633,9285l9275,9247l8917,9214l8558,9185l8199,9160l7840,9140l7480,9124l7121,9113l6761,9107l6401,9104xe" fillcolor="#4f4c4b" stroked="f" o:allowincell="f" style="position:absolute;left:2811;top:9104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coordorigin="2811,9104" coordsize="7179,1578" path="m9794,10473l6401,10473l6737,10475l7074,10482l7410,10492l7747,10507l8083,10525l8419,10548l8754,10575l9089,10607l9424,10642l9758,10682l9794,10473xe" fillcolor="#4f4c4b" stroked="f" o:allowincell="f" style="position:absolute;left:2811;top:9104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style="position:absolute;left:2825;top:9114;width:7152;height:1557">
                  <v:shape id="shape_0" coordorigin="2825,9114" coordsize="7152,1557" path="m6401,9114l6042,9116l5684,9123l5325,9134l4967,9149l4609,9169l4252,9194l3894,9222l3537,9256l3181,9293l2825,9335l3053,10671l3386,10632l3720,10596l4054,10565l4389,10538l4724,10516l5059,10497l5394,10482l5730,10472l6065,10466l9784,10464l9977,9335l9621,9293l9264,9256l8907,9222l8550,9194l8192,9169l7834,9149l7476,9134l7118,9123l6759,9116l6401,9114xe" fillcolor="#474443" stroked="f" o:allowincell="f" style="position:absolute;left:2825;top:9114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coordorigin="2825,9114" coordsize="7152,1557" path="m9784,10464l6401,10464l6736,10466l7072,10472l7408,10482l7743,10497l8078,10516l8413,10538l8747,10565l9082,10596l9415,10632l9749,10671l9784,10464xe" fillcolor="#474443" stroked="f" o:allowincell="f" style="position:absolute;left:2825;top:9114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style="position:absolute;left:2838;top:9123;width:7125;height:1537">
                  <v:shape id="shape_0" coordorigin="2838,9123" coordsize="7125,1537" path="m6401,9123l6044,9125l5687,9132l5329,9143l4973,9158l4616,9178l4260,9202l3904,9231l3548,9264l3193,9301l2838,9343l3063,10660l3395,10621l3728,10586l4061,10555l4395,10528l4728,10506l5063,10487l5397,10473l5732,10462l6066,10456l9774,10454l9963,9343l9609,9301l9254,9264l8898,9231l8542,9202l8186,9178l7829,9158l7472,9143l7115,9132l6758,9125l6401,9123xe" fillcolor="#403c3b" stroked="f" o:allowincell="f" style="position:absolute;left:2838;top:9123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coordorigin="2838,9123" coordsize="7125,1537" path="m9774,10454l6401,10454l6735,10456l7070,10462l7405,10473l7739,10487l8073,10506l8407,10528l8741,10555l9074,10586l9407,10621l9739,10660l9774,10454xe" fillcolor="#403c3b" stroked="f" o:allowincell="f" style="position:absolute;left:2838;top:9123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style="position:absolute;left:2852;top:9133;width:7098;height:1517">
                  <v:shape id="shape_0" coordorigin="2852,9133" coordsize="7098,1517" path="m6401,9133l6045,9135l5689,9141l5334,9152l4978,9168l4623,9187l4268,9211l3913,9240l3559,9272l3205,9310l2852,9351l3072,10650l3404,10611l3735,10576l4068,10545l4400,10519l4733,10496l5066,10478l5400,10463l5733,10453l6067,10447l9764,10445l9950,9351l9597,9310l9243,9272l8889,9240l8534,9211l8179,9187l7824,9168l7468,9152l7112,9141l6757,9135l6401,9133xe" fillcolor="#393332" stroked="f" o:allowincell="f" style="position:absolute;left:2852;top:9133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coordorigin="2852,9133" coordsize="7098,1517" path="m9764,10445l6401,10445l6735,10447l7068,10453l7402,10463l7735,10478l8068,10496l8401,10519l8734,10545l9066,10576l9398,10611l9729,10650l9764,10445xe" fillcolor="#393332" stroked="f" o:allowincell="f" style="position:absolute;left:2852;top:9133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style="position:absolute;left:2865;top:9142;width:7071;height:1497">
                  <v:shape id="shape_0" coordorigin="2865,9142" coordsize="7071,1497" path="m6401,9142l6046,9144l5692,9151l5338,9162l4983,9177l4630,9196l4276,9220l3923,9248l3570,9281l3217,9318l2865,9359l3082,10639l3412,10600l3743,10566l4075,10535l4406,10509l4738,10486l5070,10468l5403,10454l5735,10444l6068,10437l9754,10435l9936,9359l9584,9318l9232,9281l8879,9248l8526,9220l8172,9196l7818,9177l7464,9162l7110,9151l6755,9144l6401,9142xe" fillcolor="#302826" stroked="f" o:allowincell="f" style="position:absolute;left:2865;top:9142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coordorigin="2865,9142" coordsize="7071,1497" path="m9754,10435l6401,10435l6734,10437l7066,10444l7399,10454l7731,10468l8064,10486l8396,10509l8727,10535l9058,10566l9389,10600l9720,10639l9754,10435xe" fillcolor="#302826" stroked="f" o:allowincell="f" style="position:absolute;left:2865;top:9142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style="position:absolute;left:2879;top:9152;width:7044;height:1477">
                  <v:shape id="shape_0" coordorigin="2879,9152" coordsize="7044,1477" path="m6401,9152l6048,9154l5695,9160l5342,9171l4989,9186l4636,9205l4284,9229l3932,9257l3580,9289l3229,9326l2879,9367l3091,10628l3421,10590l3751,10555l4081,10525l4412,10499l4743,10476l5074,10458l5406,10444l5737,10434l6069,10428l9744,10426l9923,9367l9572,9326l9221,9289l8870,9257l8518,9229l8165,9205l7813,9186l7460,9171l7107,9160l6754,9154l6401,9152xe" fillcolor="#281e1c" stroked="f" o:allowincell="f" style="position:absolute;left:2879;top:915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coordorigin="2879,9152" coordsize="7044,1477" path="m9744,10426l6401,10426l6733,10428l7064,10434l7396,10444l7727,10458l8059,10476l8390,10499l8720,10525l9051,10555l9381,10590l9710,10628l9744,10426xe" fillcolor="#281e1c" stroked="f" o:allowincell="f" style="position:absolute;left:2879;top:915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style="position:absolute;left:2892;top:9161;width:7017;height:1456">
                  <v:shape id="shape_0" coordorigin="2892,9161" coordsize="7017,1456" path="m6401,9161l6049,9163l5697,9170l5346,9180l4994,9195l4643,9214l4292,9238l3942,9266l3591,9298l3241,9334l2892,9375l3101,10617l3430,10579l3759,10545l4088,10515l4418,10489l4748,10467l5078,10449l5409,10435l5739,10425l6070,10419l9734,10416l9910,9375l9560,9334l9210,9298l8860,9266l8509,9238l8159,9214l7807,9195l7456,9180l7104,9170l6753,9163l6401,9161xe" fillcolor="#221815" stroked="f" o:allowincell="f" style="position:absolute;left:3148;top:9558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coordorigin="2892,9161" coordsize="7017,1456" path="m9734,10416l6401,10416l6732,10419l7062,10425l7393,10435l7724,10449l8054,10467l8384,10489l8714,10515l9043,10545l9372,10579l9701,10617l9734,10416xe" fillcolor="#221815" stroked="f" o:allowincell="f" style="position:absolute;left:3148;top:9558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stroked="f" o:allowincell="f" style="position:absolute;left:2892;top:9161;width:7016;height:1342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2605;top:8605;width:7592;height:1865">
                  <v:shape id="shape_0" coordorigin="2605,8605" coordsize="7592,1865" path="m2810,8605l2809,8614l2605,10231l2802,10256l2991,10278l3180,10299l3369,10318l3558,10337l3747,10354l4315,10399l4883,10433l5452,10456l5642,10461l5832,10465l6021,10468l6211,10470l6401,10471l6591,10470l6780,10468l6970,10465l7160,10461l7350,10456l7423,10453l6401,10453l5833,10448l5266,10432l4699,10405l4132,10368l3750,10337l3548,10318l3348,10299l3150,10278l2953,10256l2624,10216l2825,8625l2968,8625l2810,860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605,8605" coordsize="7592,1865" path="m9994,8625l9976,8625l10177,10216l9849,10256l9652,10278l9453,10299l9253,10318l9052,10337l8670,10368l8103,10405l7536,10432l6968,10448l6401,10453l7423,10453l7539,10449l8108,10422l8676,10385l9055,10354l9244,10337l9433,10318l9622,10299l9811,10278l9999,10256l10197,10231l10196,10224l10187,10224l10196,10223l9994,862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605,8605" coordsize="7592,1865" path="m10196,10223l10187,10224l10196,10224l10196,10223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605,8605" coordsize="7592,1865" path="m2968,8625l2825,8625l3182,8667l3717,8723l4253,8768l4789,8804l5326,8829l5863,8844l6401,8849l6938,8844l7396,8832l6401,8832l5862,8827l5324,8811l4786,8786l4249,8751l3712,8705l3176,8649l2968,862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605,8605" coordsize="7592,1865" path="m9991,8605l9626,8649l9090,8705l8553,8751l8015,8786l7477,8811l6939,8827l6401,8832l7396,8832l7833,8813l8370,8781l8906,8739l9442,8687l9976,8625l9994,8625l9991,860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67;top:10567;width:7825;height:2274">
                  <v:shape id="shape_0" coordorigin="2367,10567" coordsize="7825,2274" path="m7838,10567l7445,10568l7052,10574l6659,10586l6267,10602l5874,10624l5482,10652l5091,10684l4700,10722l4309,10765l3919,10813l3530,10867l3142,10926l2754,10990l2367,11059l2790,12840l3144,12777l3498,12718l3854,12665l4210,12616l4566,12571l4923,12532l5281,12497l5639,12468l5998,12443l6357,12423l6716,12407l7075,12397l7434,12391l9960,12390l10192,10671l9800,10641l9408,10615l9016,10595l8623,10580l8231,10571l7838,10567xe" fillcolor="#dcdddd" stroked="f" o:allowincell="f" style="position:absolute;left:2367;top:10567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coordorigin="2367,10567" coordsize="7825,2274" path="m9960,12390l7794,12390l8153,12394l8512,12402l8872,12416l9230,12434l9589,12457l9947,12486l9960,12390xe" fillcolor="#dcdddd" stroked="f" o:allowincell="f" style="position:absolute;left:2367;top:10567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style="position:absolute;left:2381;top:10576;width:7797;height:2253">
                  <v:shape id="shape_0" coordorigin="2381,10576" coordsize="7797,2253" path="m7833,10576l7441,10577l7050,10583l6658,10595l6267,10612l5876,10634l5486,10661l5095,10693l4706,10731l4316,10774l3928,10822l3540,10875l3153,10934l2767,10997l2381,11066l2799,12829l3152,12766l3505,12708l3860,12654l4215,12605l4570,12561l4927,12522l5284,12488l5641,12458l5998,12433l6356,12413l6714,12398l7073,12387l7431,12381l9950,12380l10178,10680l9788,10649l9398,10624l9007,10604l8615,10590l8224,10580l7833,10576xe" fillcolor="#d7d8d8" stroked="f" o:allowincell="f" style="position:absolute;left:2381;top:10576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coordorigin="2381,10576" coordsize="7797,2253" path="m9950,12380l7790,12380l8148,12384l8506,12393l8865,12406l9223,12424l9580,12447l9937,12475l9950,12380xe" fillcolor="#d7d8d8" stroked="f" o:allowincell="f" style="position:absolute;left:2381;top:10576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style="position:absolute;left:2396;top:10586;width:7770;height:2232">
                  <v:shape id="shape_0" coordorigin="2396,10586" coordsize="7770,2232" path="m7827,10586l7437,10587l7047,10593l6657,10604l6267,10621l5878,10643l5489,10670l5100,10702l4712,10740l4324,10783l3937,10830l3550,10883l3164,10941l2780,11005l2396,11073l2808,12818l3159,12755l3512,12697l3866,12644l4220,12595l4575,12551l4930,12512l5286,12478l5642,12449l5999,12424l6356,12404l6713,12388l7070,12378l7428,12372l9940,12371l10165,10688l9776,10658l9387,10633l8997,10613l8608,10599l8218,10590l7827,10586xe" fillcolor="#d2d3d3" stroked="f" o:allowincell="f" style="position:absolute;left:2396;top:10586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coordorigin="2396,10586" coordsize="7770,2232" path="m9940,12371l7785,12371l8143,12375l8500,12383l8858,12396l9215,12414l9571,12437l9928,12465l9940,12371xe" fillcolor="#d2d3d3" stroked="f" o:allowincell="f" style="position:absolute;left:2396;top:10586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style="position:absolute;left:2410;top:10595;width:7742;height:2211">
                  <v:shape id="shape_0" coordorigin="2410,10595" coordsize="7742,2211" path="m7822,10595l7434,10596l7045,10602l6656,10614l6268,10631l5880,10652l5492,10679l5105,10712l4718,10749l4331,10791l3945,10839l3560,10891l3176,10949l2792,11012l2410,11080l2816,12806l3167,12744l3519,12686l3872,12633l4225,12585l4579,12541l4933,12503l5288,12468l5644,12439l5999,12414l6355,12394l6712,12379l7068,12368l7425,12363l9930,12361l10152,10696l9764,10667l9376,10642l8988,10622l8600,10608l8211,10599l7822,10595xe" fillcolor="#cdcece" stroked="f" o:allowincell="f" style="position:absolute;left:2410;top:10595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coordorigin="2410,10595" coordsize="7742,2211" path="m9930,12361l7781,12361l8138,12365l8494,12373l8850,12387l9207,12404l9562,12427l9918,12455l9930,12361xe" fillcolor="#cdcece" stroked="f" o:allowincell="f" style="position:absolute;left:2410;top:10595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style="position:absolute;left:2424;top:10604;width:7715;height:2191">
                  <v:shape id="shape_0" coordorigin="2424,10604" coordsize="7715,2191" path="m7817,10604l7430,10606l7043,10612l6655,10623l6268,10640l5882,10662l5495,10689l5109,10721l4724,10758l4339,10800l3954,10847l3570,10899l3187,10957l2805,11019l2424,11087l2825,12795l3175,12733l3526,12676l3878,12623l4230,12575l4583,12531l4937,12493l5291,12459l5645,12429l6000,12405l6355,12385l6710,12369l7066,12359l7421,12353l9920,12352l10138,10705l9752,10675l9366,10651l8979,10631l8592,10617l8205,10608l7817,10604xe" fillcolor="#c8c8c9" stroked="f" o:allowincell="f" style="position:absolute;left:2424;top:10604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coordorigin="2424,10604" coordsize="7715,2191" path="m9920,12352l7777,12352l8133,12356l8488,12364l8843,12377l9199,12395l9553,12417l9908,12444l9920,12352xe" fillcolor="#c8c8c9" stroked="f" o:allowincell="f" style="position:absolute;left:2424;top:10604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style="position:absolute;left:2438;top:10614;width:7687;height:2170">
                  <v:shape id="shape_0" coordorigin="2438,10614" coordsize="7687,2170" path="m7812,10614l7426,10615l7040,10621l6655,10633l6269,10650l5883,10671l5498,10698l5114,10730l4730,10767l4346,10808l3963,10855l3580,10908l3199,10965l2818,11027l2438,11094l2834,12784l3183,12722l3533,12665l3884,12612l4235,12565l4587,12521l4940,12483l5293,12449l5646,12420l6000,12395l6354,12375l6709,12360l7063,12350l7418,12344l9910,12343l10125,10713l9740,10684l9355,10660l8970,10641l8584,10627l8198,10618l7812,10614xe" fillcolor="#c2c3c4" stroked="f" o:allowincell="f" style="position:absolute;left:2438;top:10614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coordorigin="2438,10614" coordsize="7687,2170" path="m9910,12343l7773,12343l8127,12346l8482,12354l8836,12367l9191,12385l9545,12407l9898,12434l9910,12343xe" fillcolor="#c2c3c4" stroked="f" o:allowincell="f" style="position:absolute;left:2438;top:10614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style="position:absolute;left:2452;top:10623;width:7660;height:2149">
                  <v:shape id="shape_0" coordorigin="2452,10623" coordsize="7660,2149" path="m7807,10623l7423,10625l7038,10631l6654,10642l6269,10659l5885,10681l5502,10707l5118,10739l4736,10775l4353,10817l3971,10864l3590,10916l3210,10972l2831,11034l2452,11101l2843,12773l3191,12711l3540,12654l3890,12602l4240,12554l4591,12511l4943,12473l5295,12439l5648,12410l6001,12386l6354,12366l6707,12351l7061,12340l7415,12334l9900,12333l10112,10722l9728,10693l9345,10669l8961,10650l8576,10636l8192,10627l7807,10623xe" fillcolor="#bdbebe" stroked="f" o:allowincell="f" style="position:absolute;left:2452;top:10623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coordorigin="2452,10623" coordsize="7660,2149" path="m9900,12333l7768,12333l8122,12336l8476,12345l8829,12357l9183,12375l9536,12397l9888,12424l9900,12333xe" fillcolor="#bdbebe" stroked="f" o:allowincell="f" style="position:absolute;left:2452;top:10623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style="position:absolute;left:2466;top:10633;width:7633;height:2129">
                  <v:shape id="shape_0" coordorigin="2466,10633" coordsize="7633,2129" path="m7802,10633l7419,10634l7036,10641l6653,10652l6270,10668l5887,10690l5505,10716l5123,10748l4741,10784l4361,10826l3980,10872l3600,10924l3221,10980l2843,11042l2466,11108l2851,12761l3199,12700l3547,12644l3896,12592l4245,12544l4596,12501l4946,12463l5298,12430l5649,12401l6001,12376l6353,12356l6706,12341l7059,12331l7411,12325l9890,12324l10099,10730l9717,10701l9334,10677l8951,10659l8568,10645l8185,10636l7802,10633xe" fillcolor="#b8b8b9" stroked="f" o:allowincell="f" style="position:absolute;left:2466;top:10633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coordorigin="2466,10633" coordsize="7633,2129" path="m9890,12324l7764,12324l8117,12327l8470,12335l8822,12347l9175,12365l9527,12387l9878,12413l9890,12324xe" fillcolor="#b8b8b9" stroked="f" o:allowincell="f" style="position:absolute;left:2466;top:10633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style="position:absolute;left:2480;top:10642;width:7605;height:2108">
                  <v:shape id="shape_0" coordorigin="2480,10642" coordsize="7605,2108" path="m7797,10642l7415,10644l7033,10650l6652,10661l6270,10678l5889,10699l5508,10726l5128,10757l4747,10793l4368,10835l3989,10881l3610,10932l3233,10988l2856,11049l2480,11115l2860,12750l3207,12689l3554,12633l3902,12581l4251,12534l4600,12491l4950,12453l5300,12420l5651,12391l6002,12367l6353,12347l6705,12332l7056,12321l7408,12315l9880,12314l10085,10738l9705,10710l9324,10686l8942,10668l8561,10654l8179,10646l7797,10642xe" fillcolor="#b2b3b3" stroked="f" o:allowincell="f" style="position:absolute;left:2480;top:10642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coordorigin="2480,10642" coordsize="7605,2108" path="m9880,12314l7760,12314l8112,12317l8464,12325l8815,12338l9167,12355l9518,12377l9869,12403l9880,12314xe" fillcolor="#b2b3b3" stroked="f" o:allowincell="f" style="position:absolute;left:2480;top:10642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style="position:absolute;left:2494;top:10652;width:7578;height:2087">
                  <v:shape id="shape_0" coordorigin="2494,10652" coordsize="7578,2087" path="m7792,10652l7412,10653l7031,10660l6651,10671l6271,10687l5891,10709l5511,10735l5132,10766l4753,10802l4375,10843l3998,10889l3621,10940l3244,10996l2869,11057l2494,11122l2869,12739l3215,12678l3561,12622l3908,12571l4256,12524l4604,12481l4953,12444l5302,12410l5652,12381l6002,12357l6353,12338l6703,12322l7054,12312l7405,12306l9870,12305l10072,10747l9693,10719l9313,10695l8933,10677l8553,10663l8172,10655l7792,10652xe" fillcolor="#acadad" stroked="f" o:allowincell="f" style="position:absolute;left:2494;top:10652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coordorigin="2494,10652" coordsize="7578,2087" path="m9870,12305l7756,12305l8107,12308l8457,12316l8808,12328l9159,12345l9509,12366l9859,12393l9870,12305xe" fillcolor="#acadad" stroked="f" o:allowincell="f" style="position:absolute;left:2494;top:10652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style="position:absolute;left:2508;top:10661;width:7551;height:2067">
                  <v:shape id="shape_0" coordorigin="2508,10661" coordsize="7551,2067" path="m7787,10661l7408,10663l7029,10669l6650,10680l6271,10697l5893,10718l5515,10744l5137,10775l4759,10811l4382,10852l4006,10898l3631,10948l3256,11004l2881,11064l2508,11129l2878,12728l3223,12667l3568,12612l3914,12560l4261,12514l4608,12471l4956,12434l5305,12400l5653,12372l6003,12348l6352,12328l6702,12313l7052,12303l7401,12297l9860,12295l10059,10755l9681,10727l9302,10704l8924,10686l8545,10673l8166,10664l7787,10661xe" fillcolor="#a7a7a8" stroked="f" o:allowincell="f" style="position:absolute;left:2508;top:10661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coordorigin="2508,10661" coordsize="7551,2067" path="m9860,12295l7751,12295l8101,12298l8451,12306l8801,12318l9151,12335l9500,12356l9849,12382l9860,12295xe" fillcolor="#a7a7a8" stroked="f" o:allowincell="f" style="position:absolute;left:2508;top:10661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style="position:absolute;left:2522;top:10670;width:7523;height:2046">
                  <v:shape id="shape_0" coordorigin="2522,10670" coordsize="7523,2046" path="m7782,10670l7404,10672l7027,10679l6649,10690l6272,10706l5895,10727l5518,10753l5141,10784l4765,10820l4390,10861l4015,10906l3641,10956l3267,11012l2894,11072l2522,11137l2887,12716l3230,12656l3575,12601l3920,12550l4266,12503l4613,12461l4960,12424l5307,12391l5655,12362l6003,12338l6352,12319l6700,12304l7049,12293l7398,12287l9850,12286l10045,10764l9669,10736l9292,10713l8915,10695l8537,10682l8160,10674l7782,10670xe" fillcolor="#a1a1a2" stroked="f" o:allowincell="f" style="position:absolute;left:2522;top:10670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coordorigin="2522,10670" coordsize="7523,2046" path="m9850,12286l7747,12286l8096,12289l8445,12296l8794,12308l9143,12325l9491,12346l9839,12372l9850,12286xe" fillcolor="#a1a1a2" stroked="f" o:allowincell="f" style="position:absolute;left:2522;top:10670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style="position:absolute;left:2536;top:10680;width:7496;height:2025">
                  <v:shape id="shape_0" coordorigin="2536,10680" coordsize="7496,2025" path="m7777,10680l7401,10682l7024,10688l6648,10699l6272,10716l5896,10737l5521,10763l5146,10793l4771,10829l4397,10869l4024,10914l3651,10965l3278,11019l2907,11079l2536,11144l2896,12705l3238,12645l3582,12590l3926,12540l4271,12493l4617,12451l4963,12414l5309,12381l5656,12353l6004,12329l6351,12309l6699,12294l7047,12284l7395,12278l9840,12276l10032,10772l9657,10745l9281,10722l8906,10704l8529,10691l8153,10683l7777,10680xe" fillcolor="#9b9b9c" stroked="f" o:allowincell="f" style="position:absolute;left:2536;top:10680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coordorigin="2536,10680" coordsize="7496,2025" path="m9840,12276l7743,12276l8091,12279l8439,12287l8787,12299l9134,12315l9482,12336l9829,12362l9840,12276xe" fillcolor="#9b9b9c" stroked="f" o:allowincell="f" style="position:absolute;left:2536;top:10680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style="position:absolute;left:2550;top:10689;width:7469;height:2005">
                  <v:shape id="shape_0" coordorigin="2550,10689" coordsize="7469,2005" path="m7772,10689l7397,10691l7022,10698l6647,10709l6273,10725l5898,10746l5524,10772l5150,10802l4777,10838l4404,10878l4032,10923l3661,10973l3290,11027l2919,11087l2550,11151l2904,12694l3246,12635l3589,12580l3932,12529l4276,12483l4621,12441l4966,12404l5312,12371l5658,12343l6004,12319l6351,12300l6697,12285l7044,12274l7392,12268l9830,12267l10019,10781l9645,10753l9271,10731l8896,10713l8522,10700l8147,10692l7772,10689xe" fillcolor="#959595" stroked="f" o:allowincell="f" style="position:absolute;left:2550;top:10689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coordorigin="2550,10689" coordsize="7469,2005" path="m9830,12267l7739,12267l8086,12270l8433,12277l8780,12289l9126,12305l9473,12326l9819,12351l9830,12267xe" fillcolor="#959595" stroked="f" o:allowincell="f" style="position:absolute;left:2550;top:10689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2564;top:10699;width:7442;height:1984">
                  <v:shape id="shape_0" coordorigin="2564,10699" coordsize="7442,1984" path="m7767,10699l7393,10701l7020,10707l6646,10718l6273,10734l5900,10755l5527,10781l5155,10811l4783,10847l4412,10887l4041,10931l3671,10981l3301,11035l2932,11094l2564,11158l2913,12683l3254,12624l3596,12569l3939,12519l4282,12473l4625,12431l4970,12394l5314,12362l5659,12334l6005,12310l6350,12290l6696,12275l7042,12265l7388,12259l9820,12257l10006,10789l9633,10762l9260,10740l8887,10722l8514,10710l8140,10702l7767,10699xe" fillcolor="#8f8f8f" stroked="f" o:allowincell="f" style="position:absolute;left:2564;top:10699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coordorigin="2564,10699" coordsize="7442,1984" path="m9820,12257l7734,12257l8081,12260l8427,12267l8773,12279l9118,12295l9464,12316l9809,12341l9820,12257xe" fillcolor="#8f8f8f" stroked="f" o:allowincell="f" style="position:absolute;left:2564;top:10699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style="position:absolute;left:2578;top:10708;width:7414;height:1963">
                  <v:shape id="shape_0" coordorigin="2578,10708" coordsize="7414,1963" path="m7762,10708l7390,10710l7017,10717l6645,10728l6274,10744l5902,10765l5531,10790l5160,10821l4789,10856l4419,10895l4049,10940l3681,10989l3312,11043l2945,11102l2578,11165l2922,12671l3262,12613l3603,12558l3945,12508l4287,12463l4630,12421l4973,12384l5317,12352l5661,12324l6005,12300l6350,12281l6695,12266l7040,12256l7385,12250l9810,12248l9993,10798l9621,10771l9250,10749l8878,10731l8506,10719l8134,10711l7762,10708xe" fillcolor="#898989" stroked="f" o:allowincell="f" style="position:absolute;left:2578;top:10708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origin="2578,10708" coordsize="7414,1963" path="m9810,12248l7730,12248l8075,12251l8420,12258l8765,12269l9110,12285l9455,12306l9799,12331l9810,12248xe" fillcolor="#898989" stroked="f" o:allowincell="f" style="position:absolute;left:2578;top:10708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style="position:absolute;left:2592;top:10718;width:7387;height:1943">
                  <v:shape id="shape_0" coordorigin="2592,10718" coordsize="7387,1943" path="m7757,10718l7386,10719l7015,10726l6645,10737l6274,10753l5904,10774l5534,10799l5164,10830l4795,10864l4426,10904l4058,10948l3691,10997l3324,11051l2957,11109l2592,11172l2931,12660l3270,12602l3610,12548l3951,12498l4292,12452l4634,12411l4976,12375l5319,12342l5662,12314l6006,12291l6349,12272l6693,12257l7037,12246l7382,12240l9799,12238l9979,10806l9610,10779l9239,10758l8869,10741l8498,10728l8128,10721l7757,10718xe" fillcolor="#838283" stroked="f" o:allowincell="f" style="position:absolute;left:2592;top:10718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coordorigin="2592,10718" coordsize="7387,1943" path="m9799,12238l7726,12238l8070,12241l8414,12248l8758,12260l9102,12275l9446,12296l9789,12320l9799,12238xe" fillcolor="#838283" stroked="f" o:allowincell="f" style="position:absolute;left:2592;top:10718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style="position:absolute;left:2606;top:10727;width:7360;height:1922">
                  <v:shape id="shape_0" coordorigin="2606,10727" coordsize="7360,1922" path="m7752,10727l7382,10729l7013,10736l6644,10747l6275,10763l5906,10783l5537,10809l5169,10839l4801,10873l4434,10913l4067,10957l3700,11005l3335,11059l2970,11117l2606,11179l2940,12649l3278,12591l3617,12537l3957,12487l4297,12442l4638,12401l4979,12365l5321,12333l5663,12305l6006,12281l6349,12262l6692,12247l7035,12237l7378,12231l9789,12229l9966,10815l9598,10788l9229,10767l8860,10750l8491,10737l8121,10730l7752,10727xe" fillcolor="#7c7c7c" stroked="f" o:allowincell="f" style="position:absolute;left:2606;top:10727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origin="2606,10727" coordsize="7360,1922" path="m9789,12229l7722,12229l8065,12232l8408,12239l8751,12250l9094,12266l9437,12286l9779,12310l9789,12229xe" fillcolor="#7c7c7c" stroked="f" o:allowincell="f" style="position:absolute;left:2606;top:10727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style="position:absolute;left:2620;top:10737;width:7333;height:1901">
                  <v:shape id="shape_0" coordorigin="2620,10737" coordsize="7333,1901" path="m7747,10737l7379,10739l7011,10745l6643,10756l6275,10772l5907,10793l5540,10818l5173,10848l4807,10882l4441,10921l4075,10965l3710,11013l3346,11066l2983,11124l2620,11186l2949,12638l3286,12580l3624,12526l3963,12477l4302,12432l4642,12391l4983,12355l5324,12323l5665,12295l6006,12272l6348,12253l6690,12238l7033,12227l7375,12221l9779,12219l9953,10823l9586,10797l9218,10776l8851,10759l8483,10747l8115,10739l7747,10737xe" fillcolor="#767676" stroked="f" o:allowincell="f" style="position:absolute;left:2620;top:10737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origin="2620,10737" coordsize="7333,1901" path="m9779,12219l7717,12219l8060,12222l8402,12229l8744,12240l9086,12256l9428,12276l9769,12300l9779,12219xe" fillcolor="#767676" stroked="f" o:allowincell="f" style="position:absolute;left:2620;top:10737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style="position:absolute;left:2634;top:10746;width:7306;height:1881">
                  <v:shape id="shape_0" coordorigin="2634,10746" coordsize="7306,1881" path="m7742,10746l7375,10748l7008,10755l6642,10766l6275,10782l5909,10802l5543,10827l5178,10857l4813,10891l4448,10930l4084,10974l3720,11022l3358,11074l2995,11132l2634,11194l2958,12627l3294,12569l3631,12516l3969,12467l4308,12422l4647,12381l4986,12345l5326,12313l5666,12286l6007,12262l6348,12243l6689,12228l7030,12218l7372,12212l9769,12210l9940,10831l9574,10806l9208,10784l8842,10768l8475,10756l8108,10749l7742,10746xe" fillcolor="#706f6f" stroked="f" o:allowincell="f" style="position:absolute;left:2634;top:10746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coordorigin="2634,10746" coordsize="7306,1881" path="m9769,12210l7713,12210l8054,12212l8396,12219l8737,12230l9078,12246l9419,12266l9759,12290l9769,12210xe" fillcolor="#706f6f" stroked="f" o:allowincell="f" style="position:absolute;left:2634;top:10746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style="position:absolute;left:2648;top:10755;width:7279;height:1860">
                  <v:shape id="shape_0" coordorigin="2648,10755" coordsize="7279,1860" path="m7737,10755l7371,10758l7006,10764l6641,10775l6276,10791l5911,10811l5547,10836l5182,10866l4819,10900l4455,10939l4093,10982l3730,11030l3369,11082l3008,11139l2648,11201l2967,12615l3302,12558l3639,12505l3975,12456l4313,12412l4651,12371l4990,12335l5328,12303l5668,12276l6007,12253l6347,12234l6688,12219l7028,12209l7368,12202l9759,12201l9927,10840l9562,10814l9198,10793l8833,10777l8467,10765l8102,10758l7737,10755xe" fillcolor="#6a6969" stroked="f" o:allowincell="f" style="position:absolute;left:2648;top:10755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coordorigin="2648,10755" coordsize="7279,1860" path="m9759,12201l7709,12201l8049,12203l8389,12210l8730,12221l9070,12236l9410,12255l9749,12279l9759,12201xe" fillcolor="#6a6969" stroked="f" o:allowincell="f" style="position:absolute;left:2648;top:10755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style="position:absolute;left:2662;top:10765;width:7252;height:1839">
                  <v:shape id="shape_0" coordorigin="2662,10765" coordsize="7252,1839" path="m7732,10765l7368,10767l7004,10774l6640,10785l6276,10801l5913,10821l5550,10846l5187,10875l4825,10909l4463,10947l4101,10990l3740,11038l3380,11090l3021,11147l2662,11208l2976,12604l3310,12547l3646,12494l3982,12446l4318,12401l4655,12361l4993,12325l5331,12294l5669,12266l6008,12243l6347,12224l6686,12210l7025,12199l7365,12193l9749,12191l9914,10849l9550,10823l9187,10802l8823,10786l8460,10775l8096,10767l7732,10765xe" fillcolor="#636262" stroked="f" o:allowincell="f" style="position:absolute;left:2662;top:10765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coordorigin="2662,10765" coordsize="7252,1839" path="m9749,12191l7704,12191l8044,12193l8383,12200l8722,12211l9062,12226l9400,12245l9739,12269l9749,12191xe" fillcolor="#636262" stroked="f" o:allowincell="f" style="position:absolute;left:2662;top:10765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style="position:absolute;left:2676;top:10774;width:7225;height:1819">
                  <v:shape id="shape_0" coordorigin="2676,10774" coordsize="7225,1819" path="m7727,10774l7364,10776l7002,10783l6639,10794l6277,10810l5915,10830l5553,10855l5192,10884l4830,10918l4470,10956l4110,10999l3750,11046l3391,11098l3033,11154l2676,11215l2985,12593l3318,12536l3653,12484l3988,12435l4323,12391l4660,12351l4996,12316l5333,12284l5671,12257l6008,12234l6346,12215l6685,12200l7023,12190l7362,12184l9738,12182l9900,10857l9539,10832l9177,10811l8814,10795l8452,10784l8089,10777l7727,10774xe" fillcolor="#5d5b5b" stroked="f" o:allowincell="f" style="position:absolute;left:2676;top:10774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coordorigin="2676,10774" coordsize="7225,1819" path="m9738,12182l7700,12182l8039,12184l8377,12190l8715,12201l9053,12216l9391,12235l9729,12259l9738,12182xe" fillcolor="#5d5b5b" stroked="f" o:allowincell="f" style="position:absolute;left:2676;top:10774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style="position:absolute;left:2690;top:10784;width:7197;height:1798">
                  <v:shape id="shape_0" coordorigin="2690,10784" coordsize="7197,1798" path="m7722,10784l7361,10786l6999,10793l6638,10804l6277,10819l5917,10840l5556,10864l5196,10893l4836,10927l4477,10965l4118,11007l3760,11054l3403,11106l3046,11162l2690,11222l2994,12582l3327,12525l3660,12473l3994,12425l4329,12381l4664,12341l5000,12306l5336,12274l5672,12247l6009,12224l6346,12205l6683,12191l7021,12180l7358,12174l9728,12172l9887,10866l9527,10841l9166,10820l8805,10804l8444,10793l8083,10786l7722,10784xe" fillcolor="#565453" stroked="f" o:allowincell="f" style="position:absolute;left:2690;top:10784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coordorigin="2690,10784" coordsize="7197,1798" path="m9728,12172l7696,12172l8033,12174l8371,12181l8708,12191l9045,12206l9382,12225l9719,12249l9728,12172xe" fillcolor="#565453" stroked="f" o:allowincell="f" style="position:absolute;left:2690;top:10784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style="position:absolute;left:2704;top:10793;width:7171;height:1777">
                  <v:shape id="shape_0" coordorigin="2704,10793" coordsize="7171,1777" path="m7717,10793l7357,10795l6997,10802l6637,10813l6278,10829l5918,10849l5559,10873l5201,10902l4842,10936l4484,10974l4127,11016l3770,11063l3414,11114l3058,11169l2704,11229l3003,12571l3335,12514l3667,12462l4000,12415l4334,12371l4668,12331l5003,12296l5338,12265l5674,12238l6009,12215l6346,12196l6682,12181l7018,12171l7355,12165l9718,12163l9874,10874l9515,10849l9156,10829l8796,10814l8437,10802l8077,10796l7717,10793xe" fillcolor="#4f4c4b" stroked="f" o:allowincell="f" style="position:absolute;left:2704;top:10793;width:7170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coordorigin="2704,10793" coordsize="7171,1777" path="m9718,12163l7691,12163l8028,12165l8365,12171l8701,12182l9037,12196l9373,12215l9709,12238l9718,12163xe" fillcolor="#4f4c4b" stroked="f" o:allowincell="f" style="position:absolute;left:2704;top:10793;width:7170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style="position:absolute;left:2717;top:10803;width:7144;height:1757">
                  <v:shape id="shape_0" coordorigin="2717,10803" coordsize="7144,1757" path="m7712,10803l7353,10805l6995,10812l6636,10823l6278,10838l5920,10858l5563,10883l5205,10911l4848,10945l4492,10982l4136,11024l3780,11071l3425,11122l3071,11177l2717,11237l3012,12559l3343,12504l3674,12452l4006,12404l4339,12361l4673,12321l5006,12286l5340,12255l5675,12228l6010,12205l6345,12187l6680,12172l7016,12162l7351,12155l9708,12153l9861,10883l9503,10858l9145,10838l8787,10823l8429,10812l8070,10805l7712,10803xe" fillcolor="#474443" stroked="f" o:allowincell="f" style="position:absolute;left:2717;top:10803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coordorigin="2717,10803" coordsize="7144,1757" path="m9708,12153l7687,12153l8023,12155l8358,12162l8694,12172l9029,12186l9364,12205l9699,12228l9708,12153xe" fillcolor="#474443" stroked="f" o:allowincell="f" style="position:absolute;left:2717;top:10803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style="position:absolute;left:2731;top:10812;width:7117;height:1736">
                  <v:shape id="shape_0" coordorigin="2731,10812" coordsize="7117,1736" path="m7707,10812l7350,10814l6993,10821l6636,10832l6279,10848l5922,10868l5566,10892l5210,10921l4854,10954l4499,10991l4144,11033l3790,11079l3436,11129l3084,11184l2731,11244l3021,12548l3351,12493l3681,12441l4013,12394l4344,12350l4677,12311l5010,12276l5343,12245l5676,12218l6010,12196l6345,12177l6679,12163l7013,12152l7348,12146l9698,12144l9848,10891l9492,10867l9135,10847l8778,10832l8421,10821l8064,10814l7707,10812xe" fillcolor="#403c3b" stroked="f" o:allowincell="f" style="position:absolute;left:2731;top:10812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coordorigin="2731,10812" coordsize="7117,1736" path="m9698,12144l7683,12144l8017,12146l8352,12152l8687,12162l9021,12177l9355,12195l9689,12218l9698,12144xe" fillcolor="#403c3b" stroked="f" o:allowincell="f" style="position:absolute;left:2731;top:10812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style="position:absolute;left:2745;top:10822;width:7090;height:1715">
                  <v:shape id="shape_0" coordorigin="2745,10822" coordsize="7090,1715" path="m7702,10822l7346,10824l6990,10831l6635,10842l6279,10857l5924,10877l5569,10901l5214,10930l4860,10962l4506,11000l4153,11041l3800,11087l3448,11137l3096,11192l2745,11251l3030,12537l3359,12482l3689,12430l4019,12383l4350,12340l4681,12301l5013,12266l5345,12236l5678,12209l6011,12186l6344,12168l6678,12153l7011,12143l7345,12137l9687,12134l9835,10900l9480,10876l9125,10856l8769,10841l8413,10830l8058,10824l7702,10822xe" fillcolor="#393332" stroked="f" o:allowincell="f" style="position:absolute;left:2745;top:10822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coordorigin="2745,10822" coordsize="7090,1715" path="m9687,12134l7678,12134l8012,12136l8346,12142l8679,12152l9013,12167l9346,12185l9679,12208l9687,12134xe" fillcolor="#393332" stroked="f" o:allowincell="f" style="position:absolute;left:2745;top:10822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style="position:absolute;left:2759;top:10831;width:7063;height:1695">
                  <v:shape id="shape_0" coordorigin="2759,10831" coordsize="7063,1695" path="m7697,10831l7342,10833l6988,10840l6634,10851l6280,10867l5926,10886l5572,10910l5219,10939l4866,10971l4513,11008l4161,11050l3810,11095l3459,11145l3109,11200l2759,11258l3039,12526l3367,12471l3696,12420l4025,12373l4355,12330l4686,12291l5016,12257l5348,12226l5679,12199l6011,12177l6344,12158l6676,12144l7009,12133l7341,12127l9677,12125l9822,10908l9468,10884l9114,10865l8760,10850l8406,10839l8051,10833l7697,10831xe" fillcolor="#302826" stroked="f" o:allowincell="f" style="position:absolute;left:2759;top:10831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coordorigin="2759,10831" coordsize="7063,1695" path="m9677,12125l7674,12125l8007,12127l8340,12133l8672,12143l9005,12157l9337,12175l9669,12197l9677,12125xe" fillcolor="#302826" stroked="f" o:allowincell="f" style="position:absolute;left:2759;top:10831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style="position:absolute;left:2773;top:10841;width:7036;height:1674">
                  <v:shape id="shape_0" coordorigin="2773,10841" coordsize="7036,1674" path="m7692,10841l7339,10843l6986,10850l6633,10861l6280,10876l5928,10896l5575,10920l5223,10948l4872,10980l4520,11017l4170,11058l3820,11104l3470,11153l3121,11207l2773,11265l3048,12515l3375,12460l3703,12409l4031,12363l4360,12320l4690,12281l5020,12247l5350,12216l5681,12190l6012,12167l6343,12149l6675,12134l7006,12124l7338,12118l9667,12115l9809,10917l9456,10893l9104,10874l8751,10859l8398,10849l8045,10842l7692,10841xe" fillcolor="#281e1c" stroked="f" o:allowincell="f" style="position:absolute;left:2773;top:10841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coordorigin="2773,10841" coordsize="7036,1674" path="m9667,12115l7670,12115l8002,12117l8333,12123l8665,12133l8996,12147l9328,12165l9659,12187l9667,12115xe" fillcolor="#281e1c" stroked="f" o:allowincell="f" style="position:absolute;left:2773;top:10841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style="position:absolute;left:2787;top:10850;width:7009;height:1652">
                  <v:shape id="shape_0" coordorigin="2787,10850" coordsize="7009,1653" path="m7687,10850l7335,10852l6984,10859l6632,10870l6281,10885l5929,10905l5578,10929l5228,10957l4878,10989l4528,11026l4178,11067l3829,11112l3481,11161l3134,11215l2787,11273l3057,12503l3383,12449l3710,12399l4038,12352l4366,12310l4694,12271l5023,12237l5353,12207l5682,12180l6012,12158l6343,12139l6673,12125l7004,12115l7335,12108l9657,12106l9796,10925l9445,10902l9093,10883l8742,10868l8390,10858l8039,10852l7687,10850xe" fillcolor="#221815" stroked="f" o:allowincell="f" style="position:absolute;left:3004;top:11335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coordorigin="2787,10850" coordsize="7009,1653" path="m9657,12106l7665,12106l7996,12108l8327,12113l8658,12123l8988,12137l9318,12155l9648,12177l9657,12106xe" fillcolor="#221815" stroked="f" o:allowincell="f" style="position:absolute;left:3004;top:11335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stroked="f" o:allowincell="f" style="position:absolute;left:2787;top:10850;width:7008;height:1453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2542;top:10153;width:7582;height:2078">
                  <v:shape id="shape_0" coordorigin="2542,10153" coordsize="7583,2078" path="m2667,10508l2542,12142l2551,12143l3125,12181l3700,12209l4275,12225l4850,12231l5379,12226l5874,12213l4850,12213l4278,12208l3705,12191l3133,12164l2561,12126l2683,10527l2927,10527l2667,10508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542,10153" coordsize="7583,2078" path="m9843,10173l9825,10173l10105,11753l9583,11840l9060,11918l8537,11987l8012,12047l7486,12098l6960,12139l6433,12172l5906,12195l5378,12208l4850,12213l5874,12213l6437,12189l6965,12156l7492,12115l8019,12064l8545,12004l9070,11934l9594,11856l10116,11768l10125,11767l10124,11760l10115,11760l10123,11758l9843,10173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542,10153" coordsize="7583,2078" path="m10123,11758l10115,11760l10124,11760l10123,11758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542,10153" coordsize="7583,2078" path="m2927,10527l2683,10527l3224,10563l3766,10589l4308,10604l4850,10609l5350,10605l5847,10592l4850,10592l4306,10586l3762,10571l3219,10545l2927,10527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542,10153" coordsize="7583,2078" path="m9839,10153l9336,10237l8841,10312l8344,10377l7847,10434l7349,10482l6850,10522l6351,10552l5851,10574l5350,10587l4850,10592l5847,10592l6349,10570l6848,10539l7346,10500l7844,10452l8340,10395l8836,10330l9331,10256l9825,10173l9843,10173l9839,10153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591;top:10211;width:1774;height:221;mso-wrap-style:none;v-text-anchor:middle;mso-position-horizontal-relative:page;mso-position-vertic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2;top:10153;width:1831;height:252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16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4060" w:leader="none"/>
        </w:tabs>
        <w:spacing w:lineRule="exact" w:line="827" w:before="0" w:after="0"/>
        <w:ind w:left="3299" w:right="2856" w:hanging="0"/>
        <w:jc w:val="center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4f4f" stroked="f" o:allowincell="f" style="position:absolute;margin-left:231.95pt;margin-top:83.2pt;width:144.55pt;height:38.4pt;mso-wrap-style:none;v-text-anchor:middle;rotation:1;mso-position-horizontal-relative:page" type="_x0000_t136">
            <v:path textpathok="t"/>
            <v:textpath on="t" fitshape="t" string="学习考核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fillcolor="#4f4f4f" stroked="f" o:allowincell="f" style="position:absolute;margin-left:193.7pt;margin-top:73.95pt;width:23.65pt;height:36.2pt;mso-wrap-style:none;v-text-anchor:middle;rotation:4;mso-position-horizontal-relative:page" type="_x0000_t136">
            <v:path textpathok="t"/>
            <v:textpath on="t" fitshape="t" string="2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</w:r>
      <w:r>
        <w:rPr>
          <w:rFonts w:eastAsia="Times New Roman" w:cs="Broadway" w:ascii="Broadway" w:hAnsi="Broadway"/>
          <w:color w:val="4F4F4F"/>
          <w:position w:val="1"/>
          <w:sz w:val="72"/>
          <w:szCs w:val="72"/>
          <w:lang w:eastAsia="zh-CN"/>
        </w:rPr>
        <w:t>1</w:t>
        <w:tab/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90" w:before="9" w:after="0"/>
        <w:rPr>
          <w:rFonts w:ascii="PMingLiU;新細明體" w:hAnsi="PMingLiU;新細明體" w:eastAsia="PMingLiU;新細明體" w:cs="PMingLiU;新細明體"/>
          <w:sz w:val="19"/>
          <w:szCs w:val="19"/>
          <w:lang w:eastAsia="zh-CN"/>
        </w:rPr>
      </w:pPr>
      <w:r>
        <w:rPr>
          <w:rFonts w:eastAsia="PMingLiU;新細明體" w:cs="PMingLiU;新細明體" w:ascii="PMingLiU;新細明體" w:hAnsi="PMingLiU;新細明體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68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45" w:before="0" w:after="0"/>
        <w:ind w:left="3369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pict>
          <v:shape id="shape_0" fillcolor="#4f4f4f" stroked="f" o:allowincell="f" style="position:absolute;margin-left:214.45pt;margin-top:-4.9pt;width:23.45pt;height:36.1pt;mso-wrap-style:none;v-text-anchor:middle;rotation:6;mso-position-horizontal-relative:page" type="_x0000_t136">
            <v:path textpathok="t"/>
            <v:textpath on="t" fitshape="t" string="4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fillcolor="#4f4f4f" stroked="f" o:allowincell="f" style="position:absolute;margin-left:217.4pt;margin-top:-93.3pt;width:23.3pt;height:36pt;mso-wrap-style:none;v-text-anchor:middle;rotation:353;mso-position-horizontal-relative:page" type="_x0000_t136">
            <v:path textpathok="t"/>
            <v:textpath on="t" fitshape="t" string="3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fillcolor="#4f4f4f" stroked="f" o:allowincell="f" style="position:absolute;margin-left:213.5pt;margin-top:91.05pt;width:23.3pt;height:36pt;mso-wrap-style:none;v-text-anchor:middle;rotation:353;mso-position-horizontal-relative:page" type="_x0000_t136">
            <v:path textpathok="t"/>
            <v:textpath on="t" fitshape="t" string="5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fillcolor="#4f4f4f" stroked="f" o:allowincell="f" style="position:absolute;margin-left:259.85pt;margin-top:-99.05pt;width:144.35pt;height:37.55pt;mso-wrap-style:none;v-text-anchor:middle;rotation:356;mso-position-horizontal-relative:page" type="_x0000_t136">
            <v:path textpathok="t"/>
            <v:textpath on="t" fitshape="t" string="成绩查看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fillcolor="#4f4f4f" stroked="f" o:allowincell="f" style="position:absolute;margin-left:247.8pt;margin-top:89.6pt;width:180.5pt;height:38.8pt;mso-wrap-style:none;v-text-anchor:middle;rotation:357;mso-position-horizontal-relative:page" type="_x0000_t136">
            <v:path textpathok="t"/>
            <v:textpath on="t" fitshape="t" string="温馨小贴士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</w:r>
      <w:r>
        <w:rPr>
          <w:rFonts w:ascii="PMingLiU;新細明體" w:hAnsi="PMingLiU;新細明體" w:cs="PMingLiU;新細明體" w:eastAsia="PMingLiU;新細明體"/>
          <w:color w:val="4F4F4F"/>
          <w:sz w:val="72"/>
          <w:szCs w:val="72"/>
          <w:lang w:eastAsia="zh-CN"/>
        </w:rPr>
        <w:t>学习收获</w:t>
      </w:r>
    </w:p>
    <w:p>
      <w:pPr>
        <w:pStyle w:val="Normal"/>
        <w:spacing w:lineRule="exact" w:line="793" w:before="0" w:after="0"/>
        <w:ind w:left="222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6731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955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343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2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356" w:before="0" w:after="0"/>
        <w:ind w:left="64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同学们首先进入本校选课系统，按照学校规定完成校内共享课程的选课。</w:t>
      </w:r>
    </w:p>
    <w:p>
      <w:pPr>
        <w:pStyle w:val="Normal"/>
        <w:spacing w:lineRule="exact" w:line="456" w:before="15" w:after="0"/>
        <w:ind w:left="100" w:right="513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待选课学校将本校所有选课学生的数据导入智慧树平台后，学生即可到智慧树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平台报到。</w:t>
      </w:r>
      <w:r>
        <w:rPr>
          <w:rFonts w:ascii="Arial Unicode MS" w:hAnsi="Arial Unicode MS" w:cs="Arial Unicode MS" w:eastAsia="Arial Unicode MS"/>
          <w:color w:val="221815"/>
          <w:position w:val="-2"/>
          <w:sz w:val="28"/>
          <w:szCs w:val="28"/>
          <w:lang w:eastAsia="zh-CN"/>
        </w:rPr>
        <w:t>具体操作如下：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92710</wp:posOffset>
                </wp:positionH>
                <wp:positionV relativeFrom="paragraph">
                  <wp:posOffset>62230</wp:posOffset>
                </wp:positionV>
                <wp:extent cx="636270" cy="7702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770400"/>
                          <a:chOff x="0" y="0"/>
                          <a:chExt cx="636120" cy="7704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3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213">
                                <a:moveTo>
                                  <a:pt x="1714" y="6376"/>
                                </a:moveTo>
                                <a:lnTo>
                                  <a:pt x="1636" y="6381"/>
                                </a:lnTo>
                                <a:lnTo>
                                  <a:pt x="1559" y="6399"/>
                                </a:lnTo>
                                <a:lnTo>
                                  <a:pt x="1484" y="6428"/>
                                </a:lnTo>
                                <a:lnTo>
                                  <a:pt x="1412" y="6471"/>
                                </a:lnTo>
                                <a:lnTo>
                                  <a:pt x="1345" y="6525"/>
                                </a:lnTo>
                                <a:lnTo>
                                  <a:pt x="1304" y="6574"/>
                                </a:lnTo>
                                <a:lnTo>
                                  <a:pt x="1270" y="6626"/>
                                </a:lnTo>
                                <a:lnTo>
                                  <a:pt x="1243" y="6681"/>
                                </a:lnTo>
                                <a:lnTo>
                                  <a:pt x="1224" y="6738"/>
                                </a:lnTo>
                                <a:lnTo>
                                  <a:pt x="1212" y="6797"/>
                                </a:lnTo>
                                <a:lnTo>
                                  <a:pt x="1206" y="6857"/>
                                </a:lnTo>
                                <a:lnTo>
                                  <a:pt x="1206" y="6880"/>
                                </a:lnTo>
                                <a:lnTo>
                                  <a:pt x="1207" y="6900"/>
                                </a:lnTo>
                                <a:lnTo>
                                  <a:pt x="1219" y="6978"/>
                                </a:lnTo>
                                <a:lnTo>
                                  <a:pt x="1236" y="7036"/>
                                </a:lnTo>
                                <a:lnTo>
                                  <a:pt x="1261" y="7092"/>
                                </a:lnTo>
                                <a:lnTo>
                                  <a:pt x="1292" y="7145"/>
                                </a:lnTo>
                                <a:lnTo>
                                  <a:pt x="1331" y="7195"/>
                                </a:lnTo>
                                <a:lnTo>
                                  <a:pt x="1705" y="7589"/>
                                </a:lnTo>
                                <a:lnTo>
                                  <a:pt x="2075" y="7238"/>
                                </a:lnTo>
                                <a:lnTo>
                                  <a:pt x="2114" y="7191"/>
                                </a:lnTo>
                                <a:lnTo>
                                  <a:pt x="2146" y="7139"/>
                                </a:lnTo>
                                <a:lnTo>
                                  <a:pt x="2170" y="7084"/>
                                </a:lnTo>
                                <a:lnTo>
                                  <a:pt x="2189" y="7025"/>
                                </a:lnTo>
                                <a:lnTo>
                                  <a:pt x="2201" y="6964"/>
                                </a:lnTo>
                                <a:lnTo>
                                  <a:pt x="2207" y="6901"/>
                                </a:lnTo>
                                <a:lnTo>
                                  <a:pt x="2208" y="6880"/>
                                </a:lnTo>
                                <a:lnTo>
                                  <a:pt x="2207" y="6861"/>
                                </a:lnTo>
                                <a:lnTo>
                                  <a:pt x="2197" y="6782"/>
                                </a:lnTo>
                                <a:lnTo>
                                  <a:pt x="2180" y="6724"/>
                                </a:lnTo>
                                <a:lnTo>
                                  <a:pt x="2157" y="6667"/>
                                </a:lnTo>
                                <a:lnTo>
                                  <a:pt x="2127" y="6612"/>
                                </a:lnTo>
                                <a:lnTo>
                                  <a:pt x="2091" y="6561"/>
                                </a:lnTo>
                                <a:lnTo>
                                  <a:pt x="2034" y="6501"/>
                                </a:lnTo>
                                <a:lnTo>
                                  <a:pt x="1971" y="6453"/>
                                </a:lnTo>
                                <a:lnTo>
                                  <a:pt x="1902" y="6416"/>
                                </a:lnTo>
                                <a:lnTo>
                                  <a:pt x="1828" y="6391"/>
                                </a:lnTo>
                                <a:lnTo>
                                  <a:pt x="1752" y="6378"/>
                                </a:lnTo>
                                <a:lnTo>
                                  <a:pt x="1714" y="6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99880"/>
                            <a:ext cx="636120" cy="4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4.9pt;width:50.1pt;height:60.65pt" coordorigin="146,98" coordsize="1002,1213">
                <v:shape id="shape_0" coordorigin="1206,6376" coordsize="1002,1213" path="m1714,6376l1636,6381l1559,6399l1484,6428l1412,6471l1345,6525l1304,6574l1270,6626l1243,6681l1224,6738l1212,6797l1206,6857l1206,6880l1207,6900l1219,6978l1236,7036l1261,7092l1292,7145l1331,7195l1705,7589l2075,7238l2114,7191l2146,7139l2170,7084l2189,7025l2201,6964l2207,6901l2208,6880l2207,6861l2197,6782l2180,6724l2157,6667l2127,6612l2091,6561l2034,6501l1971,6453l1902,6416l1828,6391l1752,6378l1714,6376xe" fillcolor="#9a3b56" stroked="f" o:allowincell="f" style="position:absolute;left:153;top:98;width:98;height:201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  <v:shape id="shape_0" stroked="f" o:allowincell="f" style="position:absolute;left:146;top:570;width:1001;height:74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14" w:after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56970</wp:posOffset>
                </wp:positionH>
                <wp:positionV relativeFrom="paragraph">
                  <wp:posOffset>109220</wp:posOffset>
                </wp:positionV>
                <wp:extent cx="1187450" cy="515620"/>
                <wp:effectExtent l="0" t="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15520"/>
                          <a:chOff x="0" y="0"/>
                          <a:chExt cx="118728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4752" y="7066"/>
                                </a:moveTo>
                                <a:lnTo>
                                  <a:pt x="3824" y="7066"/>
                                </a:lnTo>
                                <a:lnTo>
                                  <a:pt x="4053" y="7464"/>
                                </a:lnTo>
                                <a:lnTo>
                                  <a:pt x="4522" y="7464"/>
                                </a:lnTo>
                                <a:lnTo>
                                  <a:pt x="4752" y="70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2951" y="6988"/>
                                </a:moveTo>
                                <a:lnTo>
                                  <a:pt x="2893" y="7021"/>
                                </a:lnTo>
                                <a:lnTo>
                                  <a:pt x="2882" y="7068"/>
                                </a:lnTo>
                                <a:lnTo>
                                  <a:pt x="2888" y="7087"/>
                                </a:lnTo>
                                <a:lnTo>
                                  <a:pt x="2899" y="7103"/>
                                </a:lnTo>
                                <a:lnTo>
                                  <a:pt x="2916" y="7116"/>
                                </a:lnTo>
                                <a:lnTo>
                                  <a:pt x="2938" y="7124"/>
                                </a:lnTo>
                                <a:lnTo>
                                  <a:pt x="2965" y="7126"/>
                                </a:lnTo>
                                <a:lnTo>
                                  <a:pt x="2985" y="7119"/>
                                </a:lnTo>
                                <a:lnTo>
                                  <a:pt x="3002" y="7105"/>
                                </a:lnTo>
                                <a:lnTo>
                                  <a:pt x="3013" y="7087"/>
                                </a:lnTo>
                                <a:lnTo>
                                  <a:pt x="3019" y="7066"/>
                                </a:lnTo>
                                <a:lnTo>
                                  <a:pt x="4752" y="7066"/>
                                </a:lnTo>
                                <a:lnTo>
                                  <a:pt x="4757" y="7058"/>
                                </a:lnTo>
                                <a:lnTo>
                                  <a:pt x="4752" y="7050"/>
                                </a:lnTo>
                                <a:lnTo>
                                  <a:pt x="3824" y="7050"/>
                                </a:lnTo>
                                <a:lnTo>
                                  <a:pt x="3017" y="7036"/>
                                </a:lnTo>
                                <a:lnTo>
                                  <a:pt x="3007" y="7017"/>
                                </a:lnTo>
                                <a:lnTo>
                                  <a:pt x="2992" y="7002"/>
                                </a:lnTo>
                                <a:lnTo>
                                  <a:pt x="2973" y="6992"/>
                                </a:lnTo>
                                <a:lnTo>
                                  <a:pt x="2951" y="6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4522" y="6652"/>
                                </a:moveTo>
                                <a:lnTo>
                                  <a:pt x="4053" y="6652"/>
                                </a:lnTo>
                                <a:lnTo>
                                  <a:pt x="3824" y="7050"/>
                                </a:lnTo>
                                <a:lnTo>
                                  <a:pt x="4752" y="7050"/>
                                </a:lnTo>
                                <a:lnTo>
                                  <a:pt x="4522" y="6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pt;margin-top:8.6pt;width:93.5pt;height:40.6pt" coordorigin="1822,172" coordsize="1870,812">
                <v:shape id="shape_0" coordorigin="2882,6652" coordsize="1870,812" path="m4752,7066l3824,7066l4053,7464l4522,7464l4752,7066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  <v:shape id="shape_0" coordorigin="2882,6652" coordsize="1870,812" path="m2951,6988l2893,7021l2882,7068l2888,7087l2899,7103l2916,7116l2938,7124l2965,7126l2985,7119l3002,7105l3013,7087l3019,7066l4752,7066l4757,7058l4752,7050l3824,7050l3017,7036l3007,7017l2992,7002l2973,6992l2951,6988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  <v:shape id="shape_0" coordorigin="2882,6652" coordsize="1870,812" path="m4522,6652l4053,6652l3824,7050l4752,7050l4522,6652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0695</wp:posOffset>
                </wp:positionH>
                <wp:positionV relativeFrom="paragraph">
                  <wp:posOffset>110490</wp:posOffset>
                </wp:positionV>
                <wp:extent cx="1508125" cy="51562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515520"/>
                          <a:chOff x="0" y="0"/>
                          <a:chExt cx="150804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80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5" h="812">
                                <a:moveTo>
                                  <a:pt x="4192" y="7464"/>
                                </a:moveTo>
                                <a:lnTo>
                                  <a:pt x="1817" y="7464"/>
                                </a:lnTo>
                                <a:lnTo>
                                  <a:pt x="1817" y="6652"/>
                                </a:lnTo>
                                <a:lnTo>
                                  <a:pt x="4192" y="6652"/>
                                </a:lnTo>
                                <a:lnTo>
                                  <a:pt x="4192" y="7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8.7pt;width:118.75pt;height:40.6pt" coordorigin="757,174" coordsize="2375,812">
                <v:shape id="shape_0" coordorigin="1817,6652" coordsize="2375,812" path="m4192,7464l1817,7464l1817,6652l4192,6652l4192,7464xe" fillcolor="#dedfe1" stroked="f" o:allowincell="f" style="position:absolute;left:757;top:174;width:2374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10" w:before="30" w:after="0"/>
        <w:ind w:left="246"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" w:ascii="Broadway" w:hAnsi="Broadway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" w:ascii="Broadway" w:hAnsi="Broadway"/>
          <w:color w:val="F5F5F5"/>
          <w:sz w:val="28"/>
          <w:szCs w:val="28"/>
          <w:lang w:eastAsia="zh-CN"/>
        </w:rPr>
        <w:t>ep1</w:t>
      </w:r>
    </w:p>
    <w:p>
      <w:pPr>
        <w:pStyle w:val="Normal"/>
        <w:spacing w:lineRule="exact" w:line="200" w:before="0" w:after="0"/>
        <w:rPr>
          <w:rFonts w:ascii="Broadway" w:hAnsi="Broadway" w:eastAsia="Times New Roman" w:cs="Broadway"/>
          <w:sz w:val="20"/>
          <w:szCs w:val="20"/>
          <w:lang w:eastAsia="zh-CN"/>
        </w:rPr>
      </w:pPr>
      <w:r>
        <w:rPr>
          <w:rFonts w:eastAsia="Times New Roman" w:cs="Broadway" w:ascii="Broadway" w:hAnsi="Broadway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17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10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hyperlink r:id="rId25">
        <w:r>
          <w:rPr>
            <w:rStyle w:val="InternetLink"/>
            <w:rFonts w:ascii="Arial Unicode MS" w:hAnsi="Arial Unicode MS" w:cs="Arial Unicode MS" w:eastAsia="Arial Unicode MS"/>
            <w:color w:val="221815"/>
            <w:w w:val="101"/>
            <w:sz w:val="28"/>
            <w:szCs w:val="28"/>
            <w:lang w:eastAsia="zh-CN"/>
          </w:rPr>
          <w:t>登陆智慧树网：</w:t>
        </w:r>
        <w:r>
          <w:rPr>
            <w:rStyle w:val="InternetLink"/>
            <w:rFonts w:eastAsia="Arial Unicode MS" w:cs="Arial Unicode MS" w:ascii="Arial Unicode MS" w:hAnsi="Arial Unicode MS"/>
            <w:color w:val="221815"/>
            <w:w w:val="101"/>
            <w:sz w:val="28"/>
            <w:szCs w:val="28"/>
            <w:lang w:eastAsia="zh-CN"/>
          </w:rPr>
          <w:t>http://www.zhihuishu.com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w w:val="101"/>
            <w:sz w:val="28"/>
            <w:szCs w:val="28"/>
            <w:lang w:eastAsia="zh-CN"/>
          </w:rPr>
          <w:t>，点击页面右上角【新学期报道】，进</w:t>
        </w:r>
      </w:hyperlink>
    </w:p>
    <w:p>
      <w:pPr>
        <w:sectPr>
          <w:type w:val="nextPage"/>
          <w:pgSz w:w="11920" w:h="16838"/>
          <w:pgMar w:left="1060" w:right="6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6" w:before="0" w:after="0"/>
        <w:ind w:left="10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3340</wp:posOffset>
                </wp:positionH>
                <wp:positionV relativeFrom="paragraph">
                  <wp:posOffset>1065530</wp:posOffset>
                </wp:positionV>
                <wp:extent cx="6382385" cy="2826385"/>
                <wp:effectExtent l="19685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440" cy="2826360"/>
                          <a:chOff x="0" y="0"/>
                          <a:chExt cx="6382440" cy="28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2440" cy="28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1" h="4451">
                                <a:moveTo>
                                  <a:pt x="11196" y="13664"/>
                                </a:moveTo>
                                <a:lnTo>
                                  <a:pt x="1144" y="13664"/>
                                </a:lnTo>
                                <a:lnTo>
                                  <a:pt x="1144" y="9213"/>
                                </a:lnTo>
                                <a:lnTo>
                                  <a:pt x="11196" y="9213"/>
                                </a:lnTo>
                                <a:lnTo>
                                  <a:pt x="11196" y="13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83.9pt;width:502.55pt;height:222.55pt" coordorigin="84,1678" coordsize="10051,4451">
                <v:shape id="shape_0" coordorigin="1144,9213" coordsize="10051,4451" path="m11196,13664l1144,13664l1144,9213l11196,9213l11196,13664xe" stroked="t" o:allowincell="f" style="position:absolute;left:84;top:1678;width:10050;height:4450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入【新学期跨校共享课报道】登录页。</w:t>
      </w:r>
    </w:p>
    <w:p>
      <w:pPr>
        <w:pStyle w:val="Normal"/>
        <w:spacing w:lineRule="exact" w:line="793" w:before="0" w:after="0"/>
        <w:ind w:left="2455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00" w:before="5" w:after="0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0" w:before="30" w:after="0"/>
        <w:ind w:left="105"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" w:ascii="Broadway" w:hAnsi="Broadway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" w:ascii="Broadway" w:hAnsi="Broadway"/>
          <w:color w:val="F5F5F5"/>
          <w:sz w:val="28"/>
          <w:szCs w:val="28"/>
          <w:lang w:eastAsia="zh-CN"/>
        </w:rPr>
        <w:t>ep2</w:t>
      </w:r>
    </w:p>
    <w:p>
      <w:pPr>
        <w:pStyle w:val="Normal"/>
        <w:spacing w:lineRule="exact" w:line="200" w:before="0" w:after="0"/>
        <w:rPr>
          <w:rFonts w:ascii="Broadway" w:hAnsi="Broadway" w:eastAsia="Times New Roman" w:cs="Broadway"/>
          <w:sz w:val="20"/>
          <w:szCs w:val="20"/>
          <w:lang w:eastAsia="zh-CN"/>
        </w:rPr>
      </w:pPr>
      <w:r>
        <w:rPr>
          <w:rFonts w:eastAsia="Times New Roman" w:cs="Broadway" w:ascii="Broadway" w:hAnsi="Broadway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1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sectPr>
          <w:type w:val="nextPage"/>
          <w:pgSz w:w="11920" w:h="16838"/>
          <w:pgMar w:left="84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 w:before="30" w:after="0"/>
        <w:ind w:right="-20" w:hanging="0"/>
        <w:jc w:val="right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797A7A"/>
          <w:sz w:val="28"/>
          <w:szCs w:val="28"/>
          <w:lang w:eastAsia="zh-CN"/>
        </w:rPr>
        <w:t>(1)</w:t>
      </w:r>
    </w:p>
    <w:p>
      <w:pPr>
        <w:pStyle w:val="Normal"/>
        <w:spacing w:lineRule="exact" w:line="310" w:before="30" w:after="0"/>
        <w:ind w:right="-82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br w:type="column"/>
      </w:r>
      <w:r>
        <w:rPr>
          <w:rFonts w:eastAsia="Times New Roman" w:cs="Broadway" w:ascii="Broadway" w:hAnsi="Broadway"/>
          <w:color w:val="797A7A"/>
          <w:sz w:val="28"/>
          <w:szCs w:val="28"/>
          <w:lang w:eastAsia="zh-CN"/>
        </w:rPr>
        <w:t>(2)</w:t>
      </w:r>
    </w:p>
    <w:p>
      <w:pPr>
        <w:pStyle w:val="Normal"/>
        <w:spacing w:lineRule="exact" w:line="310" w:before="30" w:after="0"/>
        <w:ind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br w:type="column"/>
      </w:r>
      <w:r>
        <w:rPr>
          <w:rFonts w:eastAsia="Times New Roman" w:cs="Broadway" w:ascii="Broadway" w:hAnsi="Broadway"/>
          <w:color w:val="797A7A"/>
          <w:sz w:val="28"/>
          <w:szCs w:val="28"/>
          <w:lang w:eastAsia="zh-CN"/>
        </w:rPr>
        <w:t>(3)</w:t>
      </w:r>
    </w:p>
    <w:p>
      <w:pPr>
        <w:sectPr>
          <w:type w:val="continuous"/>
          <w:pgSz w:w="11920" w:h="16838"/>
          <w:pgMar w:left="840" w:right="1680" w:gutter="0" w:header="0" w:top="1220" w:footer="0" w:bottom="280"/>
          <w:cols w:num="3" w:equalWidth="false" w:sep="false">
            <w:col w:w="1669" w:space="3230"/>
            <w:col w:w="386" w:space="3150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5" w:after="0"/>
        <w:rPr>
          <w:rFonts w:ascii="Broadway" w:hAnsi="Broadway" w:eastAsia="Times New Roman" w:cs="Broadway"/>
          <w:sz w:val="16"/>
          <w:szCs w:val="16"/>
          <w:lang w:val="en-US" w:eastAsia="zh-CN"/>
        </w:rPr>
      </w:pPr>
      <w:r>
        <w:rPr>
          <w:rFonts w:eastAsia="Times New Roman" w:cs="Broadway" w:ascii="Broadway" w:hAnsi="Broadway"/>
          <w:sz w:val="16"/>
          <w:szCs w:val="16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8564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712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00200" y="183312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390" y="3301"/>
                                  </a:moveTo>
                                  <a:lnTo>
                                    <a:pt x="3462" y="3301"/>
                                  </a:lnTo>
                                  <a:lnTo>
                                    <a:pt x="3692" y="3699"/>
                                  </a:lnTo>
                                  <a:lnTo>
                                    <a:pt x="4161" y="3699"/>
                                  </a:lnTo>
                                  <a:lnTo>
                                    <a:pt x="4390" y="3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589" y="3223"/>
                                  </a:moveTo>
                                  <a:lnTo>
                                    <a:pt x="2531" y="3256"/>
                                  </a:lnTo>
                                  <a:lnTo>
                                    <a:pt x="2520" y="3303"/>
                                  </a:lnTo>
                                  <a:lnTo>
                                    <a:pt x="2526" y="3322"/>
                                  </a:lnTo>
                                  <a:lnTo>
                                    <a:pt x="2538" y="3338"/>
                                  </a:lnTo>
                                  <a:lnTo>
                                    <a:pt x="2555" y="3351"/>
                                  </a:lnTo>
                                  <a:lnTo>
                                    <a:pt x="2576" y="3359"/>
                                  </a:lnTo>
                                  <a:lnTo>
                                    <a:pt x="2603" y="3361"/>
                                  </a:lnTo>
                                  <a:lnTo>
                                    <a:pt x="2623" y="3354"/>
                                  </a:lnTo>
                                  <a:lnTo>
                                    <a:pt x="2640" y="3340"/>
                                  </a:lnTo>
                                  <a:lnTo>
                                    <a:pt x="2652" y="3322"/>
                                  </a:lnTo>
                                  <a:lnTo>
                                    <a:pt x="2658" y="3301"/>
                                  </a:lnTo>
                                  <a:lnTo>
                                    <a:pt x="4390" y="3301"/>
                                  </a:lnTo>
                                  <a:lnTo>
                                    <a:pt x="4395" y="3293"/>
                                  </a:lnTo>
                                  <a:lnTo>
                                    <a:pt x="4390" y="3285"/>
                                  </a:lnTo>
                                  <a:lnTo>
                                    <a:pt x="3462" y="3285"/>
                                  </a:lnTo>
                                  <a:lnTo>
                                    <a:pt x="2655" y="3271"/>
                                  </a:lnTo>
                                  <a:lnTo>
                                    <a:pt x="2645" y="3252"/>
                                  </a:lnTo>
                                  <a:lnTo>
                                    <a:pt x="2630" y="3237"/>
                                  </a:lnTo>
                                  <a:lnTo>
                                    <a:pt x="2611" y="3227"/>
                                  </a:lnTo>
                                  <a:lnTo>
                                    <a:pt x="2589" y="3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161" y="2887"/>
                                  </a:moveTo>
                                  <a:lnTo>
                                    <a:pt x="3692" y="2887"/>
                                  </a:lnTo>
                                  <a:lnTo>
                                    <a:pt x="3462" y="3285"/>
                                  </a:lnTo>
                                  <a:lnTo>
                                    <a:pt x="4390" y="3285"/>
                                  </a:lnTo>
                                  <a:lnTo>
                                    <a:pt x="4161" y="2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1833120"/>
                            <a:ext cx="15080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04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5" h="812">
                                  <a:moveTo>
                                    <a:pt x="3831" y="3699"/>
                                  </a:moveTo>
                                  <a:lnTo>
                                    <a:pt x="1456" y="3699"/>
                                  </a:lnTo>
                                  <a:lnTo>
                                    <a:pt x="1456" y="2887"/>
                                  </a:lnTo>
                                  <a:lnTo>
                                    <a:pt x="3831" y="2887"/>
                                  </a:lnTo>
                                  <a:lnTo>
                                    <a:pt x="3831" y="3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165816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52" y="2611"/>
                                  </a:moveTo>
                                  <a:lnTo>
                                    <a:pt x="1275" y="2616"/>
                                  </a:lnTo>
                                  <a:lnTo>
                                    <a:pt x="1198" y="2634"/>
                                  </a:lnTo>
                                  <a:lnTo>
                                    <a:pt x="1123" y="2663"/>
                                  </a:lnTo>
                                  <a:lnTo>
                                    <a:pt x="1051" y="2705"/>
                                  </a:lnTo>
                                  <a:lnTo>
                                    <a:pt x="984" y="2760"/>
                                  </a:lnTo>
                                  <a:lnTo>
                                    <a:pt x="942" y="2809"/>
                                  </a:lnTo>
                                  <a:lnTo>
                                    <a:pt x="909" y="2861"/>
                                  </a:lnTo>
                                  <a:lnTo>
                                    <a:pt x="882" y="2916"/>
                                  </a:lnTo>
                                  <a:lnTo>
                                    <a:pt x="862" y="2973"/>
                                  </a:lnTo>
                                  <a:lnTo>
                                    <a:pt x="850" y="3032"/>
                                  </a:lnTo>
                                  <a:lnTo>
                                    <a:pt x="845" y="3092"/>
                                  </a:lnTo>
                                  <a:lnTo>
                                    <a:pt x="845" y="3115"/>
                                  </a:lnTo>
                                  <a:lnTo>
                                    <a:pt x="846" y="3134"/>
                                  </a:lnTo>
                                  <a:lnTo>
                                    <a:pt x="857" y="3213"/>
                                  </a:lnTo>
                                  <a:lnTo>
                                    <a:pt x="875" y="3271"/>
                                  </a:lnTo>
                                  <a:lnTo>
                                    <a:pt x="899" y="3327"/>
                                  </a:lnTo>
                                  <a:lnTo>
                                    <a:pt x="931" y="3380"/>
                                  </a:lnTo>
                                  <a:lnTo>
                                    <a:pt x="969" y="3430"/>
                                  </a:lnTo>
                                  <a:lnTo>
                                    <a:pt x="1343" y="3824"/>
                                  </a:lnTo>
                                  <a:lnTo>
                                    <a:pt x="1713" y="3472"/>
                                  </a:lnTo>
                                  <a:lnTo>
                                    <a:pt x="1752" y="3426"/>
                                  </a:lnTo>
                                  <a:lnTo>
                                    <a:pt x="1784" y="3374"/>
                                  </a:lnTo>
                                  <a:lnTo>
                                    <a:pt x="1809" y="3319"/>
                                  </a:lnTo>
                                  <a:lnTo>
                                    <a:pt x="1827" y="3260"/>
                                  </a:lnTo>
                                  <a:lnTo>
                                    <a:pt x="1839" y="3199"/>
                                  </a:lnTo>
                                  <a:lnTo>
                                    <a:pt x="1846" y="3136"/>
                                  </a:lnTo>
                                  <a:lnTo>
                                    <a:pt x="1846" y="3115"/>
                                  </a:lnTo>
                                  <a:lnTo>
                                    <a:pt x="1846" y="3096"/>
                                  </a:lnTo>
                                  <a:lnTo>
                                    <a:pt x="1835" y="3017"/>
                                  </a:lnTo>
                                  <a:lnTo>
                                    <a:pt x="1819" y="2958"/>
                                  </a:lnTo>
                                  <a:lnTo>
                                    <a:pt x="1795" y="2901"/>
                                  </a:lnTo>
                                  <a:lnTo>
                                    <a:pt x="1765" y="2847"/>
                                  </a:lnTo>
                                  <a:lnTo>
                                    <a:pt x="1729" y="2796"/>
                                  </a:lnTo>
                                  <a:lnTo>
                                    <a:pt x="1673" y="2736"/>
                                  </a:lnTo>
                                  <a:lnTo>
                                    <a:pt x="1609" y="2688"/>
                                  </a:lnTo>
                                  <a:lnTo>
                                    <a:pt x="1540" y="2651"/>
                                  </a:lnTo>
                                  <a:lnTo>
                                    <a:pt x="1467" y="2626"/>
                                  </a:lnTo>
                                  <a:lnTo>
                                    <a:pt x="1391" y="2613"/>
                                  </a:lnTo>
                                  <a:lnTo>
                                    <a:pt x="1352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7000" y="293760"/>
                              <a:ext cx="60948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5960" y="2695680"/>
                            <a:ext cx="18122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18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4" h="2879">
                                  <a:moveTo>
                                    <a:pt x="3824" y="7124"/>
                                  </a:moveTo>
                                  <a:lnTo>
                                    <a:pt x="970" y="7124"/>
                                  </a:lnTo>
                                  <a:lnTo>
                                    <a:pt x="970" y="4245"/>
                                  </a:lnTo>
                                  <a:lnTo>
                                    <a:pt x="3824" y="4245"/>
                                  </a:lnTo>
                                  <a:lnTo>
                                    <a:pt x="3824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99360" y="0"/>
                              <a:ext cx="812880" cy="18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2800" y="2695680"/>
                            <a:ext cx="183528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7280" cy="18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1" h="2879">
                                  <a:moveTo>
                                    <a:pt x="7415" y="7124"/>
                                  </a:moveTo>
                                  <a:lnTo>
                                    <a:pt x="4524" y="7124"/>
                                  </a:lnTo>
                                  <a:lnTo>
                                    <a:pt x="4524" y="4245"/>
                                  </a:lnTo>
                                  <a:lnTo>
                                    <a:pt x="7415" y="4245"/>
                                  </a:lnTo>
                                  <a:lnTo>
                                    <a:pt x="7415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07640" y="0"/>
                              <a:ext cx="827280" cy="18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08040" y="2695680"/>
                            <a:ext cx="1835280" cy="182736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0"/>
                              <a:ext cx="155520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1" h="2879">
                                  <a:moveTo>
                                    <a:pt x="10935" y="7124"/>
                                  </a:moveTo>
                                  <a:lnTo>
                                    <a:pt x="8044" y="7124"/>
                                  </a:lnTo>
                                  <a:lnTo>
                                    <a:pt x="8044" y="4245"/>
                                  </a:lnTo>
                                  <a:lnTo>
                                    <a:pt x="10935" y="4245"/>
                                  </a:lnTo>
                                  <a:lnTo>
                                    <a:pt x="10935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1070640"/>
                              <a:ext cx="1718280" cy="75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7200" y="5462280"/>
                            <a:ext cx="2028240" cy="201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8240" cy="201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4" h="3181">
                                  <a:moveTo>
                                    <a:pt x="10717" y="11783"/>
                                  </a:moveTo>
                                  <a:lnTo>
                                    <a:pt x="7523" y="11783"/>
                                  </a:lnTo>
                                  <a:lnTo>
                                    <a:pt x="7523" y="8602"/>
                                  </a:lnTo>
                                  <a:lnTo>
                                    <a:pt x="10717" y="8602"/>
                                  </a:lnTo>
                                  <a:lnTo>
                                    <a:pt x="10717" y="117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240" y="5869800"/>
                            <a:ext cx="24566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7318" y="10100"/>
                                  </a:moveTo>
                                  <a:lnTo>
                                    <a:pt x="5398" y="10100"/>
                                  </a:lnTo>
                                  <a:lnTo>
                                    <a:pt x="5873" y="10923"/>
                                  </a:lnTo>
                                  <a:lnTo>
                                    <a:pt x="6843" y="10923"/>
                                  </a:lnTo>
                                  <a:lnTo>
                                    <a:pt x="7318" y="10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3592" y="9939"/>
                                  </a:moveTo>
                                  <a:lnTo>
                                    <a:pt x="3517" y="9961"/>
                                  </a:lnTo>
                                  <a:lnTo>
                                    <a:pt x="3473" y="10007"/>
                                  </a:lnTo>
                                  <a:lnTo>
                                    <a:pt x="3450" y="10073"/>
                                  </a:lnTo>
                                  <a:lnTo>
                                    <a:pt x="3449" y="10098"/>
                                  </a:lnTo>
                                  <a:lnTo>
                                    <a:pt x="3453" y="10120"/>
                                  </a:lnTo>
                                  <a:lnTo>
                                    <a:pt x="3482" y="10175"/>
                                  </a:lnTo>
                                  <a:lnTo>
                                    <a:pt x="3534" y="10213"/>
                                  </a:lnTo>
                                  <a:lnTo>
                                    <a:pt x="3605" y="10227"/>
                                  </a:lnTo>
                                  <a:lnTo>
                                    <a:pt x="3627" y="10223"/>
                                  </a:lnTo>
                                  <a:lnTo>
                                    <a:pt x="3684" y="10194"/>
                                  </a:lnTo>
                                  <a:lnTo>
                                    <a:pt x="3723" y="10143"/>
                                  </a:lnTo>
                                  <a:lnTo>
                                    <a:pt x="3735" y="10100"/>
                                  </a:lnTo>
                                  <a:lnTo>
                                    <a:pt x="7318" y="10100"/>
                                  </a:lnTo>
                                  <a:lnTo>
                                    <a:pt x="7327" y="10084"/>
                                  </a:lnTo>
                                  <a:lnTo>
                                    <a:pt x="7318" y="10067"/>
                                  </a:lnTo>
                                  <a:lnTo>
                                    <a:pt x="5398" y="10067"/>
                                  </a:lnTo>
                                  <a:lnTo>
                                    <a:pt x="3733" y="10055"/>
                                  </a:lnTo>
                                  <a:lnTo>
                                    <a:pt x="3706" y="9995"/>
                                  </a:lnTo>
                                  <a:lnTo>
                                    <a:pt x="3657" y="9955"/>
                                  </a:lnTo>
                                  <a:lnTo>
                                    <a:pt x="3615" y="9941"/>
                                  </a:lnTo>
                                  <a:lnTo>
                                    <a:pt x="3592" y="9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6843" y="9244"/>
                                  </a:moveTo>
                                  <a:lnTo>
                                    <a:pt x="5873" y="9244"/>
                                  </a:lnTo>
                                  <a:lnTo>
                                    <a:pt x="5398" y="10067"/>
                                  </a:lnTo>
                                  <a:lnTo>
                                    <a:pt x="7318" y="10067"/>
                                  </a:lnTo>
                                  <a:lnTo>
                                    <a:pt x="6843" y="9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869800"/>
                            <a:ext cx="31183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9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2" h="1680">
                                  <a:moveTo>
                                    <a:pt x="6160" y="10923"/>
                                  </a:moveTo>
                                  <a:lnTo>
                                    <a:pt x="1248" y="10923"/>
                                  </a:lnTo>
                                  <a:lnTo>
                                    <a:pt x="1248" y="9244"/>
                                  </a:lnTo>
                                  <a:lnTo>
                                    <a:pt x="6160" y="9244"/>
                                  </a:lnTo>
                                  <a:lnTo>
                                    <a:pt x="6160" y="10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00240" y="543240"/>
                              <a:ext cx="101844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86560" y="7870680"/>
                            <a:ext cx="1937880" cy="19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19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2" h="3039">
                                  <a:moveTo>
                                    <a:pt x="10590" y="15434"/>
                                  </a:moveTo>
                                  <a:lnTo>
                                    <a:pt x="7538" y="15434"/>
                                  </a:lnTo>
                                  <a:lnTo>
                                    <a:pt x="7538" y="12395"/>
                                  </a:lnTo>
                                  <a:lnTo>
                                    <a:pt x="10590" y="12395"/>
                                  </a:lnTo>
                                  <a:lnTo>
                                    <a:pt x="10590" y="154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9600" y="8188200"/>
                            <a:ext cx="24566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7333" y="13751"/>
                                  </a:moveTo>
                                  <a:lnTo>
                                    <a:pt x="5413" y="13751"/>
                                  </a:lnTo>
                                  <a:lnTo>
                                    <a:pt x="5888" y="14574"/>
                                  </a:lnTo>
                                  <a:lnTo>
                                    <a:pt x="6858" y="14574"/>
                                  </a:lnTo>
                                  <a:lnTo>
                                    <a:pt x="7333" y="137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3608" y="13590"/>
                                  </a:moveTo>
                                  <a:lnTo>
                                    <a:pt x="3532" y="13612"/>
                                  </a:lnTo>
                                  <a:lnTo>
                                    <a:pt x="3488" y="13658"/>
                                  </a:lnTo>
                                  <a:lnTo>
                                    <a:pt x="3466" y="13724"/>
                                  </a:lnTo>
                                  <a:lnTo>
                                    <a:pt x="3464" y="13749"/>
                                  </a:lnTo>
                                  <a:lnTo>
                                    <a:pt x="3468" y="13770"/>
                                  </a:lnTo>
                                  <a:lnTo>
                                    <a:pt x="3497" y="13826"/>
                                  </a:lnTo>
                                  <a:lnTo>
                                    <a:pt x="3550" y="13864"/>
                                  </a:lnTo>
                                  <a:lnTo>
                                    <a:pt x="3620" y="13878"/>
                                  </a:lnTo>
                                  <a:lnTo>
                                    <a:pt x="3642" y="13874"/>
                                  </a:lnTo>
                                  <a:lnTo>
                                    <a:pt x="3700" y="13845"/>
                                  </a:lnTo>
                                  <a:lnTo>
                                    <a:pt x="3738" y="13794"/>
                                  </a:lnTo>
                                  <a:lnTo>
                                    <a:pt x="3750" y="13751"/>
                                  </a:lnTo>
                                  <a:lnTo>
                                    <a:pt x="7333" y="13751"/>
                                  </a:lnTo>
                                  <a:lnTo>
                                    <a:pt x="7343" y="13735"/>
                                  </a:lnTo>
                                  <a:lnTo>
                                    <a:pt x="7333" y="13717"/>
                                  </a:lnTo>
                                  <a:lnTo>
                                    <a:pt x="5413" y="13717"/>
                                  </a:lnTo>
                                  <a:lnTo>
                                    <a:pt x="3748" y="13705"/>
                                  </a:lnTo>
                                  <a:lnTo>
                                    <a:pt x="3721" y="13646"/>
                                  </a:lnTo>
                                  <a:lnTo>
                                    <a:pt x="3672" y="13606"/>
                                  </a:lnTo>
                                  <a:lnTo>
                                    <a:pt x="3630" y="13592"/>
                                  </a:lnTo>
                                  <a:lnTo>
                                    <a:pt x="3608" y="13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6858" y="12895"/>
                                  </a:moveTo>
                                  <a:lnTo>
                                    <a:pt x="5888" y="12895"/>
                                  </a:lnTo>
                                  <a:lnTo>
                                    <a:pt x="5413" y="13717"/>
                                  </a:lnTo>
                                  <a:lnTo>
                                    <a:pt x="7333" y="13717"/>
                                  </a:lnTo>
                                  <a:lnTo>
                                    <a:pt x="6858" y="128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080" y="8188200"/>
                            <a:ext cx="31190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90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2" h="1680">
                                  <a:moveTo>
                                    <a:pt x="6176" y="14574"/>
                                  </a:moveTo>
                                  <a:lnTo>
                                    <a:pt x="1263" y="14574"/>
                                  </a:lnTo>
                                  <a:lnTo>
                                    <a:pt x="1263" y="12895"/>
                                  </a:lnTo>
                                  <a:lnTo>
                                    <a:pt x="6176" y="12895"/>
                                  </a:lnTo>
                                  <a:lnTo>
                                    <a:pt x="6176" y="14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65;top:1014;width:2208;height:1235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04;top:689;width:2279;height:1408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group id="shape_0" style="position:absolute;left:2520;top:2887;width:1870;height:812">
                  <v:shape id="shape_0" coordorigin="2520,2887" coordsize="1870,812" path="m4390,3301l3462,3301l3692,3699l4161,3699l4390,3301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520,2887" coordsize="1870,812" path="m2589,3223l2531,3256l2520,3303l2526,3322l2538,3338l2555,3351l2576,3359l2603,3361l2623,3354l2640,3340l2652,3322l2658,3301l4390,3301l4395,3293l4390,3285l3462,3285l2655,3271l2645,3252l2630,3237l2611,3227l2589,3223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520,2887" coordsize="1870,812" path="m4161,2887l3692,2887l3462,3285l4390,3285l4161,2887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456;top:2887;width:2375;height:812">
                  <v:shape id="shape_0" coordorigin="1456,2887" coordsize="2375,812" path="m3831,3699l1456,3699l1456,2887l3831,2887l3831,3699xe" fillcolor="#dedfe1" stroked="f" o:allowincell="f" style="position:absolute;left:1456;top:2887;width:237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845;top:2611;width:1002;height:1213">
                  <v:shape id="shape_0" coordorigin="845,2611" coordsize="1002,1213" path="m1352,2611l1275,2616l1198,2634l1123,2663l1051,2705l984,2760l942,2809l909,2861l882,2916l862,2973l850,3032l845,3092l845,3115l846,3134l857,3213l875,3271l899,3327l931,3380l969,3430l1343,3824l1713,3472l1752,3426l1784,3374l1809,3319l1827,3260l1839,3199l1846,3136l1846,3115l1846,3096l1835,3017l1819,2958l1795,2901l1765,2847l1729,2796l1673,2736l1609,2688l1540,2651l1467,2626l1391,2613l1352,2611xe" fillcolor="#9a3b56" stroked="f" o:allowincell="f" style="position:absolute;left:845;top:2611;width:336;height:325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  <v:shape id="shape_0" stroked="f" o:allowincell="f" style="position:absolute;left:887;top:3074;width:959;height:749;mso-wrap-style:none;v-text-anchor:middle;mso-position-horizontal-relative:page;mso-position-vertic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970;top:4245;width:2853;height:2879">
                  <v:shape id="shape_0" coordorigin="970,4245" coordsize="2854,2879" path="m3824,7124l970,7124l970,4245l3824,4245l3824,7124xe" stroked="t" o:allowincell="f" style="position:absolute;left:970;top:4245;width:1263;height:287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2544;top:4245;width:1279;height:2878;mso-wrap-style:none;v-text-anchor:middle;mso-position-horizontal-relative:page;mso-position-vertic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4524;top:4245;width:2890;height:2879">
                  <v:shape id="shape_0" coordorigin="4524,4245" coordsize="2891,2879" path="m7415,7124l4524,7124l4524,4245l7415,4245l7415,7124xe" stroked="t" o:allowincell="f" style="position:absolute;left:4524;top:4245;width:1302;height:287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6111;top:4245;width:1302;height:2878;mso-wrap-style:none;v-text-anchor:middle;mso-position-horizontal-relative:page;mso-position-vertical-relative:pag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8044;top:4245;width:2890;height:2878">
                  <v:shape id="shape_0" coordorigin="8044,4245" coordsize="2891,2879" path="m10935,7124l8044,7124l8044,4245l10935,4245l10935,7124xe" stroked="t" o:allowincell="f" style="position:absolute;left:8485;top:4245;width:2448;height:109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8044;top:5931;width:2705;height:1191;mso-wrap-style:none;v-text-anchor:middle;mso-position-horizontal-relative:page;mso-position-vertic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7523;top:8602;width:3194;height:3181">
                  <v:shape id="shape_0" coordorigin="7523,8602" coordsize="3194,3181" path="m10717,11783l7523,11783l7523,8602l10717,8602l10717,11783xe" stroked="t" o:allowincell="f" style="position:absolute;left:7523;top:8602;width:3193;height:3180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3449;top:9244;width:3869;height:1680">
                  <v:shape id="shape_0" coordorigin="3449,9244" coordsize="3869,1680" path="m7318,10100l5398,10100l5873,10923l6843,10923l7318,10100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3449,9244" coordsize="3869,1680" path="m3592,9939l3517,9961l3473,10007l3450,10073l3449,10098l3453,10120l3482,10175l3534,10213l3605,10227l3627,10223l3684,10194l3723,10143l3735,10100l7318,10100l7327,10084l7318,10067l5398,10067l3733,10055l3706,9995l3657,9955l3615,9941l3592,9939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3449,9244" coordsize="3869,1680" path="m6843,9244l5873,9244l5398,10067l7318,10067l6843,9244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248;top:9244;width:4911;height:1680">
                  <v:shape id="shape_0" coordorigin="1248,9244" coordsize="4912,1680" path="m6160,10923l1248,10923l1248,9244l6160,9244l6160,10923xe" fillcolor="#dedfe1" stroked="f" o:allowincell="f" style="position:absolute;left:1248;top:9244;width:2581;height:455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stroked="f" o:allowincell="f" style="position:absolute;left:4555;top:10099;width:1603;height:824;mso-wrap-style:none;v-text-anchor:middle;mso-position-horizontal-relative:page;mso-position-vertical-relative:pag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7538;top:12395;width:3052;height:3039">
                  <v:shape id="shape_0" coordorigin="7538,12395" coordsize="3052,3039" path="m10590,15434l7538,15434l7538,12395l10590,12395l10590,15434xe" stroked="t" o:allowincell="f" style="position:absolute;left:7538;top:12395;width:3051;height:303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3464;top:12895;width:3869;height:1680">
                  <v:shape id="shape_0" coordorigin="3464,12895" coordsize="3869,1680" path="m7333,13751l5413,13751l5888,14574l6858,14574l7333,13751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3464,12895" coordsize="3869,1680" path="m3608,13590l3532,13612l3488,13658l3466,13724l3464,13749l3468,13770l3497,13826l3550,13864l3620,13878l3642,13874l3700,13845l3738,13794l3750,13751l7333,13751l7343,13735l7333,13717l5413,13717l3748,13705l3721,13646l3672,13606l3630,13592l3608,13590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3464,12895" coordsize="3869,1680" path="m6858,12895l5888,12895l5413,13717l7333,13717l6858,12895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263;top:12895;width:4912;height:1680">
                  <v:shape id="shape_0" coordorigin="1263,12895" coordsize="4912,1680" path="m6176,14574l1263,14574l1263,12895l6176,12895l6176,14574xe" fillcolor="#dedfe1" stroked="f" o:allowincell="f" style="position:absolute;left:1263;top:12895;width:4911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791" w:right="3738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若在报道流程中，出现未检测到报名信息的情</w:t>
      </w:r>
    </w:p>
    <w:p>
      <w:pPr>
        <w:pStyle w:val="Normal"/>
        <w:spacing w:lineRule="auto" w:line="240" w:before="0" w:after="0"/>
        <w:ind w:left="791" w:right="3712" w:hanging="0"/>
        <w:jc w:val="both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况，请您确认您已在校教务系统完成报名。</w:t>
      </w:r>
    </w:p>
    <w:p>
      <w:pPr>
        <w:pStyle w:val="Normal"/>
        <w:spacing w:lineRule="auto" w:line="240" w:before="0" w:after="0"/>
        <w:ind w:left="791" w:right="3712" w:hanging="0"/>
        <w:jc w:val="both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4"/>
          <w:szCs w:val="24"/>
          <w:lang w:eastAsia="zh-CN"/>
        </w:rPr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3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807" w:right="3696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若您已有智慧树账号，在新学期跨校共享课程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报道流程中，可检测出您的账号，登录完成报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到。</w:t>
      </w:r>
    </w:p>
    <w:p>
      <w:pPr>
        <w:sectPr>
          <w:type w:val="continuous"/>
          <w:pgSz w:w="11920" w:h="16838"/>
          <w:pgMar w:left="840" w:right="1680" w:gutter="0" w:header="0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3" w:before="0" w:after="0"/>
        <w:ind w:left="250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47200" y="6727680"/>
                            <a:ext cx="143388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63200" y="184140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490" y="3314"/>
                                  </a:moveTo>
                                  <a:lnTo>
                                    <a:pt x="3561" y="3314"/>
                                  </a:lnTo>
                                  <a:lnTo>
                                    <a:pt x="3791" y="3712"/>
                                  </a:lnTo>
                                  <a:lnTo>
                                    <a:pt x="4260" y="3712"/>
                                  </a:lnTo>
                                  <a:lnTo>
                                    <a:pt x="4490" y="3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688" y="3236"/>
                                  </a:moveTo>
                                  <a:lnTo>
                                    <a:pt x="2631" y="3269"/>
                                  </a:lnTo>
                                  <a:lnTo>
                                    <a:pt x="2619" y="3316"/>
                                  </a:lnTo>
                                  <a:lnTo>
                                    <a:pt x="2625" y="3335"/>
                                  </a:lnTo>
                                  <a:lnTo>
                                    <a:pt x="2637" y="3351"/>
                                  </a:lnTo>
                                  <a:lnTo>
                                    <a:pt x="2654" y="3364"/>
                                  </a:lnTo>
                                  <a:lnTo>
                                    <a:pt x="2676" y="3372"/>
                                  </a:lnTo>
                                  <a:lnTo>
                                    <a:pt x="2702" y="3374"/>
                                  </a:lnTo>
                                  <a:lnTo>
                                    <a:pt x="2723" y="3367"/>
                                  </a:lnTo>
                                  <a:lnTo>
                                    <a:pt x="2739" y="3353"/>
                                  </a:lnTo>
                                  <a:lnTo>
                                    <a:pt x="2751" y="3335"/>
                                  </a:lnTo>
                                  <a:lnTo>
                                    <a:pt x="2757" y="3314"/>
                                  </a:lnTo>
                                  <a:lnTo>
                                    <a:pt x="4490" y="3314"/>
                                  </a:lnTo>
                                  <a:lnTo>
                                    <a:pt x="4494" y="3306"/>
                                  </a:lnTo>
                                  <a:lnTo>
                                    <a:pt x="4490" y="3298"/>
                                  </a:lnTo>
                                  <a:lnTo>
                                    <a:pt x="3561" y="3298"/>
                                  </a:lnTo>
                                  <a:lnTo>
                                    <a:pt x="2754" y="3284"/>
                                  </a:lnTo>
                                  <a:lnTo>
                                    <a:pt x="2745" y="3265"/>
                                  </a:lnTo>
                                  <a:lnTo>
                                    <a:pt x="2730" y="3250"/>
                                  </a:lnTo>
                                  <a:lnTo>
                                    <a:pt x="2710" y="3240"/>
                                  </a:lnTo>
                                  <a:lnTo>
                                    <a:pt x="2688" y="3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260" y="2900"/>
                                  </a:moveTo>
                                  <a:lnTo>
                                    <a:pt x="3791" y="2900"/>
                                  </a:lnTo>
                                  <a:lnTo>
                                    <a:pt x="3561" y="3298"/>
                                  </a:lnTo>
                                  <a:lnTo>
                                    <a:pt x="4490" y="3298"/>
                                  </a:lnTo>
                                  <a:lnTo>
                                    <a:pt x="4260" y="2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1841400"/>
                            <a:ext cx="165420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42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812">
                                  <a:moveTo>
                                    <a:pt x="3930" y="3712"/>
                                  </a:moveTo>
                                  <a:lnTo>
                                    <a:pt x="1325" y="3712"/>
                                  </a:lnTo>
                                  <a:lnTo>
                                    <a:pt x="1325" y="2900"/>
                                  </a:lnTo>
                                  <a:lnTo>
                                    <a:pt x="3930" y="2900"/>
                                  </a:lnTo>
                                  <a:lnTo>
                                    <a:pt x="3930" y="3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166608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292" y="2624"/>
                                  </a:moveTo>
                                  <a:lnTo>
                                    <a:pt x="1214" y="2629"/>
                                  </a:lnTo>
                                  <a:lnTo>
                                    <a:pt x="1137" y="2647"/>
                                  </a:lnTo>
                                  <a:lnTo>
                                    <a:pt x="1062" y="2676"/>
                                  </a:lnTo>
                                  <a:lnTo>
                                    <a:pt x="990" y="2718"/>
                                  </a:lnTo>
                                  <a:lnTo>
                                    <a:pt x="923" y="2773"/>
                                  </a:lnTo>
                                  <a:lnTo>
                                    <a:pt x="882" y="2822"/>
                                  </a:lnTo>
                                  <a:lnTo>
                                    <a:pt x="848" y="2874"/>
                                  </a:lnTo>
                                  <a:lnTo>
                                    <a:pt x="821" y="2929"/>
                                  </a:lnTo>
                                  <a:lnTo>
                                    <a:pt x="802" y="2986"/>
                                  </a:lnTo>
                                  <a:lnTo>
                                    <a:pt x="789" y="3045"/>
                                  </a:lnTo>
                                  <a:lnTo>
                                    <a:pt x="784" y="3105"/>
                                  </a:lnTo>
                                  <a:lnTo>
                                    <a:pt x="784" y="3128"/>
                                  </a:lnTo>
                                  <a:lnTo>
                                    <a:pt x="785" y="3147"/>
                                  </a:lnTo>
                                  <a:lnTo>
                                    <a:pt x="797" y="3226"/>
                                  </a:lnTo>
                                  <a:lnTo>
                                    <a:pt x="814" y="3284"/>
                                  </a:lnTo>
                                  <a:lnTo>
                                    <a:pt x="838" y="3340"/>
                                  </a:lnTo>
                                  <a:lnTo>
                                    <a:pt x="870" y="3393"/>
                                  </a:lnTo>
                                  <a:lnTo>
                                    <a:pt x="909" y="3443"/>
                                  </a:lnTo>
                                  <a:lnTo>
                                    <a:pt x="1282" y="3837"/>
                                  </a:lnTo>
                                  <a:lnTo>
                                    <a:pt x="1653" y="3485"/>
                                  </a:lnTo>
                                  <a:lnTo>
                                    <a:pt x="1692" y="3439"/>
                                  </a:lnTo>
                                  <a:lnTo>
                                    <a:pt x="1723" y="3387"/>
                                  </a:lnTo>
                                  <a:lnTo>
                                    <a:pt x="1748" y="3332"/>
                                  </a:lnTo>
                                  <a:lnTo>
                                    <a:pt x="1766" y="3273"/>
                                  </a:lnTo>
                                  <a:lnTo>
                                    <a:pt x="1779" y="3212"/>
                                  </a:lnTo>
                                  <a:lnTo>
                                    <a:pt x="1785" y="3149"/>
                                  </a:lnTo>
                                  <a:lnTo>
                                    <a:pt x="1786" y="3128"/>
                                  </a:lnTo>
                                  <a:lnTo>
                                    <a:pt x="1785" y="3109"/>
                                  </a:lnTo>
                                  <a:lnTo>
                                    <a:pt x="1774" y="3030"/>
                                  </a:lnTo>
                                  <a:lnTo>
                                    <a:pt x="1758" y="2971"/>
                                  </a:lnTo>
                                  <a:lnTo>
                                    <a:pt x="1735" y="2915"/>
                                  </a:lnTo>
                                  <a:lnTo>
                                    <a:pt x="1705" y="2860"/>
                                  </a:lnTo>
                                  <a:lnTo>
                                    <a:pt x="1669" y="2809"/>
                                  </a:lnTo>
                                  <a:lnTo>
                                    <a:pt x="1612" y="2749"/>
                                  </a:lnTo>
                                  <a:lnTo>
                                    <a:pt x="1548" y="2701"/>
                                  </a:lnTo>
                                  <a:lnTo>
                                    <a:pt x="1479" y="2664"/>
                                  </a:lnTo>
                                  <a:lnTo>
                                    <a:pt x="1406" y="2639"/>
                                  </a:lnTo>
                                  <a:lnTo>
                                    <a:pt x="1330" y="2626"/>
                                  </a:lnTo>
                                  <a:lnTo>
                                    <a:pt x="1292" y="2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2680" y="287280"/>
                              <a:ext cx="61344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13880" y="3236040"/>
                            <a:ext cx="5722560" cy="264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2560" cy="264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2" h="4160">
                                  <a:moveTo>
                                    <a:pt x="10136" y="9256"/>
                                  </a:moveTo>
                                  <a:lnTo>
                                    <a:pt x="1124" y="9256"/>
                                  </a:lnTo>
                                  <a:lnTo>
                                    <a:pt x="1124" y="5096"/>
                                  </a:lnTo>
                                  <a:lnTo>
                                    <a:pt x="10136" y="5096"/>
                                  </a:lnTo>
                                  <a:lnTo>
                                    <a:pt x="10136" y="9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014;width:2208;height:1235;mso-wrap-style:none;v-text-anchor:middle;mso-position-horizontal-relative:page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689;width:2279;height:1408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62;top:10595;width:2257;height:2282;mso-wrap-style:none;v-text-anchor:middle;mso-position-horizontal-relative:page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619;top:2900;width:1870;height:812">
                  <v:shape id="shape_0" coordorigin="2619,2900" coordsize="1870,812" path="m4490,3314l3561,3314l3791,3712l4260,3712l4490,3314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619,2900" coordsize="1870,812" path="m2688,3236l2631,3269l2619,3316l2625,3335l2637,3351l2654,3364l2676,3372l2702,3374l2723,3367l2739,3353l2751,3335l2757,3314l4490,3314l4494,3306l4490,3298l3561,3298l2754,3284l2745,3265l2730,3250l2710,3240l2688,3236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619,2900" coordsize="1870,812" path="m4260,2900l3791,2900l3561,3298l4490,3298l4260,2900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325;top:2900;width:2605;height:812">
                  <v:shape id="shape_0" coordorigin="1325,2900" coordsize="2605,812" path="m3930,3712l1325,3712l1325,2900l3930,2900l3930,3712xe" fillcolor="#dedfe1" stroked="f" o:allowincell="f" style="position:absolute;left:1325;top:2900;width:260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784;top:2624;width:1001;height:1213">
                  <v:shape id="shape_0" coordorigin="784,2624" coordsize="1002,1213" path="m1292,2624l1214,2629l1137,2647l1062,2676l990,2718l923,2773l882,2822l848,2874l821,2929l802,2986l789,3045l784,3105l784,3128l785,3147l797,3226l814,3284l838,3340l870,3393l909,3443l1282,3837l1653,3485l1692,3439l1723,3387l1748,3332l1766,3273l1779,3212l1785,3149l1786,3128l1785,3109l1774,3030l1758,2971l1735,2915l1705,2860l1669,2809l1612,2749l1548,2701l1479,2664l1406,2639l1330,2626l1292,2624xe" fillcolor="#9a3b56" stroked="f" o:allowincell="f" style="position:absolute;left:784;top:2624;width:106;height:221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  <v:shape id="shape_0" stroked="f" o:allowincell="f" style="position:absolute;left:820;top:3076;width:965;height:760;mso-wrap-style:none;v-text-anchor:middle;mso-position-horizontal-relative:page;mso-position-vertical-relative:pag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style="position:absolute;left:1124;top:5096;width:9012;height:4160">
                  <v:shape id="shape_0" coordorigin="1124,5096" coordsize="9012,4160" path="m10136,9256l1124,9256l1124,5096l10136,5096l10136,9256xe" stroked="t" o:allowincell="f" style="position:absolute;left:1124;top:5096;width:9011;height:4159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10" w:before="8" w:after="0"/>
        <w:rPr>
          <w:rFonts w:ascii="PMingLiU;新細明體" w:hAnsi="PMingLiU;新細明體" w:eastAsia="PMingLiU;新細明體" w:cs="PMingLiU;新細明體"/>
          <w:sz w:val="11"/>
          <w:szCs w:val="11"/>
          <w:lang w:eastAsia="zh-CN"/>
        </w:rPr>
      </w:pPr>
      <w:r>
        <w:rPr>
          <w:rFonts w:eastAsia="PMingLiU;新細明體" w:cs="PMingLiU;新細明體" w:ascii="PMingLiU;新細明體" w:hAnsi="PMingLiU;新細明體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0" w:before="30" w:after="0"/>
        <w:ind w:left="104"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" w:ascii="Broadway" w:hAnsi="Broadway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" w:ascii="Broadway" w:hAnsi="Broadway"/>
          <w:color w:val="F5F5F5"/>
          <w:sz w:val="28"/>
          <w:szCs w:val="28"/>
          <w:lang w:eastAsia="zh-CN"/>
        </w:rPr>
        <w:t>ep3</w:t>
      </w:r>
    </w:p>
    <w:p>
      <w:pPr>
        <w:pStyle w:val="Normal"/>
        <w:spacing w:lineRule="exact" w:line="150" w:before="6" w:after="0"/>
        <w:rPr>
          <w:rFonts w:ascii="Broadway" w:hAnsi="Broadway" w:eastAsia="Times New Roman" w:cs="Broadway"/>
          <w:sz w:val="15"/>
          <w:szCs w:val="15"/>
          <w:lang w:eastAsia="zh-CN"/>
        </w:rPr>
      </w:pPr>
      <w:r>
        <w:rPr>
          <w:rFonts w:eastAsia="Times New Roman" w:cs="Broadway" w:ascii="Broadway" w:hAnsi="Broadway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344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在【课程报到】中确认显示的课程是否为自己所选的共享课程。</w:t>
      </w:r>
    </w:p>
    <w:p>
      <w:pPr>
        <w:pStyle w:val="Normal"/>
        <w:spacing w:lineRule="exact" w:line="160" w:before="1" w:after="0"/>
        <w:rPr>
          <w:rFonts w:ascii="Arial Unicode MS" w:hAnsi="Arial Unicode MS" w:eastAsia="Arial Unicode MS" w:cs="Arial Unicode MS"/>
          <w:sz w:val="16"/>
          <w:szCs w:val="16"/>
          <w:lang w:eastAsia="zh-CN"/>
        </w:rPr>
      </w:pPr>
      <w:r>
        <w:rPr>
          <w:rFonts w:eastAsia="Arial Unicode MS" w:cs="Arial Unicode MS" w:ascii="Arial Unicode MS" w:hAnsi="Arial Unicode MS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780" w:right="13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0" w:after="0"/>
        <w:ind w:left="2759" w:right="24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>新学期首次登陆，可在弹窗中看到您的本学期选课清单。点击“确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>认课程”后报道正式完成。如有疑问，请联系客服或向教务处确认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校内选课情况。</w:t>
      </w:r>
    </w:p>
    <w:p>
      <w:pPr>
        <w:pStyle w:val="Normal"/>
        <w:spacing w:lineRule="exact" w:line="793" w:before="0" w:after="0"/>
        <w:ind w:left="254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088800" y="2760480"/>
                            <a:ext cx="3934440" cy="28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88800" y="2760480"/>
                            <a:ext cx="393444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1524960" y="0"/>
                              <a:ext cx="2408400" cy="11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6" h="4501">
                                  <a:moveTo>
                                    <a:pt x="11060" y="8848"/>
                                  </a:moveTo>
                                  <a:lnTo>
                                    <a:pt x="4864" y="8848"/>
                                  </a:lnTo>
                                  <a:lnTo>
                                    <a:pt x="4864" y="4347"/>
                                  </a:lnTo>
                                  <a:lnTo>
                                    <a:pt x="11060" y="4347"/>
                                  </a:lnTo>
                                  <a:lnTo>
                                    <a:pt x="11060" y="88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1705320"/>
                              <a:ext cx="3934440" cy="11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6880" y="6972480"/>
                            <a:ext cx="6426360" cy="28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6360" cy="28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0" h="4481">
                                  <a:moveTo>
                                    <a:pt x="11060" y="15461"/>
                                  </a:moveTo>
                                  <a:lnTo>
                                    <a:pt x="940" y="15461"/>
                                  </a:lnTo>
                                  <a:lnTo>
                                    <a:pt x="940" y="10980"/>
                                  </a:lnTo>
                                  <a:lnTo>
                                    <a:pt x="11060" y="10980"/>
                                  </a:lnTo>
                                  <a:lnTo>
                                    <a:pt x="11060" y="154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183024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6352" y="3296"/>
                                  </a:moveTo>
                                  <a:lnTo>
                                    <a:pt x="5424" y="3296"/>
                                  </a:lnTo>
                                  <a:lnTo>
                                    <a:pt x="5653" y="3694"/>
                                  </a:lnTo>
                                  <a:lnTo>
                                    <a:pt x="6122" y="3694"/>
                                  </a:lnTo>
                                  <a:lnTo>
                                    <a:pt x="6352" y="3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551" y="3218"/>
                                  </a:moveTo>
                                  <a:lnTo>
                                    <a:pt x="4493" y="3251"/>
                                  </a:lnTo>
                                  <a:lnTo>
                                    <a:pt x="4482" y="3298"/>
                                  </a:lnTo>
                                  <a:lnTo>
                                    <a:pt x="4488" y="3317"/>
                                  </a:lnTo>
                                  <a:lnTo>
                                    <a:pt x="4499" y="3334"/>
                                  </a:lnTo>
                                  <a:lnTo>
                                    <a:pt x="4516" y="3346"/>
                                  </a:lnTo>
                                  <a:lnTo>
                                    <a:pt x="4538" y="3354"/>
                                  </a:lnTo>
                                  <a:lnTo>
                                    <a:pt x="4565" y="3356"/>
                                  </a:lnTo>
                                  <a:lnTo>
                                    <a:pt x="4585" y="3349"/>
                                  </a:lnTo>
                                  <a:lnTo>
                                    <a:pt x="4602" y="3335"/>
                                  </a:lnTo>
                                  <a:lnTo>
                                    <a:pt x="4614" y="3317"/>
                                  </a:lnTo>
                                  <a:lnTo>
                                    <a:pt x="4620" y="3296"/>
                                  </a:lnTo>
                                  <a:lnTo>
                                    <a:pt x="6352" y="3296"/>
                                  </a:lnTo>
                                  <a:lnTo>
                                    <a:pt x="6357" y="3288"/>
                                  </a:lnTo>
                                  <a:lnTo>
                                    <a:pt x="6352" y="3280"/>
                                  </a:lnTo>
                                  <a:lnTo>
                                    <a:pt x="5424" y="3280"/>
                                  </a:lnTo>
                                  <a:lnTo>
                                    <a:pt x="4617" y="3267"/>
                                  </a:lnTo>
                                  <a:lnTo>
                                    <a:pt x="4607" y="3247"/>
                                  </a:lnTo>
                                  <a:lnTo>
                                    <a:pt x="4592" y="3232"/>
                                  </a:lnTo>
                                  <a:lnTo>
                                    <a:pt x="4573" y="3222"/>
                                  </a:lnTo>
                                  <a:lnTo>
                                    <a:pt x="4551" y="3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6122" y="2882"/>
                                  </a:moveTo>
                                  <a:lnTo>
                                    <a:pt x="5653" y="2882"/>
                                  </a:lnTo>
                                  <a:lnTo>
                                    <a:pt x="5424" y="3280"/>
                                  </a:lnTo>
                                  <a:lnTo>
                                    <a:pt x="6352" y="3280"/>
                                  </a:lnTo>
                                  <a:lnTo>
                                    <a:pt x="6122" y="2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1830240"/>
                            <a:ext cx="279720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72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5" h="812">
                                  <a:moveTo>
                                    <a:pt x="5792" y="3694"/>
                                  </a:moveTo>
                                  <a:lnTo>
                                    <a:pt x="1387" y="3694"/>
                                  </a:lnTo>
                                  <a:lnTo>
                                    <a:pt x="1387" y="2882"/>
                                  </a:lnTo>
                                  <a:lnTo>
                                    <a:pt x="5792" y="2882"/>
                                  </a:lnTo>
                                  <a:lnTo>
                                    <a:pt x="5792" y="3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400" y="165492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94" y="2606"/>
                                  </a:moveTo>
                                  <a:lnTo>
                                    <a:pt x="1316" y="2612"/>
                                  </a:lnTo>
                                  <a:lnTo>
                                    <a:pt x="1239" y="2629"/>
                                  </a:lnTo>
                                  <a:lnTo>
                                    <a:pt x="1164" y="2658"/>
                                  </a:lnTo>
                                  <a:lnTo>
                                    <a:pt x="1093" y="2701"/>
                                  </a:lnTo>
                                  <a:lnTo>
                                    <a:pt x="1026" y="2755"/>
                                  </a:lnTo>
                                  <a:lnTo>
                                    <a:pt x="984" y="2804"/>
                                  </a:lnTo>
                                  <a:lnTo>
                                    <a:pt x="950" y="2856"/>
                                  </a:lnTo>
                                  <a:lnTo>
                                    <a:pt x="924" y="2911"/>
                                  </a:lnTo>
                                  <a:lnTo>
                                    <a:pt x="904" y="2968"/>
                                  </a:lnTo>
                                  <a:lnTo>
                                    <a:pt x="892" y="3027"/>
                                  </a:lnTo>
                                  <a:lnTo>
                                    <a:pt x="887" y="3088"/>
                                  </a:lnTo>
                                  <a:lnTo>
                                    <a:pt x="887" y="3110"/>
                                  </a:lnTo>
                                  <a:lnTo>
                                    <a:pt x="887" y="3130"/>
                                  </a:lnTo>
                                  <a:lnTo>
                                    <a:pt x="899" y="3209"/>
                                  </a:lnTo>
                                  <a:lnTo>
                                    <a:pt x="916" y="3266"/>
                                  </a:lnTo>
                                  <a:lnTo>
                                    <a:pt x="941" y="3322"/>
                                  </a:lnTo>
                                  <a:lnTo>
                                    <a:pt x="972" y="3375"/>
                                  </a:lnTo>
                                  <a:lnTo>
                                    <a:pt x="1011" y="3425"/>
                                  </a:lnTo>
                                  <a:lnTo>
                                    <a:pt x="1385" y="3820"/>
                                  </a:lnTo>
                                  <a:lnTo>
                                    <a:pt x="1755" y="3468"/>
                                  </a:lnTo>
                                  <a:lnTo>
                                    <a:pt x="1794" y="3421"/>
                                  </a:lnTo>
                                  <a:lnTo>
                                    <a:pt x="1826" y="3369"/>
                                  </a:lnTo>
                                  <a:lnTo>
                                    <a:pt x="1851" y="3314"/>
                                  </a:lnTo>
                                  <a:lnTo>
                                    <a:pt x="1869" y="3255"/>
                                  </a:lnTo>
                                  <a:lnTo>
                                    <a:pt x="1881" y="3194"/>
                                  </a:lnTo>
                                  <a:lnTo>
                                    <a:pt x="1887" y="3132"/>
                                  </a:lnTo>
                                  <a:lnTo>
                                    <a:pt x="1888" y="3110"/>
                                  </a:lnTo>
                                  <a:lnTo>
                                    <a:pt x="1888" y="3091"/>
                                  </a:lnTo>
                                  <a:lnTo>
                                    <a:pt x="1877" y="3012"/>
                                  </a:lnTo>
                                  <a:lnTo>
                                    <a:pt x="1860" y="2954"/>
                                  </a:lnTo>
                                  <a:lnTo>
                                    <a:pt x="1837" y="2897"/>
                                  </a:lnTo>
                                  <a:lnTo>
                                    <a:pt x="1807" y="2842"/>
                                  </a:lnTo>
                                  <a:lnTo>
                                    <a:pt x="1771" y="2791"/>
                                  </a:lnTo>
                                  <a:lnTo>
                                    <a:pt x="1714" y="2731"/>
                                  </a:lnTo>
                                  <a:lnTo>
                                    <a:pt x="1651" y="2683"/>
                                  </a:lnTo>
                                  <a:lnTo>
                                    <a:pt x="1582" y="2646"/>
                                  </a:lnTo>
                                  <a:lnTo>
                                    <a:pt x="1509" y="2621"/>
                                  </a:lnTo>
                                  <a:lnTo>
                                    <a:pt x="1433" y="2608"/>
                                  </a:lnTo>
                                  <a:lnTo>
                                    <a:pt x="1394" y="2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014;width:2208;height:1235;mso-wrap-style:none;v-text-anchor:middle;mso-position-horizontal-relative:page;mso-position-vertic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689;width:2279;height:1408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864;top:4347;width:6195;height:4500;mso-wrap-style:none;v-text-anchor:middle;mso-position-horizontal-relative:page;mso-position-vertical-relative:page" type="_x0000_t75">
                  <v:imagedata r:id="rId60" o:detectmouseclick="t"/>
                  <v:stroke color="#3465a4" joinstyle="round" endcap="flat"/>
                  <w10:wrap type="none"/>
                </v:shape>
                <v:group id="shape_0" style="position:absolute;left:4864;top:4347;width:6196;height:4500">
                  <v:shape id="shape_0" coordorigin="4864,4347" coordsize="6196,4501" path="m11060,8848l4864,8848l4864,4347l11060,4347l11060,8848xe" stroked="t" o:allowincell="f" style="position:absolute;left:7266;top:4347;width:3792;height:1822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4864;top:7033;width:6195;height:1813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940;top:10980;width:10120;height:4481">
                  <v:shape id="shape_0" coordorigin="940,10980" coordsize="10120,4481" path="m11060,15461l940,15461l940,10980l11060,10980l11060,15461xe" stroked="t" o:allowincell="f" style="position:absolute;left:940;top:10980;width:10119;height:4480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4482;top:2882;width:1870;height:812">
                  <v:shape id="shape_0" coordorigin="4482,2882" coordsize="1870,812" path="m6352,3296l5424,3296l5653,3694l6122,3694l6352,3296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4482,2882" coordsize="1870,812" path="m4551,3218l4493,3251l4482,3298l4488,3317l4499,3334l4516,3346l4538,3354l4565,3356l4585,3349l4602,3335l4614,3317l4620,3296l6352,3296l6357,3288l6352,3280l5424,3280l4617,3267l4607,3247l4592,3232l4573,3222l4551,3218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4482,2882" coordsize="1870,812" path="m6122,2882l5653,2882l5424,3280l6352,3280l6122,2882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387;top:2882;width:4405;height:812">
                  <v:shape id="shape_0" coordorigin="1387,2882" coordsize="4405,812" path="m5792,3694l1387,3694l1387,2882l5792,2882l5792,3694xe" fillcolor="#dedfe1" stroked="f" o:allowincell="f" style="position:absolute;left:1387;top:2882;width:440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887;top:2606;width:1002;height:1213">
                  <v:shape id="shape_0" coordorigin="887,2606" coordsize="1002,1213" path="m1394,2606l1316,2612l1239,2629l1164,2658l1093,2701l1026,2755l984,2804l950,2856l924,2911l904,2968l892,3027l887,3088l887,3110l887,3130l899,3209l916,3266l941,3322l972,3375l1011,3425l1385,3820l1755,3468l1794,3421l1826,3369l1851,3314l1869,3255l1881,3194l1887,3132l1888,3110l1888,3091l1877,3012l1860,2954l1837,2897l1807,2842l1771,2791l1714,2731l1651,2683l1582,2646l1509,2621l1433,2608l1394,2606xe" fillcolor="#9a3b56" stroked="f" o:allowincell="f" style="position:absolute;left:887;top:2606;width:1001;height:1212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00" w:before="0" w:after="0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30" w:after="0"/>
        <w:ind w:left="246"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" w:ascii="Broadway" w:hAnsi="Broadway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" w:ascii="Broadway" w:hAnsi="Broadway"/>
          <w:color w:val="F5F5F5"/>
          <w:sz w:val="28"/>
          <w:szCs w:val="28"/>
          <w:lang w:eastAsia="zh-CN"/>
        </w:rPr>
        <w:t>ep1</w:t>
      </w:r>
    </w:p>
    <w:p>
      <w:pPr>
        <w:pStyle w:val="Normal"/>
        <w:spacing w:lineRule="exact" w:line="100" w:before="0" w:after="0"/>
        <w:rPr>
          <w:rFonts w:ascii="Broadway" w:hAnsi="Broadway" w:eastAsia="Times New Roman" w:cs="Broadway"/>
          <w:sz w:val="10"/>
          <w:szCs w:val="10"/>
          <w:lang w:eastAsia="zh-CN"/>
        </w:rPr>
      </w:pPr>
      <w:r>
        <w:rPr>
          <w:rFonts w:eastAsia="Times New Roman" w:cs="Broadway" w:ascii="Broadway" w:hAnsi="Broadway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61" w:before="0" w:after="0"/>
        <w:ind w:left="100" w:right="5943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8"/>
          <w:szCs w:val="28"/>
          <w:lang w:eastAsia="zh-CN"/>
        </w:rPr>
        <w:t>1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．查看【教学计划】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的在线学习安排，全面把握学习进度。具体可</w:t>
      </w: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以在【教学计划】栏目查看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5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356" w:before="0" w:after="0"/>
        <w:ind w:left="18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8"/>
          <w:szCs w:val="28"/>
          <w:lang w:eastAsia="zh-CN"/>
        </w:rPr>
        <w:t>2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．查看【课程考核】</w:t>
      </w:r>
    </w:p>
    <w:p>
      <w:pPr>
        <w:sectPr>
          <w:type w:val="nextPage"/>
          <w:pgSz w:w="11920" w:h="16838"/>
          <w:pgMar w:left="74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5" w:after="0"/>
        <w:ind w:left="180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同学们可以通过【我的学堂】课程列表右侧红框中所示图标，查看课程具体考核方式。</w:t>
      </w:r>
    </w:p>
    <w:p>
      <w:pPr>
        <w:pStyle w:val="Normal"/>
        <w:spacing w:lineRule="exact" w:line="793" w:before="0" w:after="0"/>
        <w:ind w:left="256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32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4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5" w:after="0"/>
        <w:rPr>
          <w:rFonts w:ascii="PMingLiU;新細明體" w:hAnsi="PMingLiU;新細明體" w:eastAsia="PMingLiU;新細明體" w:cs="PMingLiU;新細明體"/>
          <w:sz w:val="14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2600</wp:posOffset>
            </wp:positionH>
            <wp:positionV relativeFrom="paragraph">
              <wp:posOffset>61595</wp:posOffset>
            </wp:positionV>
            <wp:extent cx="570865" cy="9061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4525</wp:posOffset>
                </wp:positionH>
                <wp:positionV relativeFrom="paragraph">
                  <wp:posOffset>32385</wp:posOffset>
                </wp:positionV>
                <wp:extent cx="43815" cy="1619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62000"/>
                          <a:chOff x="0" y="0"/>
                          <a:chExt cx="4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5">
                                <a:moveTo>
                                  <a:pt x="1769" y="2609"/>
                                </a:moveTo>
                                <a:lnTo>
                                  <a:pt x="1739" y="2668"/>
                                </a:lnTo>
                                <a:lnTo>
                                  <a:pt x="1735" y="2707"/>
                                </a:lnTo>
                                <a:lnTo>
                                  <a:pt x="1736" y="2728"/>
                                </a:lnTo>
                                <a:lnTo>
                                  <a:pt x="1744" y="2789"/>
                                </a:lnTo>
                                <a:lnTo>
                                  <a:pt x="1772" y="2862"/>
                                </a:lnTo>
                                <a:lnTo>
                                  <a:pt x="1787" y="2864"/>
                                </a:lnTo>
                                <a:lnTo>
                                  <a:pt x="1797" y="2853"/>
                                </a:lnTo>
                                <a:lnTo>
                                  <a:pt x="1802" y="2833"/>
                                </a:lnTo>
                                <a:lnTo>
                                  <a:pt x="1804" y="2813"/>
                                </a:lnTo>
                                <a:lnTo>
                                  <a:pt x="1804" y="2794"/>
                                </a:lnTo>
                                <a:lnTo>
                                  <a:pt x="1802" y="2776"/>
                                </a:lnTo>
                                <a:lnTo>
                                  <a:pt x="1798" y="2757"/>
                                </a:lnTo>
                                <a:lnTo>
                                  <a:pt x="1795" y="2737"/>
                                </a:lnTo>
                                <a:lnTo>
                                  <a:pt x="1792" y="2714"/>
                                </a:lnTo>
                                <a:lnTo>
                                  <a:pt x="1790" y="2693"/>
                                </a:lnTo>
                                <a:lnTo>
                                  <a:pt x="1788" y="2673"/>
                                </a:lnTo>
                                <a:lnTo>
                                  <a:pt x="1786" y="2654"/>
                                </a:lnTo>
                                <a:lnTo>
                                  <a:pt x="1782" y="2636"/>
                                </a:lnTo>
                                <a:lnTo>
                                  <a:pt x="1775" y="2620"/>
                                </a:lnTo>
                                <a:lnTo>
                                  <a:pt x="1769" y="26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2.55pt;width:3.45pt;height:12.75pt" coordorigin="1015,51" coordsize="69,255">
                <v:shape id="shape_0" coordorigin="1735,2609" coordsize="69,255" path="m1769,2609l1739,2668l1735,2707l1736,2728l1744,2789l1772,2862l1787,2864l1797,2853l1802,2833l1804,2813l1804,2794l1802,2776l1798,2757l1795,2737l1792,2714l1790,2693l1788,2673l1786,2654l1782,2636l1775,2620l1769,2609xe" fillcolor="#9a3b56" stroked="f" o:allowincell="f" style="position:absolute;left:1015;top:51;width:68;height:25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6725</wp:posOffset>
                </wp:positionH>
                <wp:positionV relativeFrom="paragraph">
                  <wp:posOffset>67310</wp:posOffset>
                </wp:positionV>
                <wp:extent cx="76835" cy="14922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80" cy="149400"/>
                          <a:chOff x="0" y="0"/>
                          <a:chExt cx="76680" cy="1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5">
                                <a:moveTo>
                                  <a:pt x="1465" y="2664"/>
                                </a:moveTo>
                                <a:lnTo>
                                  <a:pt x="1455" y="2666"/>
                                </a:lnTo>
                                <a:lnTo>
                                  <a:pt x="1460" y="2693"/>
                                </a:lnTo>
                                <a:lnTo>
                                  <a:pt x="1465" y="2712"/>
                                </a:lnTo>
                                <a:lnTo>
                                  <a:pt x="1483" y="2770"/>
                                </a:lnTo>
                                <a:lnTo>
                                  <a:pt x="1501" y="2810"/>
                                </a:lnTo>
                                <a:lnTo>
                                  <a:pt x="1510" y="2831"/>
                                </a:lnTo>
                                <a:lnTo>
                                  <a:pt x="1552" y="2893"/>
                                </a:lnTo>
                                <a:lnTo>
                                  <a:pt x="1562" y="2899"/>
                                </a:lnTo>
                                <a:lnTo>
                                  <a:pt x="1569" y="2895"/>
                                </a:lnTo>
                                <a:lnTo>
                                  <a:pt x="1572" y="2890"/>
                                </a:lnTo>
                                <a:lnTo>
                                  <a:pt x="1576" y="2871"/>
                                </a:lnTo>
                                <a:lnTo>
                                  <a:pt x="1573" y="2854"/>
                                </a:lnTo>
                                <a:lnTo>
                                  <a:pt x="1566" y="2837"/>
                                </a:lnTo>
                                <a:lnTo>
                                  <a:pt x="1556" y="2821"/>
                                </a:lnTo>
                                <a:lnTo>
                                  <a:pt x="1544" y="2801"/>
                                </a:lnTo>
                                <a:lnTo>
                                  <a:pt x="1521" y="2764"/>
                                </a:lnTo>
                                <a:lnTo>
                                  <a:pt x="1510" y="2747"/>
                                </a:lnTo>
                                <a:lnTo>
                                  <a:pt x="1500" y="2730"/>
                                </a:lnTo>
                                <a:lnTo>
                                  <a:pt x="1491" y="2714"/>
                                </a:lnTo>
                                <a:lnTo>
                                  <a:pt x="1482" y="2698"/>
                                </a:lnTo>
                                <a:lnTo>
                                  <a:pt x="1474" y="2682"/>
                                </a:lnTo>
                                <a:lnTo>
                                  <a:pt x="1465" y="2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5.3pt;width:6.05pt;height:11.75pt" coordorigin="735,106" coordsize="121,235">
                <v:shape id="shape_0" coordorigin="1455,2664" coordsize="121,235" path="m1465,2664l1455,2666l1460,2693l1465,2712l1483,2770l1501,2810l1510,2831l1552,2893l1562,2899l1569,2895l1572,2890l1576,2871l1573,2854l1566,2837l1556,2821l1544,2801l1521,2764l1510,2747l1500,2730l1491,2714l1482,2698l1474,2682l1465,2664xe" fillcolor="#9a3b56" stroked="f" o:allowincell="f" style="position:absolute;left:735;top:106;width:120;height:23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6350</wp:posOffset>
                </wp:positionV>
                <wp:extent cx="157480" cy="53975"/>
                <wp:effectExtent l="63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54000"/>
                          <a:chOff x="0" y="0"/>
                          <a:chExt cx="157320" cy="5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85">
                                <a:moveTo>
                                  <a:pt x="1040" y="3168"/>
                                </a:moveTo>
                                <a:lnTo>
                                  <a:pt x="1022" y="3169"/>
                                </a:lnTo>
                                <a:lnTo>
                                  <a:pt x="1012" y="3171"/>
                                </a:lnTo>
                                <a:lnTo>
                                  <a:pt x="1011" y="3180"/>
                                </a:lnTo>
                                <a:lnTo>
                                  <a:pt x="1015" y="3185"/>
                                </a:lnTo>
                                <a:lnTo>
                                  <a:pt x="1081" y="3228"/>
                                </a:lnTo>
                                <a:lnTo>
                                  <a:pt x="1143" y="3245"/>
                                </a:lnTo>
                                <a:lnTo>
                                  <a:pt x="1206" y="3252"/>
                                </a:lnTo>
                                <a:lnTo>
                                  <a:pt x="1225" y="3252"/>
                                </a:lnTo>
                                <a:lnTo>
                                  <a:pt x="1244" y="3252"/>
                                </a:lnTo>
                                <a:lnTo>
                                  <a:pt x="1259" y="3243"/>
                                </a:lnTo>
                                <a:lnTo>
                                  <a:pt x="1259" y="3226"/>
                                </a:lnTo>
                                <a:lnTo>
                                  <a:pt x="1253" y="3218"/>
                                </a:lnTo>
                                <a:lnTo>
                                  <a:pt x="1198" y="3194"/>
                                </a:lnTo>
                                <a:lnTo>
                                  <a:pt x="1138" y="3185"/>
                                </a:lnTo>
                                <a:lnTo>
                                  <a:pt x="1117" y="3181"/>
                                </a:lnTo>
                                <a:lnTo>
                                  <a:pt x="1077" y="3172"/>
                                </a:lnTo>
                                <a:lnTo>
                                  <a:pt x="1058" y="3169"/>
                                </a:lnTo>
                                <a:lnTo>
                                  <a:pt x="1040" y="3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0.5pt;width:12.4pt;height:4.25pt" coordorigin="291,10" coordsize="248,85">
                <v:shape id="shape_0" coordorigin="1011,3168" coordsize="248,85" path="m1040,3168l1022,3169l1012,3171l1011,3180l1015,3185l1081,3228l1143,3245l1206,3252l1225,3252l1244,3252l1259,3243l1259,3226l1253,3218l1198,3194l1138,3185l1117,3181l1077,3172l1058,3169l1040,3168xe" fillcolor="#9a3b56" stroked="f" o:allowincell="f" style="position:absolute;left:291;top:10;width:247;height:8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270</wp:posOffset>
                </wp:positionV>
                <wp:extent cx="180340" cy="5969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9760"/>
                          <a:chOff x="0" y="0"/>
                          <a:chExt cx="1803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4">
                                <a:moveTo>
                                  <a:pt x="2553" y="3160"/>
                                </a:moveTo>
                                <a:lnTo>
                                  <a:pt x="2482" y="3177"/>
                                </a:lnTo>
                                <a:lnTo>
                                  <a:pt x="2407" y="3208"/>
                                </a:lnTo>
                                <a:lnTo>
                                  <a:pt x="2335" y="3241"/>
                                </a:lnTo>
                                <a:lnTo>
                                  <a:pt x="2320" y="3249"/>
                                </a:lnTo>
                                <a:lnTo>
                                  <a:pt x="2322" y="3253"/>
                                </a:lnTo>
                                <a:lnTo>
                                  <a:pt x="2325" y="3253"/>
                                </a:lnTo>
                                <a:lnTo>
                                  <a:pt x="2345" y="3249"/>
                                </a:lnTo>
                                <a:lnTo>
                                  <a:pt x="2365" y="3247"/>
                                </a:lnTo>
                                <a:lnTo>
                                  <a:pt x="2384" y="3246"/>
                                </a:lnTo>
                                <a:lnTo>
                                  <a:pt x="2404" y="3246"/>
                                </a:lnTo>
                                <a:lnTo>
                                  <a:pt x="2424" y="3246"/>
                                </a:lnTo>
                                <a:lnTo>
                                  <a:pt x="2444" y="3246"/>
                                </a:lnTo>
                                <a:lnTo>
                                  <a:pt x="2506" y="3238"/>
                                </a:lnTo>
                                <a:lnTo>
                                  <a:pt x="2580" y="3211"/>
                                </a:lnTo>
                                <a:lnTo>
                                  <a:pt x="2604" y="3181"/>
                                </a:lnTo>
                                <a:lnTo>
                                  <a:pt x="2597" y="3171"/>
                                </a:lnTo>
                                <a:lnTo>
                                  <a:pt x="2592" y="3168"/>
                                </a:lnTo>
                                <a:lnTo>
                                  <a:pt x="2572" y="3162"/>
                                </a:lnTo>
                                <a:lnTo>
                                  <a:pt x="2553" y="3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0.1pt;width:14.2pt;height:4.7pt" coordorigin="1600,2" coordsize="284,94">
                <v:shape id="shape_0" coordorigin="2320,3160" coordsize="284,94" path="m2553,3160l2482,3177l2407,3208l2335,3241l2320,3249l2322,3253l2325,3253l2345,3249l2365,3247l2384,3246l2404,3246l2424,3246l2444,3246l2506,3238l2580,3211l2604,3181l2597,3171l2592,3168l2572,3162l2553,3160xe" fillcolor="#9a3b56" stroked="f" o:allowincell="f" style="position:absolute;left:1600;top:2;width:283;height:93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4145</wp:posOffset>
                </wp:positionH>
                <wp:positionV relativeFrom="paragraph">
                  <wp:posOffset>73025</wp:posOffset>
                </wp:positionV>
                <wp:extent cx="204470" cy="75565"/>
                <wp:effectExtent l="0" t="635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75600"/>
                          <a:chOff x="0" y="0"/>
                          <a:chExt cx="20448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19">
                                <a:moveTo>
                                  <a:pt x="1225" y="3473"/>
                                </a:moveTo>
                                <a:lnTo>
                                  <a:pt x="1207" y="3476"/>
                                </a:lnTo>
                                <a:lnTo>
                                  <a:pt x="1189" y="3481"/>
                                </a:lnTo>
                                <a:lnTo>
                                  <a:pt x="1172" y="3488"/>
                                </a:lnTo>
                                <a:lnTo>
                                  <a:pt x="1154" y="3495"/>
                                </a:lnTo>
                                <a:lnTo>
                                  <a:pt x="1077" y="3529"/>
                                </a:lnTo>
                                <a:lnTo>
                                  <a:pt x="1005" y="3559"/>
                                </a:lnTo>
                                <a:lnTo>
                                  <a:pt x="947" y="3578"/>
                                </a:lnTo>
                                <a:lnTo>
                                  <a:pt x="948" y="3592"/>
                                </a:lnTo>
                                <a:lnTo>
                                  <a:pt x="1018" y="3587"/>
                                </a:lnTo>
                                <a:lnTo>
                                  <a:pt x="1078" y="3578"/>
                                </a:lnTo>
                                <a:lnTo>
                                  <a:pt x="1138" y="3561"/>
                                </a:lnTo>
                                <a:lnTo>
                                  <a:pt x="1181" y="3549"/>
                                </a:lnTo>
                                <a:lnTo>
                                  <a:pt x="1252" y="3518"/>
                                </a:lnTo>
                                <a:lnTo>
                                  <a:pt x="1270" y="3497"/>
                                </a:lnTo>
                                <a:lnTo>
                                  <a:pt x="1266" y="3487"/>
                                </a:lnTo>
                                <a:lnTo>
                                  <a:pt x="1259" y="3483"/>
                                </a:lnTo>
                                <a:lnTo>
                                  <a:pt x="1242" y="3476"/>
                                </a:lnTo>
                                <a:lnTo>
                                  <a:pt x="1225" y="3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5.75pt;width:16.1pt;height:5.95pt" coordorigin="227,115" coordsize="322,119">
                <v:shape id="shape_0" coordorigin="947,3473" coordsize="322,119" path="m1225,3473l1207,3476l1189,3481l1172,3488l1154,3495l1077,3529l1005,3559l947,3578l948,3592l1018,3587l1078,3578l1138,3561l1181,3549l1252,3518l1270,3497l1266,3487l1259,3483l1242,3476l1225,3473xe" fillcolor="#9a3b56" stroked="f" o:allowincell="f" style="position:absolute;left:227;top:115;width:321;height:118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25">
                <wp:simplePos x="0" y="0"/>
                <wp:positionH relativeFrom="column">
                  <wp:posOffset>1010920</wp:posOffset>
                </wp:positionH>
                <wp:positionV relativeFrom="paragraph">
                  <wp:posOffset>17780</wp:posOffset>
                </wp:positionV>
                <wp:extent cx="184785" cy="60960"/>
                <wp:effectExtent l="127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60840"/>
                          <a:chOff x="0" y="0"/>
                          <a:chExt cx="18468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96">
                                <a:moveTo>
                                  <a:pt x="2414" y="3386"/>
                                </a:moveTo>
                                <a:lnTo>
                                  <a:pt x="2394" y="3389"/>
                                </a:lnTo>
                                <a:lnTo>
                                  <a:pt x="2373" y="3392"/>
                                </a:lnTo>
                                <a:lnTo>
                                  <a:pt x="2335" y="3402"/>
                                </a:lnTo>
                                <a:lnTo>
                                  <a:pt x="2318" y="3405"/>
                                </a:lnTo>
                                <a:lnTo>
                                  <a:pt x="2312" y="3406"/>
                                </a:lnTo>
                                <a:lnTo>
                                  <a:pt x="2312" y="3412"/>
                                </a:lnTo>
                                <a:lnTo>
                                  <a:pt x="2317" y="3412"/>
                                </a:lnTo>
                                <a:lnTo>
                                  <a:pt x="2337" y="3416"/>
                                </a:lnTo>
                                <a:lnTo>
                                  <a:pt x="2357" y="3421"/>
                                </a:lnTo>
                                <a:lnTo>
                                  <a:pt x="2375" y="3428"/>
                                </a:lnTo>
                                <a:lnTo>
                                  <a:pt x="2393" y="3436"/>
                                </a:lnTo>
                                <a:lnTo>
                                  <a:pt x="2429" y="3452"/>
                                </a:lnTo>
                                <a:lnTo>
                                  <a:pt x="2448" y="3461"/>
                                </a:lnTo>
                                <a:lnTo>
                                  <a:pt x="2508" y="3478"/>
                                </a:lnTo>
                                <a:lnTo>
                                  <a:pt x="2547" y="3482"/>
                                </a:lnTo>
                                <a:lnTo>
                                  <a:pt x="2574" y="3480"/>
                                </a:lnTo>
                                <a:lnTo>
                                  <a:pt x="2592" y="3473"/>
                                </a:lnTo>
                                <a:lnTo>
                                  <a:pt x="2601" y="3450"/>
                                </a:lnTo>
                                <a:lnTo>
                                  <a:pt x="2602" y="3433"/>
                                </a:lnTo>
                                <a:lnTo>
                                  <a:pt x="2597" y="3418"/>
                                </a:lnTo>
                                <a:lnTo>
                                  <a:pt x="2541" y="3392"/>
                                </a:lnTo>
                                <a:lnTo>
                                  <a:pt x="2474" y="3389"/>
                                </a:lnTo>
                                <a:lnTo>
                                  <a:pt x="2455" y="3389"/>
                                </a:lnTo>
                                <a:lnTo>
                                  <a:pt x="2435" y="3387"/>
                                </a:lnTo>
                                <a:lnTo>
                                  <a:pt x="2414" y="3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1.4pt;width:14.55pt;height:4.8pt" coordorigin="1592,28" coordsize="291,96">
                <v:shape id="shape_0" coordorigin="2312,3386" coordsize="291,96" path="m2414,3386l2394,3389l2373,3392l2335,3402l2318,3405l2312,3406l2312,3412l2317,3412l2337,3416l2357,3421l2375,3428l2393,3436l2429,3452l2448,3461l2508,3478l2547,3482l2574,3480l2592,3473l2601,3450l2602,3433l2597,3418l2541,3392l2474,3389l2455,3389l2435,3387l2414,3386xe" fillcolor="#9a3b56" stroked="f" o:allowincell="f" style="position:absolute;left:1592;top:28;width:290;height:95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92075</wp:posOffset>
                </wp:positionV>
                <wp:extent cx="145415" cy="125095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24920"/>
                          <a:chOff x="0" y="0"/>
                          <a:chExt cx="145440" cy="1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7">
                                <a:moveTo>
                                  <a:pt x="1359" y="3703"/>
                                </a:moveTo>
                                <a:lnTo>
                                  <a:pt x="1303" y="3728"/>
                                </a:lnTo>
                                <a:lnTo>
                                  <a:pt x="1227" y="3794"/>
                                </a:lnTo>
                                <a:lnTo>
                                  <a:pt x="1190" y="3841"/>
                                </a:lnTo>
                                <a:lnTo>
                                  <a:pt x="1179" y="3857"/>
                                </a:lnTo>
                                <a:lnTo>
                                  <a:pt x="1166" y="3875"/>
                                </a:lnTo>
                                <a:lnTo>
                                  <a:pt x="1148" y="3890"/>
                                </a:lnTo>
                                <a:lnTo>
                                  <a:pt x="1149" y="3899"/>
                                </a:lnTo>
                                <a:lnTo>
                                  <a:pt x="1155" y="3900"/>
                                </a:lnTo>
                                <a:lnTo>
                                  <a:pt x="1175" y="3900"/>
                                </a:lnTo>
                                <a:lnTo>
                                  <a:pt x="1192" y="3894"/>
                                </a:lnTo>
                                <a:lnTo>
                                  <a:pt x="1208" y="3884"/>
                                </a:lnTo>
                                <a:lnTo>
                                  <a:pt x="1223" y="3871"/>
                                </a:lnTo>
                                <a:lnTo>
                                  <a:pt x="1237" y="3857"/>
                                </a:lnTo>
                                <a:lnTo>
                                  <a:pt x="1254" y="3841"/>
                                </a:lnTo>
                                <a:lnTo>
                                  <a:pt x="1270" y="3828"/>
                                </a:lnTo>
                                <a:lnTo>
                                  <a:pt x="1284" y="3815"/>
                                </a:lnTo>
                                <a:lnTo>
                                  <a:pt x="1298" y="3804"/>
                                </a:lnTo>
                                <a:lnTo>
                                  <a:pt x="1314" y="3789"/>
                                </a:lnTo>
                                <a:lnTo>
                                  <a:pt x="1328" y="3775"/>
                                </a:lnTo>
                                <a:lnTo>
                                  <a:pt x="1356" y="3747"/>
                                </a:lnTo>
                                <a:lnTo>
                                  <a:pt x="1370" y="3734"/>
                                </a:lnTo>
                                <a:lnTo>
                                  <a:pt x="1377" y="3718"/>
                                </a:lnTo>
                                <a:lnTo>
                                  <a:pt x="1371" y="3706"/>
                                </a:lnTo>
                                <a:lnTo>
                                  <a:pt x="1359" y="3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7.25pt;width:11.45pt;height:9.85pt" coordorigin="428,145" coordsize="229,197">
                <v:shape id="shape_0" coordorigin="1148,3703" coordsize="229,197" path="m1359,3703l1303,3728l1227,3794l1190,3841l1179,3857l1166,3875l1148,3890l1149,3899l1155,3900l1175,3900l1192,3894l1208,3884l1223,3871l1237,3857l1254,3841l1270,3828l1284,3815l1298,3804l1314,3789l1328,3775l1356,3747l1370,3734l1377,3718l1371,3706l1359,3703xe" fillcolor="#9a3b56" stroked="f" o:allowincell="f" style="position:absolute;left:428;top:145;width:228;height:196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720" w:right="6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83970</wp:posOffset>
                </wp:positionH>
                <wp:positionV relativeFrom="paragraph">
                  <wp:posOffset>74930</wp:posOffset>
                </wp:positionV>
                <wp:extent cx="361950" cy="89281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892800"/>
                          <a:chOff x="0" y="0"/>
                          <a:chExt cx="361800" cy="89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06">
                                <a:moveTo>
                                  <a:pt x="3312" y="5076"/>
                                </a:moveTo>
                                <a:lnTo>
                                  <a:pt x="3249" y="5087"/>
                                </a:lnTo>
                                <a:lnTo>
                                  <a:pt x="3194" y="5117"/>
                                </a:lnTo>
                                <a:lnTo>
                                  <a:pt x="3147" y="5164"/>
                                </a:lnTo>
                                <a:lnTo>
                                  <a:pt x="3106" y="5227"/>
                                </a:lnTo>
                                <a:lnTo>
                                  <a:pt x="3072" y="5302"/>
                                </a:lnTo>
                                <a:lnTo>
                                  <a:pt x="3043" y="5388"/>
                                </a:lnTo>
                                <a:lnTo>
                                  <a:pt x="3019" y="5483"/>
                                </a:lnTo>
                                <a:lnTo>
                                  <a:pt x="2998" y="5584"/>
                                </a:lnTo>
                                <a:lnTo>
                                  <a:pt x="2980" y="5689"/>
                                </a:lnTo>
                                <a:lnTo>
                                  <a:pt x="2964" y="5796"/>
                                </a:lnTo>
                                <a:lnTo>
                                  <a:pt x="2949" y="5902"/>
                                </a:lnTo>
                                <a:lnTo>
                                  <a:pt x="2935" y="6006"/>
                                </a:lnTo>
                                <a:lnTo>
                                  <a:pt x="2920" y="6106"/>
                                </a:lnTo>
                                <a:lnTo>
                                  <a:pt x="2905" y="6198"/>
                                </a:lnTo>
                                <a:lnTo>
                                  <a:pt x="2887" y="6281"/>
                                </a:lnTo>
                                <a:lnTo>
                                  <a:pt x="2867" y="6353"/>
                                </a:lnTo>
                                <a:lnTo>
                                  <a:pt x="2843" y="6411"/>
                                </a:lnTo>
                                <a:lnTo>
                                  <a:pt x="2781" y="6478"/>
                                </a:lnTo>
                                <a:lnTo>
                                  <a:pt x="2742" y="648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5.9pt;width:28.5pt;height:70.3pt" coordorigin="2022,118" coordsize="570,1406">
                <v:shape id="shape_0" coordorigin="2742,5076" coordsize="570,1406" path="m3312,5076l3249,5087l3194,5117l3147,5164l3106,5227l3072,5302l3043,5388l3019,5483l2998,5584l2980,5689l2964,5796l2949,5902l2935,6006l2920,6106l2905,6198l2887,6281l2867,6353l2843,6411l2781,6478l2742,6482e" stroked="t" o:allowincell="f" style="position:absolute;left:2022;top:118;width:569;height:1405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7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408" w:right="-94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83970</wp:posOffset>
                </wp:positionH>
                <wp:positionV relativeFrom="paragraph">
                  <wp:posOffset>307340</wp:posOffset>
                </wp:positionV>
                <wp:extent cx="361950" cy="833120"/>
                <wp:effectExtent l="12700" t="12700" r="1333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833040"/>
                          <a:chOff x="0" y="0"/>
                          <a:chExt cx="361800" cy="8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312">
                                <a:moveTo>
                                  <a:pt x="3312" y="7822"/>
                                </a:moveTo>
                                <a:lnTo>
                                  <a:pt x="3249" y="7812"/>
                                </a:lnTo>
                                <a:lnTo>
                                  <a:pt x="3194" y="7784"/>
                                </a:lnTo>
                                <a:lnTo>
                                  <a:pt x="3147" y="7739"/>
                                </a:lnTo>
                                <a:lnTo>
                                  <a:pt x="3106" y="7681"/>
                                </a:lnTo>
                                <a:lnTo>
                                  <a:pt x="3072" y="7611"/>
                                </a:lnTo>
                                <a:lnTo>
                                  <a:pt x="3043" y="7530"/>
                                </a:lnTo>
                                <a:lnTo>
                                  <a:pt x="3019" y="7442"/>
                                </a:lnTo>
                                <a:lnTo>
                                  <a:pt x="2998" y="7348"/>
                                </a:lnTo>
                                <a:lnTo>
                                  <a:pt x="2980" y="7250"/>
                                </a:lnTo>
                                <a:lnTo>
                                  <a:pt x="2964" y="7150"/>
                                </a:lnTo>
                                <a:lnTo>
                                  <a:pt x="2949" y="7050"/>
                                </a:lnTo>
                                <a:lnTo>
                                  <a:pt x="2935" y="6953"/>
                                </a:lnTo>
                                <a:lnTo>
                                  <a:pt x="2920" y="6861"/>
                                </a:lnTo>
                                <a:lnTo>
                                  <a:pt x="2905" y="6774"/>
                                </a:lnTo>
                                <a:lnTo>
                                  <a:pt x="2887" y="6697"/>
                                </a:lnTo>
                                <a:lnTo>
                                  <a:pt x="2867" y="6630"/>
                                </a:lnTo>
                                <a:lnTo>
                                  <a:pt x="2815" y="6536"/>
                                </a:lnTo>
                                <a:lnTo>
                                  <a:pt x="2781" y="6513"/>
                                </a:lnTo>
                                <a:lnTo>
                                  <a:pt x="2742" y="650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24.2pt;width:28.5pt;height:65.6pt" coordorigin="2022,484" coordsize="570,1312">
                <v:shape id="shape_0" coordorigin="2742,6509" coordsize="570,1312" path="m3312,7822l3249,7812l3194,7784l3147,7739l3106,7681l3072,7611l3043,7530l3019,7442l2998,7348l2980,7250l2964,7150l2949,7050l2935,6953l2920,6861l2905,6774l2887,6697l2867,6630l2815,6536l2781,6513l2742,6509e" stroked="t" o:allowincell="f" style="position:absolute;left:2022;top:484;width:569;height:1311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考核方式</w:t>
      </w:r>
    </w:p>
    <w:p>
      <w:pPr>
        <w:pStyle w:val="Normal"/>
        <w:spacing w:lineRule="exact" w:line="130" w:before="4" w:after="0"/>
        <w:rPr>
          <w:rFonts w:ascii="Arial Unicode MS" w:hAnsi="Arial Unicode MS" w:eastAsia="Arial Unicode MS" w:cs="Arial Unicode MS"/>
          <w:sz w:val="13"/>
          <w:szCs w:val="13"/>
          <w:lang w:eastAsia="zh-CN"/>
        </w:rPr>
      </w:pPr>
      <w:r>
        <w:br w:type="column"/>
      </w:r>
      <w:r>
        <w:rPr>
          <w:rFonts w:eastAsia="Arial Unicode MS" w:cs="Arial Unicode MS" w:ascii="Arial Unicode MS" w:hAnsi="Arial Unicode MS"/>
          <w:sz w:val="13"/>
          <w:szCs w:val="13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47165</wp:posOffset>
                </wp:positionH>
                <wp:positionV relativeFrom="paragraph">
                  <wp:posOffset>56515</wp:posOffset>
                </wp:positionV>
                <wp:extent cx="125095" cy="330200"/>
                <wp:effectExtent l="13335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330120"/>
                          <a:chOff x="0" y="0"/>
                          <a:chExt cx="12492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20">
                                <a:moveTo>
                                  <a:pt x="5984" y="4581"/>
                                </a:moveTo>
                                <a:lnTo>
                                  <a:pt x="5927" y="4613"/>
                                </a:lnTo>
                                <a:lnTo>
                                  <a:pt x="5891" y="4696"/>
                                </a:lnTo>
                                <a:lnTo>
                                  <a:pt x="5875" y="4768"/>
                                </a:lnTo>
                                <a:lnTo>
                                  <a:pt x="5864" y="4847"/>
                                </a:lnTo>
                                <a:lnTo>
                                  <a:pt x="5854" y="4925"/>
                                </a:lnTo>
                                <a:lnTo>
                                  <a:pt x="5849" y="4961"/>
                                </a:lnTo>
                                <a:lnTo>
                                  <a:pt x="5837" y="5026"/>
                                </a:lnTo>
                                <a:lnTo>
                                  <a:pt x="5812" y="5090"/>
                                </a:lnTo>
                                <a:lnTo>
                                  <a:pt x="5801" y="5099"/>
                                </a:lnTo>
                                <a:lnTo>
                                  <a:pt x="5787" y="5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4.45pt;width:9.85pt;height:26pt" coordorigin="2279,89" coordsize="197,520">
                <v:shape id="shape_0" coordorigin="5787,4581" coordsize="197,520" path="m5984,4581l5927,4613l5891,4696l5875,4768l5864,4847l5854,4925l5849,4961l5837,5026l5812,5090l5801,5099l5787,5100e" stroked="t" o:allowincell="f" style="position:absolute;left:2279;top:89;width:196;height:519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518" w:before="0" w:after="0"/>
        <w:ind w:right="-1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47165</wp:posOffset>
                </wp:positionH>
                <wp:positionV relativeFrom="paragraph">
                  <wp:posOffset>265430</wp:posOffset>
                </wp:positionV>
                <wp:extent cx="125095" cy="307975"/>
                <wp:effectExtent l="13335" t="13335" r="1206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307800"/>
                          <a:chOff x="0" y="0"/>
                          <a:chExt cx="124920" cy="30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485">
                                <a:moveTo>
                                  <a:pt x="5984" y="5596"/>
                                </a:moveTo>
                                <a:lnTo>
                                  <a:pt x="5927" y="5565"/>
                                </a:lnTo>
                                <a:lnTo>
                                  <a:pt x="5891" y="5488"/>
                                </a:lnTo>
                                <a:lnTo>
                                  <a:pt x="5875" y="5420"/>
                                </a:lnTo>
                                <a:lnTo>
                                  <a:pt x="5864" y="5347"/>
                                </a:lnTo>
                                <a:lnTo>
                                  <a:pt x="5854" y="5275"/>
                                </a:lnTo>
                                <a:lnTo>
                                  <a:pt x="5849" y="5240"/>
                                </a:lnTo>
                                <a:lnTo>
                                  <a:pt x="5837" y="5180"/>
                                </a:lnTo>
                                <a:lnTo>
                                  <a:pt x="5812" y="5120"/>
                                </a:lnTo>
                                <a:lnTo>
                                  <a:pt x="5801" y="5112"/>
                                </a:lnTo>
                                <a:lnTo>
                                  <a:pt x="5787" y="511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20.9pt;width:9.85pt;height:24.25pt" coordorigin="2279,418" coordsize="197,485">
                <v:shape id="shape_0" coordorigin="5787,5110" coordsize="197,485" path="m5984,5596l5927,5565l5891,5488l5875,5420l5864,5347l5854,5275l5849,5240l5837,5180l5812,5120l5801,5112l5787,5110e" stroked="t" o:allowincell="f" style="position:absolute;left:2279;top:418;width:196;height:484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在线学习考核</w: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 xml:space="preserve"> </w:t>
      </w:r>
    </w:p>
    <w:p>
      <w:pPr>
        <w:pStyle w:val="Normal"/>
        <w:spacing w:lineRule="auto" w:line="518" w:before="0" w:after="0"/>
        <w:ind w:right="-114" w:hanging="0"/>
        <w:rPr>
          <w:rFonts w:ascii="Arial Unicode MS" w:hAnsi="Arial Unicode MS" w:eastAsia="Arial Unicode MS" w:cs="Arial Unicode MS"/>
          <w:color w:val="4F4F4F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36"/>
          <w:szCs w:val="36"/>
          <w:lang w:eastAsia="zh-CN"/>
        </w:rPr>
      </w:r>
    </w:p>
    <w:p>
      <w:pPr>
        <w:pStyle w:val="Normal"/>
        <w:spacing w:lineRule="auto" w:line="518" w:before="0" w:after="0"/>
        <w:ind w:right="-114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期末考试</w:t>
      </w:r>
    </w:p>
    <w:p>
      <w:pPr>
        <w:pStyle w:val="Normal"/>
        <w:spacing w:lineRule="exact" w:line="356" w:before="0" w:after="0"/>
        <w:ind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br w:type="column"/>
      </w: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>章测试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8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12" w:before="0" w:after="0"/>
        <w:ind w:right="487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>学习进度</w:t>
      </w: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190" w:before="7" w:after="0"/>
        <w:rPr>
          <w:rFonts w:ascii="Arial Unicode MS" w:hAnsi="Arial Unicode MS" w:eastAsia="Arial Unicode MS" w:cs="Arial Unicode MS"/>
          <w:sz w:val="19"/>
          <w:szCs w:val="19"/>
          <w:lang w:eastAsia="zh-CN"/>
        </w:rPr>
      </w:pPr>
      <w:r>
        <w:rPr>
          <w:rFonts w:eastAsia="Arial Unicode MS" w:cs="Arial Unicode MS" w:ascii="Arial Unicode MS" w:hAnsi="Arial Unicode MS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color w:val="4F4F4F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0"/>
          <w:szCs w:val="20"/>
          <w:lang w:eastAsia="zh-CN"/>
        </w:rPr>
      </w:r>
    </w:p>
    <w:p>
      <w:pPr>
        <w:pStyle w:val="Normal"/>
        <w:spacing w:lineRule="exact" w:line="240" w:before="17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120" w:before="6" w:after="0"/>
        <w:rPr>
          <w:sz w:val="12"/>
          <w:szCs w:val="12"/>
          <w:lang w:eastAsia="zh-CN"/>
        </w:rPr>
      </w:pPr>
      <w:r>
        <w:br w:type="column"/>
      </w:r>
      <w:r>
        <w:rPr>
          <w:sz w:val="12"/>
          <w:szCs w:val="12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85" w:before="0" w:after="0"/>
        <w:ind w:right="1004" w:hanging="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auto" w:line="285" w:before="0" w:after="0"/>
        <w:ind w:right="1004" w:hanging="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sectPr>
          <w:type w:val="continuous"/>
          <w:pgSz w:w="11920" w:h="16838"/>
          <w:pgMar w:left="720" w:right="640" w:gutter="0" w:header="0" w:top="1220" w:footer="0" w:bottom="280"/>
          <w:cols w:num="4" w:equalWidth="false" w:sep="false">
            <w:col w:w="1849" w:space="938"/>
            <w:col w:w="2161" w:space="420"/>
            <w:col w:w="1700" w:space="700"/>
            <w:col w:w="2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color w:val="4F4F4F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0"/>
          <w:szCs w:val="20"/>
          <w:lang w:eastAsia="zh-CN"/>
        </w:rPr>
      </w:r>
    </w:p>
    <w:p>
      <w:pPr>
        <w:pStyle w:val="Normal"/>
        <w:spacing w:lineRule="exact" w:line="200" w:before="9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19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注：各课程总成绩构成不尽相同，各部分成绩占比以及期末考试具体形式，以各门课程规定为准。</w:t>
      </w:r>
    </w:p>
    <w:p>
      <w:pPr>
        <w:sectPr>
          <w:type w:val="continuous"/>
          <w:pgSz w:w="11920" w:h="16838"/>
          <w:pgMar w:left="720" w:right="640" w:gutter="0" w:header="0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3" w:before="0" w:after="0"/>
        <w:ind w:left="254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45080" y="4476600"/>
                            <a:ext cx="2615400" cy="20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45080" y="4476600"/>
                            <a:ext cx="261540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776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5766" y="10324"/>
                                  </a:moveTo>
                                  <a:lnTo>
                                    <a:pt x="1646" y="10324"/>
                                  </a:lnTo>
                                  <a:lnTo>
                                    <a:pt x="1646" y="7050"/>
                                  </a:lnTo>
                                  <a:lnTo>
                                    <a:pt x="5766" y="7050"/>
                                  </a:lnTo>
                                  <a:lnTo>
                                    <a:pt x="5766" y="10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68000" y="7920"/>
                              <a:ext cx="1247760" cy="20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13560" y="44766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10283" y="10324"/>
                                  </a:moveTo>
                                  <a:lnTo>
                                    <a:pt x="6163" y="10324"/>
                                  </a:lnTo>
                                  <a:lnTo>
                                    <a:pt x="6163" y="7050"/>
                                  </a:lnTo>
                                  <a:lnTo>
                                    <a:pt x="10283" y="7050"/>
                                  </a:lnTo>
                                  <a:lnTo>
                                    <a:pt x="10283" y="10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8600" y="183132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215" y="3298"/>
                                  </a:moveTo>
                                  <a:lnTo>
                                    <a:pt x="3286" y="3298"/>
                                  </a:lnTo>
                                  <a:lnTo>
                                    <a:pt x="3516" y="3696"/>
                                  </a:lnTo>
                                  <a:lnTo>
                                    <a:pt x="3985" y="3696"/>
                                  </a:lnTo>
                                  <a:lnTo>
                                    <a:pt x="4215" y="3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413" y="3220"/>
                                  </a:moveTo>
                                  <a:lnTo>
                                    <a:pt x="2356" y="3253"/>
                                  </a:lnTo>
                                  <a:lnTo>
                                    <a:pt x="2344" y="3300"/>
                                  </a:lnTo>
                                  <a:lnTo>
                                    <a:pt x="2350" y="3319"/>
                                  </a:lnTo>
                                  <a:lnTo>
                                    <a:pt x="2362" y="3335"/>
                                  </a:lnTo>
                                  <a:lnTo>
                                    <a:pt x="2379" y="3348"/>
                                  </a:lnTo>
                                  <a:lnTo>
                                    <a:pt x="2401" y="3356"/>
                                  </a:lnTo>
                                  <a:lnTo>
                                    <a:pt x="2427" y="3358"/>
                                  </a:lnTo>
                                  <a:lnTo>
                                    <a:pt x="2448" y="3350"/>
                                  </a:lnTo>
                                  <a:lnTo>
                                    <a:pt x="2464" y="3337"/>
                                  </a:lnTo>
                                  <a:lnTo>
                                    <a:pt x="2476" y="3319"/>
                                  </a:lnTo>
                                  <a:lnTo>
                                    <a:pt x="2482" y="3298"/>
                                  </a:lnTo>
                                  <a:lnTo>
                                    <a:pt x="4215" y="3298"/>
                                  </a:lnTo>
                                  <a:lnTo>
                                    <a:pt x="4219" y="3290"/>
                                  </a:lnTo>
                                  <a:lnTo>
                                    <a:pt x="4214" y="3281"/>
                                  </a:lnTo>
                                  <a:lnTo>
                                    <a:pt x="3286" y="3281"/>
                                  </a:lnTo>
                                  <a:lnTo>
                                    <a:pt x="2479" y="3268"/>
                                  </a:lnTo>
                                  <a:lnTo>
                                    <a:pt x="2469" y="3249"/>
                                  </a:lnTo>
                                  <a:lnTo>
                                    <a:pt x="2454" y="3234"/>
                                  </a:lnTo>
                                  <a:lnTo>
                                    <a:pt x="2435" y="3224"/>
                                  </a:lnTo>
                                  <a:lnTo>
                                    <a:pt x="2413" y="3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3985" y="2884"/>
                                  </a:moveTo>
                                  <a:lnTo>
                                    <a:pt x="3516" y="2884"/>
                                  </a:lnTo>
                                  <a:lnTo>
                                    <a:pt x="3286" y="3281"/>
                                  </a:lnTo>
                                  <a:lnTo>
                                    <a:pt x="4214" y="3281"/>
                                  </a:lnTo>
                                  <a:lnTo>
                                    <a:pt x="3985" y="2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720" y="1831320"/>
                            <a:ext cx="139896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9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3" h="812">
                                  <a:moveTo>
                                    <a:pt x="3592" y="3696"/>
                                  </a:moveTo>
                                  <a:lnTo>
                                    <a:pt x="1390" y="3696"/>
                                  </a:lnTo>
                                  <a:lnTo>
                                    <a:pt x="1390" y="2884"/>
                                  </a:lnTo>
                                  <a:lnTo>
                                    <a:pt x="3592" y="2884"/>
                                  </a:lnTo>
                                  <a:lnTo>
                                    <a:pt x="3592" y="3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165600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97" y="2608"/>
                                  </a:moveTo>
                                  <a:lnTo>
                                    <a:pt x="1319" y="2613"/>
                                  </a:lnTo>
                                  <a:lnTo>
                                    <a:pt x="1242" y="2630"/>
                                  </a:lnTo>
                                  <a:lnTo>
                                    <a:pt x="1167" y="2660"/>
                                  </a:lnTo>
                                  <a:lnTo>
                                    <a:pt x="1095" y="2702"/>
                                  </a:lnTo>
                                  <a:lnTo>
                                    <a:pt x="1028" y="2757"/>
                                  </a:lnTo>
                                  <a:lnTo>
                                    <a:pt x="987" y="2805"/>
                                  </a:lnTo>
                                  <a:lnTo>
                                    <a:pt x="953" y="2857"/>
                                  </a:lnTo>
                                  <a:lnTo>
                                    <a:pt x="926" y="2912"/>
                                  </a:lnTo>
                                  <a:lnTo>
                                    <a:pt x="907" y="2970"/>
                                  </a:lnTo>
                                  <a:lnTo>
                                    <a:pt x="894" y="3029"/>
                                  </a:lnTo>
                                  <a:lnTo>
                                    <a:pt x="889" y="3089"/>
                                  </a:lnTo>
                                  <a:lnTo>
                                    <a:pt x="889" y="3112"/>
                                  </a:lnTo>
                                  <a:lnTo>
                                    <a:pt x="890" y="3131"/>
                                  </a:lnTo>
                                  <a:lnTo>
                                    <a:pt x="902" y="3210"/>
                                  </a:lnTo>
                                  <a:lnTo>
                                    <a:pt x="919" y="3268"/>
                                  </a:lnTo>
                                  <a:lnTo>
                                    <a:pt x="943" y="3323"/>
                                  </a:lnTo>
                                  <a:lnTo>
                                    <a:pt x="975" y="3377"/>
                                  </a:lnTo>
                                  <a:lnTo>
                                    <a:pt x="1014" y="3427"/>
                                  </a:lnTo>
                                  <a:lnTo>
                                    <a:pt x="1388" y="3821"/>
                                  </a:lnTo>
                                  <a:lnTo>
                                    <a:pt x="1758" y="3469"/>
                                  </a:lnTo>
                                  <a:lnTo>
                                    <a:pt x="1797" y="3422"/>
                                  </a:lnTo>
                                  <a:lnTo>
                                    <a:pt x="1828" y="3371"/>
                                  </a:lnTo>
                                  <a:lnTo>
                                    <a:pt x="1853" y="3315"/>
                                  </a:lnTo>
                                  <a:lnTo>
                                    <a:pt x="1872" y="3257"/>
                                  </a:lnTo>
                                  <a:lnTo>
                                    <a:pt x="1884" y="3196"/>
                                  </a:lnTo>
                                  <a:lnTo>
                                    <a:pt x="1890" y="3133"/>
                                  </a:lnTo>
                                  <a:lnTo>
                                    <a:pt x="1891" y="3112"/>
                                  </a:lnTo>
                                  <a:lnTo>
                                    <a:pt x="1890" y="3092"/>
                                  </a:lnTo>
                                  <a:lnTo>
                                    <a:pt x="1880" y="3014"/>
                                  </a:lnTo>
                                  <a:lnTo>
                                    <a:pt x="1863" y="2955"/>
                                  </a:lnTo>
                                  <a:lnTo>
                                    <a:pt x="1840" y="2898"/>
                                  </a:lnTo>
                                  <a:lnTo>
                                    <a:pt x="1810" y="2844"/>
                                  </a:lnTo>
                                  <a:lnTo>
                                    <a:pt x="1774" y="2793"/>
                                  </a:lnTo>
                                  <a:lnTo>
                                    <a:pt x="1717" y="2733"/>
                                  </a:lnTo>
                                  <a:lnTo>
                                    <a:pt x="1653" y="2685"/>
                                  </a:lnTo>
                                  <a:lnTo>
                                    <a:pt x="1584" y="2648"/>
                                  </a:lnTo>
                                  <a:lnTo>
                                    <a:pt x="1511" y="2623"/>
                                  </a:lnTo>
                                  <a:lnTo>
                                    <a:pt x="1435" y="2610"/>
                                  </a:lnTo>
                                  <a:lnTo>
                                    <a:pt x="1397" y="2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331092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26" y="5333"/>
                                  </a:moveTo>
                                  <a:lnTo>
                                    <a:pt x="907" y="5333"/>
                                  </a:lnTo>
                                  <a:lnTo>
                                    <a:pt x="907" y="5214"/>
                                  </a:lnTo>
                                  <a:lnTo>
                                    <a:pt x="1026" y="5214"/>
                                  </a:lnTo>
                                  <a:lnTo>
                                    <a:pt x="1026" y="5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0800" y="50760"/>
                              <a:ext cx="6480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79920" y="76068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100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5663" y="15254"/>
                                  </a:moveTo>
                                  <a:lnTo>
                                    <a:pt x="1543" y="15254"/>
                                  </a:lnTo>
                                  <a:lnTo>
                                    <a:pt x="1543" y="11979"/>
                                  </a:lnTo>
                                  <a:lnTo>
                                    <a:pt x="5663" y="11979"/>
                                  </a:lnTo>
                                  <a:lnTo>
                                    <a:pt x="5663" y="15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371600" y="0"/>
                              <a:ext cx="1244520" cy="20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040" y="76068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10180" y="15254"/>
                                  </a:moveTo>
                                  <a:lnTo>
                                    <a:pt x="6060" y="15254"/>
                                  </a:lnTo>
                                  <a:lnTo>
                                    <a:pt x="6060" y="11979"/>
                                  </a:lnTo>
                                  <a:lnTo>
                                    <a:pt x="10180" y="11979"/>
                                  </a:lnTo>
                                  <a:lnTo>
                                    <a:pt x="10180" y="15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700020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121" y="11143"/>
                                  </a:moveTo>
                                  <a:lnTo>
                                    <a:pt x="1002" y="11143"/>
                                  </a:lnTo>
                                  <a:lnTo>
                                    <a:pt x="1002" y="11024"/>
                                  </a:lnTo>
                                  <a:lnTo>
                                    <a:pt x="1121" y="11024"/>
                                  </a:lnTo>
                                  <a:lnTo>
                                    <a:pt x="1121" y="11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014;width:2208;height:1235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689;width:2279;height:1408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646;top:7050;width:4118;height:3274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none"/>
                </v:shape>
                <v:group id="shape_0" style="position:absolute;left:1646;top:7050;width:4119;height:3275">
                  <v:shape id="shape_0" coordorigin="1646,7050" coordsize="4120,3275" path="m5766,10324l1646,10324l1646,7050l5766,7050l5766,10324xe" stroked="t" o:allowincell="f" style="position:absolute;left:1646;top:7050;width:1964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3800;top:7062;width:1964;height:3248;mso-wrap-style:none;v-text-anchor:middle;mso-position-horizontal-relative:page;mso-position-vertical-relative:pag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style="position:absolute;left:6163;top:7050;width:4120;height:3275">
                  <v:shape id="shape_0" coordorigin="6163,7050" coordsize="4120,3275" path="m10283,10324l6163,10324l6163,7050l10283,7050l10283,10324xe" stroked="t" o:allowincell="f" style="position:absolute;left:6163;top:7050;width:411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2344;top:2884;width:1870;height:812">
                  <v:shape id="shape_0" coordorigin="2344,2884" coordsize="1870,812" path="m4215,3298l3286,3298l3516,3696l3985,3696l4215,3298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344,2884" coordsize="1870,812" path="m2413,3220l2356,3253l2344,3300l2350,3319l2362,3335l2379,3348l2401,3356l2427,3358l2448,3350l2464,3337l2476,3319l2482,3298l4215,3298l4219,3290l4214,3281l3286,3281l2479,3268l2469,3249l2454,3234l2435,3224l2413,3220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coordorigin="2344,2884" coordsize="1870,812" path="m3985,2884l3516,2884l3286,3281l4214,3281l3985,2884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1390;top:2884;width:2203;height:812">
                  <v:shape id="shape_0" coordorigin="1390,2884" coordsize="2203,812" path="m3592,3696l1390,3696l1390,2884l3592,2884l3592,3696xe" fillcolor="#dedfe1" stroked="f" o:allowincell="f" style="position:absolute;left:1390;top:2884;width:2202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style="position:absolute;left:889;top:2608;width:1002;height:1213">
                  <v:shape id="shape_0" coordorigin="889,2608" coordsize="1002,1213" path="m1397,2608l1319,2613l1242,2630l1167,2660l1095,2702l1028,2757l987,2805l953,2857l926,2912l907,2970l894,3029l889,3089l889,3112l890,3131l902,3210l919,3268l943,3323l975,3377l1014,3427l1388,3821l1758,3469l1797,3422l1828,3371l1853,3315l1872,3257l1884,3196l1890,3133l1891,3112l1890,3092l1880,3014l1863,2955l1840,2898l1810,2844l1774,2793l1717,2733l1653,2685l1584,2648l1511,2623l1435,2610l1397,2608xe" fillcolor="#9a3b56" stroked="f" o:allowincell="f" style="position:absolute;left:889;top:2608;width:1001;height:1212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</v:group>
                <v:group id="shape_0" style="position:absolute;left:907;top:5214;width:119;height:119">
                  <v:shape id="shape_0" coordorigin="907,5214" coordsize="119,119" path="m1026,5333l907,5333l907,5214l1026,5214l1026,5333xe" fillcolor="#4f4f4f" stroked="f" o:allowincell="f" style="position:absolute;left:907;top:5214;width:2;height:0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  <v:shape id="shape_0" stroked="f" o:allowincell="f" style="position:absolute;left:924;top:5294;width:101;height:38;mso-wrap-style:none;v-text-anchor:middle;mso-position-horizontal-relative:page;mso-position-vertic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style="position:absolute;left:1543;top:11979;width:4120;height:3275">
                  <v:shape id="shape_0" coordorigin="1543,11979" coordsize="4120,3275" path="m5663,15254l1543,15254l1543,11979l5663,11979l5663,15254xe" stroked="t" o:allowincell="f" style="position:absolute;left:1543;top:11979;width:196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3703;top:11979;width:1959;height:3274;mso-wrap-style:none;v-text-anchor:middle;mso-position-horizontal-relative:page;mso-position-vertical-relative:pag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group id="shape_0" style="position:absolute;left:6060;top:11979;width:4120;height:3275">
                  <v:shape id="shape_0" coordorigin="6060,11979" coordsize="4120,3275" path="m10180,15254l6060,15254l6060,11979l10180,11979l10180,15254xe" stroked="t" o:allowincell="f" style="position:absolute;left:6060;top:11979;width:411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1002;top:11024;width:119;height:119">
                  <v:shape id="shape_0" coordorigin="1002,11024" coordsize="119,119" path="m1121,11143l1002,11143l1002,11024l1121,11024l1121,11143xe" fillcolor="#4f4f4f" stroked="f" o:allowincell="f" style="position:absolute;left:1002;top:11024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00" w:before="2" w:after="0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30" w:after="0"/>
        <w:ind w:left="249" w:right="-20" w:hanging="0"/>
        <w:rPr>
          <w:rFonts w:ascii="Broadway" w:hAnsi="Broadway" w:eastAsia="Times New Roman" w:cs="Broadway"/>
          <w:sz w:val="28"/>
          <w:szCs w:val="28"/>
          <w:lang w:eastAsia="zh-CN"/>
        </w:rPr>
      </w:pPr>
      <w:r>
        <w:rPr>
          <w:rFonts w:eastAsia="Times New Roman" w:cs="Broadway" w:ascii="Broadway" w:hAnsi="Broadway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" w:ascii="Broadway" w:hAnsi="Broadway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" w:ascii="Broadway" w:hAnsi="Broadway"/>
          <w:color w:val="F5F5F5"/>
          <w:sz w:val="28"/>
          <w:szCs w:val="28"/>
          <w:lang w:eastAsia="zh-CN"/>
        </w:rPr>
        <w:t>ep2</w:t>
      </w:r>
    </w:p>
    <w:p>
      <w:pPr>
        <w:pStyle w:val="Normal"/>
        <w:spacing w:lineRule="exact" w:line="200" w:before="0" w:after="0"/>
        <w:rPr>
          <w:rFonts w:ascii="Broadway" w:hAnsi="Broadway" w:eastAsia="Times New Roman" w:cs="Broadway"/>
          <w:sz w:val="20"/>
          <w:szCs w:val="20"/>
          <w:lang w:eastAsia="zh-CN"/>
        </w:rPr>
      </w:pPr>
      <w:r>
        <w:rPr>
          <w:rFonts w:eastAsia="Times New Roman" w:cs="Broadway" w:ascii="Broadway" w:hAnsi="Broadway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3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1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在线进阶式学习</w:t>
      </w:r>
    </w:p>
    <w:p>
      <w:pPr>
        <w:pStyle w:val="Normal"/>
        <w:spacing w:lineRule="exact" w:line="200" w:before="14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309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视频观看】</w:t>
      </w:r>
    </w:p>
    <w:p>
      <w:pPr>
        <w:pStyle w:val="Normal"/>
        <w:spacing w:lineRule="auto" w:line="240" w:before="2" w:after="0"/>
        <w:ind w:left="416" w:right="26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hyperlink r:id="rId80"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>登录智慧树网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 xml:space="preserve"> </w:t>
        </w:r>
        <w:r>
          <w:rPr>
            <w:rStyle w:val="InternetLink"/>
            <w:rFonts w:eastAsia="Arial Unicode MS" w:cs="Arial Unicode MS" w:ascii="Arial Unicode MS" w:hAnsi="Arial Unicode MS"/>
            <w:color w:val="221815"/>
            <w:sz w:val="24"/>
            <w:szCs w:val="24"/>
            <w:lang w:eastAsia="zh-CN"/>
          </w:rPr>
          <w:t>www.zhihuishu.com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>，进入个人账号。【我的学堂】课程列表中，点击课程图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 xml:space="preserve"> </w:t>
        </w:r>
      </w:hyperlink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片或【继续学习】按钮，进入进阶式教程的学习，每个章节的课程视频可重复观看，学透知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识点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4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04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作业考试】</w:t>
      </w:r>
    </w:p>
    <w:p>
      <w:pPr>
        <w:sectPr>
          <w:type w:val="nextPage"/>
          <w:pgSz w:w="11920" w:h="16838"/>
          <w:pgMar w:left="740" w:right="9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" w:after="0"/>
        <w:ind w:left="51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线按时完成每个章的作业和考试，作为成绩的重要组成部分。</w:t>
      </w:r>
    </w:p>
    <w:p>
      <w:pPr>
        <w:pStyle w:val="Normal"/>
        <w:spacing w:lineRule="exact" w:line="793" w:before="0" w:after="0"/>
        <w:ind w:left="250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953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77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65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8" w:after="0"/>
        <w:rPr>
          <w:rFonts w:ascii="PMingLiU;新細明體" w:hAnsi="PMingLiU;新細明體" w:eastAsia="PMingLiU;新細明體" w:cs="PMingLiU;新細明體"/>
          <w:sz w:val="14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261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课程论坛】</w:t>
      </w:r>
    </w:p>
    <w:p>
      <w:pPr>
        <w:pStyle w:val="Normal"/>
        <w:spacing w:lineRule="auto" w:line="240" w:before="2" w:after="0"/>
        <w:ind w:left="368" w:right="35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这个版块，同学们既可以针对知识点等课程相关问题进行提问，得到老师和助教的帮助，还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可以进行班级内讨论和所有教学班的共同探讨。线上交流更便捷，沟通更流畅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6205</wp:posOffset>
            </wp:positionH>
            <wp:positionV relativeFrom="paragraph">
              <wp:posOffset>50800</wp:posOffset>
            </wp:positionV>
            <wp:extent cx="6337300" cy="272605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6205</wp:posOffset>
                </wp:positionH>
                <wp:positionV relativeFrom="paragraph">
                  <wp:posOffset>50800</wp:posOffset>
                </wp:positionV>
                <wp:extent cx="6337300" cy="2806065"/>
                <wp:effectExtent l="19050" t="19685" r="1905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2806200"/>
                          <a:chOff x="0" y="0"/>
                          <a:chExt cx="633744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7440" cy="28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0" h="4419">
                                <a:moveTo>
                                  <a:pt x="10943" y="8455"/>
                                </a:moveTo>
                                <a:lnTo>
                                  <a:pt x="963" y="8455"/>
                                </a:lnTo>
                                <a:lnTo>
                                  <a:pt x="963" y="4035"/>
                                </a:lnTo>
                                <a:lnTo>
                                  <a:pt x="10943" y="4035"/>
                                </a:lnTo>
                                <a:lnTo>
                                  <a:pt x="10943" y="84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4pt;width:499pt;height:220.95pt" coordorigin="183,80" coordsize="9980,4419">
                <v:shape id="shape_0" coordorigin="963,4035" coordsize="9980,4419" path="m10943,8455l963,8455l963,4035l10943,4035l10943,8455xe" stroked="t" o:allowincell="f" style="position:absolute;left:183;top:80;width:9979;height:4418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8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sectPr>
          <w:type w:val="nextPage"/>
          <w:pgSz w:w="11920" w:h="16838"/>
          <w:pgMar w:left="780" w:right="8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0970</wp:posOffset>
                </wp:positionH>
                <wp:positionV relativeFrom="paragraph">
                  <wp:posOffset>413385</wp:posOffset>
                </wp:positionV>
                <wp:extent cx="75565" cy="7556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21" y="10603"/>
                                </a:moveTo>
                                <a:lnTo>
                                  <a:pt x="1002" y="10603"/>
                                </a:lnTo>
                                <a:lnTo>
                                  <a:pt x="1002" y="10484"/>
                                </a:lnTo>
                                <a:lnTo>
                                  <a:pt x="1121" y="10484"/>
                                </a:lnTo>
                                <a:lnTo>
                                  <a:pt x="1121" y="10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32.55pt;width:5.95pt;height:5.95pt" coordorigin="222,651" coordsize="119,119">
                <v:shape id="shape_0" coordorigin="1002,10484" coordsize="119,119" path="m1121,10603l1002,10603l1002,10484l1121,10484l1121,10603xe" fillcolor="#4f4f4f" stroked="f" o:allowincell="f" style="position:absolute;left:222;top:651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793" w:before="0" w:after="0"/>
        <w:ind w:left="224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604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828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16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7" w:after="0"/>
        <w:rPr>
          <w:rFonts w:ascii="PMingLiU;新細明體" w:hAnsi="PMingLiU;新細明體" w:eastAsia="PMingLiU;新細明體" w:cs="PMingLiU;新細明體"/>
          <w:sz w:val="14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05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教师会在【课程通知】中发布课程的相关通知，请同学们及时查看。并根据教师要求，进</w:t>
      </w:r>
    </w:p>
    <w:p>
      <w:pPr>
        <w:pStyle w:val="Normal"/>
        <w:spacing w:lineRule="exact" w:line="402" w:before="0" w:after="0"/>
        <w:ind w:left="105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行相应的课前准备。如讨论题目、课程计划、完成相应的进阶式教程章节学习内容等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5885</wp:posOffset>
            </wp:positionH>
            <wp:positionV relativeFrom="paragraph">
              <wp:posOffset>82550</wp:posOffset>
            </wp:positionV>
            <wp:extent cx="6337300" cy="2216150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040" w:right="8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 w:before="0" w:after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264795</wp:posOffset>
                </wp:positionV>
                <wp:extent cx="75565" cy="7556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39" y="8611"/>
                                </a:moveTo>
                                <a:lnTo>
                                  <a:pt x="1020" y="8611"/>
                                </a:lnTo>
                                <a:lnTo>
                                  <a:pt x="1020" y="8492"/>
                                </a:lnTo>
                                <a:lnTo>
                                  <a:pt x="1139" y="8492"/>
                                </a:lnTo>
                                <a:lnTo>
                                  <a:pt x="1139" y="8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0.85pt;width:5.95pt;height:5.95pt" coordorigin="-20,417" coordsize="119,119">
                <v:shape id="shape_0" coordorigin="1020,8492" coordsize="119,119" path="m1139,8611l1020,8611l1020,8492l1139,8492l1139,8611xe" fillcolor="#4f4f4f" stroked="f" o:allowincell="f" style="position:absolute;left:-20;top:417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793" w:before="0" w:after="0"/>
        <w:ind w:right="-20" w:firstLine="242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953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77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565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60" w:before="4" w:after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40" w:before="0" w:after="0"/>
        <w:ind w:left="11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在线考试</w:t>
      </w:r>
    </w:p>
    <w:p>
      <w:pPr>
        <w:pStyle w:val="Normal"/>
        <w:spacing w:lineRule="auto" w:line="240" w:before="50" w:after="0"/>
        <w:ind w:left="366" w:right="291" w:hanging="0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【作业考试】列表中查看，在线考试会在规定时间段开放。</w:t>
      </w:r>
    </w:p>
    <w:p>
      <w:pPr>
        <w:pStyle w:val="Normal"/>
        <w:spacing w:lineRule="auto" w:line="240" w:before="50" w:after="0"/>
        <w:ind w:left="366" w:right="291" w:hanging="0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4"/>
          <w:szCs w:val="24"/>
          <w:lang w:eastAsia="zh-CN"/>
        </w:rPr>
      </w:r>
    </w:p>
    <w:p>
      <w:pPr>
        <w:pStyle w:val="Normal"/>
        <w:spacing w:lineRule="exact" w:line="190" w:before="5" w:after="0"/>
        <w:rPr>
          <w:rFonts w:ascii="Arial Unicode MS" w:hAnsi="Arial Unicode MS" w:eastAsia="Arial Unicode MS" w:cs="Arial Unicode MS"/>
          <w:sz w:val="19"/>
          <w:szCs w:val="19"/>
          <w:lang w:eastAsia="zh-CN"/>
        </w:rPr>
      </w:pPr>
      <w:r>
        <w:rPr>
          <w:rFonts w:eastAsia="Arial Unicode MS" w:cs="Arial Unicode MS" w:ascii="Arial Unicode MS" w:hAnsi="Arial Unicode MS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42240</wp:posOffset>
            </wp:positionH>
            <wp:positionV relativeFrom="paragraph">
              <wp:posOffset>106045</wp:posOffset>
            </wp:positionV>
            <wp:extent cx="1447800" cy="894715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03505</wp:posOffset>
            </wp:positionH>
            <wp:positionV relativeFrom="paragraph">
              <wp:posOffset>59055</wp:posOffset>
            </wp:positionV>
            <wp:extent cx="1402715" cy="784860"/>
            <wp:effectExtent l="0" t="0" r="0" b="0"/>
            <wp:wrapNone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745" w:before="0" w:after="0"/>
        <w:ind w:left="2366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rPr>
          <w:rFonts w:ascii="PMingLiU;新細明體" w:hAnsi="PMingLiU;新細明體" w:cs="PMingLiU;新細明體" w:eastAsia="PMingLiU;新細明體"/>
          <w:color w:val="4F4F4F"/>
          <w:sz w:val="72"/>
          <w:szCs w:val="72"/>
          <w:lang w:eastAsia="zh-CN"/>
        </w:rPr>
        <w:t>成绩查看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8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71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79070</wp:posOffset>
                </wp:positionH>
                <wp:positionV relativeFrom="paragraph">
                  <wp:posOffset>41275</wp:posOffset>
                </wp:positionV>
                <wp:extent cx="75565" cy="7556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81" y="7085"/>
                                </a:moveTo>
                                <a:lnTo>
                                  <a:pt x="1062" y="7085"/>
                                </a:lnTo>
                                <a:lnTo>
                                  <a:pt x="1062" y="6966"/>
                                </a:lnTo>
                                <a:lnTo>
                                  <a:pt x="1181" y="6966"/>
                                </a:lnTo>
                                <a:lnTo>
                                  <a:pt x="1181" y="70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3.25pt;width:5.95pt;height:5.95pt" coordorigin="282,65" coordsize="119,119">
                <v:shape id="shape_0" coordorigin="1062,6966" coordsize="119,119" path="m1181,7085l1062,7085l1062,6966l1181,6966l1181,7085xe" fillcolor="#4f4f4f" stroked="f" o:allowincell="f" style="position:absolute;left:282;top:65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组成】</w:t>
      </w:r>
    </w:p>
    <w:p>
      <w:pPr>
        <w:pStyle w:val="Normal"/>
        <w:spacing w:lineRule="exact" w:line="392" w:before="0" w:after="0"/>
        <w:ind w:left="593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混合式共享课程的完整成绩由线上教程成绩、期末考核两部分成绩组成。</w:t>
      </w:r>
    </w:p>
    <w:p>
      <w:pPr>
        <w:pStyle w:val="Normal"/>
        <w:spacing w:lineRule="exact" w:line="150" w:before="3" w:after="0"/>
        <w:rPr>
          <w:rFonts w:ascii="Arial Unicode MS" w:hAnsi="Arial Unicode MS" w:eastAsia="Arial Unicode MS" w:cs="Arial Unicode MS"/>
          <w:sz w:val="15"/>
          <w:szCs w:val="15"/>
          <w:lang w:eastAsia="zh-CN"/>
        </w:rPr>
      </w:pPr>
      <w:r>
        <w:rPr>
          <w:rFonts w:eastAsia="Arial Unicode MS" w:cs="Arial Unicode MS" w:ascii="Arial Unicode MS" w:hAnsi="Arial Unicode MS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55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73990</wp:posOffset>
                </wp:positionH>
                <wp:positionV relativeFrom="paragraph">
                  <wp:posOffset>24130</wp:posOffset>
                </wp:positionV>
                <wp:extent cx="75565" cy="7556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73" y="9038"/>
                                </a:moveTo>
                                <a:lnTo>
                                  <a:pt x="1054" y="9038"/>
                                </a:lnTo>
                                <a:lnTo>
                                  <a:pt x="1054" y="8919"/>
                                </a:lnTo>
                                <a:lnTo>
                                  <a:pt x="1173" y="8919"/>
                                </a:lnTo>
                                <a:lnTo>
                                  <a:pt x="1173" y="9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1.9pt;width:5.95pt;height:5.95pt" coordorigin="274,38" coordsize="119,119">
                <v:shape id="shape_0" coordorigin="1054,8919" coordsize="119,119" path="m1173,9038l1054,9038l1054,8919l1173,8919l1173,9038xe" fillcolor="#4f4f4f" stroked="f" o:allowincell="f" style="position:absolute;left:274;top:38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发布】</w:t>
      </w:r>
    </w:p>
    <w:p>
      <w:pPr>
        <w:pStyle w:val="Normal"/>
        <w:spacing w:lineRule="auto" w:line="240" w:before="7" w:after="0"/>
        <w:ind w:left="575" w:right="28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成绩有两部分组成，学生的最终学习成绩以各选课学校教务管理系统发布的为准。</w:t>
      </w:r>
    </w:p>
    <w:p>
      <w:pPr>
        <w:pStyle w:val="Normal"/>
        <w:spacing w:lineRule="exact" w:line="140" w:before="7" w:after="0"/>
        <w:rPr>
          <w:rFonts w:ascii="Arial Unicode MS" w:hAnsi="Arial Unicode MS" w:eastAsia="Arial Unicode MS" w:cs="Arial Unicode MS"/>
          <w:sz w:val="14"/>
          <w:szCs w:val="14"/>
          <w:lang w:eastAsia="zh-CN"/>
        </w:rPr>
      </w:pPr>
      <w:r>
        <w:rPr>
          <w:rFonts w:eastAsia="Arial Unicode MS" w:cs="Arial Unicode MS" w:ascii="Arial Unicode MS" w:hAnsi="Arial Unicode MS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59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查看】</w:t>
      </w:r>
    </w:p>
    <w:p>
      <w:pPr>
        <w:sectPr>
          <w:type w:val="nextPage"/>
          <w:pgSz w:w="11920" w:h="16838"/>
          <w:pgMar w:left="780" w:right="8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" w:after="0"/>
        <w:ind w:left="559" w:right="284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79070</wp:posOffset>
            </wp:positionH>
            <wp:positionV relativeFrom="paragraph">
              <wp:posOffset>1024890</wp:posOffset>
            </wp:positionV>
            <wp:extent cx="2446655" cy="1014730"/>
            <wp:effectExtent l="0" t="0" r="0" b="0"/>
            <wp:wrapNone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79070</wp:posOffset>
                </wp:positionH>
                <wp:positionV relativeFrom="paragraph">
                  <wp:posOffset>1038860</wp:posOffset>
                </wp:positionV>
                <wp:extent cx="2446655" cy="1014730"/>
                <wp:effectExtent l="19685" t="19050" r="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1014840"/>
                          <a:chOff x="0" y="0"/>
                          <a:chExt cx="244656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42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3" h="1598">
                                <a:moveTo>
                                  <a:pt x="4914" y="14964"/>
                                </a:moveTo>
                                <a:lnTo>
                                  <a:pt x="1062" y="14964"/>
                                </a:lnTo>
                                <a:lnTo>
                                  <a:pt x="1062" y="13366"/>
                                </a:lnTo>
                                <a:lnTo>
                                  <a:pt x="4914" y="13366"/>
                                </a:lnTo>
                                <a:lnTo>
                                  <a:pt x="4914" y="149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64080" y="0"/>
                            <a:ext cx="148284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81.8pt;width:192.65pt;height:79.9pt" coordorigin="282,1636" coordsize="3853,1598">
                <v:shape id="shape_0" coordorigin="1062,13366" coordsize="3853,1598" path="m4914,14964l1062,14964l1062,13366l4914,13366l4914,14964xe" stroked="t" o:allowincell="f" style="position:absolute;left:282;top:1636;width:1486;height:1597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  <v:shape id="shape_0" stroked="f" o:allowincell="f" style="position:absolute;left:1800;top:1636;width:2334;height:1597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77160</wp:posOffset>
                </wp:positionH>
                <wp:positionV relativeFrom="paragraph">
                  <wp:posOffset>1024890</wp:posOffset>
                </wp:positionV>
                <wp:extent cx="3842385" cy="1014730"/>
                <wp:effectExtent l="19685" t="19050" r="1841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014840"/>
                          <a:chOff x="0" y="0"/>
                          <a:chExt cx="384228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22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1" h="1598">
                                <a:moveTo>
                                  <a:pt x="11047" y="14964"/>
                                </a:moveTo>
                                <a:lnTo>
                                  <a:pt x="4996" y="14964"/>
                                </a:lnTo>
                                <a:lnTo>
                                  <a:pt x="4996" y="13366"/>
                                </a:lnTo>
                                <a:lnTo>
                                  <a:pt x="11047" y="13366"/>
                                </a:lnTo>
                                <a:lnTo>
                                  <a:pt x="11047" y="149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pt;margin-top:80.7pt;width:302.55pt;height:79.9pt" coordorigin="4216,1614" coordsize="6051,1598">
                <v:shape id="shape_0" coordorigin="4996,13366" coordsize="6051,1598" path="m11047,14964l4996,14964l4996,13366l11047,13366l11047,14964xe" stroked="t" o:allowincell="f" style="position:absolute;left:4216;top:1614;width:6050;height:1597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68275</wp:posOffset>
                </wp:positionH>
                <wp:positionV relativeFrom="paragraph">
                  <wp:posOffset>220345</wp:posOffset>
                </wp:positionV>
                <wp:extent cx="75565" cy="7556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64" y="10152"/>
                                </a:moveTo>
                                <a:lnTo>
                                  <a:pt x="1045" y="10152"/>
                                </a:lnTo>
                                <a:lnTo>
                                  <a:pt x="1045" y="10033"/>
                                </a:lnTo>
                                <a:lnTo>
                                  <a:pt x="1164" y="10033"/>
                                </a:lnTo>
                                <a:lnTo>
                                  <a:pt x="1164" y="10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17.35pt;width:5.95pt;height:5.95pt" coordorigin="265,347" coordsize="119,119">
                <v:shape id="shape_0" coordorigin="1045,10033" coordsize="119,119" path="m1164,10152l1045,10152l1045,10033l1164,10033l1164,10152xe" fillcolor="#4f4f4f" stroked="f" o:allowincell="f" style="position:absolute;left:265;top:347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450</wp:posOffset>
                </wp:positionH>
                <wp:positionV relativeFrom="paragraph">
                  <wp:posOffset>796290</wp:posOffset>
                </wp:positionV>
                <wp:extent cx="75565" cy="7556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69" y="11674"/>
                                </a:moveTo>
                                <a:lnTo>
                                  <a:pt x="1050" y="11674"/>
                                </a:lnTo>
                                <a:lnTo>
                                  <a:pt x="1050" y="11555"/>
                                </a:lnTo>
                                <a:lnTo>
                                  <a:pt x="1169" y="11555"/>
                                </a:lnTo>
                                <a:lnTo>
                                  <a:pt x="1169" y="1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62.7pt;width:5.95pt;height:5.95pt" coordorigin="270,1254" coordsize="119,119">
                <v:shape id="shape_0" coordorigin="1050,11555" coordsize="119,119" path="m1169,11674l1050,11674l1050,11555l1169,11555l1169,11674xe" fillcolor="#4f4f4f" stroked="f" o:allowincell="f" style="position:absolute;left:270;top:1254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成绩发布后，由课程团队教师确认发布的成绩可在【我的学堂】右侧【成绩单】中，查看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成绩。为了更好的提供共享课程服务，在查看成绩之前，请您先做调查问卷哦！其它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同学在课程学完以后可在平台上查看在线教程学习的成绩。</w:t>
      </w:r>
    </w:p>
    <w:p>
      <w:pPr>
        <w:pStyle w:val="Normal"/>
        <w:spacing w:lineRule="exact" w:line="793" w:before="0" w:after="0"/>
        <w:ind w:left="268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810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9652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778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学习收获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0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420" w:before="0" w:after="0"/>
        <w:ind w:left="152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eastAsia="zh-CN"/>
        </w:rPr>
        <w:t>同样的时间，更多的收获</w:t>
      </w:r>
    </w:p>
    <w:p>
      <w:pPr>
        <w:pStyle w:val="Normal"/>
        <w:spacing w:lineRule="exact" w:line="180" w:before="4" w:after="0"/>
        <w:rPr>
          <w:rFonts w:ascii="Arial Unicode MS" w:hAnsi="Arial Unicode MS" w:eastAsia="Arial Unicode MS" w:cs="Arial Unicode MS"/>
          <w:sz w:val="18"/>
          <w:szCs w:val="18"/>
          <w:lang w:eastAsia="zh-CN"/>
        </w:rPr>
      </w:pPr>
      <w:r>
        <w:rPr>
          <w:rFonts w:eastAsia="Arial Unicode MS" w:cs="Arial Unicode MS" w:ascii="Arial Unicode MS" w:hAnsi="Arial Unicode MS"/>
          <w:sz w:val="18"/>
          <w:szCs w:val="18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领略名家风采，感悟名师智慧。</w:t>
      </w:r>
    </w:p>
    <w:p>
      <w:pPr>
        <w:pStyle w:val="Normal"/>
        <w:spacing w:lineRule="auto" w:line="240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得到的不仅是学分和修读证明，</w:t>
      </w:r>
    </w:p>
    <w:p>
      <w:pPr>
        <w:pStyle w:val="Normal"/>
        <w:spacing w:lineRule="exact" w:line="402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position w:val="-2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position w:val="-2"/>
          <w:sz w:val="24"/>
          <w:szCs w:val="24"/>
          <w:lang w:eastAsia="zh-CN"/>
        </w:rPr>
        <w:t>更有表达、思辨、倾听、写作的能力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4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20" w:before="0" w:after="0"/>
        <w:ind w:left="10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eastAsia="zh-CN"/>
        </w:rPr>
        <w:t>学习更高效、进度你掌握</w:t>
      </w:r>
    </w:p>
    <w:p>
      <w:pPr>
        <w:pStyle w:val="Normal"/>
        <w:spacing w:lineRule="exact" w:line="150" w:before="8" w:after="0"/>
        <w:rPr>
          <w:rFonts w:ascii="Arial Unicode MS" w:hAnsi="Arial Unicode MS" w:eastAsia="Arial Unicode MS" w:cs="Arial Unicode MS"/>
          <w:sz w:val="15"/>
          <w:szCs w:val="15"/>
          <w:lang w:eastAsia="zh-CN"/>
        </w:rPr>
      </w:pPr>
      <w:r>
        <w:rPr>
          <w:rFonts w:eastAsia="Arial Unicode MS" w:cs="Arial Unicode MS" w:ascii="Arial Unicode MS" w:hAnsi="Arial Unicode MS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00" w:before="0" w:after="0"/>
        <w:ind w:left="10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随时随地，快速学，反复看，你的学习你做主！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600" w:right="15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16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793" w:before="0" w:after="0"/>
        <w:ind w:left="250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11640" y="2788200"/>
                            <a:ext cx="633744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1640" y="2788200"/>
                            <a:ext cx="6337440" cy="28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744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0" h="4419">
                                  <a:moveTo>
                                    <a:pt x="10943" y="8810"/>
                                  </a:moveTo>
                                  <a:lnTo>
                                    <a:pt x="963" y="8810"/>
                                  </a:lnTo>
                                  <a:lnTo>
                                    <a:pt x="963" y="4391"/>
                                  </a:lnTo>
                                  <a:lnTo>
                                    <a:pt x="10943" y="4391"/>
                                  </a:lnTo>
                                  <a:lnTo>
                                    <a:pt x="10943" y="88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960" y="20937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18" y="3416"/>
                                  </a:moveTo>
                                  <a:lnTo>
                                    <a:pt x="899" y="3416"/>
                                  </a:lnTo>
                                  <a:lnTo>
                                    <a:pt x="899" y="3297"/>
                                  </a:lnTo>
                                  <a:lnTo>
                                    <a:pt x="1018" y="3297"/>
                                  </a:lnTo>
                                  <a:lnTo>
                                    <a:pt x="1018" y="3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63399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121" y="10103"/>
                                  </a:moveTo>
                                  <a:lnTo>
                                    <a:pt x="1002" y="10103"/>
                                  </a:lnTo>
                                  <a:lnTo>
                                    <a:pt x="1002" y="9984"/>
                                  </a:lnTo>
                                  <a:lnTo>
                                    <a:pt x="1121" y="9984"/>
                                  </a:lnTo>
                                  <a:lnTo>
                                    <a:pt x="1121" y="10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42840" y="21960"/>
                              <a:ext cx="33120" cy="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40040" y="6987600"/>
                            <a:ext cx="241416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1279800" y="0"/>
                              <a:ext cx="113472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2604">
                                  <a:moveTo>
                                    <a:pt x="9693" y="13608"/>
                                  </a:moveTo>
                                  <a:lnTo>
                                    <a:pt x="5890" y="13608"/>
                                  </a:lnTo>
                                  <a:lnTo>
                                    <a:pt x="5890" y="11004"/>
                                  </a:lnTo>
                                  <a:lnTo>
                                    <a:pt x="9693" y="11004"/>
                                  </a:lnTo>
                                  <a:lnTo>
                                    <a:pt x="9693" y="136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0" y="13320"/>
                              <a:ext cx="1134720" cy="164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7360" y="6987600"/>
                            <a:ext cx="2414160" cy="165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96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2604">
                                  <a:moveTo>
                                    <a:pt x="5404" y="13608"/>
                                  </a:moveTo>
                                  <a:lnTo>
                                    <a:pt x="1602" y="13608"/>
                                  </a:lnTo>
                                  <a:lnTo>
                                    <a:pt x="1602" y="11004"/>
                                  </a:lnTo>
                                  <a:lnTo>
                                    <a:pt x="5404" y="11004"/>
                                  </a:lnTo>
                                  <a:lnTo>
                                    <a:pt x="5404" y="136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543600" y="706680"/>
                              <a:ext cx="1870560" cy="94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56600" y="8183880"/>
                            <a:ext cx="324360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8" h="2604">
                                  <a:moveTo>
                                    <a:pt x="8188" y="15492"/>
                                  </a:moveTo>
                                  <a:lnTo>
                                    <a:pt x="3081" y="15492"/>
                                  </a:lnTo>
                                  <a:lnTo>
                                    <a:pt x="3081" y="12888"/>
                                  </a:lnTo>
                                  <a:lnTo>
                                    <a:pt x="8188" y="12888"/>
                                  </a:lnTo>
                                  <a:lnTo>
                                    <a:pt x="8188" y="154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014;width:2208;height:1235;mso-wrap-style:none;v-text-anchor:middle;mso-position-horizontal-relative:page;mso-position-vertic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689;width:2279;height:1408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63;top:4391;width:9979;height:4383;mso-wrap-style:none;v-text-anchor:middle;mso-position-horizontal-relative:page;mso-position-vertical-relative:page" type="_x0000_t75">
                  <v:imagedata r:id="rId110" o:detectmouseclick="t"/>
                  <v:stroke color="#3465a4" joinstyle="round" endcap="flat"/>
                  <w10:wrap type="none"/>
                </v:shape>
                <v:group id="shape_0" style="position:absolute;left:963;top:4391;width:9980;height:4419">
                  <v:shape id="shape_0" coordorigin="963,4391" coordsize="9980,4419" path="m10943,8810l963,8810l963,4391l10943,4391l10943,8810xe" stroked="t" o:allowincell="f" style="position:absolute;left:963;top:4391;width:9979;height:441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899;top:3297;width:119;height:119">
                  <v:shape id="shape_0" coordorigin="899,3297" coordsize="119,119" path="m1018,3416l899,3416l899,3297l1018,3297l1018,3416xe" fillcolor="#4f4f4f" stroked="f" o:allowincell="f" style="position:absolute;left:899;top:3297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style="position:absolute;left:1002;top:9984;width:120;height:119">
                  <v:shape id="shape_0" coordorigin="1002,9984" coordsize="119,119" path="m1121,10103l1002,10103l1002,9984l1121,9984l1121,10103xe" fillcolor="#4f4f4f" stroked="f" o:allowincell="f" style="position:absolute;left:1002;top:9984;width:0;height:2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  <v:shape id="shape_0" stroked="f" o:allowincell="f" style="position:absolute;left:1069;top:10019;width:51;height:83;mso-wrap-style:none;v-text-anchor:middle;mso-position-horizontal-relative:page;mso-position-vertical-relative:page" type="_x0000_t75">
                    <v:imagedata r:id="rId111" o:detectmouseclick="t"/>
                    <v:stroke color="#3465a4" joinstyle="round" endcap="flat"/>
                    <w10:wrap type="none"/>
                  </v:shape>
                </v:group>
                <v:group id="shape_0" style="position:absolute;left:5890;top:11004;width:3802;height:2604">
                  <v:shape id="shape_0" coordorigin="5890,11004" coordsize="3803,2604" path="m9693,13608l5890,13608l5890,11004l9693,11004l9693,13608xe" stroked="t" o:allowincell="f" style="position:absolute;left:7905;top:11004;width:1786;height:2603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5890;top:11025;width:1786;height:2582;mso-wrap-style:none;v-text-anchor:middle;mso-position-horizontal-relative:page;mso-position-vertic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group id="shape_0" style="position:absolute;left:1602;top:11004;width:3802;height:2603">
                  <v:shape id="shape_0" coordorigin="1602,11004" coordsize="3803,2604" path="m5404,13608l1602,13608l1602,11004l5404,11004l5404,13608xe" stroked="t" o:allowincell="f" style="position:absolute;left:1602;top:11004;width:2202;height:1537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stroked="f" o:allowincell="f" style="position:absolute;left:2458;top:12117;width:2945;height:1489;mso-wrap-style:none;v-text-anchor:middle;mso-position-horizontal-relative:page;mso-position-vertical-relative:page" type="_x0000_t75">
                    <v:imagedata r:id="rId113" o:detectmouseclick="t"/>
                    <v:stroke color="#3465a4" joinstyle="round" endcap="flat"/>
                    <w10:wrap type="none"/>
                  </v:shape>
                </v:group>
                <v:group id="shape_0" style="position:absolute;left:3081;top:12888;width:5108;height:2604">
                  <v:shape id="shape_0" coordorigin="3081,12888" coordsize="5108,2604" path="m8188,15492l3081,15492l3081,12888l8188,12888l8188,15492xe" stroked="t" o:allowincell="f" style="position:absolute;left:3081;top:12888;width:5107;height:2603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温馨小贴士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80" w:before="18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420" w:before="0" w:after="0"/>
        <w:ind w:left="126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1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如何查看学习进度？</w:t>
      </w:r>
    </w:p>
    <w:p>
      <w:pPr>
        <w:pStyle w:val="Normal"/>
        <w:spacing w:lineRule="exact" w:line="220" w:before="10" w:after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sz w:val="36"/>
          <w:szCs w:val="36"/>
          <w:lang w:eastAsia="zh-CN"/>
        </w:rPr>
      </w:r>
    </w:p>
    <w:p>
      <w:pPr>
        <w:pStyle w:val="Normal"/>
        <w:spacing w:lineRule="exact" w:line="313" w:before="0" w:after="0"/>
        <w:ind w:left="36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【我的学堂】课程列表图片右侧可查看自己的学习进度，亦可看到当前应该达到的标准学习进</w:t>
      </w:r>
    </w:p>
    <w:p>
      <w:pPr>
        <w:pStyle w:val="Normal"/>
        <w:spacing w:lineRule="exact" w:line="402" w:before="0" w:after="0"/>
        <w:ind w:left="36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度，全面掌握自己的学习进度情况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1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440" w:before="0" w:after="0"/>
        <w:ind w:left="11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2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怎样解决学习中的问题</w:t>
      </w:r>
    </w:p>
    <w:p>
      <w:pPr>
        <w:sectPr>
          <w:type w:val="nextPage"/>
          <w:pgSz w:w="11920" w:h="16838"/>
          <w:pgMar w:left="780" w:right="7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6" w:before="15" w:after="0"/>
        <w:ind w:left="471" w:right="32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登陆智慧树账号后，点开页面右侧【服务工具】，可以通过在线客服、电话向平台反馈问题，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得到解答。也可进入帮助模块，快速解决密码找回等常见问题。</w:t>
      </w:r>
    </w:p>
    <w:p>
      <w:pPr>
        <w:pStyle w:val="Normal"/>
        <w:spacing w:lineRule="exact" w:line="793" w:before="0" w:after="0"/>
        <w:ind w:left="2661" w:right="-20" w:hanging="0"/>
        <w:rPr>
          <w:rFonts w:ascii="PMingLiU;新細明體" w:hAnsi="PMingLiU;新細明體" w:eastAsia="PMingLiU;新細明體" w:cs="PMingLiU;新細明體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024360" y="2835360"/>
                            <a:ext cx="389880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24360" y="2835360"/>
                            <a:ext cx="389880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0" cy="189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0" h="2982">
                                  <a:moveTo>
                                    <a:pt x="10903" y="7447"/>
                                  </a:moveTo>
                                  <a:lnTo>
                                    <a:pt x="4763" y="7447"/>
                                  </a:lnTo>
                                  <a:lnTo>
                                    <a:pt x="4763" y="4465"/>
                                  </a:lnTo>
                                  <a:lnTo>
                                    <a:pt x="10903" y="4465"/>
                                  </a:lnTo>
                                  <a:lnTo>
                                    <a:pt x="10903" y="74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960" y="20937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18" y="3416"/>
                                  </a:moveTo>
                                  <a:lnTo>
                                    <a:pt x="899" y="3416"/>
                                  </a:lnTo>
                                  <a:lnTo>
                                    <a:pt x="899" y="3297"/>
                                  </a:lnTo>
                                  <a:lnTo>
                                    <a:pt x="1018" y="3297"/>
                                  </a:lnTo>
                                  <a:lnTo>
                                    <a:pt x="1018" y="3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56325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962" y="8989"/>
                                  </a:moveTo>
                                  <a:lnTo>
                                    <a:pt x="843" y="8989"/>
                                  </a:lnTo>
                                  <a:lnTo>
                                    <a:pt x="843" y="8870"/>
                                  </a:lnTo>
                                  <a:lnTo>
                                    <a:pt x="962" y="8870"/>
                                  </a:lnTo>
                                  <a:lnTo>
                                    <a:pt x="962" y="8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720720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962" y="11469"/>
                                  </a:moveTo>
                                  <a:lnTo>
                                    <a:pt x="843" y="11469"/>
                                  </a:lnTo>
                                  <a:lnTo>
                                    <a:pt x="843" y="11350"/>
                                  </a:lnTo>
                                  <a:lnTo>
                                    <a:pt x="962" y="11350"/>
                                  </a:lnTo>
                                  <a:lnTo>
                                    <a:pt x="962" y="1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9pt" coordorigin="0,0" coordsize="11906,16838">
                <v:shape id="shape_0" stroked="f" o:allowincell="f" style="position:absolute;left:0;top:0;width:11905;height:16837;mso-wrap-style:none;v-text-anchor:middle;mso-position-horizontal-relative:page;mso-position-vertical-relative:pag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1014;width:2208;height:1235;mso-wrap-style:none;v-text-anchor:middle;mso-position-horizontal-relative:page;mso-position-vertic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691;top:689;width:2279;height:1408;mso-wrap-style:none;v-text-anchor:middle;mso-position-horizontal-relative:page;mso-position-vertical-relative:pag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4763;top:4465;width:6139;height:2981;mso-wrap-style:none;v-text-anchor:middle;mso-position-horizontal-relative:page;mso-position-vertical-relative:page" type="_x0000_t75">
                  <v:imagedata r:id="rId121" o:detectmouseclick="t"/>
                  <v:stroke color="#3465a4" joinstyle="round" endcap="flat"/>
                  <w10:wrap type="none"/>
                </v:shape>
                <v:group id="shape_0" style="position:absolute;left:4763;top:4465;width:6140;height:2982">
                  <v:shape id="shape_0" coordorigin="4763,4465" coordsize="6140,2982" path="m10903,7447l4763,7447l4763,4465l10903,4465l10903,7447xe" stroked="t" o:allowincell="f" style="position:absolute;left:4763;top:4465;width:6139;height:2981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style="position:absolute;left:899;top:3297;width:119;height:119">
                  <v:shape id="shape_0" coordorigin="899,3297" coordsize="119,119" path="m1018,3416l899,3416l899,3297l1018,3297l1018,3416xe" fillcolor="#4f4f4f" stroked="f" o:allowincell="f" style="position:absolute;left:899;top:3297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style="position:absolute;left:843;top:8870;width:119;height:119">
                  <v:shape id="shape_0" coordorigin="843,8870" coordsize="119,119" path="m962,8989l843,8989l843,8870l962,8870l962,8989xe" fillcolor="#4f4f4f" stroked="f" o:allowincell="f" style="position:absolute;left:843;top:8870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style="position:absolute;left:843;top:11350;width:119;height:119">
                  <v:shape id="shape_0" coordorigin="843,11350" coordsize="119,119" path="m962,11469l843,11469l843,11350l962,11350l962,11469xe" fillcolor="#4f4f4f" stroked="f" o:allowincell="f" style="position:absolute;left:843;top:11350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color w:val="4F4F4F"/>
          <w:position w:val="-1"/>
          <w:sz w:val="72"/>
          <w:szCs w:val="72"/>
          <w:lang w:eastAsia="zh-CN"/>
        </w:rPr>
        <w:t>温馨小贴士</w:t>
      </w:r>
    </w:p>
    <w:p>
      <w:pPr>
        <w:pStyle w:val="Normal"/>
        <w:spacing w:lineRule="exact" w:line="200" w:before="0" w:after="0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Normal"/>
        <w:spacing w:lineRule="exact" w:line="280" w:before="18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420" w:before="0" w:after="0"/>
        <w:ind w:left="286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3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关注各类教学通知</w:t>
      </w:r>
    </w:p>
    <w:p>
      <w:pPr>
        <w:pStyle w:val="Normal"/>
        <w:spacing w:lineRule="exact" w:line="220" w:before="10" w:after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sz w:val="36"/>
          <w:szCs w:val="36"/>
          <w:lang w:eastAsia="zh-CN"/>
        </w:rPr>
      </w:r>
    </w:p>
    <w:p>
      <w:pPr>
        <w:pStyle w:val="Normal"/>
        <w:spacing w:lineRule="exact" w:line="313" w:before="0" w:after="0"/>
        <w:ind w:left="52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课程教学运行过程中，如有需要调整的事项会在【课程通知】中发布，也会通过邮箱提醒</w:t>
      </w:r>
    </w:p>
    <w:p>
      <w:pPr>
        <w:pStyle w:val="Normal"/>
        <w:spacing w:lineRule="auto" w:line="240" w:before="0" w:after="0"/>
        <w:ind w:left="52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和短信提示，请同学们在平时学习中记得注意关注各类通知哦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80" w:before="3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各类教学通知</w:t>
      </w:r>
    </w:p>
    <w:p>
      <w:pPr>
        <w:pStyle w:val="Normal"/>
        <w:spacing w:lineRule="exact" w:line="476" w:before="0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position w:val="-1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邮箱提醒</w:t>
      </w:r>
    </w:p>
    <w:p>
      <w:pPr>
        <w:pStyle w:val="Normal"/>
        <w:spacing w:lineRule="auto" w:line="240" w:before="9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短信提示</w:t>
      </w:r>
    </w:p>
    <w:p>
      <w:pPr>
        <w:pStyle w:val="Normal"/>
        <w:spacing w:lineRule="auto" w:line="240" w:before="30" w:after="0"/>
        <w:ind w:left="528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订阅微信</w:t>
      </w:r>
    </w:p>
    <w:p>
      <w:pPr>
        <w:pStyle w:val="Normal"/>
        <w:spacing w:lineRule="exact" w:line="400" w:before="0" w:after="0"/>
        <w:ind w:left="528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（</w:t>
      </w:r>
      <w:r>
        <w:rPr>
          <w:rFonts w:eastAsia="Arial Unicode MS" w:cs="Arial Unicode MS" w:ascii="Arial Unicode MS" w:hAnsi="Arial Unicode MS"/>
          <w:color w:val="221815"/>
          <w:position w:val="-1"/>
          <w:sz w:val="28"/>
          <w:szCs w:val="28"/>
          <w:lang w:eastAsia="zh-CN"/>
        </w:rPr>
        <w:t>zhihuishu_2013</w:t>
      </w: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）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0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440" w:before="0" w:after="0"/>
        <w:ind w:left="120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4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成绩评定及学分认证？</w:t>
      </w:r>
    </w:p>
    <w:p>
      <w:pPr>
        <w:pStyle w:val="Normal"/>
        <w:spacing w:lineRule="exact" w:line="416" w:before="15" w:after="0"/>
        <w:ind w:left="472" w:right="651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选课成功后，共享课程成绩与所在学校学分挂钩。成绩评定合格后所获学分转入本校培养方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案，所获成绩将计入学校的成绩档案，请同学们务必完成所选课程课表及教师安排的面授、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讨论、视频等相关学习任务，详情可咨询本校教务处。</w:t>
      </w:r>
    </w:p>
    <w:p>
      <w:pPr>
        <w:pStyle w:val="Normal"/>
        <w:spacing w:lineRule="exact" w:line="170" w:before="7" w:after="0"/>
        <w:rPr>
          <w:rFonts w:ascii="Arial Unicode MS" w:hAnsi="Arial Unicode MS" w:eastAsia="Arial Unicode MS" w:cs="Arial Unicode MS"/>
          <w:sz w:val="17"/>
          <w:szCs w:val="17"/>
          <w:lang w:eastAsia="zh-CN"/>
        </w:rPr>
      </w:pPr>
      <w:r>
        <w:rPr>
          <w:rFonts w:eastAsia="Arial Unicode MS" w:cs="Arial Unicode MS" w:ascii="Arial Unicode MS" w:hAnsi="Arial Unicode MS"/>
          <w:sz w:val="17"/>
          <w:szCs w:val="17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40" w:before="0" w:after="0"/>
        <w:ind w:left="120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5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共享课程的事务管理</w:t>
      </w:r>
    </w:p>
    <w:p>
      <w:pPr>
        <w:pStyle w:val="Normal"/>
        <w:spacing w:lineRule="exact" w:line="400" w:before="0" w:after="0"/>
        <w:ind w:left="472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课程选择成功后，不可调班、退课，具体按选课院校教务处的管理规定为准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3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right="86" w:hanging="0"/>
        <w:jc w:val="right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智慧树教学运行服务</w:t>
      </w:r>
    </w:p>
    <w:p>
      <w:pPr>
        <w:pStyle w:val="Normal"/>
        <w:spacing w:lineRule="exact" w:line="416" w:before="0" w:after="0"/>
        <w:ind w:right="89" w:hanging="0"/>
        <w:jc w:val="right"/>
        <w:rPr/>
      </w:pP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2015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年</w:t>
      </w: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01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月</w:t>
      </w: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05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日</w:t>
      </w:r>
    </w:p>
    <w:sectPr>
      <w:type w:val="nextPage"/>
      <w:pgSz w:w="11920" w:h="16838"/>
      <w:pgMar w:left="620" w:right="48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0"/>
      <w:sz w:val="18"/>
      <w:szCs w:val="18"/>
    </w:rPr>
  </w:style>
  <w:style w:type="character" w:styleId="Char1">
    <w:name w:val="页脚 Char"/>
    <w:basedOn w:val="Style14"/>
    <w:qFormat/>
    <w:rPr>
      <w:kern w:val="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hyperlink" Target="http://www.zhihuishu.com/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3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3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jpeg"/><Relationship Id="rId61" Type="http://schemas.openxmlformats.org/officeDocument/2006/relationships/image" Target="media/image28.jpeg"/><Relationship Id="rId62" Type="http://schemas.openxmlformats.org/officeDocument/2006/relationships/image" Target="media/image3.png"/><Relationship Id="rId63" Type="http://schemas.openxmlformats.org/officeDocument/2006/relationships/image" Target="media/image25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hyperlink" Target="http://www.zhihuishu.com/" TargetMode="External"/><Relationship Id="rId81" Type="http://schemas.openxmlformats.org/officeDocument/2006/relationships/image" Target="media/image3.png"/><Relationship Id="rId82" Type="http://schemas.openxmlformats.org/officeDocument/2006/relationships/image" Target="media/image25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image" Target="media/image3.png"/><Relationship Id="rId86" Type="http://schemas.openxmlformats.org/officeDocument/2006/relationships/image" Target="media/image25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25.png"/><Relationship Id="rId91" Type="http://schemas.openxmlformats.org/officeDocument/2006/relationships/image" Target="media/image42.png"/><Relationship Id="rId92" Type="http://schemas.openxmlformats.org/officeDocument/2006/relationships/image" Target="media/image43.png"/><Relationship Id="rId93" Type="http://schemas.openxmlformats.org/officeDocument/2006/relationships/image" Target="media/image44.png"/><Relationship Id="rId94" Type="http://schemas.openxmlformats.org/officeDocument/2006/relationships/image" Target="media/image45.png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25.png"/><Relationship Id="rId99" Type="http://schemas.openxmlformats.org/officeDocument/2006/relationships/image" Target="media/image48.png"/><Relationship Id="rId100" Type="http://schemas.openxmlformats.org/officeDocument/2006/relationships/image" Target="media/image3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3.png"/><Relationship Id="rId108" Type="http://schemas.openxmlformats.org/officeDocument/2006/relationships/image" Target="media/image49.png"/><Relationship Id="rId109" Type="http://schemas.openxmlformats.org/officeDocument/2006/relationships/image" Target="media/image50.png"/><Relationship Id="rId110" Type="http://schemas.openxmlformats.org/officeDocument/2006/relationships/image" Target="media/image51.png"/><Relationship Id="rId111" Type="http://schemas.openxmlformats.org/officeDocument/2006/relationships/image" Target="media/image52.png"/><Relationship Id="rId112" Type="http://schemas.openxmlformats.org/officeDocument/2006/relationships/image" Target="media/image53.png"/><Relationship Id="rId113" Type="http://schemas.openxmlformats.org/officeDocument/2006/relationships/image" Target="media/image54.png"/><Relationship Id="rId114" Type="http://schemas.openxmlformats.org/officeDocument/2006/relationships/image" Target="media/image3.png"/><Relationship Id="rId115" Type="http://schemas.openxmlformats.org/officeDocument/2006/relationships/image" Target="media/image49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image" Target="media/image3.png"/><Relationship Id="rId119" Type="http://schemas.openxmlformats.org/officeDocument/2006/relationships/image" Target="media/image49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1:00Z</dcterms:created>
  <dc:creator>lenovo</dc:creator>
  <dc:description/>
  <cp:keywords/>
  <dc:language>en-US</dc:language>
  <cp:lastModifiedBy>ldd</cp:lastModifiedBy>
  <dcterms:modified xsi:type="dcterms:W3CDTF">2016-04-13T08:10:00Z</dcterms:modified>
  <cp:revision>4</cp:revision>
  <dc:subject/>
  <dc:title>混合式共享课程学生学习手册20150302-修改_复制</dc:title>
</cp:coreProperties>
</file>