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Cs w:val="28"/>
        </w:rPr>
        <w:t>附：各科考生名单</w:t>
      </w:r>
    </w:p>
    <w:p>
      <w:pPr>
        <w:pStyle w:val="Normal"/>
        <w:ind w:right="28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1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茶文化与茶健康</w:t>
      </w:r>
      <w:r>
        <w:rPr/>
        <w:t>》考生名单</w:t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700"/>
        <w:gridCol w:w="1460"/>
        <w:gridCol w:w="3680"/>
        <w:gridCol w:w="172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47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I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040306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宇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C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10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3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静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E01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6081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剑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F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7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4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3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4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7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玮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2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聪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H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52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贲天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7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笑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9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明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3003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3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晋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9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9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1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40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昆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F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7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欣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9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可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芮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美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静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亚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2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晨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68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琳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2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文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3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镜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鹤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英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7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沃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5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京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亚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原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3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2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7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少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6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6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慧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5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1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姜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少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雷雨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1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薄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林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童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安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3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4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友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施玉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2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0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晁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2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祁圣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思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7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宸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文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哲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雯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天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振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晓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洪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5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广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7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7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金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丽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3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芦浩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4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窦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艳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安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珊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圣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铭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邰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梓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小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雅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禹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斯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君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佳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5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宏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那力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7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茜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7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咨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潇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05011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思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音乐伴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4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44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季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4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4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5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禹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5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如玥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54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祖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5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缪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5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格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6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6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箬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6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2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2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伊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2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2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3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静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3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34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昊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3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萌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3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西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文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瑶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5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文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思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2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关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0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育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1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海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晓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星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傲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靖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2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佳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冀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7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振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回思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5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鸿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20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晓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0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铭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1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登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2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3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9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28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培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25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家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198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铠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19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江洋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0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翠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0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木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07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0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欣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0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悦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1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奚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1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23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1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媛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18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江亚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1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金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2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2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梦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2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芳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2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云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2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春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3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3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云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3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满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4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5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5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曼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5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柳春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5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姝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6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6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6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6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营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7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舒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7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82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3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齐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3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楚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3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2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婷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2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2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2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2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2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海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3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3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欣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3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婉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5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6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雄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72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东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7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7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美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3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牟海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3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雅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6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依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6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6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晶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6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珊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7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欢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7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芳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7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7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8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8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欣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9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金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0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0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佳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1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15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樊晓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1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海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1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鑫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1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羽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2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钰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33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继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3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晓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5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靳雅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6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63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冠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6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1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14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冠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2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2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成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4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晨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8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熊子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2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鹏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3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艺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3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家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4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婷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4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冰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4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婉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5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依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6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宇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7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芯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9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0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嘉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0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奇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1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1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1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易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1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静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20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2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佳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2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冬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2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栾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3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3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立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82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91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伟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98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07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成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0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若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09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宇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14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冠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15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宇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2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28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鸣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31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泽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3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34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盛成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3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俊波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3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知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43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4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47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凯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48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8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戎嘉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8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绘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9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9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子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201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20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20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20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212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01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钰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0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荆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0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0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译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0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09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10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家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14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伦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15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奕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16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界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30#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梓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9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翌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98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0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雯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0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0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0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轩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64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昊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67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70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蕙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72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仲云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76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全佳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43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美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75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春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</w:tbl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艺术思维与方法》考生名单</w:t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700"/>
        <w:gridCol w:w="1460"/>
        <w:gridCol w:w="3111"/>
        <w:gridCol w:w="1843"/>
        <w:gridCol w:w="84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7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哲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k02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1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修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佳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5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新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5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明彦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00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丁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2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凯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佳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6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辰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睿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砚缘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艾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倩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7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胜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7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礼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计天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安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赫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京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小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惠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冠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易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伯雪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恪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博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湘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西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宁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思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佳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淑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晏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茗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山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黎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泰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索乾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英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怡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籍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创作与制作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治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庆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鑫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新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越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闵红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雨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亚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嘉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俊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邰彦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吉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弋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麒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翼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艺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黎鹤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奇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文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嘉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欣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笙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梓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文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新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方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闵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慧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卜悦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秋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浩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著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雷雨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洪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长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兰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宪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婉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新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娅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冠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大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哲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300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省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创作与制作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毛红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匡润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智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茹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睦天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博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祎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林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婉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斯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云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东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士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祥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笑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俊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0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新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4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6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瑞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3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易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7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9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伟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天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真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4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雅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1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立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1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相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祁雅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0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彬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其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盖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煜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紫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晓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8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3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雨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停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4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申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佳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佳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喻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莉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艳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孟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明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明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晨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洁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9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9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朴美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3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4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宣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随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2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思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安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冠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真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子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楚乃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美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晓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诗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9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树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2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亚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乔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8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晓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8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琪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8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馨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井美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柏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6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宇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8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士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丹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子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2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园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3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笑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4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玺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嘉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9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2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俐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矫瑞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嘉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9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麻思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9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文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0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0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鑫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0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东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1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金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4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怀启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5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舒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子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荀子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6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6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旭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7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谷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7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7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谷佳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8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揣冰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8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昝丽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4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满佳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2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4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2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睿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盖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6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赫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赛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岳红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9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嘉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9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婷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惠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尔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5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文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7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7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玉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8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帅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8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柏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晓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9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泽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0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百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1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云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2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术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2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靳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戴佳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羽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4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国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佰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7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子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怡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8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梦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1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柏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迎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子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诗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应朝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钰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太史功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祖菡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才佳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向日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冠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舒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琪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琳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晓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8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振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1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少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0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天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满欣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9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5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1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楚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1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3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文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泰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20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</w:tbl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汉字五千年》</w:t>
      </w:r>
      <w:r>
        <w:rPr/>
        <w:t>考生名单</w:t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700"/>
        <w:gridCol w:w="1460"/>
        <w:gridCol w:w="3294"/>
        <w:gridCol w:w="1843"/>
        <w:gridCol w:w="85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608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剑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F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4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2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香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90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贲天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I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042905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长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k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7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笑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7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8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1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哈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艺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一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2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思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6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弘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程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亦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滕威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芷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汶佳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新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缪宇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景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7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6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鑫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小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镜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原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婕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中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铸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珊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琳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旭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佳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慧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1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莹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H02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喆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明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晴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熊立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子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菁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雨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思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其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啸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梓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伟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馨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立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新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亚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兰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宁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小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刁慧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晟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成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心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研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馨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小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晓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圣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婉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天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宝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雯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璐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瀚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黎燕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欣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禹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心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兆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益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娇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俊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与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劲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k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筱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7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毛红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旸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东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申晓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卜娴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梦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彦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书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紫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万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兰松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美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闻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俊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喜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明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明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浩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莹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泽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诗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雯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子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甜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婉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源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俊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琬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妍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龄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小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可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谷赫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乃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靖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汶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战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梦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钱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泽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铭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久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浦姝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冠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2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旭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诗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千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耀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凌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19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鹏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19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1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黎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1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博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媛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建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6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7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帅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7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7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东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7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8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7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8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7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媛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雨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9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若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20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华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婉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瑞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淑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思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芳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欣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思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柴青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许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秋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春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庆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娄春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雨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兴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晶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佳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婷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思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佳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丽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晨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琳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中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吴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莉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艳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麻云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朴文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倩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戴琳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3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8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6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鹤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欧阳邵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其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殷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婉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珂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斯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帛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大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沛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文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馨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晶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可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万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沐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冰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凯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思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祎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瑞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海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烜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栗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鑫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倩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印优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小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佳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雨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亚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佳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瑞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哲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集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逞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鑫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竺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倬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勇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邸韵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宏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馨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雪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贲亚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程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厶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袭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文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7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余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银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2013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雪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0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廖翼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4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中国诗歌艺术》</w:t>
      </w:r>
      <w:r>
        <w:rPr/>
        <w:t>考生名单</w:t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700"/>
        <w:gridCol w:w="1460"/>
        <w:gridCol w:w="3294"/>
        <w:gridCol w:w="1701"/>
        <w:gridCol w:w="992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2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逸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819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建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D09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3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晓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佳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3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7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历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3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屈建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0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L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明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艺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希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春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思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庾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6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浩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戴雨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慕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易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兴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师睿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纬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晟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解小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梅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星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伟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晴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廖文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冰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雅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佳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铭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鑫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浩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远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宏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逾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轻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斯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钰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显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玉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之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禚鑫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思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桂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浩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璐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子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小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悦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柯会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屈玥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春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俊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浩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启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曦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馨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真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天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思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一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晓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耀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一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索碧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若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赫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雨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煜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歆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美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宇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伟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亚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喜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记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晴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纪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都业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铭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初梓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I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童玮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大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建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佳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浩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冀彦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煜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富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30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思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创作与制作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0500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成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音乐伴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冬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美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美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N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筱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文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依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秉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宏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睦天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玥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立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安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思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那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倩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禹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梓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英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真同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0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松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2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8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文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0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瀚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0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建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媛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亭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8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定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7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靖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贝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莹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花蕴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成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瑞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成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晓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靖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慧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5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93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铭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7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艺术设计学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4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5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5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轩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6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千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0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传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佳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3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3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书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柴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计欣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封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姿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文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吉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1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洪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凡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2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秋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一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东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2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娄铭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彦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唐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如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竹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洪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慧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2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泽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格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司贇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芷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宏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历彦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一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乃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祯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6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明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柏雅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晶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7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文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8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冷志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8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9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9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梓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9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美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9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婉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雨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7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哲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昭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姬昕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艾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嘉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满思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7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赛昕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洛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9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鑫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远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慈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宛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宛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宁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泽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9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赛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思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6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海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黎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慧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7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基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毓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4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星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6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晓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2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若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赛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0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禹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梓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诗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黧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宛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烨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2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洪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译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2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英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1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3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悦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思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晓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曦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景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2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翼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歌舞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1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林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40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歌舞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</w:tbl>
    <w:p>
      <w:pPr>
        <w:pStyle w:val="Normal"/>
        <w:ind w:right="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b/>
          <w:sz w:val="24"/>
        </w:rPr>
        <w:t>附</w:t>
      </w:r>
      <w:r>
        <w:rPr>
          <w:b/>
          <w:sz w:val="24"/>
        </w:rPr>
        <w:t>5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中华文化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讲》考生名单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78"/>
        <w:gridCol w:w="699"/>
        <w:gridCol w:w="1460"/>
        <w:gridCol w:w="3367"/>
        <w:gridCol w:w="1701"/>
        <w:gridCol w:w="85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班级编号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77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哲铭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k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040903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静平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E01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001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秀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3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G04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63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天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2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玥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C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45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明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0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E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33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G040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3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H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6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欣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4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睿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5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卿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I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109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k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1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一鸣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5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熙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8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星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3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久铭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2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景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C07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丽双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盛紫微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翼桐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5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美佳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8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彦霖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2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月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应宁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D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1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旭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0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彬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9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江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默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9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方舟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9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越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恪雯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4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博明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E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怡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湘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2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琮尧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8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铭远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82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博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5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志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5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57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保罗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59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祚臣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瑞君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静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4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雪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64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嘉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2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上语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1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英博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F03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0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绍财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4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泽泽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3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4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稼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梦妍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G07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1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伟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梅艳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5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梅俊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思琦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4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雪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晏燕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博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2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超群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I05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思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3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禚越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芮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雯燕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k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0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福恩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紫溦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61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星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L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8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宁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0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琚云光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1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旭然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2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宇坤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6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靖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瑞雪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彤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昕彤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8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振瑞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9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悦宁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凯歌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6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索金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伊丽娜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7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骁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9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志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繁琎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4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艾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0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历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美惠伊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温雪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睿君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潍如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思佳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琬琦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蓓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一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田雨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C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9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君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D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明羽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文婷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2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滕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5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鑫雨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欢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0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旭东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靖雯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3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成林轩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84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永成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6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俊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0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凌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战思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8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士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思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E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1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廷晖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穗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亚妮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1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江波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跃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闯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慧迪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月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茜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阎美伊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源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1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盛照博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7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令童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旭阳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迟佳欣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擎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直颖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彤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雨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4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锦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钧喆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2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5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欧阳乐滨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4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语泽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谌海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8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泓全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欣芮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20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欣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17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冬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羿廷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宁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7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枫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3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05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勇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0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雯会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09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合全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1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美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1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雪飞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1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骏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1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雨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F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佳静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寒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4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珂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芳漪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博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美含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雨菁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14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艳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丰宁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雨霏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嘉悦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梅绮桐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琦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可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3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璐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小雪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菲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彤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田婧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琦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4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鑫瑶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勃予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依含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婉瑶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3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毓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航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4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宇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宝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艺宁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祖鹏剑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清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4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39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一鹤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7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际标准舞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歆睿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馨怡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芮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4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旺鸿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48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4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健凯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G08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婷窈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6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一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一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5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宪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0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鑫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1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银华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5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思博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H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赛男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3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晗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云鹤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蓬勃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08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冀守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4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劲波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2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原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7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心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9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宁荣昆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L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4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雨潞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J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4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星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鹤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亚男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柳薪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蕊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斯琪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J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4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可心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4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欣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4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冰月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5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明颖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5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佩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5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喆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5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芮嘉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73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杨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8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柏力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86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靖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93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海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95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凯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9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洁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08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瀚宁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11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黎永康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2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汶彤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2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3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施颐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3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星迪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3005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世豪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7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300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C1407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尧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多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1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杙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玉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1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凌桐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美杉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琪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5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0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东溟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4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子瑜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4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东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20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雨婷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6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3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衷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7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1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延伟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启迪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岩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308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50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乃鑫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D1403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3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卉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5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5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郐馨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60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新成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8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师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E1406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0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齐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0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宁宁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0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嘉欣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0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丁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1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馨瑶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8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桐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9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净珊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0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安琪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75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天霖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8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冠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9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曦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9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F14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2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迪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24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莹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2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婉婷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3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雪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39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嘉岐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5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谷雨哲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5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佳卉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5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洁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4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思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G14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0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欣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1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佳纯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1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馨月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1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鹤鸣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49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政锜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52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诗羽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H1402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8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千卉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5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晓磊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I14010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2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野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20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崇岑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J1401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15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俊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9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雨竹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00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楚瑶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1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雨霞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K1400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13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明雨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24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夺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28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晶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1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33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睿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41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雨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2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3002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铭博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创作与制作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3003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嘉欣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3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创作与制作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06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宝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歌舞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07*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程越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L14040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歌舞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</w:tbl>
    <w:p>
      <w:pPr>
        <w:pStyle w:val="Normal"/>
        <w:ind w:right="280" w:hanging="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7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jc w:val="left"/>
      <w:textAlignment w:val="center"/>
    </w:pPr>
    <w:rPr>
      <w:rFonts w:ascii="Microsoft Sans Serif" w:hAnsi="Microsoft Sans Serif" w:cs="Microsoft Sans Serif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42:00Z</dcterms:created>
  <dc:creator>USER</dc:creator>
  <dc:description/>
  <cp:keywords/>
  <dc:language>en-US</dc:language>
  <cp:lastModifiedBy>lenovo</cp:lastModifiedBy>
  <dcterms:modified xsi:type="dcterms:W3CDTF">2015-05-04T08:42:00Z</dcterms:modified>
  <cp:revision>2</cp:revision>
  <dc:subject/>
  <dc:title>2010——2011学年第二学期</dc:title>
</cp:coreProperties>
</file>