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艺术学院特色专业特别建设基金审批表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88"/>
        <w:gridCol w:w="720"/>
        <w:gridCol w:w="1255"/>
        <w:gridCol w:w="903"/>
        <w:gridCol w:w="901"/>
        <w:gridCol w:w="1080"/>
        <w:gridCol w:w="778"/>
        <w:gridCol w:w="873"/>
        <w:gridCol w:w="690"/>
      </w:tblGrid>
      <w:tr>
        <w:trPr>
          <w:trHeight w:val="459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名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建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队伍建设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条件建设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6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资助金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资助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由教务处填写）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建设内容、依据、目标说明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负责人承诺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firstLine="3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3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3120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ind w:firstLine="38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分院领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ind w:firstLine="492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49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分管院领导</w:t>
            </w:r>
          </w:p>
          <w:p>
            <w:pPr>
              <w:pStyle w:val="Normal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396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划财务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8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09:00Z</dcterms:created>
  <dc:creator>任慧丹</dc:creator>
  <dc:description/>
  <cp:keywords/>
  <dc:language>en-US</dc:language>
  <cp:lastModifiedBy>任慧丹</cp:lastModifiedBy>
  <dcterms:modified xsi:type="dcterms:W3CDTF">2011-10-31T02:10:00Z</dcterms:modified>
  <cp:revision>1</cp:revision>
  <dc:subject/>
  <dc:title>吉林艺术学院特色专业特别建设基金审批表</dc:title>
</cp:coreProperties>
</file>