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吉林省高教学会</w:t>
      </w:r>
      <w:r>
        <w:rPr>
          <w:b/>
          <w:sz w:val="24"/>
          <w:u w:val="single"/>
        </w:rPr>
        <w:t>2015</w:t>
      </w:r>
      <w:r>
        <w:rPr>
          <w:b/>
          <w:sz w:val="24"/>
        </w:rPr>
        <w:t>年度高教科研课题立项指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60"/>
      </w:tblGrid>
      <w:tr>
        <w:trPr>
          <w:tblHeader w:val="true"/>
          <w:trHeight w:val="340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编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内容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高等教育发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省高等教育发展战略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省高等教育竞争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特色智库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治理体系和治理能力现代化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转型系列问题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办学特色培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省高校教育资源统筹利用与有效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大学制度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研究性教学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社会服务能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适应地方经济发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省应用型人才需求预测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省高等学校学科专业结构布局与调整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省民办本科院校发展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类型院校运行模式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人才培养模式改革与创新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拔尖创新型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应用基础型、应用型人才培养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类型院校人才培养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专业人才培养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通识教育教学内容与体系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产学研结合人才培养机制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实践教学模式及运行机制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素质教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、校院（所）协同育人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视野及国际化人才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学位、辅修第二专业培养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大学生个性化发展本科教学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高专人才培养模式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学科专业与课程体系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势特色学科专业建设研究</w:t>
            </w:r>
          </w:p>
        </w:tc>
      </w:tr>
      <w:tr>
        <w:trPr>
          <w:trHeight w:val="485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大学专业建设特色比较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学院跨学科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品牌、特色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专业群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缺专业和新办专业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课程体系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品开放课程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高校课程联盟运作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双语课程建设及双语教学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优质课程教学资源共享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慕课、微课建设与应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准入、建设、评价与淘汰机制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内容更新与教学方法改革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创新人才培养教学内容更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堂教学模式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能力培养高校课堂教学手段与方法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联网背景下通识教育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高水平教材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教学资源库和试题库建设与应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职业（行业）标准相衔接课程与教学内容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体系整体优化与教学内容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案例式、启发式、探究式等教学方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基础课教学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移动互联网络环境学习模式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大学生实践能力和创新精神培养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课堂与大学生创新能力培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校园文化建设与学生能力培养关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职业生涯规划、就业指导与服务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创业教育与就业、创业能力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科技竞赛活动组织管理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训练中心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示范中心运行机制与管理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基地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运行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拟仿真实验中心建设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团队与高水平教师队伍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团队建设与优秀教学团队形成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激励机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能力、实践能力提升方式与途径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名师成长机制与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发展中心建设与中青年教师培训研究</w:t>
            </w:r>
          </w:p>
        </w:tc>
      </w:tr>
      <w:tr>
        <w:trPr>
          <w:trHeight w:val="33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发展及服务支持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职业道德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双师型”教师培养机制研究</w:t>
            </w:r>
          </w:p>
        </w:tc>
      </w:tr>
      <w:tr>
        <w:trPr>
          <w:trHeight w:val="340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管理制度与质量保障体系建设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质量管理体制、质量监控体系和保障体系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高校专业认证、课程评估研究  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考试制度改革与创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学习与发展评价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多校区教学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学分制改革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跨校学分互认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人才培养过程管理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管理数字化、信息化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材管理与评估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生导师制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督导工作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才培养质量评价体系及评价方法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管理队伍建设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综合评估模式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常态监测状态数据采集与利用研究</w:t>
            </w:r>
          </w:p>
        </w:tc>
      </w:tr>
      <w:tr>
        <w:trPr>
          <w:trHeight w:val="340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合格评估、审核评估研究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2:23:00Z</dcterms:created>
  <dc:creator>User</dc:creator>
  <dc:description/>
  <cp:keywords/>
  <dc:language>en-US</dc:language>
  <cp:lastModifiedBy>User</cp:lastModifiedBy>
  <cp:lastPrinted>2015-03-31T10:25:00Z</cp:lastPrinted>
  <dcterms:modified xsi:type="dcterms:W3CDTF">2015-03-31T08:17:00Z</dcterms:modified>
  <cp:revision>19</cp:revision>
  <dc:subject/>
  <dc:title>吉林省高教学会2015年度高教科研课题立项项目指南</dc:title>
</cp:coreProperties>
</file>