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我读经典</w:t>
      </w:r>
      <w:r>
        <w:rPr/>
        <w:t>》考生名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40"/>
        <w:gridCol w:w="3040"/>
        <w:gridCol w:w="700"/>
        <w:gridCol w:w="2260"/>
        <w:gridCol w:w="700"/>
      </w:tblGrid>
      <w:tr>
        <w:trPr>
          <w:trHeight w:val="319" w:hRule="atLeast"/>
        </w:trPr>
        <w:tc>
          <w:tcPr>
            <w:tcW w:w="142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0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敬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莉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维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淑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6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6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浩闻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6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新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一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粟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欢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3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靖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晨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4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婉依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9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婉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丽欢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娜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美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繁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晓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冬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初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越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号元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来育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龄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轩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涵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新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6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柯融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卓弘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晴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4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鑫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33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5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萌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0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功昊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颖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文静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煜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3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海滔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可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0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振鹏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0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来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俊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2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元鹏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林蓬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桐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浩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4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至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丹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5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岩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弘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景铎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7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耀煊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芯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宇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9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浩然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悦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申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桓蕾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博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114161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委格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安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明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程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帝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妍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114161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俊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新月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公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洛西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潇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梦渔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8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英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京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京利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丹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益臻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宜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2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潇晗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佳宝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族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一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晓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维卫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樊蕙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书慧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蕾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夕瑗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丹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富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晓云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5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帅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5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欣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6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建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唯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维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朦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鑫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藏星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5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佳南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6014091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6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7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月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0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子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月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英红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睿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6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伟娟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8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凯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8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永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广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杨洁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611403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笑儒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婉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婧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成呈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静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可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9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苹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礼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1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明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德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冰赫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瑶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丽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燕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小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诗瑶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0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华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非非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1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婧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贵彬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丹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方剑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超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6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柏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6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思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海瑶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奕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8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9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宁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车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棚楠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娣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泓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艺术思维与方法</w:t>
      </w:r>
      <w:r>
        <w:rPr/>
        <w:t>》考生名单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3440"/>
        <w:gridCol w:w="700"/>
        <w:gridCol w:w="226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kern w:val="0"/>
                <w:sz w:val="24"/>
              </w:rPr>
            </w:pPr>
            <w:r>
              <w:rPr>
                <w:rFonts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kern w:val="0"/>
                <w:sz w:val="24"/>
              </w:rPr>
            </w:pPr>
            <w:r>
              <w:rPr>
                <w:rFonts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kern w:val="0"/>
                <w:sz w:val="24"/>
              </w:rPr>
            </w:pPr>
            <w:r>
              <w:rPr>
                <w:rFonts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kern w:val="0"/>
                <w:sz w:val="24"/>
              </w:rPr>
            </w:pPr>
            <w:r>
              <w:rPr>
                <w:rFonts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kern w:val="0"/>
                <w:sz w:val="24"/>
              </w:rPr>
            </w:pPr>
            <w:r>
              <w:rPr>
                <w:rFonts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color w:val="FFFFFF"/>
                <w:kern w:val="0"/>
                <w:sz w:val="24"/>
              </w:rPr>
            </w:pPr>
            <w:r>
              <w:rPr>
                <w:rFonts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0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石璞赫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7</w:t>
            </w:r>
            <w:r>
              <w:rPr>
                <w:rFonts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0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林政希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7</w:t>
            </w:r>
            <w:r>
              <w:rPr>
                <w:rFonts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1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朴艺嵩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7</w:t>
            </w:r>
            <w:r>
              <w:rPr>
                <w:rFonts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1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高晓春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7</w:t>
            </w:r>
            <w:r>
              <w:rPr>
                <w:rFonts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1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冯祖尧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7</w:t>
            </w:r>
            <w:r>
              <w:rPr>
                <w:rFonts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2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心刚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2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杨喆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5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赵冬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2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逸轩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0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吴倩珺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1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郑丽娟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唐晓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3</w:t>
            </w:r>
            <w:r>
              <w:rPr>
                <w:rFonts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2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万慧妍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4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张文霞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6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姚晶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19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霍文婕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20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胡译文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20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朱添滆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0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杨继荣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0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世杰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0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李丹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张宇辰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齐睿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李茜雅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文韶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3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程譞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3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张晓超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4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陈荟玉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31140904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韩严镁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5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雯宇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5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李爽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5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孙蕾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6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马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6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娅茜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7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丹玉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8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刘纯光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8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邢鹏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8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于鑫淼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侯佳男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薛胜男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于振杰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高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李兴元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王乾荣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关雅馨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宇擎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孙一鸣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頔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0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莹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1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郑媛媛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1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房玲娣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1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常瑜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1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苏晓乐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2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朴珍珠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2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宫婷越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31140913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孙晓敏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4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雷硕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5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彭扬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5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孔子齐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5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赵晨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5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天琦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6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姜山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6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于洋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6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宋佳鸿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8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晓晴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9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贤哲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9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孟繁强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0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牛雪而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0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邱春燕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0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穆明飞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1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周帆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2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莉莎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2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顾新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2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柏林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32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容榕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5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育楠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5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云佃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7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7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继辉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8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祎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8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桐桐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崔丽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奇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赵乙力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0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邱建铭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1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魏其伟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2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董天佑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2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秋娴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1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唐赫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建勋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4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珅龙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闫鹏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林彤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20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汪洋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8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周涛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包贺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2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乙晴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3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鹤立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3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天秀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明雄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5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白飞开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6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闫赛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6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曹雨东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7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于金亮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7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魏童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邢超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晓含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9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魏琬谕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51141111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奕入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一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姚瑶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荣庆伊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妍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蕙竹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3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梦鸣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3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周杰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3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蒋波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赵斯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庞罗燕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4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康宁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5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红楠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6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姜思行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7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唐宇轩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9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雪垚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0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潘登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1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贺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1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常思奇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3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苏晴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4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唐毓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6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乔轶男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7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杨特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8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于佳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9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胡耀月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0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安邦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0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姜泽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5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翾赫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5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婉月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5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卿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7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杜怡然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8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春幸子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8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原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9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文静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3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林丹莉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董琳琳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4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梦菊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姝妍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郝健旭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潘畅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欣欣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10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黄卓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10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钟木兰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0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宋春晖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炳坤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于洪丹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姜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胡永强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谢欣彤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于欢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5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超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5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孙博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5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冯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8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孟祥宇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8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袁伟煜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0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田雨晴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0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蒋红威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0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齐放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1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史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白婧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杜一聪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冯帆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范非凡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3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媛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3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唐子棋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3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月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4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顾桀宁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5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苑煜恒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5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娟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小敏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谢军兰</w:t>
            </w:r>
          </w:p>
        </w:tc>
        <w:tc>
          <w:tcPr>
            <w:tcW w:w="34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茶文化与茶健康</w:t>
      </w:r>
      <w:r>
        <w:rPr/>
        <w:t>》考生名单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40"/>
        <w:gridCol w:w="2780"/>
        <w:gridCol w:w="700"/>
        <w:gridCol w:w="2260"/>
        <w:gridCol w:w="700"/>
      </w:tblGrid>
      <w:tr>
        <w:trPr>
          <w:trHeight w:val="319" w:hRule="atLeast"/>
        </w:trPr>
        <w:tc>
          <w:tcPr>
            <w:tcW w:w="142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27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940315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楚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育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悦书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姝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颖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瑞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5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鹏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5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闰涵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焱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勍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帅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方榕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紫乔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丹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0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鸾锋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寇淼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胤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玫君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嘉怡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04120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惠畅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懿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黍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成元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俏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仁增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敏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家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3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书行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骞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4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凯然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7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墨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7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迟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津慧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一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丹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囡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原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雄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1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可心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阿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明曌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诗泽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兰珺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6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涛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6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巧涵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6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千贺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安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西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威臣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宇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蜜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8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琳开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2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胜男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启蒙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韦翔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昊楠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6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珮柔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6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辰羽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5114110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莹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海歌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意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9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倩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萧隆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斯萌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1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雨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维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园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3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腾飞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玥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4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国兴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梦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清泊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倞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明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锐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昝美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梦圆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小煦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欢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璐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妮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茜月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斯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嘉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涵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珊珊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贺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天智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海阔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鑫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4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露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湘楠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琳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思婷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宏梁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嘉域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栾玲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娇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祥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洁晶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妍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羽歌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琦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红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淼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鲍玉梁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1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明钰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月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梓如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楠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琦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美君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娣佳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元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儒瑛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晓旭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2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一博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4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文娟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梅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0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世洁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士超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映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童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秋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英剑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婧楠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吉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霁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6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6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莹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仕治悦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8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惠语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寒美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9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越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9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云瑶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0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春雨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4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景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0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越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雨晴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洋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恒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也迪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爽双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2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妤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越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梅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婷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4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影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楠楠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怡麟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石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雅文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肖楠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纯静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文沙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艳平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卫宗晓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雯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倩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雨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秋月</w:t>
            </w:r>
          </w:p>
        </w:tc>
        <w:tc>
          <w:tcPr>
            <w:tcW w:w="27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诗意人生五典型</w:t>
      </w:r>
      <w:r>
        <w:rPr/>
        <w:t>》考生名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40"/>
        <w:gridCol w:w="3040"/>
        <w:gridCol w:w="700"/>
        <w:gridCol w:w="2260"/>
        <w:gridCol w:w="700"/>
      </w:tblGrid>
      <w:tr>
        <w:trPr>
          <w:trHeight w:val="319" w:hRule="atLeast"/>
        </w:trPr>
        <w:tc>
          <w:tcPr>
            <w:tcW w:w="142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04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8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云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1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伟华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1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1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家浥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2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宜婕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丽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2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晓伟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2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佳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3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策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3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岩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3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云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4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齐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4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5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楠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5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钟戈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5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冬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5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燃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春怡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士林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美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禹含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6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7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伟鉴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然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亚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7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婷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8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8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泉伯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8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艺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珠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9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欣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9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浩楠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9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09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0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0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东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瑞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1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1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1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艳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1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松爱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2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2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3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长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林绘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3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3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相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3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丹璐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14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姝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62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4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仇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5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新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6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6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欣融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6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7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弘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8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伟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8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文洁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8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9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40819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昊霖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20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苗彧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20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竹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20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昕谕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150720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衡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0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玉麒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利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晓庆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4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翀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4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喆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费金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5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顺花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5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雯越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6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6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艺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瑞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册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7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铃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松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8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8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瑞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3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6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筱淞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7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桡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7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8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吉天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8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霄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9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9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1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志慧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1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怡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2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伟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3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童戈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3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一荻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3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4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辉志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242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晨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32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苡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33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晓琼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5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科兢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5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硕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5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嘉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6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嘉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7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皓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7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珊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8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碧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2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传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2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超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玉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乃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1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丹丹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盼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含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少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3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策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3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起帆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4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凯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4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敏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6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妍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7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8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宇琦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8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星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86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越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8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麒丞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09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爽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0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琦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1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宝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16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伯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2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星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3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佳慧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39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44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时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4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媛媛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苗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90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贺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98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07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哲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1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东旭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美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1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冰玉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33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芳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5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硕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5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阳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5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洪亮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6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欣琪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6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昕彤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271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天放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00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思雨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0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亚雯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诗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09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燕飞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1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程鹏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玉婷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1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程远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25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立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27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蒯美灵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32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羽惠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333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建宇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14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岚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8#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桂文杰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05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鸣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1*</w:t>
            </w:r>
          </w:p>
        </w:tc>
        <w:tc>
          <w:tcPr>
            <w:tcW w:w="9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延玲</w:t>
            </w:r>
          </w:p>
        </w:tc>
        <w:tc>
          <w:tcPr>
            <w:tcW w:w="304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认识宇宙</w:t>
      </w:r>
      <w:r>
        <w:rPr/>
        <w:t>》考生名单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80"/>
        <w:gridCol w:w="3320"/>
        <w:gridCol w:w="700"/>
        <w:gridCol w:w="2260"/>
        <w:gridCol w:w="700"/>
      </w:tblGrid>
      <w:tr>
        <w:trPr>
          <w:trHeight w:val="319" w:hRule="atLeast"/>
        </w:trPr>
        <w:tc>
          <w:tcPr>
            <w:tcW w:w="1420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32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0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40515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泽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0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世恒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301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冰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401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千裕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2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一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2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荔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天怡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茜子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3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佩玉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洋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静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4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千筠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5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5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菲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6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丰雪岩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7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子桐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7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易妮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7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笑嘉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文硕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博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雨宏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明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09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慧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0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振铭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0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贯华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1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懋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1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修航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1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哈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2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洲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2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茂盛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3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焱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3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灿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3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40514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1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伟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7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09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珊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2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伟男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3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译铎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17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穆童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0933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薪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29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爱民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0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博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43331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詹蕊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1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苏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金桥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卉媛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2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明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3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3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东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0123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春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0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1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森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1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权思语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越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3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赛伊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4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名秀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4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越风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4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馨彤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凌瑶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尉迟文一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曼柠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206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旭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8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怡灼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09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航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一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鑫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0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轩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1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一博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雨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刚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泽闻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2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瑜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博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琳熙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浩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一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润东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3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昌晋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昆鹏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妍辰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冬洋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琳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4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5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鸿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5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615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7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宁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8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姝力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冰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19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欣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141720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则翰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0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明芮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玥含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巍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1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2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胜男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2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惠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3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秋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3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方然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怡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4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恒珍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005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容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5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淼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6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纪盼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邑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子健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宏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08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然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0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炫霆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0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航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1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冠达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3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晓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1411142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刚晓天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0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姝言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3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泳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40917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赢萱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2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涵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3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竺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安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5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萱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朗毓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添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6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一彤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坤月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7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优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083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巨鑫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3101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雅君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明爽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1408138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婧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940315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楚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0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利飞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1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铁辉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靖博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慧仪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2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瑞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3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一铭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鹏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4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6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晓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6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元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廉景翔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安里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7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铭泽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09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项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0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房绍南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1429104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艳蓉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304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3046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兰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3047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梓昱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0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鑫亮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06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羽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赛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家诚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汉杰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4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金建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元綦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之昊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19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佳姝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言舟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瑀阳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29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宇桐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3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泽轩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3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佳兴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35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清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4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景尧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140504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建广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0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15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铭育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28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环宇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0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31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华侨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47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瑞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0*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迎春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龙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63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相成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1420072#</w:t>
            </w:r>
          </w:p>
        </w:tc>
        <w:tc>
          <w:tcPr>
            <w:tcW w:w="11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立超</w:t>
            </w:r>
          </w:p>
        </w:tc>
        <w:tc>
          <w:tcPr>
            <w:tcW w:w="332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0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36:00Z</dcterms:created>
  <dc:creator>Lenovo User</dc:creator>
  <dc:description/>
  <cp:keywords/>
  <dc:language>en-US</dc:language>
  <cp:lastModifiedBy>Lenovo User</cp:lastModifiedBy>
  <dcterms:modified xsi:type="dcterms:W3CDTF">2012-12-04T04:37:00Z</dcterms:modified>
  <cp:revision>1</cp:revision>
  <dc:subject/>
  <dc:title>附1：</dc:title>
</cp:coreProperties>
</file>