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吉林艺术学院“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cs="宋体;SimSun" w:ascii="宋体;SimSun" w:hAnsi="宋体;SimSun"/>
          <w:color w:val="000000"/>
          <w:sz w:val="32"/>
          <w:szCs w:val="32"/>
        </w:rPr>
        <w:t>·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院奖”专业竞赛日程一览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8"/>
        <w:gridCol w:w="1980"/>
        <w:gridCol w:w="1800"/>
        <w:gridCol w:w="1800"/>
        <w:gridCol w:w="2340"/>
        <w:gridCol w:w="2160"/>
      </w:tblGrid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竞 赛 名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竞 赛 时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竞 赛 地 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具体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声乐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音乐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音乐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颖、孙冬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—</w:t>
            </w:r>
            <w:r>
              <w:rPr>
                <w:b/>
                <w:sz w:val="24"/>
              </w:rPr>
              <w:t>素描创作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美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美术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桂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ind w:right="56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创意设计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康丽丽、刘艳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840" w:hanging="8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ind w:left="984" w:right="560" w:hanging="984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朗诵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剧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戏剧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彤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—</w:t>
            </w:r>
            <w:r>
              <w:rPr>
                <w:b/>
                <w:sz w:val="24"/>
              </w:rPr>
              <w:t>中国舞技术技巧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舞蹈八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舞蹈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葛宗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0" w:hanging="12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ind w:left="1405" w:right="560" w:hanging="1405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技能竞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媒体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媒体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柳、张金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0" w:hanging="12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ind w:left="1405" w:right="560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—</w:t>
            </w:r>
            <w:r>
              <w:rPr>
                <w:b/>
                <w:sz w:val="24"/>
              </w:rPr>
              <w:t>专业技能竞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艺术教育学院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艺术教育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邵国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教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评奖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展览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教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-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速写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中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漫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动漫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0" w:hanging="12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ind w:left="1405" w:right="560" w:hanging="1405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创意策划大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. 5.20-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代剧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管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艺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0" w:hanging="12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奖”专业竞赛</w:t>
            </w:r>
          </w:p>
          <w:p>
            <w:pPr>
              <w:pStyle w:val="Normal"/>
              <w:spacing w:lineRule="exact" w:line="36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 —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乒乓球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楼乒乓球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基础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永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105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23:00Z</dcterms:created>
  <dc:creator>团委</dc:creator>
  <dc:description/>
  <cp:keywords/>
  <dc:language>en-US</dc:language>
  <cp:lastModifiedBy>王衍婷</cp:lastModifiedBy>
  <cp:lastPrinted>2010-12-16T14:45:00Z</cp:lastPrinted>
  <dcterms:modified xsi:type="dcterms:W3CDTF">2012-04-25T07:51:00Z</dcterms:modified>
  <cp:revision>272</cp:revision>
  <dc:subject/>
  <dc:title>附件：</dc:title>
</cp:coreProperties>
</file>