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0" w:hanging="0"/>
        <w:rPr>
          <w:sz w:val="24"/>
        </w:rPr>
      </w:pPr>
      <w:r>
        <w:rPr>
          <w:sz w:val="24"/>
        </w:rPr>
        <w:t>附</w:t>
      </w:r>
      <w:r>
        <w:rPr>
          <w:sz w:val="24"/>
        </w:rPr>
        <w:t>1</w:t>
      </w:r>
      <w:r>
        <w:rPr>
          <w:sz w:val="24"/>
        </w:rPr>
        <w:t>：</w:t>
      </w:r>
    </w:p>
    <w:p>
      <w:pPr>
        <w:pStyle w:val="Normal"/>
        <w:ind w:right="280" w:hanging="0"/>
        <w:jc w:val="center"/>
        <w:rPr/>
      </w:pPr>
      <w:r>
        <w:rPr/>
        <w:t>《中华文化</w:t>
      </w:r>
      <w:r>
        <w:rPr/>
        <w:t>20</w:t>
      </w:r>
      <w:r>
        <w:rPr/>
        <w:t>讲》考生名单</w:t>
      </w:r>
    </w:p>
    <w:tbl>
      <w:tblPr>
        <w:tblW w:w="9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391"/>
        <w:gridCol w:w="2865"/>
        <w:gridCol w:w="720"/>
        <w:gridCol w:w="2311"/>
        <w:gridCol w:w="871"/>
      </w:tblGrid>
      <w:tr>
        <w:trPr>
          <w:trHeight w:val="332" w:hRule="atLeast"/>
        </w:trPr>
        <w:tc>
          <w:tcPr>
            <w:tcW w:w="1780" w:type="dxa"/>
            <w:tcBorders>
              <w:top w:val="single" w:sz="4" w:space="0" w:color="A9A9A9"/>
              <w:left w:val="single" w:sz="4" w:space="0" w:color="A9A9A9"/>
              <w:bottom w:val="single" w:sz="4" w:space="0" w:color="A9A9A9"/>
              <w:right w:val="single" w:sz="4" w:space="0" w:color="A9A9A9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学号</w:t>
            </w:r>
          </w:p>
        </w:tc>
        <w:tc>
          <w:tcPr>
            <w:tcW w:w="1391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姓名</w:t>
            </w:r>
          </w:p>
        </w:tc>
        <w:tc>
          <w:tcPr>
            <w:tcW w:w="2865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班级</w:t>
            </w:r>
          </w:p>
        </w:tc>
        <w:tc>
          <w:tcPr>
            <w:tcW w:w="720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性别</w:t>
            </w:r>
          </w:p>
        </w:tc>
        <w:tc>
          <w:tcPr>
            <w:tcW w:w="2311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学院</w:t>
            </w:r>
          </w:p>
        </w:tc>
        <w:tc>
          <w:tcPr>
            <w:tcW w:w="871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年级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8405040*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鑫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8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8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9405014#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尹明瀚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17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电子音乐制作与创作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9405016*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若拙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9405021*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芳辰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9405023#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段驰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9405036#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梁博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1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演唱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9405037#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永一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1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演唱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9405038#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阳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1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演唱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9405050*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周冠汝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9405057*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书君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9405058*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欣雨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9405089*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莹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9405110#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许宇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9405118#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树彬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9405125#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渤涵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9405126#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韩浩洋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9405132#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泽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19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现代器乐演奏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9405144#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隋天宇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19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现代器乐演奏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9405146#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沈冠良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19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现代器乐演奏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9405148#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丁洋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19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现代器乐演奏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9405150#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保力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17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电子音乐制作与创作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8406074#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林枫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82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当代绘画艺术三工作室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8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8408170*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涂晓琳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82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品经营与拍卖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8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9406048#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志星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2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当代一工作室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9406064*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关佳怡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2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当代一工作室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9406093*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尚海瑶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2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当代一工作室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9406096#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超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2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装饰绘画工作室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9406102*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雯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国画一工作室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9406111#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旭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2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当代一工作室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9406113*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丹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2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当代一工作室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9406120*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可莹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2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四工作室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9406203#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崔翔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2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版画工作室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9408126*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洋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2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馆管理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9408134*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邵婷婷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2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理论与批评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9408135*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胡晓敏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2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装裱与修复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9408162#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海潮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2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理论与批评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9507187*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宋博文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2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雕塑工作室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9507193#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侯文昊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2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雕塑工作室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9507195#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宫宇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2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雕塑工作室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08409075*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姜雪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83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8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08409186#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哲源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83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8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09409004#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硕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3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09409012*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田甜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3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工业设计班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09409042#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会龙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3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服装设计班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09409048#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牛迹鑫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3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09409054#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成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3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09409059#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佳骐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3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09409063#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董天炜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3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09409083#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齐振峰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3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09409095*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五洋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3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公共艺术班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09409096*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郝代超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3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09409122*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吴琼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3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09409124#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睿石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3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09409128*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媛媛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3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服装设计班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09409130#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海日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3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09409162*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之卅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3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09409163#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尧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3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09409172*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逢时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3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09409189*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珊珊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3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09409190#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肖致远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3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09409201#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鹏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3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09409202#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商行健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3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09409214#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纪春雨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3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09409218#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新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3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工业设计班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09409221*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嘉月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3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09409231#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炳男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3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09409237#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黄宇阳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3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09409240*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帆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3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服装设计班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09409246*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卜金昊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3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09409248#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庆浩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3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工业设计班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09409249#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梅航硕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3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09409254*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金殊妍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3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服装设计班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09409258*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若菲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3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服装设计班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09409263*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段美旭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3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服装设计班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09409285*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丹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3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09409292*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韩水静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3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服装设计班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09409305#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索新东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3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09409310#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京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3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09409317#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田智文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3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09409319#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振峰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3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09409320#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代昕澄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3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08412048#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肖若明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8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8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08412056#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胡楠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8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8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08412088*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胡美慧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08412104*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美娇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84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导演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8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08417227*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盼盼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8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一班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8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09412003#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纪毅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09412007#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泽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09412008*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楚渝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09412011#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雨翔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09412021#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胡明阳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09412025*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雨婷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配音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09412028*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可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09412029#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俊男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09412030#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宇宁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09412033*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孟艾祺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09412170#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白瑛琪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09416052*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翟敖雪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09416066*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营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09416068#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禹峂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09416073#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斌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09416111#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骏野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09416117*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龚雪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09416119#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北潇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09417140#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奂锐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09433148#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汪嘉琛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4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导演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09433169*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梁越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4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导演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08410040*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朱佳妤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85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教育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8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08411096#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川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85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现代舞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8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09410003#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段朝伟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5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教育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09410009*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瑶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5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教育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09410011#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雷淳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5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教育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09410013*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然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5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教育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09410025*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俏俏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5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教育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09410029*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馨木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5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教育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09410031*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索思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5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教育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09411037*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雨薇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女班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09411038*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瑶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5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09411040*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春雨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5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09411041*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岩岩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5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09411042*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恋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5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09411044*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晶莹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5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09411046*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柯因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5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09411048*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韩慧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5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09411049*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吕晶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女班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09411050*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昕婧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女班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09411052*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雯慧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女班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09411053*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尧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5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09411054*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金美玉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5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09411055*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史雪姣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5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09411056*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满璐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女班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09411058*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肖月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女班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09411060*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婷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女班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09411061*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周苓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5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歌舞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09411062#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彪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5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歌舞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09411063*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博璨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女班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09411067*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胡媛媛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女班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09411071#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松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5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歌舞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09411075*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冬玥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5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民间舞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09411077*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康倩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5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歌舞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09411078#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时雨浓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5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歌舞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09411080*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裴雪娇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5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09411083*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克纯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女班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09411104*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吕莹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57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国标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09411105*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佳琦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女班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09411108*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钧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5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民间舞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09411110*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田婧菁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5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民间舞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09411111*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史歌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5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民间舞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09411113*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许小轩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5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民间舞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09411115*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牛文慧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5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民间舞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09411121*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武美君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5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民间舞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09411123*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黄金虹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5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民间舞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09411128*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燕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5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民间舞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09411129*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添琦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5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民间舞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09411130*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诗雨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5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民间舞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09411131*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春晓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5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9409005#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会涛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09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9409007#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宋毅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09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9409029*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董霞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09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9409037#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汯林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09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9409039#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扬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09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影像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9409047#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卓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09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影像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9409058*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计靓璐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09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9409088*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杜雨桐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09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影像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9409091*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冰鑫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09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9409093*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爽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09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9409094*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关旭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09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9409097#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毕闯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09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影像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9409107#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炳赫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09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9409110#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彭瀚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09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9409127#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代洪阳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09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9409132#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田鹏宇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09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9409140*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葛月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09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9409142#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尹镛焕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09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影像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9409149#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一鸣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09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9409162*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方斯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09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影像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9409165*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畅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09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9409173#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飞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09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9409189#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胡钰涵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09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9409190#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祺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09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9409193#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田璐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09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9409194#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铁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09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9409195#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聪涛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09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影像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9409205#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肖淇元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09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影像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9409216#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丁野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09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9409220#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韩叙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09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9409230*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宫政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09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9409235#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宇宁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09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9409240*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吕娇婕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09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9409258*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婷婷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09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9409263*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虹谕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09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8403020*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江姗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8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8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9403002*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裴晶晶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9403010#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田帅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9403014*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晓萌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9403018#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骆言生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9403020#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浩鑫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9403027*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平家畅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9403033#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长骞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9403052#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师珏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9403067*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雨倩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9403068*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馨淇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9403071*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谢萨仁高娃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9403072#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关皓月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9403073*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季洋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9403076*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迪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9403078*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孟玲玉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9403079*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黎丹丹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9403082#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蔡峥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9403084*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扈莹雪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9403088#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昱昇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9403100*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晨溪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9403109*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木子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9403112*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吴尚扬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9403115*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鸣阳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9403150#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宋博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9403152#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乔楚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9403153*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巍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9403155*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安琪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9408145*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卢杰岩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9429003*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梓滢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建筑动画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9429020#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卢士煦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3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卡通漫画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9429025#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姬智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3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卡通漫画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9429031*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周鹭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网络动画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9429034#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姚宇飞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网络动画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9429035#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晓冬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网络动画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9429037*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美琪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网络动画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9429047#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欣宇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建筑动画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9429048*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菀倩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艺术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9429056#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弋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建筑动画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9429059#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华云龙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建筑动画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9429074#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翟泽民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建筑动画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9429075*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艺霖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网络动画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9429077#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哲铭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网络动画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9429085#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史志亮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建筑动画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9429088#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小博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网络动画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9429090#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代佳洵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建筑动画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9429095*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林凡博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艺术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9429103*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金雪梅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3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卡通漫画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9429104#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顾思铭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建筑动画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09420053*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红阳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09420057*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露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09420058#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博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09420059*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兴越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09420063*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艳娜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09420087#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罗文杰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09420088#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黄世龙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09420104*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彤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32" w:hRule="atLeast"/>
        </w:trPr>
        <w:tc>
          <w:tcPr>
            <w:tcW w:w="17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09420106#</w:t>
            </w:r>
          </w:p>
        </w:tc>
        <w:tc>
          <w:tcPr>
            <w:tcW w:w="139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腾</w:t>
            </w:r>
          </w:p>
        </w:tc>
        <w:tc>
          <w:tcPr>
            <w:tcW w:w="286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87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</w:tbl>
    <w:p>
      <w:pPr>
        <w:pStyle w:val="Normal"/>
        <w:ind w:right="2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0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280" w:hanging="0"/>
        <w:rPr/>
      </w:pPr>
      <w:r>
        <w:rPr>
          <w:sz w:val="24"/>
        </w:rPr>
        <w:t>附</w:t>
      </w:r>
      <w:r>
        <w:rPr>
          <w:sz w:val="24"/>
        </w:rPr>
        <w:t>2</w:t>
      </w:r>
      <w:r>
        <w:rPr>
          <w:sz w:val="24"/>
        </w:rPr>
        <w:t>：</w:t>
      </w:r>
    </w:p>
    <w:p>
      <w:pPr>
        <w:pStyle w:val="Normal"/>
        <w:ind w:right="2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《透过摄影感受世界》考生名单</w:t>
      </w:r>
    </w:p>
    <w:tbl>
      <w:tblPr>
        <w:tblW w:w="9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1466"/>
        <w:gridCol w:w="3022"/>
        <w:gridCol w:w="701"/>
        <w:gridCol w:w="2253"/>
        <w:gridCol w:w="750"/>
      </w:tblGrid>
      <w:tr>
        <w:trPr>
          <w:trHeight w:val="317" w:hRule="atLeast"/>
        </w:trPr>
        <w:tc>
          <w:tcPr>
            <w:tcW w:w="1551" w:type="dxa"/>
            <w:tcBorders>
              <w:top w:val="single" w:sz="4" w:space="0" w:color="A9A9A9"/>
              <w:left w:val="single" w:sz="4" w:space="0" w:color="A9A9A9"/>
              <w:bottom w:val="single" w:sz="4" w:space="0" w:color="A9A9A9"/>
              <w:right w:val="single" w:sz="4" w:space="0" w:color="A9A9A9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学号</w:t>
            </w:r>
          </w:p>
        </w:tc>
        <w:tc>
          <w:tcPr>
            <w:tcW w:w="1466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姓名</w:t>
            </w:r>
          </w:p>
        </w:tc>
        <w:tc>
          <w:tcPr>
            <w:tcW w:w="3022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班级</w:t>
            </w:r>
          </w:p>
        </w:tc>
        <w:tc>
          <w:tcPr>
            <w:tcW w:w="701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性别</w:t>
            </w:r>
          </w:p>
        </w:tc>
        <w:tc>
          <w:tcPr>
            <w:tcW w:w="2253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学院</w:t>
            </w:r>
          </w:p>
        </w:tc>
        <w:tc>
          <w:tcPr>
            <w:tcW w:w="750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年级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9404004#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昕晔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作曲与作曲技术理论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9405014#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尹明瀚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17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电子音乐制作与创作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9405016*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若拙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9405023#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段驰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9405036#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梁博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1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演唱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9405038#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阳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1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演唱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9405050*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周冠汝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9405110#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许宇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9405132#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泽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19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现代器乐演奏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9405146#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沈冠良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19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现代器乐演奏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9405148#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丁洋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19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现代器乐演奏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9405150#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保力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17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电子音乐制作与创作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8406012#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薛冰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82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一工作室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8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9406030#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政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2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版画工作室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9406048#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志星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2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当代一工作室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9406064*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关佳怡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2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当代一工作室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9406081*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佳佳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2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四工作室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9406093*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尚海瑶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2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当代一工作室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9406096#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超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2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装饰绘画工作室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9406111#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旭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2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当代一工作室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9406113*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丹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2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当代一工作室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9406120*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可莹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2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四工作室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9406203#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崔翔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2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版画工作室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9408135*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胡晓敏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2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装裱与修复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9408147*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蓓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2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馆管理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9408154*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丹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2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装裱与修复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9408162#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海潮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2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理论与批评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9507187*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宋博文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2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雕塑工作室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08409186#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哲源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83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8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09409003*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一严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3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09409010#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霄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3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09409011*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杜娅薇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3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09409042#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会龙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3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服装设计班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09409054#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成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3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09409063#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董天炜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3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09409065*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冰清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3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09409095*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五洋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3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公共艺术班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09409096*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郝代超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3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09409112*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勾辰星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3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09409116*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鑫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3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服装设计班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09409124#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睿石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3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09409125*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岩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3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09409128*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媛媛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3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服装设计班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09409133#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贺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3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工业设计班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09409146*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海楠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3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工业设计班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09409152#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正国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3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09409154*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朴美花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3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09409158#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效铭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3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工业设计班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09409163#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尧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3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09409172*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逢时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3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09409184*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紫菊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3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09409190#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肖致远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3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09409197#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文俊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3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09409202#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商行健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3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09409214#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纪春雨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3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09409227*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若瑜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3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09409231#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炳男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3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09409237#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黄宇阳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3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09409238#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尧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3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09409240*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帆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3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服装设计班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09409246*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卜金昊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3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09409248#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庆浩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3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工业设计班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09409250#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明达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3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公共艺术班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09409254*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金殊妍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3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服装设计班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09409258*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若菲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3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服装设计班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09409265#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宁波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3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09409269*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康桥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3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09409285*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丹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3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09409292*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韩水静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3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服装设计班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09409299*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赛楠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3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09409305#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索新东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3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09409310#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京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3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09409319#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振峰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3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09409320#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代昕澄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3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08412048#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肖若明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8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8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08412088*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胡美慧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09412008*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楚渝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09412011#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雨翔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09412021#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胡明阳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09412022#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奕喆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09412025*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雨婷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配音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09412028*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可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09412029#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俊男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09412030#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宇宁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09412162#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姜磊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09412163*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霍禹辛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09412170#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白瑛琪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09416045*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常萌萌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09416066*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营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09416073#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斌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09416117*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龚雪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09433158#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檬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4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导演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08411096#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川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85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现代舞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8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08411147#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哲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857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国标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8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09410003#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段朝伟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5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教育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09410009*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瑶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5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教育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09410013*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然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5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教育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09410022*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建蒙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5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教育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09410031*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索思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5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教育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09411036*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亚云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5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09411037*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雨薇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女班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09411038*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瑶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5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09411040*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春雨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5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09411041*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岩岩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5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09411042*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恋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5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09411044*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晶莹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5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09411046*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柯因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5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09411048*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韩慧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5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09411050*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昕婧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女班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09411052*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雯慧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女班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09411053*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尧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5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09411054*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金美玉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5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09411055*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史雪姣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5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09411056*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满璐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女班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09411058*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肖月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女班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09411060*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婷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女班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09411061*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周苓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5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歌舞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09411062#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彪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5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歌舞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09411063*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博璨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女班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09411067*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胡媛媛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女班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09411071#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松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5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歌舞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09411075*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冬玥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5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民间舞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09411077*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康倩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5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歌舞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09411078#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时雨浓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5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歌舞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09411080*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裴雪娇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5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09411081*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石雨鑫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5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歌舞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09411083*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克纯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女班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09411104*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吕莹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57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国标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09411105*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佳琦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女班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09411113*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许小轩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5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民间舞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09411115*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牛文慧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5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民间舞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09411121*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武美君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5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民间舞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09411123*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黄金虹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5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民间舞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09411125*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菲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5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民间舞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09411128*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燕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5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民间舞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09411129*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添琦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5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民间舞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09411130*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诗雨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5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民间舞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09411131*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春晓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5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9409005#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会涛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09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9409007#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宋毅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09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9409029*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董霞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09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9409033#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仇耀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09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影像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9409039#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扬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09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影像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9409047#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卓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09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影像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9409067#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程钰强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09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9409073*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彩玲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09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9409086#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耿赫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09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9409091*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冰鑫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09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9409093*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爽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09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9409094*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关旭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09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9409095#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范英杰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09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9409101*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阳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09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9409107#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炳赫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09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9409111#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贺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09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9409120*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静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09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9409122#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管清乐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09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9409132#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田鹏宇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09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9409139*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旗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09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9409140*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葛月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09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9409142#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尹镛焕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09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影像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9409147#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邱亮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09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9409151#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宇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09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9409157*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宫春娥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09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9409162*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方斯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09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影像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9409163*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周雪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09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9409165*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畅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09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9409173#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飞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09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9409175*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蔡欣航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09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9409184#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勃汉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09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9409189#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胡钰涵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09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9409190#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祺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09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9409193#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田璐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09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9409194#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铁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09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9409195#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聪涛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09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影像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9409205#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肖淇元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09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影像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9409216#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丁野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09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9409218#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铮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09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影像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9409220#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韩叙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09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9409230*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宫政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09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9409235#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宇宁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09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9409238*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颖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09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影像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9409241#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恩辛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09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影像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9409251*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晓君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09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9409258*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婷婷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09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9409259*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淋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09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9409263*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虹谕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09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8403056*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钟锐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9403002*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裴晶晶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9403004#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建飞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9403018#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骆言生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9403020#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浩鑫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9403027*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平家畅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9403033#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长骞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9403052#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师珏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9403057#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周程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9403065*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思予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9403067*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雨倩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9403068*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馨淇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9403071*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谢萨仁高娃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9403072#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关皓月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9403073*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季洋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9403076*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迪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9403078*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孟玲玉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9403082#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蔡峥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9403084*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扈莹雪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9403085*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杜亚楠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9403088#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昱昇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9403091#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浩宇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9403092#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真辰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9403094*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馨宇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9403100*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晨溪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9403102*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曹亭亭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9403103*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媛媛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9403104*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崔红珠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9403109*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木子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9403112*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吴尚扬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9403115*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鸣阳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9403150#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宋博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9403152#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乔楚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9403153*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巍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9403155*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安琪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9403160*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彤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9408128*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阳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9408130#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明录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9408135*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乔玲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9408137*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宇慧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9408138#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郝俊朋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9408143#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振明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9408145*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卢杰岩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9429001*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许婧媛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3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卡通漫画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9429003*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梓滢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建筑动画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9429011#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搏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3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卡通漫画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9429018#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叶晓诗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艺术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9429025#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姬智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3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卡通漫画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9429029#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焦宇鹏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网络动画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9429031*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周鹭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网络动画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9429034#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姚宇飞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网络动画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9429035#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晓冬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网络动画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9429037*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美琪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网络动画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9429047#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欣宇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建筑动画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9429048*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菀倩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艺术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9429056#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弋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建筑动画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9429059#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华云龙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建筑动画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9429074#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翟泽民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建筑动画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9429075*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艺霖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网络动画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9429077#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哲铭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网络动画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9429080*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硕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3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卡通漫画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9429085#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史志亮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建筑动画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9429088#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小博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网络动画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9429090#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代佳洵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建筑动画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9429095*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林凡博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艺术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9429103*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金雪梅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3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卡通漫画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9429104#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顾思铭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建筑动画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09420015#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涛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09420056*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明阳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09420057*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露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09420059*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兴越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09420063*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艳娜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09420087#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罗文杰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09420088#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黄世龙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09420101#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谭博文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7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09420104*</w:t>
            </w:r>
          </w:p>
        </w:tc>
        <w:tc>
          <w:tcPr>
            <w:tcW w:w="1466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彤</w:t>
            </w:r>
          </w:p>
        </w:tc>
        <w:tc>
          <w:tcPr>
            <w:tcW w:w="302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1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5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</w:tbl>
    <w:p>
      <w:pPr>
        <w:pStyle w:val="Normal"/>
        <w:ind w:right="28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8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5:27:00Z</dcterms:created>
  <dc:creator>USER</dc:creator>
  <dc:description/>
  <cp:keywords/>
  <dc:language>en-US</dc:language>
  <cp:lastModifiedBy>Lenovo User</cp:lastModifiedBy>
  <dcterms:modified xsi:type="dcterms:W3CDTF">2012-10-16T05:27:00Z</dcterms:modified>
  <cp:revision>3</cp:revision>
  <dc:subject/>
  <dc:title>2010——2011学年第二学期</dc:title>
</cp:coreProperties>
</file>