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0" w:hanging="0"/>
        <w:rPr>
          <w:b/>
          <w:b/>
          <w:sz w:val="24"/>
        </w:rPr>
      </w:pPr>
      <w:r>
        <w:rPr>
          <w:sz w:val="24"/>
        </w:rPr>
        <w:t>附</w:t>
      </w:r>
      <w:r>
        <w:rPr>
          <w:sz w:val="24"/>
        </w:rPr>
        <w:t>1</w:t>
      </w:r>
      <w:r>
        <w:rPr>
          <w:sz w:val="24"/>
        </w:rPr>
        <w:t>：</w:t>
      </w:r>
    </w:p>
    <w:p>
      <w:pPr>
        <w:pStyle w:val="Normal"/>
        <w:ind w:right="280" w:hanging="0"/>
        <w:jc w:val="center"/>
        <w:rPr/>
      </w:pPr>
      <w:r>
        <w:rPr>
          <w:b/>
          <w:sz w:val="28"/>
          <w:szCs w:val="28"/>
        </w:rPr>
        <w:t>《艺术思维与方法》</w:t>
      </w:r>
      <w:r>
        <w:rPr/>
        <w:t>考生名单</w:t>
      </w:r>
    </w:p>
    <w:tbl>
      <w:tblPr>
        <w:tblW w:w="9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2"/>
        <w:gridCol w:w="1188"/>
        <w:gridCol w:w="3047"/>
        <w:gridCol w:w="720"/>
        <w:gridCol w:w="2229"/>
        <w:gridCol w:w="895"/>
      </w:tblGrid>
      <w:tr>
        <w:trPr>
          <w:trHeight w:val="322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  <w:t>学号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  <w:t>姓名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  <w:t>班级名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  <w:t>性别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  <w:t>学院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  <w:t>年级</w:t>
            </w:r>
          </w:p>
        </w:tc>
      </w:tr>
      <w:tr>
        <w:trPr>
          <w:trHeight w:val="322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8507218*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梓萦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82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雕塑二工作室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8</w:t>
            </w:r>
          </w:p>
        </w:tc>
      </w:tr>
      <w:tr>
        <w:trPr>
          <w:trHeight w:val="322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08417195#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史晓龙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84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采编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8</w:t>
            </w:r>
          </w:p>
        </w:tc>
      </w:tr>
      <w:tr>
        <w:trPr>
          <w:trHeight w:val="322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8403079#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洪源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8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8</w:t>
            </w:r>
          </w:p>
        </w:tc>
      </w:tr>
      <w:tr>
        <w:trPr>
          <w:trHeight w:val="322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09405119#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杨枭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15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管弦乐器演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22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09405120#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郭俊朋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15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管弦乐器演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22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09405152*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艺洁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16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中国乐器演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22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09405141#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曲鹏飞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18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演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22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09405132#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泽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19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现代器乐演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22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9406078#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于皓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2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油画四工作室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22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9406081*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赵佳佳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2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油画四工作室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22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9406048#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陈志星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25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当代一工作室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22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9406118*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田苗苗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25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当代一工作室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22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9406096#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赵超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25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装饰绘画工作室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22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9406099#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姚翰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25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装饰绘画工作室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22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9507193#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侯文昊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2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雕塑工作室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22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9507199*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琪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2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雕塑工作室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22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9408147*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蓓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28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馆管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22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9408135*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胡晓敏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28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装裱与修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22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9408154*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于丹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28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装裱与修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22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09409172*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逢时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3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视觉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22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09409236*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洋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3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视觉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22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09409201#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鹏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3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视觉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22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09409213*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申明明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3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视觉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22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09409231#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炳男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3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视觉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22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09409246*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卜金昊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3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视觉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22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09409122*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吴琼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3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环艺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22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09409249#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梅航硕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3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环艺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22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09409285*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丹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3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环艺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22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09409305#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索新东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3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环艺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22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09409202#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商行健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3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环艺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22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09409319#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赵振峰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3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环艺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22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09409163#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尧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3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环艺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22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09409270*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珊珊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35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工业设计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22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09409240*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帆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3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服装设计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22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09409258*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若菲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3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服装设计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22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09409292*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韩水静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3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服装设计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22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09409210*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孙琳琳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3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公共艺术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22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09412007#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泽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22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09412008*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楚渝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22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09412029#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俊男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22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09416052*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翟敖雪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播音与主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22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09416073#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于斌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播音与主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22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09433146*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奚洋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45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导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22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09433169*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梁越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45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导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22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09410013*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赵然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5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教育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22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09410030*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赵爽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5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教育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22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09410003#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段朝伟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5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教育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22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09410018#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任一品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5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教育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22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09411041*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岩岩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5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编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22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09411042*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恋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5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编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22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09411044*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晶莹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5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编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22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09411035#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孙伟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5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男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22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09411047#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杨宇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5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男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22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09411051#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韩石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5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男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22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09411059#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邹彭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5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男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22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09411043*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杨雅竹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5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女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22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09411049*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吕晶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5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女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22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09411050*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昕婧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5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女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22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09411056*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满璐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5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女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22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09411060*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婷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5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女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22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09411105*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佳琦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5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女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22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09411062#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彪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56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歌舞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22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09411077*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康倩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56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歌舞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22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09411078#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时雨浓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56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歌舞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22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09411084*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黄超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56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歌舞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22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09411091*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铭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57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国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22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09411125*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徐菲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58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民间舞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22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09411128*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孙燕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58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民间舞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22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9403027*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平家畅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22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9403065*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思予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22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9403068*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馨淇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22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9403004#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建飞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22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9403022*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滕月红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22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9403078*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孟玲玉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22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9403082#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蔡峥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22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9403084*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扈莹雪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22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9403088#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赵昱昇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22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9403092#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真辰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22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9403105*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梁月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22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9403109*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木子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22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9403112*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吴尚扬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22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9403025*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周荷洁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22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9403033#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长骞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22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9403124#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擎宇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22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9403152#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乔楚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22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09409097#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毕闯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09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影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22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09409142#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尹镛焕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09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影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22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09409195#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聪涛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09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影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22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09409205#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肖淇元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09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影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22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09409218#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铮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09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影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22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09409095#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范英杰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09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娱乐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22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09409107#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孙炳赫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09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娱乐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22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09409132#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田鹏宇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09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娱乐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22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09409240*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吕娇婕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09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娱乐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22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09409258*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婷婷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09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娱乐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22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09409091*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徐冰鑫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09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媒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22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09409093*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杨爽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09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媒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22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09409140*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葛月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09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媒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22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09409157*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宫春娥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09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媒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22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09409220#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韩叙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09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媒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22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09409037#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汯林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09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动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22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09409067#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程钰强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09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动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22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09409149#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马一鸣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09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动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22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09420088#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黄世龙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7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文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文化艺术管理学院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22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09420053*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红阳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7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会展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文化艺术管理学院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22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09420104*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彤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7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会展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文化艺术管理学院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22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9429034#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姚宇飞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2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网络动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22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9429077#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哲铭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2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网络动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22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9429088#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马小博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2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网络动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22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9429025#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姬智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3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卡通漫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22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9429103*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金雪梅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3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卡通漫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22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9429047#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欣宇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建筑动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22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9429059#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华云龙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建筑动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22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9429074#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翟泽民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建筑动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22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9429090#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代佳洵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建筑动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22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0416069*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孟虹男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040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播音与主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322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0411069*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佳玉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5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  <w:tr>
        <w:trPr>
          <w:trHeight w:val="322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0411123*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锦彤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5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</w:tbl>
    <w:p>
      <w:pPr>
        <w:pStyle w:val="Normal"/>
        <w:ind w:right="280" w:hanging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right="280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right="280" w:hanging="0"/>
        <w:rPr/>
      </w:pPr>
      <w:r>
        <w:rPr>
          <w:sz w:val="24"/>
        </w:rPr>
        <w:t>附</w:t>
      </w:r>
      <w:r>
        <w:rPr>
          <w:sz w:val="24"/>
        </w:rPr>
        <w:t>2</w:t>
      </w:r>
      <w:r>
        <w:rPr>
          <w:sz w:val="24"/>
        </w:rPr>
        <w:t>：</w:t>
      </w:r>
    </w:p>
    <w:p>
      <w:pPr>
        <w:pStyle w:val="Normal"/>
        <w:ind w:right="2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《茶文化与茶健康》考生名单</w:t>
      </w:r>
    </w:p>
    <w:tbl>
      <w:tblPr>
        <w:tblW w:w="101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1"/>
        <w:gridCol w:w="1089"/>
        <w:gridCol w:w="2875"/>
        <w:gridCol w:w="807"/>
        <w:gridCol w:w="2535"/>
        <w:gridCol w:w="936"/>
      </w:tblGrid>
      <w:tr>
        <w:trPr>
          <w:trHeight w:val="23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  <w:t>学号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  <w:t>姓名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  <w:t>班级名称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  <w:t>性别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  <w:t>学院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  <w:t>年级</w:t>
            </w:r>
          </w:p>
        </w:tc>
      </w:tr>
      <w:tr>
        <w:trPr>
          <w:trHeight w:val="23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8507218*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梓萦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82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雕塑二工作室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8</w:t>
            </w:r>
          </w:p>
        </w:tc>
      </w:tr>
      <w:tr>
        <w:trPr>
          <w:trHeight w:val="23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8403079#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洪源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8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8</w:t>
            </w:r>
          </w:p>
        </w:tc>
      </w:tr>
      <w:tr>
        <w:trPr>
          <w:trHeight w:val="23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08409003*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茜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08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动画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8</w:t>
            </w:r>
          </w:p>
        </w:tc>
      </w:tr>
      <w:tr>
        <w:trPr>
          <w:trHeight w:val="23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09405105*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婷昱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15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管弦乐器演奏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23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09405120#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郭俊朋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15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管弦乐器演奏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23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09405057*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书君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16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中国乐器演奏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23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09405152*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艺洁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16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中国乐器演奏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23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09405141#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曲鹏飞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18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演唱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23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09405132#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泽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19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现代器乐演奏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23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9406078#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于皓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2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油画四工作室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23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9406081*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赵佳佳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2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油画四工作室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23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9406048#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陈志星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25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当代一工作室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23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9406118*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田苗苗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25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当代一工作室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23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9406096#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赵超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25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装饰绘画工作室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23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9406099#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姚翰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25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装饰绘画工作室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23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9507193#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侯文昊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2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雕塑工作室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23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9507199*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琪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2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雕塑工作室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23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9408162#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于海潮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28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理论与批评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23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9408147*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蓓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28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馆管理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23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9408135*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胡晓敏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28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装裱与修复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23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09409172*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逢时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3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视觉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23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09409184*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赵紫菊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3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视觉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23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09409236*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洋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3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视觉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23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09409201#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鹏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3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视觉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23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09409221*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嘉月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3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视觉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23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09409230*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赵阳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3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视觉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23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09409231#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炳男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3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视觉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23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09409235*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于雪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3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视觉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23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09409003*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一严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3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环艺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23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09409048#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牛迹鑫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3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环艺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23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09409122*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吴琼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3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环艺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23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09409249#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梅航硕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3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环艺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23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09409285*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丹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3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环艺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23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09409305#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索新东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3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环艺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23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09409202#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商行健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3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环艺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23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09409237#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黄宇阳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3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环艺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23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09409317#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田智文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3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环艺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23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09409017#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曦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3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环艺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23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09409083#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齐振峰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3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环艺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23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09409096*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郝代超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3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环艺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23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09409130#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海日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3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环艺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23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09409189*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郭珊珊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3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环艺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23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09409265#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于宁波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3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环艺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23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09409319#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赵振峰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3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环艺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23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09409064#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窦树根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3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环艺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23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09409124#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睿石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3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环艺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23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09409163#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尧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3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环艺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23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09409145#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志明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35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工业设计班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23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09409270*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珊珊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35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工业设计班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23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09409240*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帆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3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服装设计班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23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09409254*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金殊妍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3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服装设计班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23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09409258*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若菲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3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服装设计班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23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09409292*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韩水静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3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服装设计班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23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09409210*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孙琳琳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3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公共艺术班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23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08412088*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胡美慧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23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09412007#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泽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23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09412008*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楚渝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23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09412028*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可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23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09412029#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俊男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23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09412030#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杨宇宁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23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09412033*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孟艾祺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23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09412034#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宋天舒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23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09412163*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霍禹辛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23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09416052*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翟敖雪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播音与主持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23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09416066*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营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播音与主持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23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09416068#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陈禹峂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播音与主持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23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09416073#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于斌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播音与主持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23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09416111#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骏野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采编播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23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09416117*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龚雪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采编播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23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09417140#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奂锐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4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广播电视编导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23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09433146*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奚洋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45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导演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23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09433147*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梓瑄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45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导演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23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09433169*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梁越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45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导演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23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09410013*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赵然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5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教育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23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09410030*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赵爽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5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教育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23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09410016#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秦禛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5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教育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23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09410018#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任一品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5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教育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23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09410022*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建蒙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5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教育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23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09411041*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岩岩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5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编导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23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09411044*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晶莹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5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编导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23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09411035#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孙伟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5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男班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23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09411047#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杨宇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5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男班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23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09411051#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韩石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5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男班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23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09411059#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邹彭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5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男班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23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09411064#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谢添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5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男班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23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09411037*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雨薇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5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女班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23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09411043*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杨雅竹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5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女班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23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09411049*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吕晶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5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女班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23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09411050*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昕婧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5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女班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23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09411056*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满璐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5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女班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23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09411060*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婷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5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女班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23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09411105*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佳琦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5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女班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23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09411061*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周苓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56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歌舞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23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09411062#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彪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56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歌舞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23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09411077*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康倩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56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歌舞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23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09411078#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时雨浓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56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歌舞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23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09411084*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黄超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56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歌舞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23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09411091*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铭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57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国标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23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09411125*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徐菲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58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民间舞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23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09411128*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孙燕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58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民间舞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23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9403027*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平家畅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23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9403068*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馨淇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23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9403069*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高珊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23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9403072#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关皓月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23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9403042*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孟晓茜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23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9403054*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娄倩昀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23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9403078*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孟玲玉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23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9403082#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蔡峥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23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9403084*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扈莹雪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23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9403088#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赵昱昇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23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9403092#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真辰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23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9403015*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夏冰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23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9403105*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梁月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23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9403109*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木子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23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9403112*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吴尚扬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23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9403115*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马鸣阳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23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9403117*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韩光磊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23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9403025*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周荷洁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23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9403033#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长骞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23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9403153*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陈巍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23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09409097#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毕闯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09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影像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23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09409104*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宋鸽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09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影像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23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09409142#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尹镛焕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09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影像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23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09409150*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尹秀华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09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影像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23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09409195#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聪涛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09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影像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23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09409205#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肖淇元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09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影像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23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09409107#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孙炳赫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09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娱乐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23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09409132#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田鹏宇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09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娱乐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23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09409174#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屹仝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09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娱乐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23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09409240*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吕娇婕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09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娱乐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23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09409258*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婷婷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09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娱乐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23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09409263*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虹谕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09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字娱乐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23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09409093*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杨爽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09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媒体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23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09409140*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葛月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09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媒体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23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09409220#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韩叙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09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媒体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23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09409252*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侯梦迪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09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媒体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23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09409007#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宋毅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09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动画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23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09409037#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汯林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09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动画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23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09409067#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程钰强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09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动画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23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09409149#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马一鸣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09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动画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23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09409239*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伟明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09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动画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23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09420010*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赵庆超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7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文管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文化艺术管理学院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23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09420015#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涛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7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文管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文化艺术管理学院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23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09420057*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露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7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文管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文化艺术管理学院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23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09420088#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黄世龙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7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文管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文化艺术管理学院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23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09420087#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罗文杰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7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会展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文化艺术管理学院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23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09420099#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蒋靓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7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会展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文化艺术管理学院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23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09420104*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彤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7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会展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文化艺术管理学院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23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9429034#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姚宇飞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2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网络动画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23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9429077#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哲铭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2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网络动画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23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9429088#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马小博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2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网络动画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23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9429025#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姬智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3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卡通漫画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23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9429103*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金雪梅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3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卡通漫画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23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9429047#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欣宇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建筑动画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23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9429055#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峻辰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建筑动画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23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9429059#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华云龙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建筑动画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23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9429074#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翟泽民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建筑动画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23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9429090#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代佳洵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建筑动画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23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0416069*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孟虹男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040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播音与主持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0</w:t>
            </w:r>
          </w:p>
        </w:tc>
      </w:tr>
    </w:tbl>
    <w:p>
      <w:pPr>
        <w:pStyle w:val="Normal"/>
        <w:ind w:right="280" w:hanging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right="280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right="280" w:hanging="0"/>
        <w:rPr/>
      </w:pPr>
      <w:r>
        <w:rPr>
          <w:sz w:val="24"/>
        </w:rPr>
        <w:t>附</w:t>
      </w:r>
      <w:r>
        <w:rPr>
          <w:sz w:val="24"/>
        </w:rPr>
        <w:t>3</w:t>
      </w:r>
      <w:r>
        <w:rPr>
          <w:sz w:val="24"/>
        </w:rPr>
        <w:t>：</w:t>
      </w:r>
    </w:p>
    <w:p>
      <w:pPr>
        <w:pStyle w:val="Normal"/>
        <w:ind w:right="2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《传播的历程》考生名单</w:t>
      </w:r>
    </w:p>
    <w:tbl>
      <w:tblPr>
        <w:tblW w:w="95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1188"/>
        <w:gridCol w:w="3153"/>
        <w:gridCol w:w="681"/>
        <w:gridCol w:w="2159"/>
        <w:gridCol w:w="781"/>
      </w:tblGrid>
      <w:tr>
        <w:trPr>
          <w:trHeight w:val="32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  <w:t>学号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  <w:t>姓名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  <w:t>班级名称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  <w:t>性别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  <w:t>学院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  <w:t>年级</w:t>
            </w:r>
          </w:p>
        </w:tc>
      </w:tr>
      <w:tr>
        <w:trPr>
          <w:trHeight w:val="32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09409231#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炳男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3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视觉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2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9403088#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赵昱昇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2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9429088#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马小博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2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网络动画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2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1405073#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盛子桐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声乐演唱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2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1405108#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杨贯华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15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管弦乐器演奏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2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1406002#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徐鸿斌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2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国画一工作室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2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1406074*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亚男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2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国画二工作室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2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1406098#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崔博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2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国画二工作室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2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1406106*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晓萌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2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油画二工作室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2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1406110#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禹超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2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油画二工作室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2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1406111#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禹博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2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油画二工作室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2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1406143*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姝辰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2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油画二工作室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2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1406003#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田宇翔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2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油画三工作室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2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1406112*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杨鸿茹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2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油画三工作室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2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1406075#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宇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2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油画四工作室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2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1406079*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葛月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2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油画四工作室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2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1406068*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周琳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25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装饰绘画工作室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2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1406092*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玉珠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25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装饰绘画工作室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2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1406043*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吉思睿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25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当代绘画一工作室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2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1406044*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晓彤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25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当代绘画一工作室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2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1406049#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徐斌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25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当代绘画一工作室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2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1408166*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佟思远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28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馆管理工作室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2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1408174*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妍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28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馆管理工作室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2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1409020*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温亚丽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平面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2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1409145#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于洋明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平面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2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1409171*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丛嘉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平面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2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1409034*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郝晓燕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平面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2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1409176*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代冰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平面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2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1409188*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乔宏宇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平面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2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1409223*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陈莉莎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平面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2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1409021#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宇辰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环艺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2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1409095#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郭皓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环艺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2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1409025#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黄晓庆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环艺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2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1409108*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马莹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环艺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2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1409119#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孙艺轩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环艺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2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1409172*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晓菲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环艺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2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1409175#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苏通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环艺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2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1409180*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琪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环艺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2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1409187*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周影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环艺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2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1409010#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少辉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服装设计班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2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1409032*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逸婷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服装设计班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2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1409067*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利红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服装设计班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2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1409077*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代松辰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服装设计班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2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1409088#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邢鹏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服装设计班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2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1409103*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杨雯茜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服装设计班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2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1409236*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佳卉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服装表演班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2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1433264*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佳琦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公共班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2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1433276#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亮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公共班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2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1433281*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夏志影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公共班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2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1433249*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曹旭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工业班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2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1433258*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史雅玲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工业班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2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1433268*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付瑾萱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工业班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2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1433282#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郭健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工业班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2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1433286#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马铭远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工业班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2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1433300#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秦帅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工业班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2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1433301#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邱建铭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工业班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2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1433302*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思入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工业班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2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1433314*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詹蕊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工业班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2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1412060*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徐弘旭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2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1412063#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陈哲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2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1412018*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肖夏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导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2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1416045#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贺世珩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播音与主持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2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1416126#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于泽闻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播音与主持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2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1416137#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昌晋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播音与主持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2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1416149#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贺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播音与主持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2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1401213#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浩懿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4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广播电视新闻学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2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1410009*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宇航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5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社舞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2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1403027#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涵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2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01409003*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许瑞燕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娱乐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2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01409038*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郭晓云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娱乐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2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01409073*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毛迪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娱乐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2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01409080*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美慧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娱乐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2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01409117*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常思奇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娱乐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2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01409139#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冯博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娱乐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2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01409140#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明泽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娱乐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2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01409155*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徐馨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娱乐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2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01409168*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乔轶男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娱乐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2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01409177*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胡晗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娱乐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2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01409216*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志婷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娱乐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2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01409225#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陈林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娱乐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2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01409007*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陆少冬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媒体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2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01409009*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齐丹君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媒体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2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01409069*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于淼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媒体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2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01409091#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孟庆镇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媒体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2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01409141#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柏安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媒体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2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01409171*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杨特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媒体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2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01409192*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胡耀月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媒体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2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01409264*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祝伟娟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媒体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2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01409274*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杜怡然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媒体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2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01409280*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春幸子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媒体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2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01409307*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嘉敏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媒体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2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01409001#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蔡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动画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2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01409065*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姜思行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动画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2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01409084*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白雪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动画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2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01409133#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徐维辉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动画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2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01409157#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月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动画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2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01409160#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邹运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动画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2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01409172*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管懿修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动画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2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01409229#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宋志恒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动画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2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01409281*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金秀美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动画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2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01409314*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彭玉婷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动画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2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01409331*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林丹莉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动画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2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01409046#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宇文虎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影像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2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01409052*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马艺芯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影像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2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01409055*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修雨铮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影像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2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01409090*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唯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影像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2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01409142*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藏星竹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影像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2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01409163*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赵楠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影像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2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01409230#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迟大智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影像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2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01409276#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周业丰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影像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2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01409278#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尹历博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影像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2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01409282#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原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影像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2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711405012#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石家诚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现代器乐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2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039*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韩铭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设计一班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2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143*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楠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设计一班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2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148*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杨云雪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设计一班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2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327*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靖晗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设计一班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32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325*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静宇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设计二班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26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337*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思近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设计二班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26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085#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周鹏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设计三班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26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103*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赵艺铭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设计三班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26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133*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轲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设计三班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26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203*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郭美辰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设计三班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26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217*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彭佳馨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设计三班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26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035#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梁雪霄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设计四班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26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038*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何希慰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设计四班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26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074*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宋萌萌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设计四班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26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178*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馨泽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设计四班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26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204#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立志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设计四班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26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006*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荣蓉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设计五班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26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023*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瑀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设计五班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26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003*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小姗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设计六班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26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007#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郭金宝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设计六班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26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088*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董亚岚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设计六班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26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33270#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云琪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工业一班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26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33286#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史曾文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工业一班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26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33288*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于琪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工业一班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26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33248#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罗杰夫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工业二班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26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33251#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于孝博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工业二班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26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33254#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正阳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工业二班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26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33264#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博明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工业二班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26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33280#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石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工业二班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26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33293*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陈岳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工业二班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26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33302#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居小翔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工业二班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26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220*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潘婕妤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服装表演班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26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221*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语涵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服装表演班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26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230#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昂伦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服装表演班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26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232*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恪雯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服装表演班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26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2405038*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美玲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钢琴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26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2405116#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尹柯尧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15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管弦乐器演奏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26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2406043*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曲梦怡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2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基础部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26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2406047*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辛明茹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2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基础部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26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2406055*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潼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2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基础部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26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2406134#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弘宇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2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基础部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26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2406140#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薛翔匀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2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基础部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26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2406151*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徐嘉泽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2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基础部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26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2406155#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蒋巍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2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基础部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26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2406159*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郑莹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2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基础部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26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2406109#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阔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2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基础部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26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2406128#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曲彦霖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2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基础部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26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2406007#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袁佳豪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2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基础部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26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2406012*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吴翼桐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2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基础部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26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2406032#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晨宇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2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基础部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26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2406117#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秦续诚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2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基础部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26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2406074*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魏玥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2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基础部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5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26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2408203*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谢砚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2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码影像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26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2408212*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迪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2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码影像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26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2046#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惠博文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26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2066*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单湘涵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26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2068#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胡昂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26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2005*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沈沛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导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26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2008*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婷婷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导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26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2022#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方宸玮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导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26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2031*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安妮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导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26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2035*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赵天华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导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26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2039#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杜林宇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导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26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6141*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婷婷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播音与主持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26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6260*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赵柠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配音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26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7184*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白雪梅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广播电视编导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26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7208*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阚英元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广播电视编导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26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2411083*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昱力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0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编导女班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26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3044*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小诺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26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3063*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祝晓桐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26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3068#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于明左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26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3082*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杨来田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26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3110*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常琦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26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039*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熊立群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26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044*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严华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26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055*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周贺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26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072*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明珠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26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074#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赵世强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26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080*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冯帅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26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086*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曾思杰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26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097*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向诗思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26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113*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孙齐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26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116*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代洁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26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121*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藐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26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126#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胡克强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26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130*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于欢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26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137*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崔佳林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26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142*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廖嘉卉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26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144*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何鸿鑫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26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146*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安琪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26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150*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卢思琦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26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152*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星辰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26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153*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林峰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26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163#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章齐元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26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175*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金鑫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26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177*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汪子煜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26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178*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月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26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181*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沈迪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26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184*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东冉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26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188*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黄贺男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26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190*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彤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26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194*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绅博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26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200*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雪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26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201#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杨贺翔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26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203*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杨茗涵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26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205*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蕾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26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206*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文鑫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26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207*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齐金娇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26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211*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韩颜杏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26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213*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马雪晶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26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216*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庞宇静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26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217*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谢东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26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219*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贾楠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26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226*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虹泽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26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229*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宋鸽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26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230*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尹卓媛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26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232*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吕思瑶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26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235#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孙少侠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26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245*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靳迦因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26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252*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马玉洁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26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256*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徐墨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26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257*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鑫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26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258*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方童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26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259*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一博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26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260*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禹彤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26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276*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商宇卓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26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280#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黄浩洋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26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299*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康思蒙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26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306#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马凯中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26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307*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芮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26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049*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荻真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空间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26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099*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丽杰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空间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26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108*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雅越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空间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26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111#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丁肇赫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空间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26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119#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邱俊涛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空间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26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120*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林桐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空间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26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129*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雪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空间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26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168*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齐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空间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26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215*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姚丹丹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空间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26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243*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宁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空间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26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254*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任若晴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空间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26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301#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思超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空间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26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002*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文婷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媒体策划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26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011*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媛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媒体策划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26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015*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袁铭璐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媒体策划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26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016*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山雪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媒体策划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26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019*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郭爽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媒体策划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26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022#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贺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媒体策划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26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025*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祎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媒体策划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26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031*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许可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媒体策划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26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2429021#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卢伟明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26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712405014*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书含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流行演唱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26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712405020#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任远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流行演唱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26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712405031*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许可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流行演唱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26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712403003*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易欣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器乐与制作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26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712405037#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明阳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器乐与制作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26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712405040#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杨明璋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器乐与制作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26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712405048#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尹泽奇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器乐与制作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26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712405053*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曲佳欣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器乐与制作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26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712405056*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宋昊南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器乐与制作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26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712405059#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葛明航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器乐与制作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26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1420076#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袁梦南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7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文管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文化艺术管理学院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26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1420062#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黄金龙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7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文管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文化艺术管理学院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</w:tbl>
    <w:p>
      <w:pPr>
        <w:pStyle w:val="Normal"/>
        <w:ind w:right="2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right="2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《数学文化》考生名单</w:t>
      </w:r>
    </w:p>
    <w:tbl>
      <w:tblPr>
        <w:tblW w:w="95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1"/>
        <w:gridCol w:w="950"/>
        <w:gridCol w:w="3461"/>
        <w:gridCol w:w="688"/>
        <w:gridCol w:w="2199"/>
        <w:gridCol w:w="750"/>
      </w:tblGrid>
      <w:tr>
        <w:trPr>
          <w:trHeight w:val="89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  <w:t>学号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  <w:t>姓名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  <w:t>班级名称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  <w:t>性别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  <w:t>学院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  <w:t>年级</w:t>
            </w:r>
          </w:p>
        </w:tc>
      </w:tr>
      <w:tr>
        <w:trPr>
          <w:trHeight w:val="89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09409201#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鹏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3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视觉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89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09409231#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炳男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3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视觉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89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09409319#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赵振峰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3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环艺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89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09412007#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泽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89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9403088#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赵昱昇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89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9429088#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马小博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2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网络动画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89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1405050#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郭金鹏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15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管弦乐器演奏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89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1405051#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磊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15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管弦乐器演奏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89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1405103#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车翔平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15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管弦乐器演奏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89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1403007#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林政希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17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电子音乐制作与创作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89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1406011#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于晓博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2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油画二工作室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89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1406124#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志鹏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2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油画二工作室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89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1406128#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金亮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2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油画二工作室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89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1406032#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靳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2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油画三工作室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89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1406059*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佳燃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2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油画三工作室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89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1406095#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于贺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2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油画三工作室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89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1406028*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楚丹妮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2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版画工作室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89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1406071#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子瑞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2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版画工作室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89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1406014*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周璐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25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装饰绘画工作室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89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1406041*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悦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25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装饰绘画工作室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89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1406070#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伟鉴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25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装饰绘画工作室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89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1406138#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慧亮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25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装饰绘画工作室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89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1406065#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士林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25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当代绘画一工作室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89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1507201#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胡译文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27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雕塑工作室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89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1507203#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夏竹军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27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雕塑工作室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89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1507208#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周衡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27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雕塑工作室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89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1408164#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蔡欣融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28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馆管理工作室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89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1408175*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健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28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馆管理工作室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89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1408189#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郝飞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29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书法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89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1409026*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茜雅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平面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89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1409090*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矫雪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平面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89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1409208*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木子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平面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89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1409226*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胡娟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平面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89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1409007*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子坤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平面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89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1409011#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周天琪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平面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89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1409133*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想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平面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89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1409205*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邱春燕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平面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89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1409213*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谢佩如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平面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89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1409218*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杨怡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平面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89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1409009*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丹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环艺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89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1409036#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志伟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环艺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89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1409045#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杨译盛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环艺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89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1409074*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铃珺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环艺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89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1409130*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孙晓敏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环艺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89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1409189#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霄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环艺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89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1409201*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孙瑞阳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环艺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89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1409162*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许鑫彤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服装设计班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89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1409168*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宋佳鸿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服装设计班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89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1409340*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吕钦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服装设计班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89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1409234*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陈一荻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服装表演班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89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1433305*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梦瑶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公共班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89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1433309*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周冰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公共班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89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1433317#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魏其伟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工业班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89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1412065#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博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89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1416104#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董雨鑫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配音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89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1417202*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胜男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4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广播电视编导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89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1411052*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梁姣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5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89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1411053*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杜淼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5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89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1411118*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科言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5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89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1411062#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董纪盼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5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5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89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1403070*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孙坤月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89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1403100*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杨舜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89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1403147#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倍宁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89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01409088#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孙晓东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娱乐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89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01409175*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朴金玉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娱乐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89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01409182*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新然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娱乐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89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01409214*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美玉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娱乐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89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01409308#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陈汉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娱乐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89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01409119*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韩琳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媒体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89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01409120*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晓洋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媒体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89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01409189*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尊雪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媒体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89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01409190*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吕贺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媒体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89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01409196*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田亚楠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媒体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89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01409198*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佳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媒体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89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01409199*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田宇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媒体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89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01409211*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东旭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媒体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89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01409219*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潘冰玉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媒体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89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01409233*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芳绮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媒体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89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01409014*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冯继莹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动画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89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01409100*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雨晴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动画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89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01409150*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露元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动画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89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01409181*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米文静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动画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89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01409236*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徐聃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动画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89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01409275*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林楠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动画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89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01409327*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蒯美灵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动画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89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01409006*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蔡惠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影像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89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01409017#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孙一健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影像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89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01409031*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石玉晓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影像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89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01409081*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郎宇琦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影像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89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01409147#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轩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影像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89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01409247*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尚超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影像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89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01409309*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孙燕飞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影像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89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01409321#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聂亮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影像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89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01409325#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谭立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影像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89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1429031*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秋航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动画艺术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89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1429035#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闫一铭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CG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动画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89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1429053*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霁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CG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动画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89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711405027#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孙瑀阳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现代器乐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89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711405031#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高佳兴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现代器乐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89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711403045#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想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创作与制作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89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711403047*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梓昱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创作与制作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89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117*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裴亚男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设计二班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89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333*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雨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设计二班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89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118#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昱贺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设计三班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89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031*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衣秀秀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设计五班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89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044*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梁鑫淼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设计五班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89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078#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志强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设计五班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89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097*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郑妲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设计五班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89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334*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范嘉树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设计五班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89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33249*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佳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工业一班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89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33265#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赵乾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工业一班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89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33275*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畅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工业一班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89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33281*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曹馨予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工业一班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89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226*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佳欣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服装表演班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89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236#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于洋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服装表演班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89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2403009#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白明昊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89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2405080#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金阳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声乐演唱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89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2405093#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浩然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声乐演唱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72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2405098*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梁亦璇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声乐演唱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72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2405017*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晶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钢琴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72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2405021*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牟鸣航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钢琴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72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2405052*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晗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16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中国乐器演奏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72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2405055#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贾吉楠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16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中国乐器演奏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72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2406053#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曲文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2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基础部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72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2406143*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姜金序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2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基础部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72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2406150*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冯楷博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2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基础部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72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2406158*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姜金含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2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基础部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72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2406106*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丛宇男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2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基础部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72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2406120#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朱笑熠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2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基础部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72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2406129#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何威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2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基础部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72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2406133#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唐博文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2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基础部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72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2406011*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佟美玲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2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基础部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72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2406031*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雪莹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2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基础部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72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2406081*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黄俐化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2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基础部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5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72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2406083#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段玮柠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2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基础部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5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72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2408209#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明勋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2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数码影像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72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2053*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万纬韬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72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2078#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马铭远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72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2026#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邵梓隽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导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72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2033*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石佳宁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导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72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2041#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姜则宇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导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72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6118#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赵泽涵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配音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72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7192*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于美乔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广播电视编导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72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2411052*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孙瑶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0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编导女班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72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2411087*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思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0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编导女班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72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2411088*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泽欣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0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编导女班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72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2411094*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牛丹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0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编导女班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72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2411128*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曲钰婷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0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编导女班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72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2411119#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铜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0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编导男班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72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3020*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甜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72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3080*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韩帅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72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040*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菁岚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72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041*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铭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72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045*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彭佳琪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72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054#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郭帆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72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060#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雒晨成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72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061#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梦俭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72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062*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黄柳依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72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067#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瞿宇丰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72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068#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通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72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069*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晨曦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72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071#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伟强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72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079*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文思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72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083*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孙欣童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72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087*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赵猛赛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72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088*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璐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72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092#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丛文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72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101*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杨梅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72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104*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赵迎涵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72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114*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金雪琼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72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122*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蓝语燕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72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125#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梅俊峰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72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147*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金洋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72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148*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彤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72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151#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薄宁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72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155*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梁晓萌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72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176*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汪玲玉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72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196#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徐彤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72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231*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田甜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72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239#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徐志强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72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242*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笛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72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253*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马爽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72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263*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田娜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72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291*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吕琳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72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100#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金泽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空间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72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127*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陈兰鑫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空间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72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274*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沙冠羽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空间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72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030*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赵鑫鑫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媒体策划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72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033*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于悦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媒体策划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72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712405007#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魏远庆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流行演唱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72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712405008*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段慧灵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流行演唱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72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712405011*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硕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流行演唱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72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712405013*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飘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流行演唱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72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712405016#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津彤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流行演唱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72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712405018#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冯甘雨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流行演唱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72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712405022#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楼正阳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流行演唱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72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712405030#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陈鹏飞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流行演唱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72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712405061#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星辰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流行演唱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72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712403004*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崔畅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器乐与制作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72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712405058#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徐梓宽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器乐与制作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72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1420019*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高也迪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7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文管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文化艺术管理学院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72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1420034#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天祺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7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会展班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文化艺术管理学院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72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2420071*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莹莹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7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文管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文化艺术管理学院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72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2409004*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辛雨潞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7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会展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文化艺术管理学院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72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2409039*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韩秉族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7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会展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文化艺术管理学院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72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2409040#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贾云博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7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会展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文化艺术管理学院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72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2409042*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马艺轩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7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会展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文化艺术管理学院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72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2409048#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昭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7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会展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文化艺术管理学院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</w:tbl>
    <w:p>
      <w:pPr>
        <w:pStyle w:val="Normal"/>
        <w:ind w:right="2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ind w:right="2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《中华文化</w:t>
      </w:r>
      <w:r>
        <w:rPr>
          <w:b/>
          <w:sz w:val="28"/>
          <w:szCs w:val="28"/>
        </w:rPr>
        <w:t>20</w:t>
      </w:r>
      <w:r>
        <w:rPr>
          <w:b/>
          <w:sz w:val="28"/>
          <w:szCs w:val="28"/>
        </w:rPr>
        <w:t>讲》考生名单</w:t>
      </w:r>
    </w:p>
    <w:tbl>
      <w:tblPr>
        <w:tblW w:w="9930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1"/>
        <w:gridCol w:w="1193"/>
        <w:gridCol w:w="3153"/>
        <w:gridCol w:w="699"/>
        <w:gridCol w:w="2139"/>
        <w:gridCol w:w="895"/>
      </w:tblGrid>
      <w:tr>
        <w:trPr>
          <w:trHeight w:val="30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  <w:t>学号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  <w:t>姓名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  <w:t>班级名称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  <w:t>性别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  <w:t>学院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color w:val="FFFFFF"/>
                <w:kern w:val="0"/>
                <w:sz w:val="24"/>
              </w:rPr>
              <w:t>年级</w:t>
            </w:r>
          </w:p>
        </w:tc>
      </w:tr>
      <w:tr>
        <w:trPr>
          <w:trHeight w:val="30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09409231#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炳男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93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视觉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0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9403088#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赵昱昇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09</w:t>
            </w:r>
          </w:p>
        </w:tc>
      </w:tr>
      <w:tr>
        <w:trPr>
          <w:trHeight w:val="30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1405077*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胡易妮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声乐演唱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0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1405082#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潇雷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15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管弦乐器演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0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1405084*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马一冉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16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中国乐器演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0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1405130*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然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16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中国乐器演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0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1406025*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宋颖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2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国画一工作室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0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1406052*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周林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2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国画一工作室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0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1406055*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马天娇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2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国画一工作室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0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1406125*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郭尔宁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2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国画一工作室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0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1406001*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吴倩珺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2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国画二工作室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0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1406086*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贾智惠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2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国画二工作室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0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1406061*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朱春怡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2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油画三工作室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0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1406008*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理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2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油画四工作室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0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1406048*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修竹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2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油画四工作室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0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1406056*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馨元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2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油画四工作室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0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1406129#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程建伟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2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油画四工作室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0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1406077*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尚俊新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2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版画工作室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0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1406066*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陈美竹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25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装饰绘画工作室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0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1406067*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周禹含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25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装饰绘画工作室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0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1406126*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许爽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25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装饰绘画工作室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0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1406047*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瀛木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25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当代绘画一工作室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0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1406050*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狄月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25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当代绘画一工作室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0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1406060*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雪竹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25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当代绘画一工作室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0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1406096*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谭婉莹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25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当代绘画一工作室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0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1406100*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文婷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25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当代绘画一工作室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0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1507199*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霍文婕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27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雕塑工作室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0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1507204*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婉晴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27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雕塑工作室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0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1507205#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闯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27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雕塑工作室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0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1408151*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艺茗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28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馆管理工作室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0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1408155#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冠宇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28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馆管理工作室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0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1408167#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孙鹏程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28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馆管理工作室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0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1408170#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谢云飞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28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馆管理工作室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0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1408160*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吕琪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28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装裱与修复工作室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0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1408186#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鹏帅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29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书法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0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1408192#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郭建东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29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书法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0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1409038#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天驰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平面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0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1409039*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何洁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平面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0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1409112*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郑鹊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平面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0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1409141*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琳惠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平面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0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1409163*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郝洋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平面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0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1409023#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高永田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平面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0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1409027#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文韶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平面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0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1409131*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崔璨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平面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0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1409167*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于洋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平面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0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1409174*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穆童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平面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0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1409191*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徐子洋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平面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0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1409207#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郭凯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平面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0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1409028*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孔繁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环艺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0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1409099#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高阳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环艺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0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1409111*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郑媛媛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环艺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0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1409127*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陈芳妮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环艺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0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1409128*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秦嘉懿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环艺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0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1409002*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杨继荣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环艺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0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1409008*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陈臣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环艺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0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1409013#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任利军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环艺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0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1409018#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南松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环艺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0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1409033#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卫敬哲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环艺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0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1409043#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韩严镁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环艺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0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1409062*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韩艺琳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环艺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0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1409080*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危素素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环艺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0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1409098*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琳越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环艺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0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1409142*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姜佳易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环艺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0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1409143*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雷硕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环艺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0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1409149#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葛国栋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环艺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0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1409019*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贾耀玲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服装设计班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0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1409105#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霍洪望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服装设计班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0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1409109#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柳俊宇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服装设计班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0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1409121*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朴珍珠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服装设计班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0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1409212*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志慧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服装设计班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0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1429028*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筱淇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服装设计班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0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1409230#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赵瀚霄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服装表演班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0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1409243#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郑传玉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服装表演班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0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1433252*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郭爽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公共班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0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1433255*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风坤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公共班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0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1433308#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鲁功昊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公共班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0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1433313*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孟洋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公共班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0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1433322*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杨文静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公共班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0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1409329*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容榕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工业班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0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1433256*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康卫红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工业班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0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1433260*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宫莹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工业班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0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1433266*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春娜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工业班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0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1433289*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桐桐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工业班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0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1433315*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倪昭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工业班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0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1412027#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史景辉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0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1412033*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韩笑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0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1412035#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建勋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0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1412036*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夏爽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0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1412040*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蔡昕洋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0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1412047#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吕至峰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0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1412055#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禹鉴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0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1412056#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侯立民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0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1412059#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金朋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0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1412062#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炎峰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0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1412066#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景铎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0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1412072#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维康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0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1412012*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徐菁蕾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导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0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1412016*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鑫兆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导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0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1412025#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骞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导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0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1416123*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高明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播音与主持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0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1416136#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润东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播音与主持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0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1416147*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苏琳琳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播音与主持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0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1416148#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梁骁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播音与主持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0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1416154*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禹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播音与主持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0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1403048*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马铭婉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0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1403079*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左优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0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01409012#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吴小磊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娱乐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0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01409036#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起帆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娱乐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0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01409045*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田倩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娱乐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0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01409167*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苗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娱乐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0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01409174#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胡哲琨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娱乐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0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01409208*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海红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娱乐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0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01409286*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之焕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娱乐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0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01409295#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陆宽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娱乐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0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01409298#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孙传君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娱乐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0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01409300#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卢思雨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娱乐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30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01409306*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书妍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娱乐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24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01409028*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琪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媒体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24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01409098*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陈航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媒体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24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01409126#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福泽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媒体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24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01409127#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姚强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媒体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24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01409173*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卢立媛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媒体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24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01409178*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夏凉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媒体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24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01409253*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于洪洋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媒体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24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01409265*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黄欣琪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媒体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24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01409283*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赵钰莹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媒体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24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01409290*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赵雨岚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媒体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24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01409301*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雪莹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媒体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24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01409323*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周燕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媒体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24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01409332*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马羽惠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媒体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24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01409336*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晨彤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媒体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24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01409002#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黎伟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动画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24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01409020*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烨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动画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24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01409030#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韩策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动画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24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01409047#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国兴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动画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24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01409058*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佳欣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动画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24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01409068*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徐妍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动画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24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01409114#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杨宝顺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动画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24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01409122*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许瑞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动画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24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01409125*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宇朦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动画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24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01409130*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苏晴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动画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24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01409132*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马鑫铭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动画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24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01409170*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袁月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动画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24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01409203#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柳喻淇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动画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24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01409269*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具灵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动画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24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01409270*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臧家百慧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动画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24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01409285*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宝怡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动画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24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01409313#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程鹏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动画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24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01409016*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茹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影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24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01409049*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倩薇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影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24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01409096*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陈雪垚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影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24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01409217*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月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影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24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01409220#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立强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影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24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01409252*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高美琦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影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24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01409263#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崔景真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影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24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01409284*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思慧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影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24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01409318#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蔡程远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影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24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31429093#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博宁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卡通漫画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动漫学院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24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711405003*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江晓静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现代器乐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24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711405009*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郭晨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现代器乐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24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711405026#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范非凡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现代器乐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24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064*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赵菲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设计一班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24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068#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郭东旭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设计一班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24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042#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赵慕石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设计二班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24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049#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鹤霖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设计二班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24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112*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孙丹阳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设计二班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24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324#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苏冠琦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设计二班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24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036*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高琳心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设计三班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24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056*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朱颖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设计四班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24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077*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畅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设计五班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24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147#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韩沃彤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设计五班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24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209#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沙迪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设计五班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24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026*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辛梅青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设计六班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24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120#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宇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设计六班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24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164#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苏强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设计六班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24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181#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么孝天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设计六班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24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186#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武原吉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设计六班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24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33240#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鹏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工业一班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24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33276#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徐勇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工业一班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24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33280#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石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工业二班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24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33301*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月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工业二班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24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33304#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天成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工业二班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24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33306#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曲文博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工业二班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24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220*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潘婕妤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服装表演班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24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221*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语涵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服装表演班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24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312409233#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鸣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服装表演班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设计学院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24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2405102*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韦文静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1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声乐演唱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24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2405019*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际苏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钢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24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2405025*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秦煜坤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钢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24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2405026*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雅倩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1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钢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24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2405121#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郭小辉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15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管弦乐器演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24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2405124#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牛志超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15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管弦乐器演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24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2405127*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汶佳玥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15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管弦乐器演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24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2405129#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隋博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15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管弦乐器演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24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12405053*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康晶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16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中国乐器演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音乐学院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24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2406141*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裴莹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2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基础部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24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2406147*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陈慧莹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2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基础部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24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2406165#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健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2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基础部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24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2406103#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付笳峻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2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基础部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24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2406018#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泽源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2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基础部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24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12408175*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欣倩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2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美术学院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24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2042*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玉琦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24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2047#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谷依坤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24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2054#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沈云帆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24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2065#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昆昆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24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2070#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理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24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2077#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赵晟印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24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2011#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廷晖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导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24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2013*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函书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导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24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2017#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谢博全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导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24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2020*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靖雯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导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24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2038*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尊涵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导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24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2040#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夏禹祥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导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24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16124*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常丹瑞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配音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24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01224*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孟岑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广播电视新闻学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24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412401230#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一丁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4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广播电视新闻学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戏剧影视学院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24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2410002*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汤蕻霏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0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社舞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24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2410019*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解雯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0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社舞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24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2410021*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小也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0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社舞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24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2410023*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妍舒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0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社舞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24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2410025*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周莹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0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社舞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24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2411067*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叶萌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0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编导女班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24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2411104*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李梦玉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0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编导女班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24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2411115*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孙艺文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0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编导女班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24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2411075#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杨浩跃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0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编导男班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24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2411098#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韩征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0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编导男班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24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2411124#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郑朝元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0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编导男班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24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2410020#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马磊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0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表演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24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512411037*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冯源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07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国标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舞蹈学院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24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3039#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刘帅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24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3101#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于仕衡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6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音教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艺术教育学院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24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048*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艺璇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24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066*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茜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24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107*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左瑞欣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24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109*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杨碧宁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24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133#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贺亮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24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141*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施玉洁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24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149*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晴晴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24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162#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朱白冰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24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167#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孙雨萌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24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169*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雅芳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24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172*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邓佳敏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24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179#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喆邹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24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183#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杨凯豪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24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223#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薛明儒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24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238#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贺红鹤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3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24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249#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苏伯特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24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255#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陈佳序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24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264#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友佳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24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265*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瑶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24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277*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徐桐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24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294*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张岩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24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298*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杨楠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24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302#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皓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4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24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095*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吴祖儿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空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24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118#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于义洋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空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24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138#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子瑛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空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24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270*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秦嘉遥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空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24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021*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朱翠余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媒体策划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24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027#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赵林轩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媒体策划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24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028*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焦冰竹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媒体策划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24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612409310*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赵莹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数字媒体策划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新媒体学院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24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712405019*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于洁潇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流行演唱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24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712405029#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海潮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流行演唱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24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712403002#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隋长健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器乐与制作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24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712405042#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宋世明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级器乐与制作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流行音乐学院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  <w:tr>
        <w:trPr>
          <w:trHeight w:val="24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1420010*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卢泓静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7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文管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文化艺术管理学院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24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1420081*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夏雨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7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文管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文化艺术管理学院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24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1420007*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王欣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7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会展班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文化艺术管理学院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24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1420075*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尚秦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7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会展班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女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文化艺术管理学院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1</w:t>
            </w:r>
          </w:p>
        </w:tc>
      </w:tr>
      <w:tr>
        <w:trPr>
          <w:trHeight w:val="24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812409025#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陈桥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72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会展</w:t>
            </w:r>
            <w:r>
              <w:rPr>
                <w:rFonts w:cs="Microsoft Sans Serif" w:ascii="Microsoft Sans Serif" w:hAnsi="Microsoft Sans Serif"/>
                <w:kern w:val="0"/>
                <w:sz w:val="24"/>
              </w:rPr>
              <w:t>1</w:t>
            </w:r>
            <w:r>
              <w:rPr>
                <w:rFonts w:ascii="Microsoft Sans Serif" w:hAnsi="Microsoft Sans Serif" w:cs="Microsoft Sans Serif"/>
                <w:kern w:val="0"/>
                <w:sz w:val="24"/>
              </w:rPr>
              <w:t>班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男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ascii="Microsoft Sans Serif" w:hAnsi="Microsoft Sans Serif" w:cs="Microsoft Sans Serif"/>
                <w:kern w:val="0"/>
                <w:sz w:val="24"/>
              </w:rPr>
              <w:t>文化艺术管理学院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Microsoft Sans Serif" w:hAnsi="Microsoft Sans Serif" w:cs="Microsoft Sans Serif"/>
                <w:kern w:val="0"/>
                <w:sz w:val="24"/>
              </w:rPr>
            </w:pPr>
            <w:r>
              <w:rPr>
                <w:rFonts w:cs="Microsoft Sans Serif" w:ascii="Microsoft Sans Serif" w:hAnsi="Microsoft Sans Serif"/>
                <w:kern w:val="0"/>
                <w:sz w:val="24"/>
              </w:rPr>
              <w:t>2012</w:t>
            </w:r>
          </w:p>
        </w:tc>
      </w:tr>
    </w:tbl>
    <w:p>
      <w:pPr>
        <w:pStyle w:val="Normal"/>
        <w:ind w:right="280" w:hanging="0"/>
        <w:jc w:val="center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 xml:space="preserve">-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59</w:t>
    </w:r>
    <w:r>
      <w:rPr>
        <w:kern w:val="0"/>
        <w:szCs w:val="21"/>
      </w:rPr>
      <w:fldChar w:fldCharType="end"/>
    </w:r>
    <w:r>
      <w:rPr>
        <w:kern w:val="0"/>
        <w:szCs w:val="21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6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3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7T06:38:00Z</dcterms:created>
  <dc:creator>USER</dc:creator>
  <dc:description/>
  <cp:keywords/>
  <dc:language>en-US</dc:language>
  <cp:lastModifiedBy>Lenovo User</cp:lastModifiedBy>
  <dcterms:modified xsi:type="dcterms:W3CDTF">2013-04-09T01:57:00Z</dcterms:modified>
  <cp:revision>29</cp:revision>
  <dc:subject/>
  <dc:title>2010——2011学年第二学期</dc:title>
</cp:coreProperties>
</file>