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数学文化》</w:t>
      </w:r>
      <w:r>
        <w:rPr/>
        <w:t>考生名单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60"/>
        <w:gridCol w:w="2820"/>
        <w:gridCol w:w="600"/>
        <w:gridCol w:w="1940"/>
        <w:gridCol w:w="760"/>
      </w:tblGrid>
      <w:tr>
        <w:trPr>
          <w:trHeight w:val="319" w:hRule="atLeast"/>
        </w:trPr>
        <w:tc>
          <w:tcPr>
            <w:tcW w:w="128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姓名</w:t>
            </w:r>
          </w:p>
        </w:tc>
        <w:tc>
          <w:tcPr>
            <w:tcW w:w="282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班级</w:t>
            </w:r>
          </w:p>
        </w:tc>
        <w:tc>
          <w:tcPr>
            <w:tcW w:w="6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性别</w:t>
            </w:r>
          </w:p>
        </w:tc>
        <w:tc>
          <w:tcPr>
            <w:tcW w:w="19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0940513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919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现代器乐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0940923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炳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940308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昱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940315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乔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2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榕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5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方晓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6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2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佳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0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鸿斌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0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冯海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2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3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晋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3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宇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饰绘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4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斌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5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狄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5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鲁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5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弘扬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7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7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葛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0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文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1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版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1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尹艺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饰绘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2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秀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饰绘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3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唐文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4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鹏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饰绘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4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佳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思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凡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冠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6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曲鹏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6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6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佟思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6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欢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7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7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宇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50720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雕塑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3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郝晓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3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曹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4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子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5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5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鲁佳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5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明彦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6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满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6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林佳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6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潘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2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柳懿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3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庞佳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3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卢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4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苏红臣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4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洋明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8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耿达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8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婉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0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延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1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3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佳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3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常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4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郑传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2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3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金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4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晨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4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黄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7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馨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7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7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羽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7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智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9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0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肖丽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1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类昕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2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叶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09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卢柄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0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谢丰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配音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1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胡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配音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3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乃心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3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顾百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5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学典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0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蔡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0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0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陆少冬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1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1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勾艳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4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樊宇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5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艺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5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修雨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5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永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6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邢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6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淼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7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墨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7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田佳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7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美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8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美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8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天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8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崔加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9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维格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1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3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维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4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4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窦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6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6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7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胡哲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8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任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9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海红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1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忠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2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志恒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3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迟大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3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黄佳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4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5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建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6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金东佑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臧家百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业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佳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尹历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8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思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8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宝怡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9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建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1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代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2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2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林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2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3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龚映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1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杜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2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2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2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4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石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4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建臣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0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姜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现代器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1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林伟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1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吕家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4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婷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0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亚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57:00Z</dcterms:created>
  <dc:creator>USER</dc:creator>
  <dc:description/>
  <cp:keywords/>
  <dc:language>en-US</dc:language>
  <cp:lastModifiedBy>Lenovo User</cp:lastModifiedBy>
  <dcterms:modified xsi:type="dcterms:W3CDTF">2012-12-17T01:57:00Z</dcterms:modified>
  <cp:revision>2</cp:revision>
  <dc:subject/>
  <dc:title>网络选修课《数学文化》补考通知</dc:title>
</cp:coreProperties>
</file>