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传播的历程（中外传播史）》考生名单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2900"/>
        <w:gridCol w:w="226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5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1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彦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2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宸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雪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冬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鹏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浦京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文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思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慧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童玮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浩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瑶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车明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雲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秋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兴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大学计算机基础》考生名单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3240"/>
        <w:gridCol w:w="208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6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阿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梦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龙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冠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晓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正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孝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长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文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欣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斯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仕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音乐多媒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禹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郎秉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际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秋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荻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一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书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思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飘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天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长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伟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晁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牧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亚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立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妍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天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冠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青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佩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3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富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方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俊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严锐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邰彦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耀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言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紫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暴鑫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阎美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麒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2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昌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佘鹏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博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翾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皓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家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飘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培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竞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双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一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一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兆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凯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世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娇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昌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俊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战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忆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淞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荆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岳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劲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歆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逸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江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劲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30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思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创作与制作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紫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美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开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泽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婉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伟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子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汉字五千年</w:t>
      </w:r>
      <w:r>
        <w:rPr/>
        <w:t>》考生名单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3280"/>
        <w:gridCol w:w="190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易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云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30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晓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4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越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诗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迟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012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海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3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松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艺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仲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小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希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胜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文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肇澍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金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立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浩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刁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柔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师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喜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依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云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沅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长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智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力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云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欣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遇雷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妮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菁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筱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悦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诗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斯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晨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欣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世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肇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义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俊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佳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凯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雪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东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怡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瑞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昕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鑫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夕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綦宏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开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悦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夏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艾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修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历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奕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一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尹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军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祁圣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亭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明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思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明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文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治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天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馨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春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阎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恒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广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金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鑫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靖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永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3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夕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义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长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君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小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骊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延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云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思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吉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子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诗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泓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嘉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寒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宇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祖鹏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邰新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梓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琇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潇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佳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安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宏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佳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乃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翔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慧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璐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钧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靖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振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真同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笑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俊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邬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昕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瀛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凤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冬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彦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俊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新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珈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孟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庄贺存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丽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颖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六大名著导读</w:t>
      </w:r>
      <w:r>
        <w:rPr/>
        <w:t>》考生名单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63"/>
        <w:gridCol w:w="694"/>
        <w:gridCol w:w="1404"/>
        <w:gridCol w:w="3055"/>
        <w:gridCol w:w="1945"/>
        <w:gridCol w:w="760"/>
      </w:tblGrid>
      <w:tr>
        <w:trPr>
          <w:trHeight w:val="31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33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07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春晓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8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3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琳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4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译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6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际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日嘉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倩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亮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靓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3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9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5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巍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金铭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雅鑫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竞凯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虹婷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2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振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登彬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苗苗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柏慧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骄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4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易宣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2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晓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梅青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月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9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6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芦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尊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小纯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默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3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中坤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6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琮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7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承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6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成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笛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凡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智慧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诗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廷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瑞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梓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6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嘉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寒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力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璞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玉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4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泽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思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瀚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沫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静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嘉彤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艺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玉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8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滨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9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壮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铸恒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珊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晓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5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金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玥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亦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宸菁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6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音乐多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7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学前教育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梦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7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学前教育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薄宁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5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少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佳林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2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凯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4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苏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立群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文慧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桐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4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司晨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浓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琨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4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洁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400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正宗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思雨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斯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雨儒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振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研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之嘉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晓辉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忠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佳怡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露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飞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3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芦浩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珊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新星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铭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6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俊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8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倩铭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艳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红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菁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2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依蒙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培滢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6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泓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琪媛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5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宏盟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那力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操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美罗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雨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娟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禹靖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新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铄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俊靓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嘉欣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泓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颖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思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扈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海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5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琦承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伟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诗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沛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3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昕呈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凯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艺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春仿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馨馨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璐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旭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营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雨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雨浓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梦荷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美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雪飞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骏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菲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彤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鑫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勃予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秘恺溢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42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歆睿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耀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一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碧君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5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云龙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6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鑫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4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炎东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建威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3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一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0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0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涂庭瑞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琢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迎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0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肖肖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J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4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春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J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宁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费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梦盈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3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祥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子桐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筠舒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亚男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8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蕊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斯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镜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东旭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可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0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玖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嘉慧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4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征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5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舒婷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8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征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3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4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亮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2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2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端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4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战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久月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1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浦姝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6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桐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7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许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庆欣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2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婷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1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文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琳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3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晶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9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4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欣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7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小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7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熙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6*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贲亚敬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9#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文豪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数学文化》考生名单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3456"/>
        <w:gridCol w:w="1744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5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昕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艾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婕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温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梅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星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旺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锐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昊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世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蔺铭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丽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熙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绍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箫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轩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凡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诗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潇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雨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钧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尚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凯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津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佳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韵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田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振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承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阎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方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温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全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世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秋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士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著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小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禹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秋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国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冀守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心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嘉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美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健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婉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吴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琬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帛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文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冰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译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逞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邸韵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诗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6:00Z</dcterms:created>
  <dc:creator>USER</dc:creator>
  <dc:description/>
  <cp:keywords/>
  <dc:language>en-US</dc:language>
  <cp:lastModifiedBy>lenovo</cp:lastModifiedBy>
  <dcterms:modified xsi:type="dcterms:W3CDTF">2014-11-17T02:26:00Z</dcterms:modified>
  <cp:revision>2</cp:revision>
  <dc:subject/>
  <dc:title>2010——2011学年第二学期</dc:title>
</cp:coreProperties>
</file>