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3—2014</w:t>
      </w:r>
      <w:r>
        <w:rPr>
          <w:rFonts w:ascii="黑体;SimHei" w:hAnsi="黑体;SimHei" w:eastAsia="黑体;SimHei"/>
          <w:sz w:val="36"/>
          <w:szCs w:val="36"/>
        </w:rPr>
        <w:t>学年第二学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通识级网络选修课考试通知（第三批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教学单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学期的网络选修课第三批考试时间为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bookmarkStart w:id="0" w:name="OLE_LINK2"/>
      <w:bookmarkStart w:id="1" w:name="OLE_LINK1"/>
      <w:r>
        <w:rPr>
          <w:sz w:val="28"/>
          <w:szCs w:val="28"/>
        </w:rPr>
        <w:t>（周六）</w:t>
      </w:r>
      <w:bookmarkEnd w:id="0"/>
      <w:bookmarkEnd w:id="1"/>
      <w:r>
        <w:rPr>
          <w:sz w:val="28"/>
          <w:szCs w:val="28"/>
        </w:rPr>
        <w:t>全天</w:t>
      </w:r>
      <w:r>
        <w:rPr>
          <w:rFonts w:ascii="宋体;SimSun" w:hAnsi="宋体;SimSun" w:cs="宋体;SimSun"/>
          <w:sz w:val="28"/>
          <w:szCs w:val="28"/>
        </w:rPr>
        <w:t>。考试采取网络在线考试方式</w:t>
      </w:r>
      <w:r>
        <w:rPr>
          <w:sz w:val="28"/>
          <w:szCs w:val="28"/>
        </w:rPr>
        <w:t>，考生</w:t>
      </w:r>
      <w:r>
        <w:rPr>
          <w:rFonts w:ascii="宋体;SimSun" w:hAnsi="宋体;SimSun" w:cs="宋体;SimSun"/>
          <w:sz w:val="28"/>
          <w:szCs w:val="28"/>
        </w:rPr>
        <w:t>应在考试前自助自主学习网络课程，具体安排如下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、考试科目：</w:t>
      </w:r>
      <w:r>
        <w:rPr>
          <w:sz w:val="28"/>
          <w:szCs w:val="28"/>
        </w:rPr>
        <w:t>《数学文化》、《透过摄影感受世界》、《中国诗歌艺术》、《大学计算机基础》、《六大名著导读》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对象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学生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三、具体考试时间为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（周六）全天</w:t>
      </w:r>
    </w:p>
    <w:p>
      <w:pPr>
        <w:pStyle w:val="Normal"/>
        <w:ind w:left="2159" w:firstLine="14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《数学文化》；</w:t>
      </w:r>
    </w:p>
    <w:p>
      <w:pPr>
        <w:pStyle w:val="Normal"/>
        <w:ind w:left="2159" w:hanging="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《透过摄影感受世界》；</w:t>
      </w:r>
    </w:p>
    <w:p>
      <w:pPr>
        <w:pStyle w:val="Normal"/>
        <w:widowControl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《中国诗歌艺术》；</w:t>
      </w:r>
    </w:p>
    <w:p>
      <w:pPr>
        <w:pStyle w:val="Normal"/>
        <w:widowControl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《大学计算机基础》；</w:t>
      </w:r>
    </w:p>
    <w:p>
      <w:pPr>
        <w:pStyle w:val="Normal"/>
        <w:widowControl/>
        <w:ind w:firstLine="2100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《六大名著导读》。</w:t>
      </w:r>
    </w:p>
    <w:p>
      <w:pPr>
        <w:pStyle w:val="Normal"/>
        <w:rPr/>
      </w:pPr>
      <w:r>
        <w:rPr>
          <w:b/>
          <w:sz w:val="28"/>
          <w:szCs w:val="28"/>
        </w:rPr>
        <w:t>四、操作系统：</w:t>
      </w:r>
      <w:r>
        <w:rPr>
          <w:sz w:val="28"/>
          <w:szCs w:val="28"/>
        </w:rPr>
        <w:t>Win 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 7</w:t>
      </w:r>
      <w:r>
        <w:rPr>
          <w:sz w:val="28"/>
          <w:szCs w:val="28"/>
        </w:rPr>
        <w:t>操作系统，</w:t>
      </w:r>
      <w:r>
        <w:rPr>
          <w:sz w:val="28"/>
          <w:szCs w:val="28"/>
        </w:rPr>
        <w:t>office2003</w:t>
      </w:r>
      <w:r>
        <w:rPr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IE8.0</w:t>
      </w:r>
      <w:r>
        <w:rPr>
          <w:b/>
          <w:color w:val="FF0000"/>
          <w:sz w:val="28"/>
          <w:szCs w:val="28"/>
        </w:rPr>
        <w:t>以下</w:t>
      </w:r>
      <w:r>
        <w:rPr>
          <w:sz w:val="28"/>
          <w:szCs w:val="28"/>
        </w:rPr>
        <w:t>版本通用。</w:t>
      </w:r>
      <w:r>
        <w:rPr>
          <w:b/>
          <w:color w:val="FF0000"/>
          <w:sz w:val="28"/>
          <w:szCs w:val="28"/>
        </w:rPr>
        <w:t>建议使用</w:t>
      </w:r>
      <w:r>
        <w:rPr>
          <w:b/>
          <w:color w:val="FF0000"/>
          <w:sz w:val="28"/>
          <w:szCs w:val="28"/>
        </w:rPr>
        <w:t>360</w:t>
      </w:r>
      <w:r>
        <w:rPr>
          <w:b/>
          <w:color w:val="FF0000"/>
          <w:sz w:val="28"/>
          <w:szCs w:val="28"/>
        </w:rPr>
        <w:t>浏览器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五、考生登录：</w:t>
      </w:r>
      <w:r>
        <w:rPr>
          <w:sz w:val="28"/>
          <w:szCs w:val="28"/>
        </w:rPr>
        <w:t>请考生进入教务处网站选择“自助自主学习平台”中的“在线考试”，也可以直接进入链接</w:t>
      </w:r>
      <w:hyperlink r:id="rId2">
        <w:r>
          <w:rPr>
            <w:rStyle w:val="InternetLink"/>
            <w:sz w:val="28"/>
            <w:szCs w:val="28"/>
          </w:rPr>
          <w:t>http://122.139.61.157/exam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之后选择所考课程。考生登录名为学生自己的学号，</w:t>
      </w:r>
      <w:r>
        <w:rPr>
          <w:b/>
          <w:color w:val="FF0000"/>
          <w:sz w:val="28"/>
          <w:szCs w:val="28"/>
        </w:rPr>
        <w:t>密码统一为：</w:t>
      </w:r>
      <w:r>
        <w:rPr>
          <w:b/>
          <w:color w:val="FF0000"/>
          <w:sz w:val="28"/>
          <w:szCs w:val="28"/>
        </w:rPr>
        <w:t>123</w:t>
      </w:r>
      <w:r>
        <w:rPr>
          <w:sz w:val="28"/>
          <w:szCs w:val="28"/>
        </w:rPr>
        <w:t>。考试中途退出登录时，再进入考试的</w:t>
      </w:r>
      <w:r>
        <w:rPr>
          <w:b/>
          <w:color w:val="FF0000"/>
          <w:sz w:val="28"/>
          <w:szCs w:val="28"/>
        </w:rPr>
        <w:t>监考密码也是：</w:t>
      </w:r>
      <w:r>
        <w:rPr>
          <w:b/>
          <w:color w:val="FF0000"/>
          <w:sz w:val="28"/>
          <w:szCs w:val="28"/>
        </w:rPr>
        <w:t>123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六、考试操作：</w:t>
      </w:r>
      <w:r>
        <w:rPr>
          <w:sz w:val="28"/>
          <w:szCs w:val="28"/>
        </w:rPr>
        <w:t>请学生参考凌展系统中的《通识级网络选修课学习及考试指南》，严格按照“指南”操作即可，</w:t>
      </w:r>
      <w:r>
        <w:rPr>
          <w:b/>
          <w:color w:val="FF0000"/>
          <w:sz w:val="28"/>
          <w:szCs w:val="28"/>
        </w:rPr>
        <w:t>请考生提前熟悉考试操作方法，以便考试顺利进行。</w:t>
      </w:r>
    </w:p>
    <w:p>
      <w:pPr>
        <w:pStyle w:val="Normal"/>
        <w:rPr/>
      </w:pPr>
      <w:r>
        <w:rPr>
          <w:b/>
          <w:sz w:val="28"/>
          <w:szCs w:val="28"/>
        </w:rPr>
        <w:t>七、考试须知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考生应提前准备好符合要求的电脑系统。提前进入考试系统候考，若缺考不能补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生开考前注意试卷总分、试题数目、考试时间，进入考试系统后，系统提示倒计时，考试结束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，系统倒计时将变换颜色，请抓紧时间答题准备交卷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进入考试系统后，须根据系统提示进行操作，考试进行的状态下建议不要退出系统，任何因为与考试无关的操作造成的错误由考生自行负责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答题操作完成后系统会自动保存试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到达考试时间后，系统会自动交卷；</w:t>
      </w:r>
      <w:r>
        <w:rPr>
          <w:b/>
          <w:color w:val="FF0000"/>
          <w:sz w:val="28"/>
          <w:szCs w:val="28"/>
        </w:rPr>
        <w:t>完成答卷后须选择“交卷”</w:t>
      </w:r>
      <w:r>
        <w:rPr>
          <w:sz w:val="28"/>
          <w:szCs w:val="28"/>
        </w:rPr>
        <w:t>按钮提交试卷，出现“交卷成功，感谢您的使用！”提示后点击“关闭”按钮即完成考试。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如考试不能正常进行请与监考老师联系，联系电话：</w:t>
      </w:r>
      <w:r>
        <w:rPr>
          <w:sz w:val="28"/>
          <w:szCs w:val="28"/>
        </w:rPr>
        <w:t>85618201</w:t>
      </w:r>
      <w:r>
        <w:rPr>
          <w:sz w:val="28"/>
          <w:szCs w:val="28"/>
        </w:rPr>
        <w:t>。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教务处运行科</w:t>
      </w:r>
    </w:p>
    <w:p>
      <w:pPr>
        <w:pStyle w:val="Normal"/>
        <w:jc w:val="right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3" w:firstLine="140"/>
        <w:jc w:val="left"/>
        <w:rPr>
          <w:sz w:val="28"/>
          <w:szCs w:val="28"/>
        </w:rPr>
      </w:pPr>
      <w:r>
        <w:rPr>
          <w:sz w:val="28"/>
          <w:szCs w:val="28"/>
        </w:rPr>
        <w:t>附：各科考生名单：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数学文化》</w:t>
      </w:r>
      <w:r>
        <w:rPr/>
        <w:t>考生名单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38"/>
        <w:gridCol w:w="3630"/>
        <w:gridCol w:w="876"/>
        <w:gridCol w:w="2269"/>
        <w:gridCol w:w="750"/>
      </w:tblGrid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1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401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千裕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晓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4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嘉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0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阔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2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晓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4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姝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婉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昕谕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2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慧妍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0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添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晓庆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霄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繁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2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柏林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美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2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2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容榕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6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玲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3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爽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4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尉迟文一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1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1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4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世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1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阿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3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8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7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书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1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0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4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红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4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丁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7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8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9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9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琬谕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0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策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4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羽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5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飞开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6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雨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7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金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1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冠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一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6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海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波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2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琳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5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萱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6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朗毓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6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娇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7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优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9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812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一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813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晗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佳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毓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翾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9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2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5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媛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永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8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麒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珂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弘扬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建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6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5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8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5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佳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4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景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芷萱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新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子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义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爽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彬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泽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凤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鹏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昊臻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荣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语涵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子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子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云帆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湘涵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靖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哈梦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小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甄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欣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上语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巍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遇雷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楚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思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欢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咸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子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斌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可昕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少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浩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星仑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雅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迦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秉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恩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欣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荟颖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玉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津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培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肇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思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嘉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绅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媛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明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籍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0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东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凌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士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真同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帅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奕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1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闰涵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萌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灼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淼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智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5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博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3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言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光恒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梦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莹菲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丰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慧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庆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扬扬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鹭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铂睿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佳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万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大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馨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4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爽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萍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磊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勇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忻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沐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1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许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忆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乔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明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瑞圻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6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淼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7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全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佳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晨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0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8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心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5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印优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9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76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梦南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8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雪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0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霖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2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永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3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7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奉臻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2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宏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4#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立民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9*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林林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透过摄影感受世界》</w:t>
      </w:r>
      <w:r>
        <w:rPr/>
        <w:t>考生名单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193"/>
        <w:gridCol w:w="3630"/>
        <w:gridCol w:w="680"/>
        <w:gridCol w:w="2175"/>
        <w:gridCol w:w="750"/>
      </w:tblGrid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潇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8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明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政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1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景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8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明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楠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梦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宇萍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文丽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立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琬朝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严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瀚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希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伟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禹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英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恪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磊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玉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林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廷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0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宝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力歌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婷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慧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宇君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嘉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舒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边瑞哲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4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友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皓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敏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宗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0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佰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萍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珈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啸一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8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亚洲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恩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安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美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亭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巍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曦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伊丽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玉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子涵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胜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乃圆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佳希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回思柔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影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1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婉毓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子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思维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玥潼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昂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欣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思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欣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硕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显君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春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爽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玉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馨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超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尧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鑫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奕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奇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芦浩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8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旭昌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艳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0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铭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箫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明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铄涵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念哲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弋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23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昌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　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咸喆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8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兆恒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旭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221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籽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凯心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艺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尚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乐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汝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卓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鹤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文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瑛琦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誉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合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雪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美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姝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国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0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逸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雨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飘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雅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晓茗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美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1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锶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云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宇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伟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明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娜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明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萱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思博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关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娴颖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珂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志存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瑞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1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集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译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美言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开明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苇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喜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0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朝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郁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6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中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俊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4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子程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8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子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0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世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娇阳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艺铭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淞玮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雅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温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3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歆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禹昊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4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全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劲霖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笑然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雯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燃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秋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悦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瑞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2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莹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梓含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1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睿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5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馨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3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成伟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蕊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著威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安琪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4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浩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鑫实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方达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彤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婷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璐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1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严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御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6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7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新敏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7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2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4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选吉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4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红月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頔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5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淞艺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9#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振宇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80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赫男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9*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心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诗歌艺术》</w:t>
      </w:r>
      <w:r>
        <w:rPr/>
        <w:t>考生名单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356"/>
        <w:gridCol w:w="3518"/>
        <w:gridCol w:w="876"/>
        <w:gridCol w:w="2316"/>
        <w:gridCol w:w="862"/>
      </w:tblGrid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佩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丹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5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支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0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洪望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轩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晟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天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韦文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煜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首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寅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逯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婉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霄彤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立巍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丽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亚山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翼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妮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婧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嘉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金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思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小雯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冠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高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琳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萌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文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彦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宇浩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白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玉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骄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云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近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百忠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明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利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冶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原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俊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郜超群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嘉珍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文博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沅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博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沛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长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智慧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蕻博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天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丹瑞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慧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依梦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帅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百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满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毓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琦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嘉怡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欣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昱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凡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5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宏月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垚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泽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晨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翁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贯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玉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雪冬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翔天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梓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雪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思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珊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卓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玟瑗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然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玉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林轩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玉朝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泓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长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澎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雨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杰亮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梦晗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玉娟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溦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景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博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志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梓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一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慕琦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凯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雪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潍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悠然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梓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蓓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雨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文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泽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衷超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园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思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海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云飞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林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毛毛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也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瑜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飞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6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鑫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32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夕娟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越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虹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易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培滢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义超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姝泓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小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羕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民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泾远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宏盟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石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明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秦健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新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穗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跃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书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柏儒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惊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翼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银坤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凯思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玮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晶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津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佳昕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冬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鹏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文静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胜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姝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凯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振威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旭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倬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俊儒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春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子桐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凯合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宪孜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娅然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永健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国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江彬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发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小川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嘉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省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伟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惟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边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雪寒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天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建平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美杉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鹤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亚男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蕊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继鑫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毓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斯琪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大学计算机基础》</w:t>
      </w:r>
      <w:r>
        <w:rPr/>
        <w:t>考生名单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356"/>
        <w:gridCol w:w="3520"/>
        <w:gridCol w:w="806"/>
        <w:gridCol w:w="2211"/>
        <w:gridCol w:w="750"/>
      </w:tblGrid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冬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6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美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贤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9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5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硕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光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4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妍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2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胜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0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紫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9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5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0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哲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程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7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铭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明昊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一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静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祉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怡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笳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鑫鑫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伦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海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凌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柏慧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瑞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莫敬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鑫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嘉树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恩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泽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菡琦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煜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宏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扬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滨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琳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晓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旭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梓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蕾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诗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珊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洁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佳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航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雒晨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明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震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艺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檬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超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欣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泽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一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川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梦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琚云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凯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夕雯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綦宏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开凝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悦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妮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一凡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润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志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修習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涵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锡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宸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坤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雨婷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健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尹发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仁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晓飞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振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杙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云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美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小钧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郐越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彦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瑷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璐昕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林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5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钱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启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久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晓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东旭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润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洺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可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明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文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治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婧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丹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勾斯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雯雯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君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燕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4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柯会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诗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玲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琦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潇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沛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雨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思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吉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子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照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鑫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昕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诗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佳欣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行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波波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春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语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馨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旭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晓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硕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乐宜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文韬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美惠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歆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敬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馨怡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户鹏飞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梓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承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梦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纪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1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银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邵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望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其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琬晔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旸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硕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春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世赢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松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文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洪伟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梦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禹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馨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8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欣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万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春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6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庆欣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海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琳晶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吴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麻云龙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文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源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佳伟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班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小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9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怀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宇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1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9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3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玉龙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6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7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8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冀守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睿轩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2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原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5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煜琪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0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昕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7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玥娟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4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5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0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濛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2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海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3#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六大名著导读》</w:t>
      </w:r>
      <w:r>
        <w:rPr/>
        <w:t>考生名单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96"/>
        <w:gridCol w:w="3417"/>
        <w:gridCol w:w="729"/>
        <w:gridCol w:w="2316"/>
        <w:gridCol w:w="753"/>
      </w:tblGrid>
      <w:tr>
        <w:trPr>
          <w:trHeight w:val="31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思瑶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4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世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3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晓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719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冰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舒贻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曦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9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博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朗睿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润澍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珊珊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美琦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昊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晶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越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鹤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可新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0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思泉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8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源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玮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潇毅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昕颖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8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艳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倩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遥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益明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婕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尧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玮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建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俊颖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霄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鑫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岚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立志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小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慕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9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霖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林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8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贺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0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坤良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越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嘉爽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文诚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璐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帝慈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妍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从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0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龙兴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宇博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伟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崟嵩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正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春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天阔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飞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佳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家宁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7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宁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9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长城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茗潼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天琦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斯亮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芃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明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鸽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8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红伟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9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崇峰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0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晋玮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0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正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7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保罗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智娟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凡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鸿青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韵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飞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佳妮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泽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鹂萱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悦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静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如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云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宁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益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少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新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露愉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甜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玥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畅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论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彤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席慧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帅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来田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1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琦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婉儿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瑶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诗集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宸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国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克强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竞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珺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丹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鑫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硕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佳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玲玉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子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华麟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世超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兰鑫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子浩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齐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贺翔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超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俊萱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艾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美岐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雨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凯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骆晗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得博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凌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婉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3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曦月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一宁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雯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钰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延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晶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雯燕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佳妮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思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佳欣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9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林昊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丽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慧灵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宏淄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寒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长健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俊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逾钦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弓晨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旭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元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东誉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宏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佰传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宜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海珺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多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晓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芮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东华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政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姝予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洳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千理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同泽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8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伊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4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俊成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薷心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亭亭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晨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小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菀茗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姣卉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雪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闯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云鹤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凝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6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雨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睿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思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如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庚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彦霖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3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宏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斯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月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旭红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2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圣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慧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丽丝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媛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红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鸿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桥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8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严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思洋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筱璇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1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蕾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5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冠男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2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富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4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雨潞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5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梦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1#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粒洺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琼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查思雨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8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奕欣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丽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0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雲匯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6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琪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7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井富佳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9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梓含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2.139.61.157/exa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06:00Z</dcterms:created>
  <dc:creator>USER</dc:creator>
  <dc:description/>
  <cp:keywords/>
  <dc:language>en-US</dc:language>
  <cp:lastModifiedBy>Lenovo User</cp:lastModifiedBy>
  <dcterms:modified xsi:type="dcterms:W3CDTF">2014-06-16T01:22:00Z</dcterms:modified>
  <cp:revision>35</cp:revision>
  <dc:subject/>
  <dc:title>2010——2011学年第二学期</dc:title>
</cp:coreProperties>
</file>