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3" w:firstLine="140"/>
        <w:jc w:val="left"/>
        <w:rPr>
          <w:sz w:val="28"/>
          <w:szCs w:val="28"/>
        </w:rPr>
      </w:pPr>
      <w:r>
        <w:rPr>
          <w:sz w:val="28"/>
          <w:szCs w:val="28"/>
        </w:rPr>
        <w:t>附：各科考生名单：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易经的奥秘》</w:t>
      </w:r>
      <w:r>
        <w:rPr/>
        <w:t>考生名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6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树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渤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思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一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柯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艺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久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小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博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义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函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兆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笑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一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益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高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傲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英姿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登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若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惠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宇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菽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百忠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4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梓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茗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郜超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惠博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4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云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昆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晟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煜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京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宸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俐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上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艺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谟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昱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宇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雅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露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玉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梓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梓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忠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雪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梦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卓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黑卉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蕾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诗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子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可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明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广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可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世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津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恩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思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伟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啸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佳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诗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甘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楼正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泽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明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贡志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欣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车明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》考生名单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丹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龙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政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澜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勇思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国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一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仲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宇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喜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梓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日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皓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逯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兆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路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何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志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俐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永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柏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菽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成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春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嘉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红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晋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廷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禹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诗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祉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美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鸿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思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浩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之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力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婷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姜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少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少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城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翁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贯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席慧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自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泽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志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楚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苟天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焱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祖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广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瑞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竺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俊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佳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文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天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俊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清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浩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卓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峰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海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楼正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鹏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超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雪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嘉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筱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粒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玉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雪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云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奉臻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汉字五千年》</w:t>
      </w:r>
      <w:r>
        <w:rPr/>
        <w:t>考生名单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00"/>
        <w:gridCol w:w="70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智惠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焕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昕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星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际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静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鑫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喜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盈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微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美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海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春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晶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寇新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红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弘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帝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思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思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欣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俊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雨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俊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易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鹏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子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天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润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子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嘉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晟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琮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曦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博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勇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哈梦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小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政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昌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少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艺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少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2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马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楚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建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依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祉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季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新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宇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花亦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志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志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婉儿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莉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猛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双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碧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红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友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冰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子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冠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昊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震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源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林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冰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舒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靖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君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欣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长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长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澎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芮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亚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杰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铭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洁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籍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数学文化》</w:t>
      </w:r>
      <w:r>
        <w:rPr/>
        <w:t>考生名单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8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翠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迦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舒贻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子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椿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娇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晶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越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亮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路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肇澍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翔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春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启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东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静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泊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浩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镜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方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帝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竹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思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龙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扬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云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曾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小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文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语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梦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鑫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翔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维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宇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泽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仕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迪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炫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梅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苏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竺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周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子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际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华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祖儿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贺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嘉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琨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米梦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俊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清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翠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玉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敬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嘉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玉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透过摄影感受世界》</w:t>
      </w:r>
      <w:r>
        <w:rPr/>
        <w:t>考生名单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4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晟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韦文静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雅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煜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一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诗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美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支艺儒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2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禹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子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笳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致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茜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兴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可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续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应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琳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意榕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明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抒睿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珺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羽涵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云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文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月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昊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鹤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么孝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美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亚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师睿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正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晗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宇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戎佳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喜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银密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函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靖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澄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司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家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梅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钇潼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博熙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欣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浩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蒙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学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潇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稼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妮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艺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锐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信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皓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宏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伯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荻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金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嘉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东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茗涵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炳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泓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乾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泉纬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海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超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昊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诗歌艺术》</w:t>
      </w:r>
      <w:r>
        <w:rPr/>
        <w:t>考生名单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4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勇思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汶佳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宇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祉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京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景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珊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梦怡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淼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潼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彦霖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琬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斯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起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艺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凌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林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晓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宇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荣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艳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天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佳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子怡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爱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泽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天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惊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依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晋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景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小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祚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诗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祉晔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凡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鸿青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思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品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甄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美乔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知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明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冬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慧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姜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绍财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政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霖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梦静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自如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婧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廉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克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洁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汐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竞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立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丽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兰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一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书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若晴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思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艺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皓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文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冬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超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珈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英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婕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伟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冠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7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华文化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讲》</w:t>
      </w:r>
      <w:r>
        <w:rPr/>
        <w:t>考生名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6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树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渤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萨仁高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4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龙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澜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立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峻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祥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楷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珍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启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崇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孟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思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潇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天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新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竞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金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子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玉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凤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3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家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9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林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则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宇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金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甜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振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城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泽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子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焓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宇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雪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雪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佳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瑞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铸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思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美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悦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延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7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瞿宇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浩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7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晨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梦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秋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冉家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4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伟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4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1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明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5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昱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6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冰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晗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得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志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雪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一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焓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0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韶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梓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4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钰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佳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萱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慧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天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5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超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明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0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蔺铭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3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靖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2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颖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8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淞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9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筱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1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2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8#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6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雨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3:00Z</dcterms:created>
  <dc:creator>USER</dc:creator>
  <dc:description/>
  <cp:keywords/>
  <dc:language>en-US</dc:language>
  <cp:lastModifiedBy>Lenovo User</cp:lastModifiedBy>
  <dcterms:modified xsi:type="dcterms:W3CDTF">2013-12-23T06:53:00Z</dcterms:modified>
  <cp:revision>2</cp:revision>
  <dc:subject/>
  <dc:title>2010——2011学年第二学期</dc:title>
</cp:coreProperties>
</file>