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艺术学院艺术实践学分认定标准一览表（二次修订）</w:t>
      </w:r>
    </w:p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05"/>
        <w:gridCol w:w="3092"/>
        <w:gridCol w:w="3240"/>
        <w:gridCol w:w="1856"/>
      </w:tblGrid>
      <w:tr>
        <w:trPr>
          <w:trHeight w:val="51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  践  类  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951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参赛获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、一等奖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二等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、三等奖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优秀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、入围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有单项奖等同于三等奖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、一等奖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二等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、三等奖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优秀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、入围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、一等奖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二等奖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、三等奖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优秀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、一等奖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二等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、三等奖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优秀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展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个人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二人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多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5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2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C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7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18"/>
                <w:szCs w:val="18"/>
              </w:rPr>
              <w:t>证明材料需提供艺术实践学分展演认定表、节目单或海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体现本人姓名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照片或参展∕演证书</w:t>
            </w:r>
          </w:p>
        </w:tc>
      </w:tr>
      <w:tr>
        <w:trPr>
          <w:trHeight w:val="48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个人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二人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多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8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6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pacing w:val="-20"/>
                <w:sz w:val="24"/>
                <w:szCs w:val="24"/>
              </w:rPr>
              <w:t>C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4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个人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二人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多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4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3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C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2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个人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二人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多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3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2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C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与科研创新项 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项目负责人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成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0"/>
              <w:rPr/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项目须审查合格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证明材料以项目合同书或相关材料为准</w:t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项目负责人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成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项目负责人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成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究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5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论文的证明材料以发表期刊及刊号为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专利与成果转化以专利证书与成果转化证明为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研讨会以研讨发言与发表论文等证明材料为准</w:t>
            </w:r>
          </w:p>
        </w:tc>
      </w:tr>
      <w:tr>
        <w:trPr>
          <w:trHeight w:val="45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8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C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4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772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、作品转化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专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作品或成果转化为产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5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7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讨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、国家级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8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4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行业产业活 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艺术实践  </w:t>
            </w:r>
            <w:r>
              <w:rPr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>志愿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-5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2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相应证明材料</w:t>
            </w:r>
          </w:p>
        </w:tc>
      </w:tr>
      <w:tr>
        <w:trPr>
          <w:trHeight w:val="473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艺术实践  </w:t>
            </w:r>
            <w:r>
              <w:rPr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>志愿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-20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-3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 xml:space="preserve">次   </w:t>
            </w:r>
            <w:r>
              <w:rPr>
                <w:spacing w:val="-20"/>
                <w:sz w:val="24"/>
                <w:szCs w:val="24"/>
              </w:rPr>
              <w:t>B</w:t>
            </w:r>
            <w:r>
              <w:rPr>
                <w:spacing w:val="-20"/>
                <w:sz w:val="24"/>
                <w:szCs w:val="24"/>
              </w:rPr>
              <w:t>、</w:t>
            </w:r>
            <w:r>
              <w:rPr>
                <w:spacing w:val="-20"/>
                <w:sz w:val="24"/>
                <w:szCs w:val="24"/>
              </w:rPr>
              <w:t>1</w:t>
            </w:r>
            <w:r>
              <w:rPr>
                <w:spacing w:val="-20"/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取得专业能力资格证 书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有级别之分，按级别对应分数范围；如无级别之分，按高分计</w:t>
            </w:r>
          </w:p>
        </w:tc>
      </w:tr>
      <w:tr>
        <w:trPr>
          <w:trHeight w:val="629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学分</w:t>
            </w:r>
            <w:r>
              <w:rPr>
                <w:spacing w:val="-20"/>
                <w:sz w:val="24"/>
                <w:szCs w:val="24"/>
              </w:rPr>
              <w:t>/</w:t>
            </w:r>
            <w:r>
              <w:rPr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实习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  <w:r>
              <w:rPr>
                <w:color w:val="000000"/>
                <w:spacing w:val="-20"/>
                <w:sz w:val="24"/>
                <w:szCs w:val="24"/>
              </w:rPr>
              <w:t>学分</w:t>
            </w:r>
            <w:r>
              <w:rPr>
                <w:color w:val="000000"/>
                <w:spacing w:val="-20"/>
                <w:sz w:val="24"/>
                <w:szCs w:val="24"/>
              </w:rPr>
              <w:t>/</w:t>
            </w:r>
            <w:r>
              <w:rPr>
                <w:color w:val="000000"/>
                <w:spacing w:val="-20"/>
                <w:sz w:val="24"/>
                <w:szCs w:val="24"/>
              </w:rPr>
              <w:t>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提供实习认定表、四年学分上限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04:00Z</dcterms:created>
  <dc:creator>WIN</dc:creator>
  <dc:description/>
  <cp:keywords/>
  <dc:language>en-US</dc:language>
  <cp:lastModifiedBy>WIN</cp:lastModifiedBy>
  <dcterms:modified xsi:type="dcterms:W3CDTF">2014-10-28T02:05:00Z</dcterms:modified>
  <cp:revision>1</cp:revision>
  <dc:subject/>
  <dc:title>吉林艺术学院艺术实践学分认定标准一览表（二次修订）</dc:title>
</cp:coreProperties>
</file>