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—2016</w:t>
      </w:r>
      <w:r>
        <w:rPr>
          <w:rFonts w:ascii="黑体;SimHei" w:hAnsi="黑体;SimHei" w:eastAsia="黑体;SimHei"/>
          <w:sz w:val="36"/>
          <w:szCs w:val="36"/>
        </w:rPr>
        <w:t>学年第一学期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通识级网络选修课考试通知（第三批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教学单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本学期的网络选修课第一、二批考试已完成，</w:t>
      </w:r>
      <w:r>
        <w:rPr>
          <w:rFonts w:ascii="宋体;SimSun" w:hAnsi="宋体;SimSun" w:cs="宋体;SimSun"/>
          <w:sz w:val="28"/>
          <w:szCs w:val="28"/>
        </w:rPr>
        <w:t>第三批考试时间为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（周日），</w:t>
      </w:r>
      <w:r>
        <w:rPr>
          <w:rFonts w:ascii="宋体;SimSun" w:hAnsi="宋体;SimSun" w:cs="宋体;SimSun"/>
          <w:sz w:val="28"/>
          <w:szCs w:val="28"/>
        </w:rPr>
        <w:t xml:space="preserve">现公布具体安排如下：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科目：</w:t>
      </w:r>
      <w:r>
        <w:rPr>
          <w:sz w:val="28"/>
          <w:szCs w:val="28"/>
        </w:rPr>
        <w:t>《百家讲坛：我读经典》、《</w:t>
      </w:r>
      <w:r>
        <w:rPr>
          <w:sz w:val="28"/>
          <w:szCs w:val="28"/>
        </w:rPr>
        <w:t>百家讲坛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易经的奥秘</w:t>
      </w:r>
      <w:r>
        <w:rPr>
          <w:sz w:val="28"/>
          <w:szCs w:val="28"/>
        </w:rPr>
        <w:t>》、《</w:t>
      </w:r>
      <w:r>
        <w:rPr>
          <w:sz w:val="28"/>
          <w:szCs w:val="28"/>
        </w:rPr>
        <w:t>透过摄影感受世界</w:t>
      </w:r>
      <w:r>
        <w:rPr>
          <w:sz w:val="28"/>
          <w:szCs w:val="28"/>
        </w:rPr>
        <w:t>》、《数学文化》、《</w:t>
      </w:r>
      <w:r>
        <w:rPr>
          <w:sz w:val="28"/>
          <w:szCs w:val="28"/>
        </w:rPr>
        <w:t>传播的历程（中外传播史）</w:t>
      </w:r>
      <w:r>
        <w:rPr>
          <w:sz w:val="28"/>
          <w:szCs w:val="28"/>
        </w:rPr>
        <w:t>》、《</w:t>
      </w:r>
      <w:r>
        <w:rPr>
          <w:sz w:val="28"/>
          <w:szCs w:val="28"/>
        </w:rPr>
        <w:t>传播的历程（中外传播史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》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对象：选这五门课的各年级在校生、毕业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时间：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日全天（周日）</w:t>
      </w:r>
    </w:p>
    <w:p>
      <w:pPr>
        <w:pStyle w:val="Normal"/>
        <w:spacing w:lineRule="exact" w:line="560"/>
        <w:ind w:left="2159" w:firstLine="1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《百家讲坛：我读经典》；</w:t>
      </w:r>
    </w:p>
    <w:p>
      <w:pPr>
        <w:pStyle w:val="Normal"/>
        <w:spacing w:lineRule="exact" w:line="560"/>
        <w:ind w:left="2159" w:firstLine="14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《</w:t>
      </w:r>
      <w:r>
        <w:rPr>
          <w:sz w:val="28"/>
          <w:szCs w:val="28"/>
        </w:rPr>
        <w:t>百家讲坛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易经的奥秘</w:t>
      </w:r>
      <w:r>
        <w:rPr>
          <w:sz w:val="28"/>
          <w:szCs w:val="28"/>
        </w:rPr>
        <w:t>》；</w:t>
      </w:r>
    </w:p>
    <w:p>
      <w:pPr>
        <w:pStyle w:val="Normal"/>
        <w:spacing w:lineRule="exact" w:line="560"/>
        <w:ind w:left="2159" w:hanging="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《</w:t>
      </w:r>
      <w:r>
        <w:rPr>
          <w:sz w:val="28"/>
          <w:szCs w:val="28"/>
        </w:rPr>
        <w:t>透过摄影感受世界</w:t>
      </w:r>
      <w:r>
        <w:rPr>
          <w:sz w:val="28"/>
          <w:szCs w:val="28"/>
        </w:rPr>
        <w:t>》；</w:t>
      </w:r>
    </w:p>
    <w:p>
      <w:pPr>
        <w:pStyle w:val="Normal"/>
        <w:spacing w:lineRule="exact" w:line="560"/>
        <w:ind w:left="2159" w:hanging="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《数学文化》；</w:t>
      </w:r>
    </w:p>
    <w:p>
      <w:pPr>
        <w:pStyle w:val="Normal"/>
        <w:spacing w:lineRule="exact" w:line="560"/>
        <w:ind w:left="2159" w:hanging="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传播的历程（中外传播史）</w:t>
      </w:r>
      <w:r>
        <w:rPr>
          <w:sz w:val="28"/>
          <w:szCs w:val="28"/>
        </w:rPr>
        <w:t>》；</w:t>
      </w:r>
    </w:p>
    <w:p>
      <w:pPr>
        <w:pStyle w:val="Normal"/>
        <w:spacing w:lineRule="exact" w:line="560"/>
        <w:ind w:left="2159" w:firstLine="1960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</w:rPr>
        <w:t>传播的历程（中外传播史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》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/>
      </w:pPr>
      <w:r>
        <w:rPr>
          <w:b/>
          <w:sz w:val="28"/>
          <w:szCs w:val="28"/>
        </w:rPr>
        <w:t>操作系统：</w:t>
      </w:r>
      <w:r>
        <w:rPr>
          <w:sz w:val="28"/>
          <w:szCs w:val="28"/>
        </w:rPr>
        <w:t>Win 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 7</w:t>
      </w:r>
      <w:r>
        <w:rPr>
          <w:sz w:val="28"/>
          <w:szCs w:val="28"/>
        </w:rPr>
        <w:t>操作系统，要有</w:t>
      </w:r>
      <w:r>
        <w:rPr>
          <w:sz w:val="28"/>
          <w:szCs w:val="28"/>
        </w:rPr>
        <w:t>office2003</w:t>
      </w:r>
      <w:r>
        <w:rPr>
          <w:sz w:val="28"/>
          <w:szCs w:val="28"/>
        </w:rPr>
        <w:t>以上版本，</w:t>
      </w:r>
      <w:r>
        <w:rPr>
          <w:b/>
          <w:color w:val="FF0000"/>
          <w:sz w:val="28"/>
          <w:szCs w:val="28"/>
        </w:rPr>
        <w:t>建议使用</w:t>
      </w:r>
      <w:r>
        <w:rPr>
          <w:b/>
          <w:color w:val="FF0000"/>
          <w:sz w:val="28"/>
          <w:szCs w:val="28"/>
        </w:rPr>
        <w:t>IE 360</w:t>
      </w:r>
      <w:r>
        <w:rPr>
          <w:b/>
          <w:color w:val="FF0000"/>
          <w:sz w:val="28"/>
          <w:szCs w:val="28"/>
        </w:rPr>
        <w:t>浏览器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/>
      </w:pPr>
      <w:r>
        <w:rPr>
          <w:b/>
          <w:sz w:val="28"/>
          <w:szCs w:val="28"/>
        </w:rPr>
        <w:t>考生登录：</w:t>
      </w:r>
      <w:r>
        <w:rPr>
          <w:sz w:val="28"/>
          <w:szCs w:val="28"/>
        </w:rPr>
        <w:t>请考生进入教务处网站选择“自助自主学习平台”中的“在线考试”，也可以直接进入链接</w:t>
      </w:r>
      <w:hyperlink r:id="rId2">
        <w:r>
          <w:rPr>
            <w:rStyle w:val="InternetLink"/>
            <w:sz w:val="28"/>
            <w:szCs w:val="28"/>
          </w:rPr>
          <w:t>http://122.139.61.157/exam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之后选择所考课程。考生登录名为学生自己的学号，</w:t>
      </w:r>
      <w:r>
        <w:rPr>
          <w:b/>
          <w:color w:val="FF0000"/>
          <w:sz w:val="28"/>
          <w:szCs w:val="28"/>
        </w:rPr>
        <w:t>密码统一为：</w:t>
      </w:r>
      <w:r>
        <w:rPr>
          <w:b/>
          <w:color w:val="FF0000"/>
          <w:sz w:val="28"/>
          <w:szCs w:val="28"/>
        </w:rPr>
        <w:t>123</w:t>
      </w:r>
      <w:r>
        <w:rPr>
          <w:sz w:val="28"/>
          <w:szCs w:val="28"/>
        </w:rPr>
        <w:t>。考试中途退出登录时，再进入考试的</w:t>
      </w:r>
      <w:r>
        <w:rPr>
          <w:b/>
          <w:color w:val="FF0000"/>
          <w:sz w:val="28"/>
          <w:szCs w:val="28"/>
        </w:rPr>
        <w:t>监考密码也是：</w:t>
      </w:r>
      <w:r>
        <w:rPr>
          <w:b/>
          <w:color w:val="FF0000"/>
          <w:sz w:val="28"/>
          <w:szCs w:val="28"/>
        </w:rPr>
        <w:t>123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考试操作：</w:t>
      </w:r>
      <w:r>
        <w:rPr>
          <w:sz w:val="28"/>
          <w:szCs w:val="28"/>
        </w:rPr>
        <w:t>请学生参考凌展系统中的《通识级网络选修课学习及考试指南》，严格按照“指南”操作即可，</w:t>
      </w:r>
      <w:r>
        <w:rPr>
          <w:b/>
          <w:color w:val="FF0000"/>
          <w:sz w:val="28"/>
          <w:szCs w:val="28"/>
        </w:rPr>
        <w:t>请考生提前熟悉考试操作方法，以便考试顺利进行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须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通识级网络选修课考试为网络在线考试</w:t>
      </w:r>
      <w:r>
        <w:rPr>
          <w:sz w:val="28"/>
          <w:szCs w:val="28"/>
        </w:rPr>
        <w:t>，考生</w:t>
      </w:r>
      <w:r>
        <w:rPr>
          <w:rFonts w:ascii="宋体;SimSun" w:hAnsi="宋体;SimSun" w:cs="宋体;SimSun"/>
          <w:sz w:val="28"/>
          <w:szCs w:val="28"/>
        </w:rPr>
        <w:t>应在考试前自助自主学习网络课程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考生应提前准备好符合要求的电脑系统，提前进入考试系统候考，若缺考则不能补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考生开考前注意试卷总分、试题数目、考试时间，进入考试系统后，系统提示倒计时，考试结束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，系统倒计时将变换颜色，请抓紧时间答题准备交卷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进入考试系统后，须根据系统提示进行操作，考试进行的状态下建议不要退出系统，任何因为与考试无关的操作造成的错误由考生自行负责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答题操作完成后系统会自动保存试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到达考试时间后，系统会自动交卷；</w:t>
      </w:r>
      <w:r>
        <w:rPr>
          <w:b/>
          <w:color w:val="FF0000"/>
          <w:sz w:val="28"/>
          <w:szCs w:val="28"/>
        </w:rPr>
        <w:t>完成答卷后须选择“交卷”</w:t>
      </w:r>
      <w:r>
        <w:rPr>
          <w:sz w:val="28"/>
          <w:szCs w:val="28"/>
        </w:rPr>
        <w:t>按钮提交试卷，出现“交卷成功，感谢您的使用！”提示后点击“关闭”按钮即完成考试。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如考试不能正常进行请与监考老师联系，联系电话：</w:t>
      </w:r>
      <w:r>
        <w:rPr>
          <w:sz w:val="28"/>
          <w:szCs w:val="28"/>
        </w:rPr>
        <w:t>856749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5618201</w:t>
      </w:r>
      <w:r>
        <w:rPr>
          <w:sz w:val="28"/>
          <w:szCs w:val="28"/>
        </w:rPr>
        <w:t>。</w:t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教务处运行科</w:t>
      </w:r>
    </w:p>
    <w:p>
      <w:pPr>
        <w:pStyle w:val="Normal"/>
        <w:jc w:val="righ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附：各科考生名单</w:t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百家讲坛：我读经典</w:t>
      </w:r>
      <w:r>
        <w:rPr/>
        <w:t>》考生名单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6"/>
        <w:gridCol w:w="1305"/>
        <w:gridCol w:w="3383"/>
        <w:gridCol w:w="698"/>
        <w:gridCol w:w="1592"/>
        <w:gridCol w:w="706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8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1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亚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滕威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2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2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5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吉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6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日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汤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合唱指挥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8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俐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绘画第三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2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4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赫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1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惠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0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6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9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兴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2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佳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25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正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30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天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2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钟嘉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工业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5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沅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8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文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1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晋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3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温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09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艺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女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1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2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屈子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3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1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纪五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3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9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6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祝晓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6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音乐多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4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伯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8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冉家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2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3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黎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0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慧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2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2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超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0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凯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4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宁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7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斯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奕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9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艾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9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宏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瓷与玻璃造型艺术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8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艺术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穗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3922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潘鹏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梅绮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3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一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3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记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晴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4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大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0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秋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程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30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康思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创作与制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卫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704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2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鑫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0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健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24200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J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6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东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6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诗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子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9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俊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睦天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单玥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鞠欣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7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继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雁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芮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2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昊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2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德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3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3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宗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黑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1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威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江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彦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6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啓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401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睿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婉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2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博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5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优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50721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园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7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啸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毕天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柳世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长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书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天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新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云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3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曾满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4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家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4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包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4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谌慧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7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浩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叶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8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子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8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宇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1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江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财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海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9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一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4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4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戴仁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6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可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6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艺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韶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7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凤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雯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钰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芳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海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起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天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慧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雒芳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6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朝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6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佩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6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宇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7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芯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9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廖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奇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935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艺术设计学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1501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伦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摄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120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敬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1201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梦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1201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严静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4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若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6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思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7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楷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柏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2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浩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3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康颢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3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一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5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秦梦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6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叶静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9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申敏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4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上博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4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温佳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409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琬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3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2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竹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2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洪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2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欣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关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3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芷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4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宏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4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弓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4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乃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5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漪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8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顺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8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欧泽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9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鹤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瑞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聂畅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余智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聪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奚志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4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赢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4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邵政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0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0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俊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楚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卢景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星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成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梓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乃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谷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宇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0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梓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8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心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4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英城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玉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刁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陶鹤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9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梦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单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6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赫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7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施嘉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湘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赛昕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腾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珊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7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洛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新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雅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晏铭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星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5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文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美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娇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椿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颜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8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晓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8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铭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8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晓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8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俊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方语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新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天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1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家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1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成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1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宗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3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鹤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8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梦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0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文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2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芳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5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6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牛赫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6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瑞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7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永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佳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蒋若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金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6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誉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奕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9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瑞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2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雨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7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7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家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8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常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小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7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0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3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千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奇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4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颢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4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5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嘉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6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6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明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吉相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樊星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红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艳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兰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瑞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雨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3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睿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3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顾立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4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昊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300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关景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创作与制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300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嘉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创作与制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0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烁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4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云雪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百家讲坛：易经的奥秘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网络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》考生名单</w:t>
      </w:r>
    </w:p>
    <w:tbl>
      <w:tblPr>
        <w:tblW w:w="103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48"/>
        <w:gridCol w:w="1305"/>
        <w:gridCol w:w="3382"/>
        <w:gridCol w:w="698"/>
        <w:gridCol w:w="1592"/>
        <w:gridCol w:w="706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2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小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3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琳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5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康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3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春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9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牛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1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柳娈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25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智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09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婉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0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星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0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2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丹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718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雪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2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朝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3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男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0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斯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3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9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温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5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811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回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油画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0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碧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30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5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卢思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4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行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源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03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04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书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042904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烨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1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福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1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飘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2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4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世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5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宇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6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0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7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一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0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奕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4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广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2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鲁鑫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9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一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7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君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瓷与玻璃造型艺术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0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尚亚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2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智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4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海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07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令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17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雨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3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炎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4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尚兆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5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6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家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719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泓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2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仕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4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庆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4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慕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6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7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成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3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宪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4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明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5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舒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6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6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蓬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0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逸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0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0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1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1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2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煜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27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心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3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3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嘉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300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省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创作与制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4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羽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0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0501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思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704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2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0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薛茗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0501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赫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音乐伴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4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慧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5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奕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201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京剧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202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甄亚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京剧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202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欢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京剧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202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京剧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3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鹏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佺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秦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瀚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1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凯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施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3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300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300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300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凯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300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8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2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鸿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3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奕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嘉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鹏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玙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1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泽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文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6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秋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3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一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9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昭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4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回思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三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50721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铭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7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明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8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苗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4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明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4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喆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庭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2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云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3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海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2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7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斯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9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9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8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佳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2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祁隆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2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青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4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水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5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余平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1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葛尚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9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芳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20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3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6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城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1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1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聪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冰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樊晓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2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龙梓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慧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1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鑫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美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琦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1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宏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景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5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嘉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易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4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美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1200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1201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晓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57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昊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6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千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6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柏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6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沈悦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6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宇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7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佳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0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08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婕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3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3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3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4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葛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5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德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5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6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彭振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6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雨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6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雁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7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8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艺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8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嘉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8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9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查新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9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韫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雨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雨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2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6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邱振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7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倬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8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梅嘉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20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20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士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6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国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7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新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7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嘉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7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康世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77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沧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6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7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博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47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晨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19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程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0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门也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1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瑀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2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柳雨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3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卓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2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思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昊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思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蕙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仲云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9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军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志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焦天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3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超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4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成真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4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4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靖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1001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景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1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8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媛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7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7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0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5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5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6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明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6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柏雅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7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晶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7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7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钟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7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文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8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冷志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9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9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一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玉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史今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1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邱私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馨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3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3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3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子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3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欣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4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翟翊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4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4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垚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48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钰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5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诗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3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念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茹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琳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4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蒋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9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志存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6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6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7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诗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7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哲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2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梦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7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沈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1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37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昊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6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庚桐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9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邵柏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3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钟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4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婷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4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5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晓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52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纪潇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5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宇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5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梦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6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0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雪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7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邴美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8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明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71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思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0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子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0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冰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2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关集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2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叶崇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5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闯佐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唯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0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慧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0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瑞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0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郎雨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0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昕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4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洪家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8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志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帅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19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2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久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23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柏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2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3002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庞铭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创作与制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05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文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06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宝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4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1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17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颜语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26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宇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34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易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41#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雪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4003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雨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3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创作与制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透过摄影感受世界》</w:t>
      </w:r>
      <w:r>
        <w:rPr/>
        <w:t>考生名单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6"/>
        <w:gridCol w:w="1305"/>
        <w:gridCol w:w="3383"/>
        <w:gridCol w:w="698"/>
        <w:gridCol w:w="1592"/>
        <w:gridCol w:w="706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0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钟一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13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祥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5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康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6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春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第一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丛宇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2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第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817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金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8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原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3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3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4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6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博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13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昕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4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041108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3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悦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9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志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3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8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大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0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兰英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11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11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馨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5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羿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6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瑞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6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慕坤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7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昱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0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振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13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7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凯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8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浩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9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婷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300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坤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1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秋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万若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越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9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2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31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金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瓷与玻璃造型艺术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4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30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思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71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谌海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5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8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子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馨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9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欣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敬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1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342304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旺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G08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1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歆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1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昌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I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7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鹏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5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榆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5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小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342908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新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4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1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铭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廖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幅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星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8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南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志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可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8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昊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书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2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黧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6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禹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1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丽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9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永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继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4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全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楚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周边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1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俞建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2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俊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美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3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铭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6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1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艾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4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建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344007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思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J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40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初玉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401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4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冰月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慧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佩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5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赫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7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一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1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2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向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3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松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30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段科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301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浩菘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7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9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权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9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佟志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声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2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雪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2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瀛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可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工笔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6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翔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3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航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三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浦姝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8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鹏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其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铠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炎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文婧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宇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舒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加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一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珺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煜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紫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晓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策划与批评工作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5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柳春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6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6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5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9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8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鑫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7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叶日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晨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施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5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怀舒琬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停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申娟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路佳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5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8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乃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3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雅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喻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5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莉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6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明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霄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文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成毓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6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冠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5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佳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7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月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518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文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室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鹏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2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蕙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3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俊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佩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冰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4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婉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725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依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0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嘉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安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1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静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佳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冬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29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莫阳诗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宇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832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鸣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5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琉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沈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2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璐妍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935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静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艺术设计学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3515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卓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6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6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焦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0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星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宁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翟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鋆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8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恒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9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凡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7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汪天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7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俐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8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冠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9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9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9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邢文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6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明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7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蔺梓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海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今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9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俊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2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家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19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19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依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0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贺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1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品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1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美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美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2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美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2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姝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2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施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00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嘉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6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齐美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蕙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1107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编导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振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08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浩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442312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40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10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悦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4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306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宁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1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302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安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1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4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皖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亚青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龙俊英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雅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3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清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学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1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斯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1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1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2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谕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5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曲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铭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心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1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紫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0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文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1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晓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3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雪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4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6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邹佳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2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盖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8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汪帅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珈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4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秦嘉峥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6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曼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6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矫瑶瑶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蒋福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2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伯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2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宇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12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柳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2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郝术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2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靳淞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4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博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8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春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金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30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秦嘉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082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全胜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3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7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空间设计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18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68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伟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4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动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0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欣颖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0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冰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2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羿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奕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4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5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思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0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美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47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5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才佳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6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向日欣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04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冠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544300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503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0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诗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金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静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嘉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雪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斯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1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壁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1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靳紫微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7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长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子倩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64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邹易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9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22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煦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5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含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邱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3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东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6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1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东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7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111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8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晓彤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金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9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婷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83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邓巳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3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4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栾猛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20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夏云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1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29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回竟源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35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光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36#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海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数学文化》</w:t>
      </w:r>
      <w:r>
        <w:rPr/>
        <w:t>考生名单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8"/>
        <w:gridCol w:w="1256"/>
        <w:gridCol w:w="3356"/>
        <w:gridCol w:w="695"/>
        <w:gridCol w:w="1579"/>
        <w:gridCol w:w="706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08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潇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绘画第三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0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小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6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4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沃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08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33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3331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天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公共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207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4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冬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001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少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4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7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旺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2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0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雪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15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天舒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813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书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20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813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20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6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友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动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7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世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空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7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9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03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其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画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242909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雯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k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1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洁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4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明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300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长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创作与制作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2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尹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D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5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09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旭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513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景观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8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永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20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叶雯雯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616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余叔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6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陶瓷与玻璃造型艺术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4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6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嘉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6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6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思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7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07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霍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0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代昕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4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惊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4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木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3921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冬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3922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沙雨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3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3620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合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人物造型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3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纪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4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1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江彬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1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2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丛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2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宁荣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8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满欣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卡通漫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2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冬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441402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培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4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薇荔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4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响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4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彦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5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5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蔡运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6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汪思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202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靖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京剧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203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瑞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戏曲京剧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05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7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凯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09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英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2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任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钢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3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馨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翟晓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宇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10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余艺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邵治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504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佳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器乐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6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侯翔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2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健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3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4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钧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12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战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三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8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东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馆管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6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齐延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8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8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8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著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0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奉怡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2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邸欣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6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由雨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7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8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鑫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9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悦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1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闫方凯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1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繁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37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皓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6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镇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3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梓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3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伟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5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扬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6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昕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6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6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6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关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玉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辰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英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1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蒋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6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胜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6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雄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平面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409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纪昊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443618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4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产品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1201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轩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服装表演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4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4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袁铸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4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馨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4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4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雨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5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俊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5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靖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5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轩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7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贺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7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添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8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智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8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3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书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6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华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6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佳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子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1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常洪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2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誉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9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佳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梦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鹏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2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涵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2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孔跃蒙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4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5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艾世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5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岳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森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8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诚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1006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邰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13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彦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4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9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靖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4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9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贺子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4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6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7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6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祺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7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81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方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7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2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雨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6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依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祥云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0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那珊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11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景怡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1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苏浩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1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紫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1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1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鲁琳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1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利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812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雅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0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振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4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彦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4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崔蓝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6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雨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8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雪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309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嘉凡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4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颖擘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5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30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戴琳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3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2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5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皓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9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越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3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思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6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熊汝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8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丁明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90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覃嘉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1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2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平天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3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5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鲲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60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戴雨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6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邢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7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富惠赢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8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瑞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1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竺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1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商荔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8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娄佳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京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4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梓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0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飞扬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08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1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1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1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1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法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1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21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颜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2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雪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2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睿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2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丽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2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4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谭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8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钱前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12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夏文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39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玉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43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美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57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2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65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10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2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安若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34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梦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5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艺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814442076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琪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J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会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管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12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符荣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13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明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25*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曹译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49#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邹冠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传播的历程（中外传播史）》考生名单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43"/>
        <w:gridCol w:w="1195"/>
        <w:gridCol w:w="3118"/>
        <w:gridCol w:w="697"/>
        <w:gridCol w:w="1588"/>
        <w:gridCol w:w="706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240614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赫男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D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饰绘画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133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越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0122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文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0411086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09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57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边瑞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77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谢琳娜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声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58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庞莉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娱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007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桐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策划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3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子炜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16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白瑞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5081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靖宜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14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51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伟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2070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诗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08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江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099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瑶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41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直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16147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咸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0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冀守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器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103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光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媒体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0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明朔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7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元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39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起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55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邱婷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60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健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79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珊杉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442908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广森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k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建筑动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47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莹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影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4405103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金铭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管弦乐器演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1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鹏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7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铭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3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博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19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家旭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0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思延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2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邓媛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4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亭汐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4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冯怡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鑫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19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何铠名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0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朱秋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02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翠萍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1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壮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山水花鸟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1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毕天磊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2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赠凯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1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成龙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3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耀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6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行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1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秋玉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3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凌寒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1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邢立业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16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相彤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二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4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汪千渝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1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明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2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欣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杜昊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96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伟民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4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思远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5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晓彤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三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1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焦旭东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4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徐浩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2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长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7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仕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夕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9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闯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0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凡仪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9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扈晓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02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书浩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11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振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113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桑园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四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航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09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志影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培森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29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36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定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58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尧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60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瑞泽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7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欣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6085#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长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版画一工作室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6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传播的历程（中外传播史）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班》考生名单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7"/>
        <w:gridCol w:w="1256"/>
        <w:gridCol w:w="3118"/>
        <w:gridCol w:w="695"/>
        <w:gridCol w:w="1578"/>
        <w:gridCol w:w="706"/>
      </w:tblGrid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号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编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班级名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性别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2"/>
                <w:szCs w:val="22"/>
              </w:rPr>
              <w:t>年级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507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建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乐器演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240300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C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20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240914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沃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E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625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保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241720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杨百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F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241103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稼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G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305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斯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H01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学前教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5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上官诗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24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阚苏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6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伟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240918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I0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240500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2L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340300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坤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C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401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广告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343726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悦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E0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艺术设计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343620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邓勇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F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人物造型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3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一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H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340504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赛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L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流行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6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左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6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乔小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6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佩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6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林君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7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翱翔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707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可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91541405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N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舞台设计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300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400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高德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400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晓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401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朴京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1540401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罗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C15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电子音乐制作与创作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8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丰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油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604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付钧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当代绘画一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340818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婉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308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装裱与修复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4022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翔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中国画写意工作室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440817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冉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4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1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毕丁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1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殷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4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龙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5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梓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5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羽贺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6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双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7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泽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8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沐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晓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1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博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2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雅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2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2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石娇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3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雪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3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盛姣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4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6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静怡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9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乃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1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4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6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文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6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慕小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7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姚东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9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0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4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熊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08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耿榤慧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610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思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8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枫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9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乘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9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洋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019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玲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4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曾虹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4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小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5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肖杜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7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7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欢欢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0817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安扬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0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仕凡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武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裴奕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44421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岳景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书法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甄志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忠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1550700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胡鹏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D1503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雕塑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1543828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雨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E15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纤维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设计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5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佳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5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嘉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7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华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7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臧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207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程玥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4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悦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09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翌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6104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江健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采编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441718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4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3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思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5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一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6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吉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亚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单怡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201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郑婷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1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3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奕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3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雅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3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丹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3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梁思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4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思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614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虹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2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2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配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19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龙彦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0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楚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1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力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1541723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桂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F15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3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戏剧影视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1005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苗云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11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史诗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4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7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贞荟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51542307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唐瑜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G1507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57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国际标准舞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舞蹈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0814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银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302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油画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0309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美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4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0812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田滢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H15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6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艺术教育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444126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盖英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40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数字影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1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陆艺雯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7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汪梦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08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俊卿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13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逯成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1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姜景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1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雅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2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关尔佳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2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郭子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27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滕家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3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孟佳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3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米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3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安柏慧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3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郎海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4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佟嘉硕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4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42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司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4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佳璘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5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东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5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子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6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蒋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65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陈新月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6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吕婷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17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孙艺嘉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1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昕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1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赵思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2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鲍艺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2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于洋美慧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28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方月含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2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虎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3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马诗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3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万金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3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范晓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38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一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45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兆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46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蒋荣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49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韩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52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李开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5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周芷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60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黄子健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1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87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吴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梦蝶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隋雨桐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29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0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01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王笛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03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许诗晗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1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宁麒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24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贾俊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544132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魏千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150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级媒体应用策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1343826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栗娜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I201303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数字媒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新媒体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3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雷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4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金彦彤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63542905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董旭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K15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动漫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26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刘欣迪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演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2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牟珊珊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4405039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思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4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31#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张宇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现代器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男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715405010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宋明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L150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歌舞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  <w:t>流行音乐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kern w:val="0"/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2.139.61.157/ex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03:00Z</dcterms:created>
  <dc:creator>USER</dc:creator>
  <dc:description/>
  <cp:keywords/>
  <dc:language>en-US</dc:language>
  <cp:lastModifiedBy>ldd</cp:lastModifiedBy>
  <dcterms:modified xsi:type="dcterms:W3CDTF">2015-11-01T01:19:00Z</dcterms:modified>
  <cp:revision>22</cp:revision>
  <dc:subject/>
  <dc:title>2010——2011学年第二学期</dc:title>
</cp:coreProperties>
</file>