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艺术教育学院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09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级学生毕业展演日程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08"/>
        <w:gridCol w:w="2922"/>
        <w:gridCol w:w="1210"/>
      </w:tblGrid>
      <w:tr>
        <w:trPr>
          <w:trHeight w:val="73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时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地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综合音乐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0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楼音乐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综合音乐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0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楼音乐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钢琴音乐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: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楼音乐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钢琴音乐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5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: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楼音乐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声乐音乐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6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: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楼音乐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声乐音乐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7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: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楼音乐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器乐音乐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8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(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民乐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: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楼音乐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器乐音乐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9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:30</w:t>
            </w:r>
          </w:p>
          <w:p>
            <w:pPr>
              <w:pStyle w:val="Normal"/>
              <w:spacing w:lineRule="exact" w:line="460" w:before="0" w:after="0"/>
              <w:rPr/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(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民乐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:30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—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: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楼音乐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美术教育画展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：</w:t>
            </w: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00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开幕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综合校区展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32:00Z</dcterms:created>
  <dc:creator>apple</dc:creator>
  <dc:description/>
  <cp:keywords/>
  <dc:language>en-US</dc:language>
  <cp:lastModifiedBy>王衍婷</cp:lastModifiedBy>
  <dcterms:modified xsi:type="dcterms:W3CDTF">2013-04-01T05:23:00Z</dcterms:modified>
  <cp:revision>8</cp:revision>
  <dc:subject/>
  <dc:title>艺术教育学院音乐系</dc:title>
</cp:coreProperties>
</file>