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：各科考生名单</w:t>
      </w:r>
    </w:p>
    <w:p>
      <w:pPr>
        <w:pStyle w:val="Normal"/>
        <w:ind w:right="28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六大名著导读</w:t>
      </w:r>
      <w:r>
        <w:rPr>
          <w:rFonts w:ascii="宋体" w:hAnsi="宋体" w:cs="Tahoma"/>
          <w:b/>
          <w:color w:val="000000"/>
          <w:kern w:val="0"/>
          <w:sz w:val="28"/>
          <w:szCs w:val="28"/>
        </w:rPr>
        <w:t>》</w:t>
      </w:r>
      <w:r>
        <w:rPr>
          <w:b/>
          <w:sz w:val="28"/>
          <w:szCs w:val="28"/>
        </w:rPr>
        <w:t>考生名单</w:t>
      </w:r>
    </w:p>
    <w:tbl>
      <w:tblPr>
        <w:tblW w:w="9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368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剑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日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云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佳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晓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铠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丹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立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忠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一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凯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阴美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珍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金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凤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连梓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师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烨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依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千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宇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花亦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凡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洁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子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震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宗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艺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亚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书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志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卓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禚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津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蔺铭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明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雨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竞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佳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昱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德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苏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牧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隆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雨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春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恒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丹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奕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妍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若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啸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奇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永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怡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青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3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富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京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勾斯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虹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冬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旭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洪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官柳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覃晨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叔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姝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露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熙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思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梓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双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容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志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箫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凡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思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闰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诗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方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延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雅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昌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建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娅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思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世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洪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开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雪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禹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馨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明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郁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艾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淞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欣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铁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濛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佳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振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毓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辰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琳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胜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昌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胜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乃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廉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昭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志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云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帅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林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跃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航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斯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琦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伟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品经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雪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鹏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兰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雨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呼佳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军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梦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琦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韶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阳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蕙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芳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佩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华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闵春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心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潮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羽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晗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美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怀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宇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镇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益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佳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博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语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宗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蔺佳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全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俊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士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冬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岩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彦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凤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珈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轩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千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丽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成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晓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洪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丽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子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大学计算机基础》考生名单</w:t>
      </w:r>
    </w:p>
    <w:tbl>
      <w:tblPr>
        <w:tblW w:w="94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3440"/>
        <w:gridCol w:w="172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0403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日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明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盖丹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佳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楚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吉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铠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东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婷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勇思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国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缪宇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可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金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高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伯雪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人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宇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怡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智佳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彬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语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厚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华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大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天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齐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冉家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成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绅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明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宗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婉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夹青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鉴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月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蕴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日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东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二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思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欣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馨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晓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忠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佳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佳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倩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泓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雨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千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同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伊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鸿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建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振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宇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帝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梦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6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慧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人物造型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姝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松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一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明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关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炳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童玮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舒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奂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全洺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富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05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启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音乐伴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050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音乐伴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爱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运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俞建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俊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鑫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培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莹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铭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4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亚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舞台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希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4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靖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佺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春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嘉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佳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德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雅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云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嘉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喜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婉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晓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精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5072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昕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3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杨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炎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加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昊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妍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江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海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智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4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文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也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怡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莫阳诗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2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93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岳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艺术设计学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若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昊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滢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华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贺然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添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玥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雨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小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智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兆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鋆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楚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佳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洞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恒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家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嘉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晓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競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鑫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鉴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旭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禹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私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智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鑫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俊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清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奚志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赢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5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宝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信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思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颖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海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泽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硕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笑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珈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启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百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勤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美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颖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仪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昕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日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斯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冠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宗栩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鸣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明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茜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舒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俊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卫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羽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韵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正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丽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有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铭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可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永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星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文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晓飞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田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全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池百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星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楚海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立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烁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文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国审美文化史》考生名单</w:t>
      </w:r>
    </w:p>
    <w:tbl>
      <w:tblPr>
        <w:tblW w:w="96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20"/>
        <w:gridCol w:w="368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晓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焱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昕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6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辰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美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翾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春幸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丹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崇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弘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俐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方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百忠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天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桐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苗晋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智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宇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英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云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瞿宇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诗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碧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世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柴玥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山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峰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海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博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泽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0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余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雨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毛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奕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2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依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雪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思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思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亭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昕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惊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馨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春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馨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露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晓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培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庚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若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凯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振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梦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宇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淞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思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阎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迎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鹏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温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慕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榆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梓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婷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歆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勤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禹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秋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永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选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2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嫣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宏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3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惠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筠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镜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妍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井富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海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祖赫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雁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桂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华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工笔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安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博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书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久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凡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秋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运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林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芬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冉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宇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跃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相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丽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霄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砚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思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舒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彦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姝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29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滢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知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家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15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摄影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靖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思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楚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燕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佳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艺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妲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查新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雨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誉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顼萌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伟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玉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博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姝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1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梓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金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欣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书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弓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傲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玉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漪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依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毅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美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顺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欧泽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鹤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俊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瑞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畅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玉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那珊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今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1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景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浩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紫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琳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铭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成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曼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矫瑶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诗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妮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榃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4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金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璿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3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渭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赛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6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8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庄贺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宇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全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冰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文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柄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舒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姝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妗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天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久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欣迪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珊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晓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歌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百家讲坛：我读经典》考生名单</w:t>
      </w:r>
    </w:p>
    <w:tbl>
      <w:tblPr>
        <w:tblW w:w="9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700"/>
        <w:gridCol w:w="3680"/>
        <w:gridCol w:w="1720"/>
        <w:gridCol w:w="760"/>
      </w:tblGrid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812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一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一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梓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喜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润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建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逯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冠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雅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浩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佳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娈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靖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温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则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宇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知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0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语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上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新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8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铸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钢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雪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广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佳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可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晨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贺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文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郐越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写意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4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嵩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09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贵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6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伟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617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7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瓷与玻璃造型艺术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3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美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艺术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72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新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2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智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玲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姣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海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念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书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悦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7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0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丽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6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梦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银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宝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6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汝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8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瑛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19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720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翼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傅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文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馨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梦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鹤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梦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小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胜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荣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美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美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姝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5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诺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7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继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樱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8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一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10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承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雯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艺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金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君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闵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鑫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立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丽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润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奕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兰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3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笑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93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士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小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舜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宛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家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宇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邯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秋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6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睿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九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季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4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鄢文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铖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4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婉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凤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梓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瑷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8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彦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美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4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祥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婧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9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明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8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晓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10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思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佳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6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宇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2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方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莺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0818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苗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2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家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3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和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50724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晓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嘉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翠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5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4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昊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广告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雪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梓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2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继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3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良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倩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志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57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凯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中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江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7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志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2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子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纤维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04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晏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19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皓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5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佳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6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悦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08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文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起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3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16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雨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艺术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609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轩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9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语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1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粲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10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茗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俊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利媛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1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亚青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雅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俊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雅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2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馨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姗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子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6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梓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3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翊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垚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814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钰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昱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婷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1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伊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2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启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4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奉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5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万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7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紫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1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9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大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7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庆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小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8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滢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6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庚桐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52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琬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5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媒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4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思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茜茜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2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7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宗佳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5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8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2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7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薪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15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智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5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佳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6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美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94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芷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043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4429109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思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栗永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31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50#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诗意人生五典型》考生名单</w:t>
      </w:r>
    </w:p>
    <w:tbl>
      <w:tblPr>
        <w:tblW w:w="955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79"/>
        <w:gridCol w:w="729"/>
        <w:gridCol w:w="3582"/>
        <w:gridCol w:w="1791"/>
        <w:gridCol w:w="791"/>
      </w:tblGrid>
      <w:tr>
        <w:trPr>
          <w:trHeight w:val="2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b/>
                <w:bCs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冬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1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冷宽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2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佳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焱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0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美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旭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龙霖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国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喜林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茜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砚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瀚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龙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小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小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滨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百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浩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5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宏月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妮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声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雪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仕衡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音乐多媒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仑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竞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广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诗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碧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司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白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伟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玉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乾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亚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飘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雪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40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安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4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振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美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5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子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6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鑫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慕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7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戴依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宏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正宗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1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佰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巍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2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3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思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3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夏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一凡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1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瑞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修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2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涵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熙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3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诗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浩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08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510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340300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405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1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子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露娆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5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343512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鑫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景观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3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菀茗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4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天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安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5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经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206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丽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7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8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奇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诗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紫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09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佳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明汗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4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柏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泽郗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5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1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2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凯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1613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尚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1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雨浓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2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鹏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343923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学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一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婧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岑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婧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思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怡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001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玄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会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博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荆函睿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2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怡非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1103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耀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一宣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钰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芮鹤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5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慧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2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思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静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婷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渝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3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梦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6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惠青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7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雨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8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怩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09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庆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扬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0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鹭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昕妍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342311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松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飘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0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1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靖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2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安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3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双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4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庭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6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顾瀚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309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苦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娜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琳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0814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嘉萱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0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凯合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1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晶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5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怀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班睿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1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馨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世荣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2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瑞霞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6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10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安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0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丽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1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媛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4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鸿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红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342908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佳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4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璐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5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7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若颖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逸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0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江彬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1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发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340503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嘉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91441705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喆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戏曲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粒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贺飞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0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影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0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玥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安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3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欣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4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博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6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2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钲雯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祎静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344007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月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401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耕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与作曲技术理论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上乙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5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舒世裕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钰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新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竞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8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艺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10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明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2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笛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樊宇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黛莘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融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3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宛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440504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紫灿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6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翔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607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英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三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7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306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340819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小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00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秋霖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444021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维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517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赫岑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室内设计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726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岢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833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陶琉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443619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田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产品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5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1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佳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2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耘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5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华亮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203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治瀛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79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倬瑀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春颖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嘉麟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8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18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铭谦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1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深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441720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士豪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1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天朔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耿彤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441002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琬婷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0309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美伊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96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志存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龙慧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3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4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卉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6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39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雅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晓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8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芮昕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8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司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应用策划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琦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丹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007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慧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13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4441271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鑫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空间设计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067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琦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15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3438220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颖慧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动画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3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4442072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恩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管理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12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符荣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23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柏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4405044#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昊泽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3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4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06:00Z</dcterms:created>
  <dc:creator>USER</dc:creator>
  <dc:description/>
  <dc:language>en-US</dc:language>
  <cp:lastModifiedBy>qxf</cp:lastModifiedBy>
  <dcterms:modified xsi:type="dcterms:W3CDTF">2015-05-19T02:23:37Z</dcterms:modified>
  <cp:revision>10</cp:revision>
  <dc:subject/>
  <dc:title>2010——201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