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</w:t>
      </w:r>
      <w:r>
        <w:rPr>
          <w:sz w:val="32"/>
          <w:szCs w:val="32"/>
        </w:rPr>
        <w:t>2012-2013</w:t>
      </w:r>
      <w:r>
        <w:rPr>
          <w:sz w:val="32"/>
          <w:szCs w:val="32"/>
        </w:rPr>
        <w:t>学年第一学期教师网上录入成绩的通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规范教师能及时准确地网上录入成绩，确保教学运行工作的顺利进行，教务处特制定教师网上录入成绩的通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录入方法：</w:t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t>教师进入个人系统，进行网上成绩录入，录入完毕后，保存，提交，提交后不可以修改。</w:t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t>教师在放假前必须确保自己的账户和密码正确，能正常使用系统；密码错误者请及时到所在教学单位教务秘书处修改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选修课、重修课成绩的录入原则上是在期末结束之前完成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学期教师网上录入成绩的截止日期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师个人系统出现问题，请教师咨询各教学单位教务秘书或者致电教务处教学运行科。</w:t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教务处运行科</w:t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2013-1-4</w:t>
      </w:r>
    </w:p>
    <w:p>
      <w:pPr>
        <w:pStyle w:val="Normal"/>
        <w:ind w:left="560" w:hanging="0"/>
        <w:rPr/>
      </w:pPr>
      <w:r>
        <w:rPr>
          <w:sz w:val="28"/>
          <w:szCs w:val="28"/>
        </w:rPr>
        <w:t>附件：吉林艺术学院教师考试成绩录入规程</w:t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艺术学院教师考试成绩录入规程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在录入成绩前请到课程所归属的教学单位打印《课程成绩等分表》，进入个人账户后核对名单，如有不符请与教务秘书联系；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录入成绩时，根据实际成绩选择正常成绩录入和重修成绩录入；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在录入成绩时，根据课程性质，更改“成绩类型设置”按要求录入成绩；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公共必修课、专业必修课：分数（默认），包括平时成绩、期末成绩及总成绩；</w:t>
      </w:r>
    </w:p>
    <w:p>
      <w:pPr>
        <w:pStyle w:val="Normal"/>
        <w:spacing w:lineRule="auto" w:line="480"/>
        <w:ind w:left="56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体育必修课、形势政策必修课、大学生就业指导课：只录入总成绩，将总成绩类型更改为“等级类型”；</w:t>
      </w:r>
    </w:p>
    <w:p>
      <w:pPr>
        <w:pStyle w:val="Normal"/>
        <w:spacing w:lineRule="auto" w:line="480"/>
        <w:ind w:left="56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选修课：只录入总成绩，将总成绩类型更改为“等级类型”； 选修课程要将不及格学生删除（将左侧复选框打上对号，然后点击删除）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重修课的录入方法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或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相同。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正确录入学生的考试状态，如取消、缺考、缓考、违纪等；</w:t>
      </w:r>
    </w:p>
    <w:p>
      <w:pPr>
        <w:pStyle w:val="Normal"/>
        <w:spacing w:lineRule="auto" w:line="48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录入成绩实行实分制，不进行四舍五入，确保与卷面分数一致；</w:t>
      </w:r>
    </w:p>
    <w:p>
      <w:pPr>
        <w:pStyle w:val="Normal"/>
        <w:spacing w:lineRule="auto" w:line="480"/>
        <w:ind w:left="560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成绩提交前先要保存，然后进行检查确保无误后提交；提交后的成绩教师只能浏览不能修改，如分数确有问题请与教务处教学运行科联系，进行成绩改报；</w:t>
      </w:r>
    </w:p>
    <w:p>
      <w:pPr>
        <w:pStyle w:val="Normal"/>
        <w:spacing w:lineRule="auto" w:line="480"/>
        <w:ind w:left="560" w:hanging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提交后的成绩改报严格按照《吉林艺术学院考试成绩录入与管理规定》执行；</w:t>
      </w:r>
    </w:p>
    <w:p>
      <w:pPr>
        <w:pStyle w:val="Normal"/>
        <w:spacing w:lineRule="auto" w:line="480"/>
        <w:ind w:left="560" w:hanging="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任课教师因成绩漏上等原因造成的教学事故按照《</w:t>
      </w:r>
      <w:r>
        <w:rPr>
          <w:rStyle w:val="InternetLink"/>
          <w:rFonts w:ascii="Verdana" w:hAnsi="Verdana" w:cs="Verdana"/>
          <w:sz w:val="24"/>
        </w:rPr>
        <w:t>吉林艺术学院教学事故认定及处理办法</w:t>
      </w:r>
      <w:r>
        <w:rPr>
          <w:rFonts w:ascii="宋体;SimSun" w:hAnsi="宋体;SimSun" w:cs="宋体;SimSun"/>
          <w:sz w:val="24"/>
        </w:rPr>
        <w:t>》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02:00Z</dcterms:created>
  <dc:creator>USER</dc:creator>
  <dc:description/>
  <cp:keywords/>
  <dc:language>en-US</dc:language>
  <cp:lastModifiedBy>齐晓飞</cp:lastModifiedBy>
  <dcterms:modified xsi:type="dcterms:W3CDTF">2013-01-04T01:08:00Z</dcterms:modified>
  <cp:revision>3</cp:revision>
  <dc:subject/>
  <dc:title>关于2010-2011第一学期教师网上录入成绩的通知</dc:title>
</cp:coreProperties>
</file>