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ind w:firstLine="6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件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80"/>
        <w:ind w:firstLine="1476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青年教师课堂教学比赛参赛人员名额分配表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15465</wp:posOffset>
                </wp:positionV>
                <wp:extent cx="3954780" cy="588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81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教学单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名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戏剧影视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舞蹈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新媒体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动漫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艺术教育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文化艺术管理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流行音乐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公共基础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63.3pt;mso-wrap-distance-left:9pt;mso-wrap-distance-right:9pt;mso-wrap-distance-top:0pt;mso-wrap-distance-bottom:0pt;margin-top:142.95pt;mso-position-vertical-relative:page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216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firstLine="281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教学单位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名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戏剧影视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舞蹈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新媒体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动漫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艺术教育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文化艺术管理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流行音乐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公共基础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00:00Z</dcterms:created>
  <dc:creator>lenovo</dc:creator>
  <dc:description/>
  <cp:keywords/>
  <dc:language>en-US</dc:language>
  <cp:lastModifiedBy>lenovo</cp:lastModifiedBy>
  <dcterms:modified xsi:type="dcterms:W3CDTF">2012-09-26T08:00:00Z</dcterms:modified>
  <cp:revision>1</cp:revision>
  <dc:subject/>
  <dc:title/>
</cp:coreProperties>
</file>