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透过摄影感受世界》考生名单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1460"/>
        <w:gridCol w:w="2704"/>
        <w:gridCol w:w="1985"/>
        <w:gridCol w:w="992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雪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宗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鸣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缪宇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阴美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礼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赫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小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宇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仲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莫敬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沃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纬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美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则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小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祚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瑞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2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马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依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鹂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英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东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玥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褚凡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蕾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回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宇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炫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竞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上官诗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志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雒晨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文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华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羿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世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佳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柳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米梦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明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铁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韶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雯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籍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琚云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志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梦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姝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毛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洳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贵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远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伊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永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艾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宝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思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雨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泾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容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屈玥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宛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新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亚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慧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褚姣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天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照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令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宇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明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梦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银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露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翼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慧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珂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一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芳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思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美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博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荆函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耀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一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丰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艺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毓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健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文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建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佳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启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荣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美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姝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琳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洪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心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丽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兰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家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宪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娅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宇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邯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秋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佳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玉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冀彦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云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若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程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睿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3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创作与制作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30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省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创作与制作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云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旸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万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匡润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闻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雪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馨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明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茹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诗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那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祎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继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晓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斯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华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思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梓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芳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娄春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倩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鑫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哲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倬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艺术思维与方法》考生名单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1460"/>
        <w:gridCol w:w="2760"/>
        <w:gridCol w:w="226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荷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H011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雪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晓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星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一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变变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婉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7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吉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筱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9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爱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海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尉迟文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04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世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津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东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程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1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荣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思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勇思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美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希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建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雪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俐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三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应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艺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奕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文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白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凤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英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春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天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语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晗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俊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晟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琮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智佳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曦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竞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丹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姜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绍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昕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梦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志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美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子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思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晴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伯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大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贺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子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白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绅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思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铭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焓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梓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梓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佰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明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显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晓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洪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浩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梓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佰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茜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江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智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海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跃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明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安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悦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诗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晨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光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一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曼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雨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艳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歆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光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小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依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婉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逸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馨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瀚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煜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歆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佩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铭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睿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建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奂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殷永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宁荣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富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铭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J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伟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冠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世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浩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梓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群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洺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丰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乃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玉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润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海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星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鲍宏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佳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书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子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雨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章鑫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铭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斯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海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望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心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邵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瑞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润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苇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宏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全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国审美文化史</w:t>
      </w:r>
      <w:r>
        <w:rPr/>
        <w:t>》考生名单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1460"/>
        <w:gridCol w:w="310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雪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冬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宏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馨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惠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3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宇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姚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宇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煜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新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立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慧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益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抒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慕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从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京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原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嘉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天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斯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湘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佳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滨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朝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星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稼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剑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苟天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洁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皓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雅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宏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周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祖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冉家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嘉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伟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超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源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艺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林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乾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泉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超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靖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一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禹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坤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雨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小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秋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隆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丹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成林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艳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越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勾斯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小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雅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晓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栾云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俞锐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诗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秦健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振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泽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翼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天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婧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思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庄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虞康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铭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殿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思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安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晴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嘉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舜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均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婉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九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云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J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昕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东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洪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俊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鹤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欣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馨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琳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胜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子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思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育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凌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英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回思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松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久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啸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瑞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思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思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春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雨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晨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凤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思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海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倩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雨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亚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春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铭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千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国诗歌艺术</w:t>
      </w:r>
      <w:r>
        <w:rPr/>
        <w:t>》考生名单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2980"/>
        <w:gridCol w:w="180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8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17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俊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学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4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连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焱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瀛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6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8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鑫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5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立民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0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金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婷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帆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明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博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鑫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喜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宇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鑫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可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文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昊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昂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洋如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杰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怡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博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东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靖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一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艺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俐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琳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明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新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城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旭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佳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羽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7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学前教育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思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星仑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佳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晏燕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元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400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40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婧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振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旭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铭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欧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宏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郁昊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睿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郐越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雨檬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佳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庄雨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奕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郡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鑫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窦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怡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庆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京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亚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洪汝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官柳霞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覃晨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静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战思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思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思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玲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薄思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慧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凯译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茜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弋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炎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木榕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管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汝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睿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思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嘉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钰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绮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美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一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雨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扬扬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敬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金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松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银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明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思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关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益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娅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新汝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佳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婉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傅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晓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禹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喜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冬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雯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婉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惠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静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柳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鹏飞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云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东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瑷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昌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喜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仁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原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士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玉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林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美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航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明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5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钱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东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晓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伟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淑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旭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柴青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春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佳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丽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琳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艳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赛蓝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其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岩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婉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正识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祎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栗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钱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印优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轩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佳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庆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鑫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程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厶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华文化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讲》考生名单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3120"/>
        <w:gridCol w:w="184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能升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方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一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冷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思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路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亚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应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月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匡佳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惊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家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祉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小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瑞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美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小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来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忠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子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咸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诗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叶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蓝语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超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远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津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逾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泽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一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慕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宁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雨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冬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璐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瑞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经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丽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瑛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傅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靖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翰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庭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修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凯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诺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美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雨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雯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记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君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鹏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梓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班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成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浩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丽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鸿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星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美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兰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佳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勤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明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大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秋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小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煜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桂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阳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贡志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艾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祥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琦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登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莉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2:26:00Z</dcterms:created>
  <dc:creator>USER</dc:creator>
  <dc:description/>
  <cp:keywords/>
  <dc:language>en-US</dc:language>
  <cp:lastModifiedBy>lenovo</cp:lastModifiedBy>
  <dcterms:modified xsi:type="dcterms:W3CDTF">2014-11-24T02:26:00Z</dcterms:modified>
  <cp:revision>2</cp:revision>
  <dc:subject/>
  <dc:title>2010——2011学年第二学期</dc:title>
</cp:coreProperties>
</file>