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吉林艺术学院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度质量提升工程持续建设项目一览表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一</w:t>
      </w:r>
      <w:r>
        <w:rPr/>
        <w:t>、校级优秀课程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83"/>
        <w:gridCol w:w="1440"/>
        <w:gridCol w:w="1080"/>
        <w:gridCol w:w="3079"/>
      </w:tblGrid>
      <w:tr>
        <w:trPr>
          <w:trHeight w:val="58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带头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组成员</w:t>
            </w:r>
          </w:p>
        </w:tc>
      </w:tr>
      <w:tr>
        <w:trPr>
          <w:trHeight w:val="39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弦乐合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康保婴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胡广权 李  华 沙柏亭 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张佳乐 王乙桐 孙  丽 </w:t>
            </w:r>
          </w:p>
          <w:p>
            <w:pPr>
              <w:pStyle w:val="Normal"/>
              <w:ind w:left="120" w:hanging="1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吴佳男 邢一林 谢  瑜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欢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田薇丽  高  谋</w:t>
            </w:r>
          </w:p>
        </w:tc>
      </w:tr>
      <w:tr>
        <w:trPr>
          <w:trHeight w:val="40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墨人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秦嗣德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臣  缪</w:t>
            </w:r>
            <w:r>
              <w:rPr>
                <w:rFonts w:ascii="宋体;SimSun" w:hAnsi="宋体;SimSun" w:cs="仿宋_GB2312"/>
                <w:sz w:val="24"/>
              </w:rPr>
              <w:t xml:space="preserve">肖俊 王  迪  </w:t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贾  飞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画装裱与修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张喜德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张  青  朱  臣  吴晓欧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红梅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设计与推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苏大伟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吴轶博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视广播播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戏剧影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杨丽君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吴  岩 冷  炎 付  焱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段音慧 梁春竹 刘倩潼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创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戏剧影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毅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李焕星 太清华 潘  薇 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杨翥鹏 王奕淳 郑英明 </w:t>
            </w:r>
          </w:p>
          <w:p>
            <w:pPr>
              <w:pStyle w:val="Normal"/>
              <w:ind w:left="120" w:hanging="1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周  营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体表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戏剧影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杨静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李永军 胡毓芳名 蔡雨桐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赵 佳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卡通造型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漫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杨冬梅 朱笑玲  刘 妍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短片创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漫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浩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史国娟 上官亚冰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民族音乐概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教育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陈吉风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艳荣 赵去非 杨田静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王  颖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产业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艺术管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旭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范春艳 齐慧姝  张 扬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泽东思想与中国社会主义理论体系概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基础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杨艳春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 宁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乒乓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基础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常永山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张京娟  张 洋  尚承林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二</w:t>
      </w:r>
      <w:r>
        <w:rPr/>
        <w:t>、省级优秀课程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32"/>
        <w:gridCol w:w="1464"/>
        <w:gridCol w:w="1080"/>
        <w:gridCol w:w="3279"/>
      </w:tblGrid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带头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员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风景写生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美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大明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赵开坤 任传文 孙昌武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俞健翔 邰浩然 矫振明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杨思远 赵  坤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纤维设计与表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设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宋 飞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李  际 蒋  霞 董  唯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金润姬 马  唯 宋海峰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杜  娟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动画速写与默写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动漫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史国娟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矫  强 胡  浩 王守云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军梅</w:t>
            </w:r>
          </w:p>
        </w:tc>
      </w:tr>
      <w:tr>
        <w:trPr>
          <w:trHeight w:val="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物理交互设计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新媒体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秦旭剑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颜成宇 王晓明 梁  岩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涂中方 邵  兵 孙  博</w:t>
            </w:r>
          </w:p>
        </w:tc>
      </w:tr>
      <w:tr>
        <w:trPr>
          <w:trHeight w:val="5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艺术策划与管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文化艺术管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屠志芬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张  旭 范春艳 齐慧姝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张  扬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省级优秀精品课程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929"/>
        <w:gridCol w:w="1620"/>
        <w:gridCol w:w="1413"/>
        <w:gridCol w:w="2988"/>
      </w:tblGrid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带头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员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像合成创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媒体学院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晓明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涂中方 徐  强 鲍永亮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文婷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舞蹈基训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舞蹈学院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波澜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刘  杨 潘东升 白  石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葛宗男 王亚平 陈丽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穆瑞鹰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四</w:t>
      </w:r>
      <w:r>
        <w:rPr/>
        <w:t>、省级优秀教学团队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800"/>
        <w:gridCol w:w="1025"/>
        <w:gridCol w:w="1260"/>
        <w:gridCol w:w="3958"/>
      </w:tblGrid>
      <w:tr>
        <w:trPr>
          <w:trHeight w:val="5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名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带头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员</w:t>
            </w:r>
          </w:p>
        </w:tc>
      </w:tr>
      <w:tr>
        <w:trPr>
          <w:trHeight w:val="6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画专业系列课程教学团队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晓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漫学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郭春方 高  新 赵庆华 史国娟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刘绍勇 涂中方 胡  浩 孙晓光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梁  岩 矫  强 祝普文 林  雨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瞿颖健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五</w:t>
      </w:r>
      <w:r>
        <w:rPr/>
        <w:t>、省级人才培养模式创新实验区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50"/>
        <w:gridCol w:w="5082"/>
      </w:tblGrid>
      <w:tr>
        <w:trPr>
          <w:trHeight w:val="5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区名称</w:t>
            </w:r>
          </w:p>
        </w:tc>
      </w:tr>
      <w:tr>
        <w:trPr>
          <w:trHeight w:val="5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学院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型艺术设计人才培养模式创新实验区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54:00Z</dcterms:created>
  <dc:creator>lenovo</dc:creator>
  <dc:description/>
  <cp:keywords/>
  <dc:language>en-US</dc:language>
  <cp:lastModifiedBy>lenovo</cp:lastModifiedBy>
  <dcterms:modified xsi:type="dcterms:W3CDTF">2013-06-26T05:55:00Z</dcterms:modified>
  <cp:revision>1</cp:revision>
  <dc:subject/>
  <dc:title>附件1：吉林艺术学院2012年度质量提升工程持续建设项目一览表</dc:title>
</cp:coreProperties>
</file>