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各科考生名单</w:t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数学文化》考生名单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1460"/>
        <w:gridCol w:w="3680"/>
        <w:gridCol w:w="70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冬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连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星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哈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晓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鑫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世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笑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凯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宇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佳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东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梦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芮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韦文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煜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美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首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一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仲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柯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博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小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静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胜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8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蓝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登彬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白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桐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琮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智佳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晋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丹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2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马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英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云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梅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菲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美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慧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少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朝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玮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思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玥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嘉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怡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艺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昕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新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嘉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妮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万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五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思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美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国画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新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英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铭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子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祉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4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婧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一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羿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铭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小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牧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亚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立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天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文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冠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佩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义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泾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亚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佰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新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海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琦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明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伟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佳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耀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默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诗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暴鑫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雨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雨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2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昌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炎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咸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兆恒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天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2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籽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卓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鹏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诗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光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美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国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博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皓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津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思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户鹏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翰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竞纬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修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佩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佳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岳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均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秋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小川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铭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J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继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镜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禹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金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晓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冬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金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健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1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锦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泽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惠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长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津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8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静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小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琏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戚轩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维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美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彬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德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兴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科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品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璧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昕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军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钞柏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钞柏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志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天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超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成真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靖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晨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云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聪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云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凤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庆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信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子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颖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认识宇宙》考生名单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1460"/>
        <w:gridCol w:w="3680"/>
        <w:gridCol w:w="70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晋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瀛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6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琬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一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伯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业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春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蓝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起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虹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如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亭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语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正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东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晟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竞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中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保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滨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妍舒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学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东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楚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咸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薄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可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少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欣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冰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肇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其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汝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海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尹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亭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梦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超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姝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洳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3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夕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艾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亚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菁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长宝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琪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绍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帝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明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骊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佳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晓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轩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栖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栾云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铄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世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慧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兴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雪寒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雲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磊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君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镜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井富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濛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海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祖赫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洺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子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丰宝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慧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征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舒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玉琢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润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璐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林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鲍宏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冠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健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成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子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凌寒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振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著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欣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子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泰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晗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胜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乃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海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波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俞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冰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少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海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文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文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一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宏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景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月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天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佩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汶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芷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香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钰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靖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朝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奇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婉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爱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6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育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铸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智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学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俊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婕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星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凌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云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瑞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健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皓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子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姿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佳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柏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凯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振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逯少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浩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亚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铭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晏铭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一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辘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洪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禹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宝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毓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美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全晶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馨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卓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誉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英城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海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阳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智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令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雨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伯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梦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永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之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梦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培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福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皓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向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伟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晨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铭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俊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越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家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成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凌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昱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奇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柄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颖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才佳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晓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咸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书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建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窦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安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良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文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慕娅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30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景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透过摄影感受世界》考生名单</w:t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1460"/>
        <w:gridCol w:w="3680"/>
        <w:gridCol w:w="70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新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晨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9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爱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可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81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81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严一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佳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翾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春幸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丹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哲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瑀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吉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润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起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笑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翔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坤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云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星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梓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俐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姜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绍财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浩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玉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星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梦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志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嘉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禹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义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佳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源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烨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澎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汝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海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雪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梓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巴紫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3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晓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鑫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培滢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俞锐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琇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涂庭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珊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星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东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傅伟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世赢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梦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鑫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鹏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钧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邬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亚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世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佳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欢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思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鑫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明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媛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志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德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连宝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紫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传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米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高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德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世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明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章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晓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恺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亚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长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夕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诗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睿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海龙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明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喆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傅程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海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庭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冀旭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禹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紫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忠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晨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瑾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冬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慧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利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思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依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擎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明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文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苏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井欣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凯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星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朝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彦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路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丽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云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嘉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嫦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柔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静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林东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宏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艾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柏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喆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立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洪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洛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华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韫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雨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明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剑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惠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海姣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梦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思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雨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晨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芙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勇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古宇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超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湘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宛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怡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靖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乃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小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晗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小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楚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圆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飞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易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娇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腾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椿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颜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珊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玥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芮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栗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文姬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笑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芙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瑞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依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晓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英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米安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丽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乃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岩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金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珕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金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星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博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昊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传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敬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钧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新波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盛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孟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瑷鲛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宏鑫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冬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修齐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橘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卓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静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利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锦波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倩倩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蒋芙晖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楚瑶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家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溪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光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朔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小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珊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广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一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彤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元琨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明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百家讲坛：易经的奥秘》考生名单</w:t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1460"/>
        <w:gridCol w:w="3680"/>
        <w:gridCol w:w="70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方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7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桡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4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世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3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美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7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7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书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4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4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3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6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晴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天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明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日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微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致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孟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文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庾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翔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启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孝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嘉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景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则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竞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知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千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嘉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新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苏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文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世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亚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一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竟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珮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柚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凯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綦宏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开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美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亭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曦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郁昊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跃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悠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婷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梓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海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坤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秋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宜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艳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瑞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宛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明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党建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云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光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雨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曼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宇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誉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乐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思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世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泉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雨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珍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忠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虞康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铭扬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敬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凌伊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安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铂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健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1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锶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张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仕敬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蒲禹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洪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膺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程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秉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馨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原泽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4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初玉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与作曲技术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401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与作曲技术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赫滢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继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云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赫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建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桐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绎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立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符丽芬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茹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胤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昊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士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筱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瑞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衣北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世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冰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松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1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科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仁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啸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书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瀚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2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柏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静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瑞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俞新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欢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2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家裔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津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扬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浩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继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佳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子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起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培赫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宇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培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东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广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缠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玉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诗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梦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师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甘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花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俊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忠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5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俊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丰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婉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陈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坤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彤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楚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泾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卫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向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华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皖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梓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祺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单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嘉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雪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舒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恩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嘉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琪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紫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钰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雨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羿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奕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思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艺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子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梦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敬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继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幅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月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昊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南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梦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栾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天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冠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传播的历程（中外传播史）》考生名单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1240"/>
        <w:gridCol w:w="3440"/>
        <w:gridCol w:w="700"/>
        <w:gridCol w:w="172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2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星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一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明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汶佳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希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6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鹂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璐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银于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新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琳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东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玉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瀚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斯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宇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潇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谟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锐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音乐多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文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行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慧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慕坤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昱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润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凯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荣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锡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宸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雨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明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跃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传播的历程（中外传播史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》考生名单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1460"/>
        <w:gridCol w:w="3440"/>
        <w:gridCol w:w="70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宇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6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方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6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楚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明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5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飞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3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4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梦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立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3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美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艺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新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茜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宇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益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瀚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欣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宇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白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京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丹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梅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慧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昱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焓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明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金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亦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宇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学前教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油画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油画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毓兴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油画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国画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国画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洁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玟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竞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司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伟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婷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艺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4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烨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婉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焓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佳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籍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蔺铭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长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思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薷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小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雪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博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思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子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凯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一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诗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木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波波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凯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瑞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一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津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佳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丹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竹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韵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明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佘鹏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翾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斌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家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晨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秘恺溢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邰新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逸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梓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殿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士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鸿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晓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云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炎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明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建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忆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金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秀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美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伍子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海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小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美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玉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国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秋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颖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淞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昕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美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林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婉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401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与作曲技术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一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上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慧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金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穆春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寄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佳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钰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竞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曦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英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兆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蕾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凯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孟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殊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边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小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德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子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8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章鑫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园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敏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岢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澜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晶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雁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炫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振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佳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俐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玉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美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姿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东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雨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惠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美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达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园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树青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鑫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东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金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怀启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舒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建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美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倩闻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婧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俪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思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卓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佳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仲思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昕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雪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2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文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智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纯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8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09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乾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2314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雷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4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梓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瀛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泽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新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馨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万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熙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祁珊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梦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静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宝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恩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鸣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0:00Z</dcterms:created>
  <dc:creator>USER</dc:creator>
  <dc:description/>
  <dc:language>en-US</dc:language>
  <cp:lastModifiedBy>qxf</cp:lastModifiedBy>
  <dcterms:modified xsi:type="dcterms:W3CDTF">2015-05-25T09:03:01Z</dcterms:modified>
  <cp:revision>15</cp:revision>
  <dc:subject/>
  <dc:title>2010——2011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