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附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件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00"/>
        <w:ind w:firstLine="1905"/>
        <w:jc w:val="left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2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青年教师课堂教学比赛决赛人员一览表</w:t>
      </w:r>
    </w:p>
    <w:p>
      <w:pPr>
        <w:pStyle w:val="Normal"/>
        <w:widowControl/>
        <w:spacing w:lineRule="exact" w:line="400"/>
        <w:ind w:firstLine="1476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1476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635</wp:posOffset>
                </wp:positionV>
                <wp:extent cx="4549140" cy="650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140" cy="650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456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教学单位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参赛人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刘海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褚黎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孙冬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美术学院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王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李秋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计学院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肖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刘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戏剧影视学院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蔡雨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吴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张舰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舞蹈学院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原  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马  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陈丽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新媒体学院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颜成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吉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动漫学院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矫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艺术教育学院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赵去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赵冰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文化艺术管理学院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李中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流行音乐学院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崔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公共基础部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ind w:firstLine="12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周海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刘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pt;height:512.2pt;mso-wrap-distance-left:9pt;mso-wrap-distance-right:9pt;mso-wrap-distance-top:0pt;mso-wrap-distance-bottom:0pt;margin-top:0.05pt;mso-position-vertical-relative:text;margin-left:37.8pt;mso-position-horizontal-relative:text">
                <v:fill opacity="0f"/>
                <v:textbox inset="0in,0in,0in,0in">
                  <w:txbxContent>
                    <w:tbl>
                      <w:tblPr>
                        <w:tblW w:w="71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456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教学单位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参赛人员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刘海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褚黎明 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孙冬冬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谋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美术学院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王岩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李秋艳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计学院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肖楠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刘恒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戏剧影视学院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蔡雨桐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吴岩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张舰心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舞蹈学院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原  铭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马  娜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陈丽竹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新媒体学院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颜成宇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吉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动漫学院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矫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艺术教育学院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赵去非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赵冰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文化艺术管理学院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李中闯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流行音乐学院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崔赫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公共基础部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12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周海燕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刘宁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00:00Z</dcterms:created>
  <dc:creator>lenovo</dc:creator>
  <dc:description/>
  <cp:keywords/>
  <dc:language>en-US</dc:language>
  <cp:lastModifiedBy>lenovo</cp:lastModifiedBy>
  <dcterms:modified xsi:type="dcterms:W3CDTF">2012-10-24T03:00:00Z</dcterms:modified>
  <cp:revision>1</cp:revision>
  <dc:subject/>
  <dc:title/>
</cp:coreProperties>
</file>