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附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件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1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kern w:val="0"/>
          <w:sz w:val="36"/>
          <w:szCs w:val="36"/>
        </w:rPr>
        <w:t>2014</w:t>
      </w:r>
      <w:r>
        <w:rPr>
          <w:rFonts w:ascii="宋体;SimSun" w:hAnsi="宋体;SimSun" w:cs="宋体;SimSun"/>
          <w:b/>
          <w:color w:val="000000"/>
          <w:kern w:val="0"/>
          <w:sz w:val="36"/>
          <w:szCs w:val="36"/>
        </w:rPr>
        <w:t>年青年教师课堂教学比赛决赛人员名单</w:t>
      </w:r>
    </w:p>
    <w:p>
      <w:pPr>
        <w:pStyle w:val="Normal"/>
        <w:widowControl/>
        <w:spacing w:lineRule="exact" w:line="400"/>
        <w:jc w:val="left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568825" cy="6906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8825" cy="690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4"/>
                              <w:gridCol w:w="3471"/>
                            </w:tblGrid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教学单位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参赛人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音乐学院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陈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秦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4"/>
                                    </w:rPr>
                                    <w:t>刘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美术学院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葛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姜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3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设计学院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朱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杜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戏剧影视学院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蔡雨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周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6" w:hRule="atLeast"/>
                              </w:trPr>
                              <w:tc>
                                <w:tcPr>
                                  <w:tcW w:w="3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杨翥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6" w:hRule="atLeast"/>
                              </w:trPr>
                              <w:tc>
                                <w:tcPr>
                                  <w:tcW w:w="3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舞蹈学院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firstLine="1200"/>
                                    <w:jc w:val="left"/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潘静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陈丽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3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崔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、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  <w:sz w:val="24"/>
                                    </w:rPr>
                                    <w:t>李默涵（国标双人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新媒体学院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鲍永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董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动漫学院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刘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史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艺术教育学院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 xml:space="preserve">刘晴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7" w:hRule="atLeast"/>
                              </w:trPr>
                              <w:tc>
                                <w:tcPr>
                                  <w:tcW w:w="3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赵扬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文化艺术管理学院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齐慧姝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流行音乐学院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崔赫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戏曲学院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王瑛颢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7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公共基础部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ind w:firstLine="1320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刘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7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Cs/>
                                      <w:color w:val="000000"/>
                                      <w:kern w:val="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Cs/>
                                      <w:color w:val="000000"/>
                                      <w:kern w:val="0"/>
                                      <w:sz w:val="24"/>
                                    </w:rPr>
                                    <w:t>尚承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37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8"/>
                                      <w:szCs w:val="28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3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/>
                                    <w:jc w:val="center"/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000000"/>
                                      <w:sz w:val="2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color w:val="000000"/>
                                      <w:sz w:val="24"/>
                                    </w:rPr>
                                    <w:t>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75pt;height:543.8pt;mso-wrap-distance-left:9pt;mso-wrap-distance-right:9pt;mso-wrap-distance-top:0pt;mso-wrap-distance-bottom:0pt;margin-top:0.05pt;mso-position-vertical-relative:text;margin-left:27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19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4"/>
                        <w:gridCol w:w="3471"/>
                      </w:tblGrid>
                      <w:tr>
                        <w:trPr>
                          <w:trHeight w:val="547" w:hRule="atLeast"/>
                        </w:trPr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教学单位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参赛人员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  <w:t>音乐学院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陈静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秦菲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4"/>
                              </w:rPr>
                              <w:t>刘畅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  <w:t>美术学院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葛琳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姜雪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3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  <w:t>设计学院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朱梅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杜娟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  <w:t>戏剧影视学院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蔡雨桐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周营</w:t>
                            </w:r>
                          </w:p>
                        </w:tc>
                      </w:tr>
                      <w:tr>
                        <w:trPr>
                          <w:trHeight w:val="616" w:hRule="atLeast"/>
                        </w:trPr>
                        <w:tc>
                          <w:tcPr>
                            <w:tcW w:w="3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杨翥鹏</w:t>
                            </w:r>
                          </w:p>
                        </w:tc>
                      </w:tr>
                      <w:tr>
                        <w:trPr>
                          <w:trHeight w:val="326" w:hRule="atLeast"/>
                        </w:trPr>
                        <w:tc>
                          <w:tcPr>
                            <w:tcW w:w="3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  <w:t>舞蹈学院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ind w:firstLine="1200"/>
                              <w:jc w:val="left"/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潘静如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陈丽竹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3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崔博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、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  <w:sz w:val="24"/>
                              </w:rPr>
                              <w:t>李默涵（国标双人）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  <w:t>新媒体学院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鲍永亮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董雪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  <w:t>动漫学院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刘松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史爽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  <w:t>艺术教育学院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  <w:t xml:space="preserve">刘晴 </w:t>
                            </w:r>
                          </w:p>
                        </w:tc>
                      </w:tr>
                      <w:tr>
                        <w:trPr>
                          <w:trHeight w:val="447" w:hRule="atLeast"/>
                        </w:trPr>
                        <w:tc>
                          <w:tcPr>
                            <w:tcW w:w="3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赵扬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  <w:t>文化艺术管理学院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齐慧姝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  <w:t>流行音乐学院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崔赫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  <w:t>戏曲学院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王瑛颢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7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  <w:t>公共基础部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ind w:firstLine="1320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刘馨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7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Cs/>
                                <w:color w:val="000000"/>
                                <w:kern w:val="0"/>
                                <w:sz w:val="24"/>
                              </w:rPr>
                              <w:t>尚承林</w:t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37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8"/>
                                <w:szCs w:val="28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3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2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  <w:t>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19:00Z</dcterms:created>
  <dc:creator>lenovo</dc:creator>
  <dc:description/>
  <cp:keywords/>
  <dc:language>en-US</dc:language>
  <cp:lastModifiedBy>lenovo</cp:lastModifiedBy>
  <dcterms:modified xsi:type="dcterms:W3CDTF">2014-10-29T06:20:00Z</dcterms:modified>
  <cp:revision>1</cp:revision>
  <dc:subject/>
  <dc:title>附件1：</dc:title>
</cp:coreProperties>
</file>