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</w:rPr>
        <w:t>附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《</w:t>
      </w:r>
      <w:r>
        <w:rPr>
          <w:sz w:val="28"/>
          <w:szCs w:val="28"/>
        </w:rPr>
        <w:t>中国审美文化史</w:t>
      </w:r>
      <w:r>
        <w:rPr>
          <w:sz w:val="28"/>
          <w:szCs w:val="28"/>
        </w:rPr>
        <w:t>》考生名单</w:t>
      </w:r>
    </w:p>
    <w:p>
      <w:pPr>
        <w:pStyle w:val="Normal"/>
        <w:ind w:left="433" w:firstLine="14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</w:t>
      </w:r>
      <w:r>
        <w:rPr>
          <w:sz w:val="28"/>
          <w:szCs w:val="28"/>
        </w:rPr>
        <w:t>诗意人生五典型</w:t>
      </w:r>
      <w:r>
        <w:rPr>
          <w:sz w:val="28"/>
          <w:szCs w:val="28"/>
        </w:rPr>
        <w:t>》考生名单</w:t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sz w:val="24"/>
        </w:rPr>
        <w:t>附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中国审美文化史》</w:t>
      </w:r>
      <w:r>
        <w:rPr/>
        <w:t>考生名单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39"/>
        <w:gridCol w:w="3494"/>
        <w:gridCol w:w="456"/>
        <w:gridCol w:w="2295"/>
        <w:gridCol w:w="750"/>
      </w:tblGrid>
      <w:tr>
        <w:trPr>
          <w:trHeight w:val="37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18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树彬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2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渤涵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11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苗苗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507193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文昊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2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琼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晶莹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美玉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6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满璐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倩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52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师珏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萨仁高娃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月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木子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1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尚扬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52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楚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9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凡博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2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宁金花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表演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8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书慈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10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默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4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永健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8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凝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9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蒙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5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瑛瑶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0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林艺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06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07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牟童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0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诗涵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1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1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17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琦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22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3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翼菘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14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聃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19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景翔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24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家明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26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鑫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国栋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博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6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毓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6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玉帛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7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博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1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婷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33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雷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22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窦博赢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52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池碧东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72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7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澈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8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游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2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钰德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3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秀静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22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宇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3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来稀桐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58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玺奥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7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天峰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74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施欣锐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6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226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计青泽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6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春旭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78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宏远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507166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占昊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50717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8186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博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策展与批评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820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策展与批评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820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伦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策展与批评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821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子瑶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策展与批评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4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唯嘉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5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娜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6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宏洋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7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梓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8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房佳楠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8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晨曦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78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玉昌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5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一铭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9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藏奶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44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曦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76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羽晴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6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3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乐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80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永超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63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辉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8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鑫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9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海鸥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9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思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2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9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瑜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2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以萱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3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雨珊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40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浩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4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琦蘢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5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书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53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梦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68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家磊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78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增光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4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游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6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虹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8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萌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9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明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5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9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璐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12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昊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19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松洋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3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芮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54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家萌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7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铮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1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敬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69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旭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9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晴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22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巍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3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萍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3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彧姝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6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轶楠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8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子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30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颖艺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31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雪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0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晓晶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06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栩言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07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五羊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0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冰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1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华涔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12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浩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1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盖敏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14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飞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1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祺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16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新童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4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司东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96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荞倬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38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呈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4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颖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8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立亭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9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静怡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30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哲开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46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30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珊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40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艺智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5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淼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0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胜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09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2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欢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2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洛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2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力源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715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艾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715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璧宁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716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姗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0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冮雨桐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16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夕晴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1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秀丹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4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6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梦莹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7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怡辰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狄鑫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4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晏学源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52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博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57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依岑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38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旭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8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笑含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8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莹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9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赢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9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兆明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1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艾凇夷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3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婉婷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2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梓萌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66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怡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6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梦晗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7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梦婷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9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芯源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0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铱咛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3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怡君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7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9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丽娜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0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慧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1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1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嘉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1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心静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2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莹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26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童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2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雨鑫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36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锋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斯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2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羽鹭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3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颖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4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颖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5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蕾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0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亦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0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佩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3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鑫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英妃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07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伟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14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鹏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1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27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一飞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40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然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3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琳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4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天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88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诚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9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晓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0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仲珈男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0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男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06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尤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1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宇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2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莹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4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鑫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47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鑫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5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婷婷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5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昂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54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寒月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5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文卓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6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子钰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6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林格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70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思远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7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佳珊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7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7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睿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7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旭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80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8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8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筱涵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8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学涵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86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晶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98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桉萁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8107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封二钢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8127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班龙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4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笑函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0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24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嘉熙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46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辰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56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宇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6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梦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9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远峰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16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蕊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2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潼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7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斌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31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昊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51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钊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5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娇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73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博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7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怡筠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87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野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10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武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1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房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43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培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5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倪亮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6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悦嘉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89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潼玉龙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17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勇辛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24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忠诚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3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连歌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4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明轩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56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颖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6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313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禹霖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84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翔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8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悦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36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鹏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5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欣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6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春苗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86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月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97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海娜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1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6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鑫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8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倩玉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81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骀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45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江斌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6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玮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9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鹤元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79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贺亮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1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柠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30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思琦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64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7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6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骆爽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7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8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杰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7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36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旭青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48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靖博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7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行素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73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宝仁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7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晶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062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博迅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09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聪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030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辰明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099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滢飞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102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景超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22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蛟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100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媛媛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048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蹇赫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113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菲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10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翊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手机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03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宇翔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09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2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刚艺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13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清淳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3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娣地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86#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梓铭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7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15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苑铭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</w:tbl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诗意人生五典型》考生名单</w:t>
      </w:r>
    </w:p>
    <w:tbl>
      <w:tblPr>
        <w:tblW w:w="972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440"/>
        <w:gridCol w:w="2970"/>
        <w:gridCol w:w="456"/>
        <w:gridCol w:w="2334"/>
        <w:gridCol w:w="900"/>
      </w:tblGrid>
      <w:tr>
        <w:trPr>
          <w:trHeight w:val="29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18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树彬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2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渤涵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11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苗苗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507193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文昊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507198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先铎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恋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晶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美玉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满璐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倩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9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06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立博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52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师珏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萨仁高娃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月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7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佳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8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书慈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1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易梦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3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元耀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36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鹏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38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昱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4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永健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4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美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6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闻竞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66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鹏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6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野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73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狄佺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8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凝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91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蒙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2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沐晓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7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斯慧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0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林艺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06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0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牟童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10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11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1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琦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3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翼菘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14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聃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19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景翔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24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家明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26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鑫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1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国栋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博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6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毓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1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月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2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欣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6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玉帛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1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婷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33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雷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22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窦博赢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5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22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宇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4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62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龙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6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0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诗雨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10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226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计青泽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二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6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春旭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078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宏远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614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璐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50717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8186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博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策展与批评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820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伦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策展与批评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8210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子瑶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策展与批评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821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艳博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策展与批评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821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施梦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策展与批评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4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唯嘉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5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娜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8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房佳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8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晨曦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8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瑜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10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彬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1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艺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78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玉昌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5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一铭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9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藏奶玲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6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婷婷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7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羽晴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5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晓红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6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莲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30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力赫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30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乐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3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静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7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80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永超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0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思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5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渴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8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鑫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9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思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41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2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以萱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2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辰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31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重光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40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浩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41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小博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4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驰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4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洋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53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梦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68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家磊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78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增光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4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游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6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斯琦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8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佩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9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璐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12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昊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19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松洋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3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芮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33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英敏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1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敬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90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晴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6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美慧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22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巍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3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萍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20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舒涵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3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彧姝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4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牧昕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6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轶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30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颖艺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31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雪露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0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0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晓晶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0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栩言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0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五羊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0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冰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11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华涔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1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盖敏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16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新童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5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巧拙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96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荞倬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38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呈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9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静怡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30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哲开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46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3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珂鑫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3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旭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40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艺智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4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丹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4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48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4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卫泠蝶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50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淞年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5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西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5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淼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716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09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2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欢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2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洛菲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2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力源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7151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鼎轶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715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艾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715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璧宁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0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乙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0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俊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0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冮雨桐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1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夕晴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1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秀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4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6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梦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狄鑫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4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晏学源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5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依岑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38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旭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8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笑含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9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赢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9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兆明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1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艾凇夷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2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梓萌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6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梦晗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0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铱咛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3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怡君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7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9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丽娜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0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慧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1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1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嘉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1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心静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1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竺燃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2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童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3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锋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斯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1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2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羽鹭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2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3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4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颖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5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蕾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7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景佳琦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7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玮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0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亦菲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0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佩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30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鑫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英妃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0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伟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1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2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一飞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40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然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3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琳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4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天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88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诚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9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晓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00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仲珈男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0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男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06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尤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11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宇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2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4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鑫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4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鑫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5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婷婷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5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昂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6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子钰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6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林格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7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7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睿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7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旭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80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8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筱涵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8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学涵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8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晶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98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桉萁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15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佳妮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810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封二钢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812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班龙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4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笑函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0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24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嘉熙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46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辰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6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梦娇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90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远峰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9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美思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1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蕊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2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潼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3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春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6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思路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7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斌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311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昊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51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钊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6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林朋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7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怡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90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茂强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10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武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1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房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6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悦嘉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80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丽婷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89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潼玉龙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01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志昂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17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勇辛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24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忠诚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3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连歌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4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明轩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54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策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5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颖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6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313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禹霖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31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慧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84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翔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8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悦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36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鹏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67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春苗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8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月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9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碧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14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6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7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佳卉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9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爽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9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恩泽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4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江斌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6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玮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9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鹤元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06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金洲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31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傅嘉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79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贺亮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1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3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迪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30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思琦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6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骆爽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7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85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顶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7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48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靖博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7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行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73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宝仁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7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晶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33322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蛟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02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志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100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媛媛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060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洪坤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101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甄恒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113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菲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10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翊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手机动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39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月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13#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清淳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98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15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苑铭育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2:34:00Z</dcterms:created>
  <dc:creator>USER</dc:creator>
  <dc:description/>
  <cp:keywords/>
  <dc:language>en-US</dc:language>
  <cp:lastModifiedBy>Lenovo User</cp:lastModifiedBy>
  <dcterms:modified xsi:type="dcterms:W3CDTF">2013-10-21T02:34:00Z</dcterms:modified>
  <cp:revision>2</cp:revision>
  <dc:subject/>
  <dc:title>2010——2011学年第二学期</dc:title>
</cp:coreProperties>
</file>