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3" w:firstLine="140"/>
        <w:jc w:val="left"/>
        <w:rPr>
          <w:sz w:val="28"/>
          <w:szCs w:val="28"/>
        </w:rPr>
      </w:pPr>
      <w:r>
        <w:rPr>
          <w:sz w:val="28"/>
          <w:szCs w:val="28"/>
        </w:rPr>
        <w:t>附：各科考生名单：</w:t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sz w:val="24"/>
        </w:rPr>
        <w:t>附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中国审美文化史》</w:t>
      </w:r>
      <w:r>
        <w:rPr/>
        <w:t>考生名单</w:t>
      </w:r>
    </w:p>
    <w:tbl>
      <w:tblPr>
        <w:tblW w:w="968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0"/>
        <w:gridCol w:w="3400"/>
        <w:gridCol w:w="700"/>
        <w:gridCol w:w="2260"/>
        <w:gridCol w:w="760"/>
      </w:tblGrid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7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芮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仲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5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梓媛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1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明昊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3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鲁婉欣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4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9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盛紫微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9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美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9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龚婧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0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鑫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2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钟丹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6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嘉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5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蒋巍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4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8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庾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3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昕颖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6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齐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6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7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艳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7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嘉婕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8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亚蓝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9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遥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9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菊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9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彦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0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晋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0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寒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8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奕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8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文龙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8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苗苗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0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应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3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京洲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8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宇晴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3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白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8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8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轩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1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仲瑞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1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莫敬媛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6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怡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1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4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睿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2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媚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8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匡佳圆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2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艾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语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3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鸣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7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柔水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0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师岑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6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原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9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会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美慧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8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温智博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1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廷晖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3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天华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3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默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5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解小洲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0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晓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8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芮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9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美玲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4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春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4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静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5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时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5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梦如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1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欣怡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1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1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解雯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2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璐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6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少君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9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纪泓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9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玮琦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9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新旗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5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5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静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8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9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怡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9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晶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艺菲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3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昕泽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4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嘉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4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嘉欣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0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邱晓宗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0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连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1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可心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2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磊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6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6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俊俊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7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贤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8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奕君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8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泓泽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8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传利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0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涛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2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柏天皓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3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江南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4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馨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4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4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遇雷鸣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3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衡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3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刁砚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3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艳春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包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菁暄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筱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2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玥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3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涣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3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源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4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小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6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雪源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6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宸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9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旭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9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羽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9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佳慧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0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珊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0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晓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5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慧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5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天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5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雷雨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欢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咸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2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2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玟瑗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0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莼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4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靳迦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5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添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思琦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肇赫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8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岱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陆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博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2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男龙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3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悦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30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黎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8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泓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0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7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汝祥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2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佳妮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6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9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丽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9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海龙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书含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2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赛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2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民轩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可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6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8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桂松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4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鸣璐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4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建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5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美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</w:tbl>
    <w:p>
      <w:pPr>
        <w:pStyle w:val="Normal"/>
        <w:ind w:right="280" w:hanging="0"/>
        <w:rPr>
          <w:sz w:val="24"/>
        </w:rPr>
      </w:pPr>
      <w:r>
        <w:rPr>
          <w:sz w:val="24"/>
        </w:rPr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诗意人生五典型》考生名单</w:t>
      </w:r>
    </w:p>
    <w:tbl>
      <w:tblPr>
        <w:tblW w:w="992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80"/>
        <w:gridCol w:w="3400"/>
        <w:gridCol w:w="700"/>
        <w:gridCol w:w="2260"/>
        <w:gridCol w:w="760"/>
      </w:tblGrid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7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天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2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美慧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3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3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首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明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希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小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2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云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2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海彦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2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娟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5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霄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6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5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楠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7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宇萍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4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宝林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7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贺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7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香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8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立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0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佳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6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晨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9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志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1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文溯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3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4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蓝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5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2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雪伦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5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金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5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文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8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玮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4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朴海燕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8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海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9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鞠冠华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婕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1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亮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5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国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1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裴澜豫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2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晗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7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明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7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艺江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小姗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5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桐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林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4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鹏骄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2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星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2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冠琦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1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越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5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颖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2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妍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5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2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明慧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2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伟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2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辛梅青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2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英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9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鑫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0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崟嵩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1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春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2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媛媛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5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天阔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佳欣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3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5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露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7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7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0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0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俊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5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斯亮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可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万怡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沅治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单湘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桐巾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智佳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东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0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晓籴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3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佟鑫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7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陶依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9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晶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0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金宝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2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满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3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妍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5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宜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辛悦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9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牛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3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鸣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7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嘉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7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7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欣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3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明悦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1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少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8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星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1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纪五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3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4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钰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4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依妮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5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亦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5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朴明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6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席慧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7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旺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7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琳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5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3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珊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3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伟凡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4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皎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明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少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童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5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上官诗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9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凯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雪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郎秉齐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贺亮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汪玲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6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荟颖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桐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义纯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丹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5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璐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6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柳依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8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倪越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淑华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子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9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绅博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9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俊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0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文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怡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铭璐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山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心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爽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3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其慕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6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鲍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3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禹希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4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臧婉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6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曦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3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越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7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陆思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鹏飞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7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浩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8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郑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1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铖志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1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筱博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5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5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雪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5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5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彦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6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文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</w:tbl>
    <w:p>
      <w:pPr>
        <w:pStyle w:val="Normal"/>
        <w:ind w:right="280" w:hanging="0"/>
        <w:rPr>
          <w:sz w:val="24"/>
        </w:rPr>
      </w:pPr>
      <w:r>
        <w:rPr>
          <w:sz w:val="24"/>
        </w:rPr>
      </w:r>
    </w:p>
    <w:p>
      <w:pPr>
        <w:pStyle w:val="Normal"/>
        <w:ind w:right="280" w:hanging="0"/>
        <w:rPr>
          <w:sz w:val="24"/>
        </w:rPr>
      </w:pPr>
      <w:r>
        <w:rPr>
          <w:sz w:val="24"/>
        </w:rPr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3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百家讲坛：我读经典</w:t>
      </w:r>
      <w:r>
        <w:rPr/>
        <w:t>》考生名单</w:t>
      </w:r>
    </w:p>
    <w:tbl>
      <w:tblPr>
        <w:tblW w:w="972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0"/>
        <w:gridCol w:w="3440"/>
        <w:gridCol w:w="700"/>
        <w:gridCol w:w="2260"/>
        <w:gridCol w:w="760"/>
      </w:tblGrid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200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7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路明达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1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博文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2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小辉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2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牛志超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亮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4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辛明茹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4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钱杰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4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靓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6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阴美红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6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亚山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7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文丽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1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轶然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1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翼桐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3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妮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6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鑫鑫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1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何欣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2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礼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0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成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7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左严严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绘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7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金晓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8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晓东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8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爽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0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祉伊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1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林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0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金宝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5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鹤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1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岩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4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莹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6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岚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0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莹莹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1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默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2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龚佟同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3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坤良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3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如民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3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温晨辉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2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靖晗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2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嘉爽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8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昕蕾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1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善炯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3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衣秀秀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3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昂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8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鹏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9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兴丽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0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利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7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洋如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7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畅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婕妤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守权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宁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5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隆吉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6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乾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1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冰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4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亮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6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芦迪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7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瑛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8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4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佳艺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烨宁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威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4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中坤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4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钟承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4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钇鑫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5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成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5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笛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25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保罗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8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智娟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8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美奕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韵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9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婉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0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星辰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6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慧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7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晶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1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丛鹂萱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1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贺金英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1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宇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1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千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2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文杰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2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毓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3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越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3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子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4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馨予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4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添元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4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0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汤蕻霏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2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璐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2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妍舒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2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璐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2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莹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2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茜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5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欣欣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0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菲儿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7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鑫梅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3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源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4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同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5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剑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9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子玉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5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天舒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1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天瑶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1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诗集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1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迪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2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宸宇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2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君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2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战虹羽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3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炜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3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思文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3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斯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颜杏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30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星仑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9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向诗思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鸿鑫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安琪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卓媛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玉洁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鑫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6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娜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0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卜厚天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星辰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欣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8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玉鹤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30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皓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30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芮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0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雅越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志强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金美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义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子瑛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0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娜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施玉洁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雨萌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雅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9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佳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铁戈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媛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0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佰贺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9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思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9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胜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9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泰然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5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博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7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明明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9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子墨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3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晓瑶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4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艺檬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5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苑贺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3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美慧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3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秉族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4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艺轩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4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昭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</w:tbl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4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艺术思维与方法</w:t>
      </w:r>
      <w:r>
        <w:rPr/>
        <w:t>》考生名单</w:t>
      </w:r>
    </w:p>
    <w:tbl>
      <w:tblPr>
        <w:tblW w:w="9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0"/>
        <w:gridCol w:w="3400"/>
        <w:gridCol w:w="700"/>
        <w:gridCol w:w="2180"/>
        <w:gridCol w:w="760"/>
      </w:tblGrid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9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亦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3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艺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祥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5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晗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7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淞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9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丽双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9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仲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2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佳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4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裴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0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丛宇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2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四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5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嘉泽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5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5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6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长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7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小雯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7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欣倩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9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雅鑫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1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瀚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1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一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5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3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3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雪霄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8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赫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0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莹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4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慕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2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江文诚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0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9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从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0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尤禹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1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4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沃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2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1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刁影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4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鑫淼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7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春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3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嘉树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人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越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3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4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磊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4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杰夫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4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5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孝博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5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恩华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9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熙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6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正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6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馨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4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悦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万纬韬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博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6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单冲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1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蕻博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1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佳妮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26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9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冬冬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0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翌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1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倩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2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小也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8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昱力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7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浩跃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9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0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朝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2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朝元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东珂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2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聂玉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3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玥含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4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褚凡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峥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5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玥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6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凯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6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祝晓桐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来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0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嘉欣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1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琦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5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1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家岐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3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书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3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莹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4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禹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6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焱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伟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9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祖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6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禹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9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思蒙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6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晨曦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9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雅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0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迎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佳林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8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沈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8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叶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9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庞宇静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2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2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虹泽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丹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志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7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曦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8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8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欣童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8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廖文斌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7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羿乔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世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0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金泽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鑫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4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彭佳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雪琼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晓萌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8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贺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9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艾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0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婷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2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祎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2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静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3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可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3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曦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8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孟凡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7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陶媛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1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庞博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1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曾萍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4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思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4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怡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7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夏雯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8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禹青淑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0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远庆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福恩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宏淄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300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隋长健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世明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尚子明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桑雪芮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7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佳华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8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申美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0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辛雨潞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1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2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粒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3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硕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4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冬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1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文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1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亭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1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依含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1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瑶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3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继赢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4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云博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5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奉臻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</w:tbl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5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茶文化与茶健康</w:t>
      </w:r>
      <w:r>
        <w:rPr/>
        <w:t>》考生名单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80"/>
        <w:gridCol w:w="3400"/>
        <w:gridCol w:w="700"/>
        <w:gridCol w:w="2260"/>
        <w:gridCol w:w="760"/>
      </w:tblGrid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40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歆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作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40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凯夫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作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8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金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8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玥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8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延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9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悦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2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牟鸣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3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砚缘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3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艾鑫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3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滕威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6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怡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4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慧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合唱指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3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3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4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凌洁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0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长龙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7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凌浩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7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8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馨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9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雯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0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梓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策划与批评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7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虹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8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彬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3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浩淼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9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建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1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岩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0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亚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2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4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赫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9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莹慧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1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小力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2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彦齐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6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3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1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玉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2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伟凡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4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5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奕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5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庞芮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6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亭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4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悦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2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慧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6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明桥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5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秀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8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9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姚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晓晴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4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菡琦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5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天琦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9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晓蕊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0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文博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4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玉琦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铭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0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维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0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崇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婷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柳娈轩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1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志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1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2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邵梓隽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3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安妮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3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温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3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尊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2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竞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2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3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若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3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弘丽如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3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静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3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晓磊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4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天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4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雨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46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琮昊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5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诗扬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5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5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静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6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凡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25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智慧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25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思羽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08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珏希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1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宏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21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扬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2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浩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27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卓臻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静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7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滨彤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8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隋辉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8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卓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9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昊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0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0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梓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0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彬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6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美嘉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1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延丽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2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朕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35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聂瑞麟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4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7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茜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8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梅婷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0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4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恬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0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斯赫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叶文静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2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雨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3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4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悦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68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明左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7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09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书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1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回艺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8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曾思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7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商宇卓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蕾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7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桐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蓝语燕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鸽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6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慧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7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爽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7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璐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曾梦晗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玉娟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紫溦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6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峥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300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伟俊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江腾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旭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4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佳欣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6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琳茜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6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兰雪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6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慧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8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虹霖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8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永琦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8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明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9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毛红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9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雨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0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富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05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梦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22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伟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24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鞠文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2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蕊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06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琼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0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查思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0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奕欣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0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彭丽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27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解惟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28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边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29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费爽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30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雪寒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31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天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53*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</w:tbl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6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认识宇宙</w:t>
      </w:r>
      <w:r>
        <w:rPr/>
        <w:t>》考生名单</w:t>
      </w:r>
    </w:p>
    <w:tbl>
      <w:tblPr>
        <w:tblW w:w="972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40"/>
        <w:gridCol w:w="3440"/>
        <w:gridCol w:w="700"/>
        <w:gridCol w:w="2260"/>
        <w:gridCol w:w="760"/>
      </w:tblGrid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8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丹红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8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冠杰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9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茜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9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小峰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0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瑞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芷萱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2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朗睿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2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隋博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3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新雨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5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吉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6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倩茹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6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润澍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胜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4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汤丹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合唱指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7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玥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8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礼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一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3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鑫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第三工作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4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家玮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4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1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永明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1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邵奕涵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3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希慰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7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萌萌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4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鹤霖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5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窦若桐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4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云雪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5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馨予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6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鑫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0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坤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3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轲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5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乐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0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美辰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1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小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1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申晓雪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3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成禹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9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鹏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0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正勇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1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殷鹏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4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语聆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8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京潭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6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伯雪松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7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鹏飞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6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7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凯麟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3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天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8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浩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8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思文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8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长城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0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畅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7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冠华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9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0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居小翔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0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沈沛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1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露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2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西子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3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谕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3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越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3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旭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4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正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4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婷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5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少铭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5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东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6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沙长泰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1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颜廷宇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1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天一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1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蕾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2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蓝康元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8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尚卓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8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君上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9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昱含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0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晗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0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百鸽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0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阚英元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1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子丹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0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臻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1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思宇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2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嘉怡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6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叶萌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8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思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0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美妮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0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瑶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2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钰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4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禹希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5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晓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7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丹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8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银于飞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思瑶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安迪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2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2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姗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2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瀚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3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斯莹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3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威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4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铎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4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沫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5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宏月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4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舒雨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5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鲍馨桐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9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坤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22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国铭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2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任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813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毓兴瑞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航博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8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炜嘉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96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培培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9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温敏延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雪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3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章齐元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齐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8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成斌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岳胜男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5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浩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1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天一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13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春天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1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凌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2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延琛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4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冠林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5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东鑫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6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狄萌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98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航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9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雯燕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10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欣雨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2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3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雨希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39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兰英慈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4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璇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65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87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薇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8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林昊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0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恩生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津彤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2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怡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2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帅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28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天宇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300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寒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逾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景源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弓晨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5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嘉元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6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博文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帆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1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俊志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4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东誉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64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天羽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79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南鑫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71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莹莹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87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阳阳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90#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昕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12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婉沥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20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亓彦瑶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</w:tbl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ascii="Microsoft Sans Serif" w:hAnsi="Microsoft Sans Serif" w:cs="Microsoft Sans Serif"/>
      <w:color w:val="FFFFFF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Microsoft Sans Serif" w:hAnsi="Microsoft Sans Serif" w:cs="Microsoft Sans Serif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3:33:00Z</dcterms:created>
  <dc:creator>USER</dc:creator>
  <dc:description/>
  <cp:keywords/>
  <dc:language>en-US</dc:language>
  <cp:lastModifiedBy>Lenovo User</cp:lastModifiedBy>
  <dcterms:modified xsi:type="dcterms:W3CDTF">2013-12-13T03:33:00Z</dcterms:modified>
  <cp:revision>2</cp:revision>
  <dc:subject/>
  <dc:title>2010——2011学年第二学期</dc:title>
</cp:coreProperties>
</file>