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87325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0-2011</w:t>
      </w:r>
      <w:r>
        <w:rPr>
          <w:rFonts w:ascii="黑体;SimHei" w:hAnsi="黑体;SimHei" w:eastAsia="黑体;SimHei"/>
          <w:sz w:val="36"/>
          <w:szCs w:val="36"/>
        </w:rPr>
        <w:t>年度重点学科建设经费使用规划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学科名称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学科负责人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务处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80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度建设内容（应详细说明教学科学研究、校内外教学实践基地建设、师资队伍建设、国际国内学术交流和条件建设等具体建设内容）、建设依据、建设目标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二</w:t>
      </w:r>
      <w:r>
        <w:rPr/>
        <w:t>、年度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一）学术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、科学研究课题立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际国内学术交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展览与演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学术建设活动（如精品课程与教材建设等，应详细列出使用项目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二）队伍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培训、进修与考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引进人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（三）条件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备购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图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杂志购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校内外教学、创新与实践基地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软硬件条件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三、条件建设项目清单</w:t>
      </w:r>
    </w:p>
    <w:p>
      <w:pPr>
        <w:pStyle w:val="Normal"/>
        <w:rPr/>
      </w:pPr>
      <w:r>
        <w:rPr/>
        <w:t>（一）设备购置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品牌及型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（二）图书</w:t>
      </w:r>
      <w:r>
        <w:rPr/>
        <w:t>/</w:t>
      </w:r>
      <w:r>
        <w:rPr/>
        <w:t>杂志购置清单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1260"/>
        <w:gridCol w:w="900"/>
        <w:gridCol w:w="900"/>
        <w:gridCol w:w="720"/>
        <w:gridCol w:w="8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杂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刊物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四、学科负责人承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600" w:firstLine="3360"/>
              <w:rPr>
                <w:sz w:val="24"/>
              </w:rPr>
            </w:pPr>
            <w:r>
              <w:rPr>
                <w:sz w:val="24"/>
              </w:rPr>
              <w:t>学科负责人签章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审批意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领导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   长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财务处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7:00Z</dcterms:created>
  <dc:creator>任慧丹</dc:creator>
  <dc:description/>
  <cp:keywords/>
  <dc:language>en-US</dc:language>
  <cp:lastModifiedBy>微软(中国)</cp:lastModifiedBy>
  <dcterms:modified xsi:type="dcterms:W3CDTF">2011-09-08T07:21:00Z</dcterms:modified>
  <cp:revision>91</cp:revision>
  <dc:subject/>
  <dc:title>吉林艺术学院</dc:title>
</cp:coreProperties>
</file>