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</w:p>
    <w:p>
      <w:pPr>
        <w:pStyle w:val="Normal"/>
        <w:widowControl/>
        <w:jc w:val="center"/>
        <w:rPr>
          <w:rFonts w:ascii="宋体" w:hAnsi="宋体" w:cs="Times New Roman"/>
          <w:b/>
          <w:b/>
          <w:bCs/>
          <w:sz w:val="30"/>
          <w:szCs w:val="30"/>
        </w:rPr>
      </w:pPr>
      <w:r>
        <w:rPr>
          <w:rFonts w:cs="Times New Roman" w:ascii="宋体" w:hAnsi="宋体"/>
          <w:b/>
          <w:bCs/>
          <w:sz w:val="30"/>
          <w:szCs w:val="30"/>
        </w:rPr>
        <w:t>2015</w:t>
      </w:r>
      <w:r>
        <w:rPr>
          <w:rFonts w:ascii="宋体" w:hAnsi="宋体" w:cs="Times New Roman"/>
          <w:b/>
          <w:bCs/>
          <w:sz w:val="30"/>
          <w:szCs w:val="30"/>
        </w:rPr>
        <w:t>年上半年集中培训课程安排表</w:t>
      </w:r>
    </w:p>
    <w:tbl>
      <w:tblPr>
        <w:tblW w:w="917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2782"/>
        <w:gridCol w:w="1627"/>
        <w:gridCol w:w="3055"/>
        <w:gridCol w:w="897"/>
      </w:tblGrid>
      <w:tr>
        <w:trPr>
          <w:trHeight w:val="330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培训课程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培训时间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主讲教师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培训地点</w:t>
            </w:r>
          </w:p>
        </w:tc>
      </w:tr>
      <w:tr>
        <w:trPr>
          <w:trHeight w:val="627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开学第一课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听林崇德先生讲师德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-2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林崇德（北京师范大学），姚本先（安徽机电职业技术学院），辛自强（中央财经大学）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各省市分中心</w:t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翻转课堂的探索与实践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7-2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蔡宝来（上海师范大学）</w:t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实践中的马克思主义新闻观案例教学培训（中宣部、教育部组织重点教材及课程培训）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7-2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汪振军（郑州大学），陆小华（中国政法大学），王晓红（中国传媒大学），陈开和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（北京大学）</w:t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校教师职业倦怠与压力管理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-1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郑日昌、伍新春（北京师范大学）</w:t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西方经济学（马克思主义理论研究和建设工程重点教材及课程培训）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-1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刘凤良、吴汉洪（中国人民大学），文建东（武汉大学），王志伟（北京大学）</w:t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现代教育技术课程与教学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7-1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陈琳（江苏师范大学）</w:t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学卓越教学系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展现教学魅力和构建高效课堂（理工）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4-2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张雁云、张萍（北京师范大学），陆根书（西安交通大学）等</w:t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学卓越教学系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展现教学魅力和构建高效课堂（文科）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4-2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谢利民（上海师范大学），孙亚玲（云南师范大学）等</w:t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专题：社会科学研究设计与研究能力提升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8-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刘庆龙（清华大学）</w:t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文学理论（马克思主义理论研究和建设工程重点教材及课程培训）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8-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童庆炳、田翰、姚爱斌、陈雪虎（北京师范大学）</w:t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技术在课堂教学中的适切性应用策略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5-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郑燕林（东北师范大学），顾小清（华东师范大学）</w:t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学卓越教学系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参与式教学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5-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陈时见（西南大学）等</w:t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传统文化视野下的高校教师人文素养提升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2-2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朱孝远（北京大学），王杰（上海交通大学），甘德安（北京工业大学）等</w:t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信息检索与利用能力提升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2-2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葛敬民（山东理工大学）等</w:t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聆听的艺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音乐欣赏漫谈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9-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尹铁良（首都师范大学）</w:t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校教师发展工作策略与培训项目设计实施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9-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郭为禄（华东师范大学）等</w:t>
            </w:r>
          </w:p>
        </w:tc>
        <w:tc>
          <w:tcPr>
            <w:tcW w:w="897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400"/>
              <w:ind w:left="113" w:right="113" w:hanging="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各省市分中心</w:t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英语教师基本功素养提升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杨立民（北京外国语大学）</w:t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用型本科院校人才培养与教学改革实践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5-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介晓磊、李东亚（黄淮学院），顾永安（常熟理工学院）等</w:t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学体育教学与科研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2-1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郝光安（北京大学），谢燕歌（国家体育总局）等</w:t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应用型院校高等数学课程与教学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2-1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侯风波（承德石油高等专科学校）</w:t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基于文化的教与学观念转型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6-2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孙建荣（澳门科技大学）等</w:t>
            </w:r>
          </w:p>
        </w:tc>
        <w:tc>
          <w:tcPr>
            <w:tcW w:w="897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课程教学范式转变与教学模式创新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4-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毛洪涛（四川旅游学院），陆根书（西安交通大学）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河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南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省</w:t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统计学类专业教学与科研能力提升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5-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耿直、房祥忠（北京大学），李金昌（浙江工商大学），朱建平（厦门大学）等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网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心</w:t>
            </w:r>
          </w:p>
        </w:tc>
      </w:tr>
      <w:tr>
        <w:trPr>
          <w:trHeight w:val="645" w:hRule="atLeast"/>
        </w:trPr>
        <w:tc>
          <w:tcPr>
            <w:tcW w:w="8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27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校教师培训工作者专题研修班</w:t>
            </w:r>
          </w:p>
        </w:tc>
        <w:tc>
          <w:tcPr>
            <w:tcW w:w="16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8-1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305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叶丙成（台湾大学）等</w:t>
            </w:r>
          </w:p>
        </w:tc>
        <w:tc>
          <w:tcPr>
            <w:tcW w:w="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网培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心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74" w:right="1474" w:gutter="0" w:header="851" w:top="1134" w:footer="992" w:bottom="1048"/>
          <w:pgNumType w:fmt="decimal"/>
          <w:formProt w:val="false"/>
          <w:titlePg/>
          <w:textDirection w:val="lrTb"/>
          <w:docGrid w:type="linesAndChars" w:linePitch="312" w:charSpace="0"/>
        </w:sectPr>
        <w:pStyle w:val="Normal"/>
        <w:rPr>
          <w:rFonts w:ascii="汉仪仿宋简;仿宋" w:hAnsi="汉仪仿宋简;仿宋" w:eastAsia="汉仪仿宋简;仿宋" w:cs="Times New Roman"/>
        </w:rPr>
      </w:pPr>
      <w:r>
        <w:rPr>
          <w:rFonts w:eastAsia="汉仪仿宋简;仿宋" w:cs="Times New Roman" w:ascii="汉仪仿宋简;仿宋" w:hAnsi="汉仪仿宋简;仿宋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2 </w:t>
      </w:r>
    </w:p>
    <w:p>
      <w:pPr>
        <w:pStyle w:val="Normal"/>
        <w:widowControl/>
        <w:jc w:val="center"/>
        <w:rPr>
          <w:rFonts w:ascii="宋体" w:hAnsi="宋体" w:cs="Times New Roman"/>
          <w:b/>
          <w:b/>
          <w:bCs/>
          <w:sz w:val="30"/>
          <w:szCs w:val="30"/>
        </w:rPr>
      </w:pPr>
      <w:r>
        <w:rPr>
          <w:rFonts w:cs="Times New Roman" w:ascii="宋体" w:hAnsi="宋体"/>
          <w:b/>
          <w:bCs/>
          <w:sz w:val="30"/>
          <w:szCs w:val="30"/>
        </w:rPr>
        <w:t>2015</w:t>
      </w:r>
      <w:r>
        <w:rPr>
          <w:rFonts w:ascii="宋体" w:hAnsi="宋体" w:cs="Times New Roman"/>
          <w:b/>
          <w:bCs/>
          <w:sz w:val="30"/>
          <w:szCs w:val="30"/>
        </w:rPr>
        <w:t>年上半年网络直播培训课程安排表</w:t>
      </w:r>
    </w:p>
    <w:tbl>
      <w:tblPr>
        <w:tblW w:w="9154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1"/>
        <w:gridCol w:w="2977"/>
        <w:gridCol w:w="1640"/>
        <w:gridCol w:w="2695"/>
        <w:gridCol w:w="1131"/>
      </w:tblGrid>
      <w:tr>
        <w:trPr>
          <w:trHeight w:val="330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培训课程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培训时间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主讲教师</w:t>
            </w:r>
          </w:p>
        </w:tc>
        <w:tc>
          <w:tcPr>
            <w:tcW w:w="11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培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地点</w:t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公共经济学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3-2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朱柏铭（浙江大学）</w:t>
            </w:r>
          </w:p>
        </w:tc>
        <w:tc>
          <w:tcPr>
            <w:tcW w:w="113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80"/>
              <w:ind w:left="113" w:right="113" w:hanging="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各高校教师任选地点，自主参加</w:t>
            </w:r>
          </w:p>
        </w:tc>
      </w:tr>
      <w:tr>
        <w:trPr>
          <w:trHeight w:val="64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世界经济概论（马克思主义理论研究和建设工程重点教材及课程培训）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0-3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李晓（吉林大学），张兵（南开大学）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宪法学（马克思主义理论研究和建设工程重点教材及课程培训）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8-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胡锦光（中国人民大学），任进（国家行政学院），郑贤君（首都师范大学），王磊（北京大学）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专业发展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3-1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刘义兵（西南大学）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新闻学概论（马克思主义理论研究和建设工程重点教材及课程培训）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-2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郑保卫（中国人民大学），雷跃捷（中国传媒大学），张昆、刘洁（华中科技大学）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育研究方法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7-2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孙杰远（广西师范大学）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社区管理学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-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孙萍（东北大学）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校教师信息素养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1-1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吴军其（华中师范大学）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工智能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8-1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王万良（浙江工业大学）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西方文明史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-2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朱孝远（北京大学）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公共部门危机管理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7-2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彭宗超、曹峰（清华大学）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发展经济学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-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马春文（吉林大学）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计算机系统与网络安全技术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-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周世杰（电子科技大学）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发酵工程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8-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张嗣良（华东理工大学）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循证医学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0-1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李幼平（四川大学）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无形资产评估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5-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苑泽明（天津财经大学）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技术经济学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7-1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陈戈止（西南财经大学）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7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2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MOO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教学影片制作方法与技巧</w:t>
            </w:r>
          </w:p>
        </w:tc>
        <w:tc>
          <w:tcPr>
            <w:tcW w:w="1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4-2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6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胡东雁（上海戏剧学院）</w:t>
            </w:r>
          </w:p>
        </w:tc>
        <w:tc>
          <w:tcPr>
            <w:tcW w:w="113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spacing w:lineRule="exact" w:line="380"/>
        <w:rPr>
          <w:rFonts w:ascii="汉仪仿宋简;仿宋" w:hAnsi="汉仪仿宋简;仿宋" w:eastAsia="汉仪仿宋简;仿宋" w:cs="Times New Roman"/>
          <w:sz w:val="28"/>
          <w:szCs w:val="28"/>
        </w:rPr>
      </w:pPr>
      <w:r>
        <w:rPr>
          <w:rFonts w:eastAsia="汉仪仿宋简;仿宋" w:cs="Times New Roman" w:ascii="汉仪仿宋简;仿宋" w:hAnsi="汉仪仿宋简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3</w:t>
      </w:r>
    </w:p>
    <w:p>
      <w:pPr>
        <w:pStyle w:val="Normal"/>
        <w:widowControl/>
        <w:jc w:val="center"/>
        <w:rPr>
          <w:rFonts w:ascii="宋体" w:hAnsi="宋体" w:cs="Times New Roman"/>
          <w:b/>
          <w:b/>
          <w:bCs/>
          <w:sz w:val="30"/>
          <w:szCs w:val="30"/>
        </w:rPr>
      </w:pPr>
      <w:r>
        <w:rPr>
          <w:rFonts w:cs="Times New Roman" w:ascii="宋体" w:hAnsi="宋体"/>
          <w:b/>
          <w:bCs/>
          <w:sz w:val="30"/>
          <w:szCs w:val="30"/>
        </w:rPr>
        <w:t>2015</w:t>
      </w:r>
      <w:r>
        <w:rPr>
          <w:rFonts w:ascii="宋体" w:hAnsi="宋体" w:cs="Times New Roman"/>
          <w:b/>
          <w:bCs/>
          <w:sz w:val="30"/>
          <w:szCs w:val="30"/>
        </w:rPr>
        <w:t>年上半年在线培训课程安排表</w:t>
      </w:r>
    </w:p>
    <w:tbl>
      <w:tblPr>
        <w:tblW w:w="8911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686"/>
        <w:gridCol w:w="709"/>
        <w:gridCol w:w="3688"/>
      </w:tblGrid>
      <w:tr>
        <w:trPr>
          <w:trHeight w:val="4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培训课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序号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宋体" w:hAnsi="宋体" w:cs="Times New Roman"/>
                <w:kern w:val="0"/>
                <w:sz w:val="24"/>
                <w:szCs w:val="24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培训课程</w:t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b/>
                <w:b/>
                <w:bCs/>
                <w:color w:val="000000"/>
                <w:kern w:val="0"/>
                <w:lang w:val="zh-CN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为师之道与师德师风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师：从知识的传授者到生命的点燃者（甘德安、马知恩、郑曙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师职业道德修养（吴文虎、冯博琴、南国农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师师德素养与专业发展（班华、崔景贵、符惠明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青年教师成长系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青年教师师德修养（张慕葏、马知恩、冯博琴等）</w:t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教师发展与综合素质提升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学相长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为人师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师的修养及礼仪（张奇伟、王汉杰、徐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者人生与学术生涯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师生科研能力提升通路（童美松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学与智慧人生（韩田鹿、郦波、瞿林东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史学与人文修养提升（瞿林东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传统文化（蒋述卓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青年教师的职业发展与路径选择（王建民、张斌贤、马知恩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师素养与形象管理（张齐伟、刘庆龙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师专业成长与学术职业规划（孙亚玲、谢春萍、刘尧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师职业生涯规划与发展（马知恩、王建民、徐莉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青年教师职业生涯规划与发展（沈红、刘尧、张贤科、李尚志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青年教师成长系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青年教师职业生涯规划与发展（刘平青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青年教师职业规划与健康成长（刘平青）</w:t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当代大学生特点与人才培养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生心理健康（赵丽琴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生素质教育与高校文化素质教育课建设（彭林、董晓萍、周耀群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生职业发展与就业指导（陈宁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生学习指导（屈林岩、陆根书、张德江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生信息素养的教育与教学（张久珍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生心理健康与生涯规划的教学与辅导（蔺桂瑞、管健、彭萍）</w:t>
            </w:r>
          </w:p>
        </w:tc>
      </w:tr>
      <w:tr>
        <w:trPr>
          <w:trHeight w:val="91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生创造性思维培育与创新人才培养（张慕葏、冯林、宋宝萍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生安全文化（吴超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面向新时代的学生学习指导及教学方式创新（李芒、王铭玉、傅钢善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生思维训练与创新能力培养（冯林、宋宝萍、甘德安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生科研素质培养与论文指导（张伟刚、宋峰、马秀荣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学习心理与教学互动（赵丽琴、黄建榕、蒲晓蓉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卓越教学系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生学习指导（李丹青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创新创业教育（董青春、黄兆信、郑友取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生创业基础的教育教学（梅强、吴晓义、王建平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硕士研究生导师培训（理工）（过增元、费维扬、高大勇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硕士研究生导师培训（文科）（余纪元、童庆炳、张杰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硕士研究生导师培训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（理工）（张亚林、高虹、高岱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硕士研究生导师培训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2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（文科）（高岱、陈工、叶志明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研究生培养与科研、论文指导（理工）（李元杰、张贤科、赵醒村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研究生培养与科研、论文指导（文科）（刘复兴、高宝立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学改革与创新人才培养（李克东、马知恩、范钦珊等）</w:t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课堂教学方法与教学能力提升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师压力管理与教学技能提升（李伟、邢红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提高青年教师课堂教学能力的有效策略（赵振宇、宋峰、李芒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师教学艺术（文科）（顾沛、周旺生、邹逢兴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卓越教学系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课堂教学的技术与艺术（赵伶俐、李静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学方法与教学艺术（文科）（周游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关注学生，关注课堂（赵丽琴、马万华、李芒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能力导向的大学有效课堂教学（余文森、方元山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师必备教学技能与案例研讨（邢红军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营造兴趣课堂，实现魅力教学（赵丽琴、张雁云、盛群力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学理念、教学方法与实践（文科）（邬大光、姚梅林、潘立生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学理念、教学方法与实践（理工）（邬大光、黄荣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卓越教学系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教学法（韩映雄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学与科研互动：教师教学能力养成（马陆亭、郑曙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卓越教学系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习心理及其教学实践应用（王铭玉、伍新春、蔺桂瑞）</w:t>
            </w:r>
          </w:p>
        </w:tc>
      </w:tr>
      <w:tr>
        <w:trPr>
          <w:trHeight w:val="938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课堂教学方法的改革与创新（文科）（谌卫军、黄建榕、魏钧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青年教师卓越教学能力的培养与提升（舒华、邹逢兴、石鸥等）</w:t>
            </w:r>
          </w:p>
        </w:tc>
      </w:tr>
      <w:tr>
        <w:trPr>
          <w:trHeight w:val="87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课堂教学方法的改革与创新（理工）（范钦珊、谌卫军、刘振天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青年教师教学方法专题（理工）（龚沛曾、马知恩、李芒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青年教师教学方法专题（文科）（龚沛曾、张红峻、李芒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业素养与教师发展系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青年教师教学能力提升与职业规划（李凤霞、孙亚玲、沈敏荣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青年教师成长系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青年教师素质培养与教学能力提升（孙亚玲、张承芬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课堂教学理念与教学方法（彭济根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师教学方法与教学技能（孙亚玲、谢春萍、谭顶良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师教学能力与专业素养提升（马知恩、孙亚玲、胡卫平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海外高校教学方式与经验借鉴（徐延宇、宋峰、郑海荣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卓越人生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从教之路大家谈（刘尧、李尚志、马知恩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精彩课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家级教学名师谈教学（马知恩、李尚志、傅钢善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  <w:highlight w:val="yellow"/>
              </w:rPr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  <w:highlight w:val="yellow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教师科研能力提升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新进教师教学能力与科研素养提升（理工）（万跃华、张树永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新进教师教学能力与科研素养提升（文科）（王守仁、孙艳红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科研方法与项目申报（文科）（曾天山、李建平、高宝立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科研方法论与高校教师科学素养培育（马陆亭、张伟刚、赵醒村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科研方法与项目申报（理工）（吕静、陈清、赵醒村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科研项目设计与申报（理工）（刘平青、汤敏慧、王金发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科研项目设计与申报（文科）（曾天山、李建平、管健等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教师信息技术能力提升</w:t>
            </w:r>
          </w:p>
        </w:tc>
      </w:tr>
      <w:tr>
        <w:trPr>
          <w:trHeight w:val="4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MOOC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理论与实战（王胜清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育技术学（张剑平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数据的应用、挑战与应对策略（谢邦昌、朱建平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远程教育原理与技术（黄荣怀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多媒体技术在高校教学中的应用（茅育青、夏洪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字化教学方案设计与实施（道焰、王竹立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师多媒体课件制作技能提升（裴纯礼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视频课程与多媒体课件制作（汪青云、揭安全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字化教学资源建设与信息化教学（李志国、罗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慕课的理念与实践探索（张剑平、李威仪、于歆杰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网络环境下的学习变革及教学适应（焦建利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微课的设计、开发与应用（汪琼、焦建利、魏民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育技术辅助教学的方法及案例（焦建利、谢幼如、赵建华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信息化教学理念与方法（道焰、王竹立、茅育青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在线开放课程的建设与应用（李志民、汪琼、焦建利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现代教育技术在高校教学中的应用（何克抗、李克东、谢幼如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信息技术与高校课程教学深度融合（王珠珠、李克东、谢幼如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师信息素养与技术促进教学创新（谢幼如、南国农、夏洪文等）</w:t>
            </w:r>
          </w:p>
        </w:tc>
      </w:tr>
      <w:tr>
        <w:trPr>
          <w:trHeight w:val="4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信息技术与课程整合（刘清堂、赵呈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教师身心健康与心理调适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业素养与教师发展系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师身心健康指导（王楚怀、国智丹、肖莉华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压力管理与心理健康（蔺桂瑞、彭德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业素养与教师发展系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师嗓音训练及保健（彭莉佳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青年教师的时间管理与压力纾解（刘破资、蔺桂瑞、国智丹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师的心理调适（谭顶良、胡佩诚、彭德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教师教育通识课程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等教育心理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伍新春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学创新策略与方法指导（余胜泉、李芒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师的沟通艺术（姚小玲、管健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青年教师成长系列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心理学在高校教学过程中的应用（姚梅林、赵丽琴、刘儒德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与学的理解及应用（李芒、孙建荣、别敦荣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心理学在高校教学过程中的应用（姚梅林、吴庆麟、庞维国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育学（但武刚、罗祖兵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教育史（张传燧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育学原理（阮成武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学设计（皮连生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学理论与设计（盛群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学质量、效果的评价与提升（刘振天、李瑾瑜、陆根书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育心理学（刘儒德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育见习与实习指导（周跃良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信息化环境下的教学设计（文科）（李志民、焦建利、杨开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学设计理论与实践（庄秀丽、赵建华、钟晓流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信息化环境下的教学设计（理工）（李志民、李元杰、钟晓流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课程教学的理论与实践（陈时见、王牧华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等教育教学理念创新与提升（傅钢善、彭林、雷庆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有效教学及实施策略（姚梅林、刘儒德、孙建荣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新入职教师的教学适应性培训（刘宝存、林崇德、叶志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等教育教与学的心理（彭德华、赵丽琴、黄建榕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新进教师素质培养与教学能力提升（理工）（张慕葏、姚小玲、熊永红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新入职教师的教学实践技能培训（张斌贤、金盛华、姚小玲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新入职教师的课堂教学能力培训（马知恩、张征、洪成文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新进教师素质培养与教学能力提升（文科）（张慕葏、姚小玲、郑寅达等）</w:t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政治学类、社会学类、哲学类课程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政治思想史（葛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比较政治制度（谭融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当代中国政治制度（浦兴祖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社会学研究方法（徐晓军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发展政治学（杨龙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形式逻辑（毕富生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社会学概论（王思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逻辑学（何向东等）</w:t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经济学类课程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西方经济学（刘骏民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产业经济学（王俊豪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微观经济学（刘东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宏观经济学（叶航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量经济学（李子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程经济（周礼、李正卫、虞晓芬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际经济学（黄春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世界经济概论（周申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流通经济学（洪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近代经济史（马陵合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政治经济学（刘灿、陈志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区域经济学（张泰城、孙久文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社会主义市场经济理论与实践（白永秀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商业银行管理（李志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金融学（张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际金融学（杨胜刚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金融工程学（吴冲锋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际金融学（范小云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证券投资学（杨德勇、葛红玲、张伟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金融投资学（胡金焱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税收管理（古建芹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际投资学（卢进勇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经济史（王玉茹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际经济与贸易专业课程建设与教学辅导（刘重力、范小云、黄春媛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货币银行学（李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财政学（张馨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投入产出分析（刘起运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财务学原理（熊剑、樊莹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外贸单证操作（章安平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税务筹划（盖地、罗斌元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金融学专业课程建设与教学辅导（李健、杨胜刚、范小云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际结算（陈岩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际贸易（杨盛标、刘文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际贸易实务（邹建华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际保险（刘玮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保险学（王绪瑾、栾红、徐徐、宁威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经济学类专业教学与科研（佟家栋、李子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税收（朱晓波）</w:t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法学类课程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法理学（姚建宗、李拥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民法学（房绍坤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宪法学（焦洪昌、姚国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经济法（郑曙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刑法学（孙国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刑事诉讼法（刘玫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际法（周忠海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法制史（张晋藩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知识产权法学（魏纪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商法学（赵旭东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际私法（刘仁山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劳动法（常凯、陈布雷、李坤刚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际环境法（林灿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司法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赵旭东、王涌、李建伟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教育学类、心理学类课程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前教育学（刘焱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前儿童健康教育（顾荣芳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学生心理辅导（伍新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学前儿童游戏（杨枫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小学生认知与学习（陈威、陶钧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ascii="宋体" w:hAnsi="宋体" w:cs="宋体"/>
                  <w:color w:val="000000"/>
                  <w:kern w:val="0"/>
                  <w:sz w:val="24"/>
                  <w:szCs w:val="24"/>
                </w:rPr>
                <w:t>心理学研究方法</w:t>
              </w:r>
            </w:hyperlink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方平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心理学史（叶浩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认知心理学（张亚旭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实验心理学（郭秀艳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格心理学（郭永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管理心理学（李永鑫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心理测量（戴海琦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心理统计学（胡竹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心理学专业课程建设与教学辅导（张亚旭、郭秀艳、方平等）</w:t>
            </w:r>
          </w:p>
        </w:tc>
      </w:tr>
      <w:tr>
        <w:trPr>
          <w:trHeight w:val="49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心理咨询（江光荣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小学语文教学法（王松泉、江平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幼儿园教学活动的设计与实施（朱家雄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中国语言文学类课程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语文（陈洪、李瑞山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语文（王步高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写作（胡元德、冒志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写作（董小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古代汉语（王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写作（高职）（尹相如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古代汉语（洪波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语言学（张先亮、聂志平、陈青松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当代语言学（陈保亚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比较文学（曹顺庆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文学理论（陶东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古代文学作品选（先秦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-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六朝）（郭丹）</w:t>
            </w:r>
          </w:p>
        </w:tc>
      </w:tr>
      <w:tr>
        <w:trPr>
          <w:trHeight w:val="44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文书学（倪丽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西方文化概论（赵林）</w:t>
            </w:r>
          </w:p>
        </w:tc>
      </w:tr>
      <w:tr>
        <w:trPr>
          <w:trHeight w:val="47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秘书实务（杨剑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秘书学概论（杨剑宇、杨树森、徐丽君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秘书公关与礼仪（杨剑宇、李玉梅、蒋苏苓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秘书实训（杨剑宇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汉语言文学专业教学与创新人才培养（王步高、骆玉明、刘洪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文学写作教程（刘海涛）</w:t>
            </w:r>
          </w:p>
        </w:tc>
      </w:tr>
      <w:tr>
        <w:trPr>
          <w:trHeight w:val="42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现代汉语（沈阳、郭锐、万艺玲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十世纪西方文学（刘建军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对外汉语教学（李禄兴、傅由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现当代文学史（朱栋霖、吴义勤）</w:t>
            </w:r>
          </w:p>
        </w:tc>
      </w:tr>
      <w:tr>
        <w:trPr>
          <w:trHeight w:val="44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文学批评史（黄霖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外国文学史（刘洪涛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古代文学史（郭英德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古代文学史（骆玉明）</w:t>
            </w:r>
          </w:p>
        </w:tc>
      </w:tr>
      <w:tr>
        <w:trPr>
          <w:trHeight w:val="44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秘书史（杨剑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戏曲史（孙书磊）</w:t>
            </w:r>
          </w:p>
        </w:tc>
      </w:tr>
      <w:tr>
        <w:trPr>
          <w:trHeight w:val="55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比较文学与外国文学史（孙景尧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外国语言文学类课程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英语语音（王桂珍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英语（李霄翔、陈美华、郭锋萍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英语词汇学（张维友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综合英语（邹为诚、梁晓冬、林渭芳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级英语（颜静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英语写作（杨达复、黑玉琴、胡小花、郭粉绒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师日语教学能力提升（曹大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英汉口译（任文、胡敏霞）</w:t>
            </w:r>
          </w:p>
        </w:tc>
      </w:tr>
      <w:tr>
        <w:trPr>
          <w:trHeight w:val="4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英语教学理论与实践（邹为诚、王海啸、王初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基础日语（蔡全胜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英语教学改革（王守仁、谢晓苑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质性研究方法在外语教学研究中的应用（林小英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英语课程教学方法和教师科研能力提升（张莲、杨鲁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英国文学史（曹进、张宝林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翻译理论与实践（王展鹏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文献资料梳理与文献综述撰写（刘建达、吕剑涛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外语教学中的定量研究方法与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SPSS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运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问卷设计与实验研究方法（曾用强、吕剑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外语教师“行动研究”的知行效课堂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style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夏纪梅、徐浩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外语教学中的定量研究方法与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SPSS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运用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据统计与分析方法（曾用强、吕剑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新闻传播学类课程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广告学概论（陈培爱、张金海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新闻学（张征、陈力丹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字传播技术应用（彭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传播学（胡正荣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新闻传播史（李彬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新闻采访写作（张征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外国新闻传播史（张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品牌学（赵琛）</w:t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历史学类课程</w:t>
            </w:r>
          </w:p>
        </w:tc>
      </w:tr>
      <w:tr>
        <w:trPr>
          <w:trHeight w:val="2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考古学概论（钱耀鹏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史学概论（庞卓恒）</w:t>
            </w:r>
          </w:p>
        </w:tc>
      </w:tr>
      <w:tr>
        <w:trPr>
          <w:trHeight w:val="24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古代史（赵毅、李玉君、田广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华人民共和国史（张同乐）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世界古代史（杨共乐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西方文明史（陈永国）</w:t>
            </w:r>
          </w:p>
        </w:tc>
      </w:tr>
      <w:tr>
        <w:trPr>
          <w:trHeight w:val="2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二十世纪世界史（郑寅达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数学类、统计学类课程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等数学（郭镜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等代数（张贤科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等数学（朱士信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率论（何书元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新建应用型本科院校高等数学（林丽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微积分理论基础（王绵森、马知恩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偏微分方程（宁吴庆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多元函数微积分学（王绵森、马知恩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线性代数与解析几何（李继成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线性代数（游宏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解析几何（丘维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等数学教学能力提升（李尚志、郭镜明、乐经良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抽象代数（顾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学建模（黄廷祝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经济数学（吴传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学分析（陈纪修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学实验与数学建模（李继成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理统计（何书元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学建模与数学实验（朱道元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实变函数论（刘培德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理方程（李元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一元函数微积分学与无穷级数</w:t>
            </w: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  <w:br/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马知恩、李换琴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复变函数（王绵森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值分析（韩旭里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离散数学（屈婉玲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9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运筹学（梅国平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概率与统计（杨孝平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9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统计学导论（李勇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统计学（经济管理方向）（曾五一、朱建平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9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等数学（非数学专业）教师能力提升（彭济根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生数学思维的培养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兼谈数学文化课教学（顾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9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等数学教师思维开拓（何书元、马知恩）</w:t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物理学类课程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物理（高景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9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物理（李元杰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物理实验（霍剑青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力学（张汉壮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热学（秦允豪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光学（蔡履中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磁学（王稼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学物理方法（姚端正、吴崇试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量子物理（王笑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量子力学（庄鹏飞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动力学（杨传路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算物理（彭芳麟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物理与艺术（施大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热力学统计物理（段文山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传热学（姜培学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物理及大学物理实验（熊永红、金国钧）</w:t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化学类、化工类课程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化学（强亮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基础化学（陈恒武、杨宏孝、高占先、张丽丹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化学实验（张丽丹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化工原理（贾绍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普通化学（吴庆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析化学及实验（刘志广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有机化学及实验（高占先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2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物理化学（黑恩成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结构化学（孙宏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2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分子化学（李伯耿、罗英武、范宏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化工热力学（高光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2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分子物理学（吴其晔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化工设计（吴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计算机类课程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计算机基础（龚沛曾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2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算机应用基础（刘艳丽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 xml:space="preserve">Visual Basic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程序设计（龚沛曾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2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C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语言程序设计（王宇颖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C++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程序设计（钱能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3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程序设计（吴文虎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算机网络（冯博琴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3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算机网络技术（施晓秋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算机网络（谢希仁、陈鸣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3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据库系统概论（王珊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据结构（陈越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3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据库技术与应用（李雁翎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据结构（耿国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3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算机组成原理（唐朔飞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算机系统结构（张晨曦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4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算机操作系统（刘乃琦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算机维修与维护（丁强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4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网络操作系统（卢勤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软件工程（齐治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4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软件需求工程（骆斌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编译原理（蒋宗礼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4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汇编语言（毛希平、曹忠升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WEB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技术导论（郝兴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4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算机安全（韩臻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物联网概论（田景熙、陈志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5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微机接口技术（邹逢兴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算思维与大学计算机课程教学（何钦铭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李波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王挺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5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java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程序设计（翁恺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算机科学与技术专业规范与专业建设（蒋宗礼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,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齐治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5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网络工程专业教学改革与应用型人才培养（施晓秋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基于计算思维的大学计算机基础课程教学改革（战德臣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电子信息类、电气及自动化类课程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工智能控制（蔡自兴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5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系统仿真与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CAD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薛定宇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字图像处理（杨淑莹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6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字电子技术（王连英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片机原理（张毅刚、杨青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6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工学（史仪凯）</w:t>
            </w:r>
          </w:p>
        </w:tc>
      </w:tr>
      <w:tr>
        <w:trPr>
          <w:trHeight w:val="82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模拟电子线路基础（傅丰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6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STC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单片机技术（王冠凌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子信息类专业概论课程如何教学（黄载禄，闫连川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6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ARM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技术（陈桂友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路（罗先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6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集成电路制造技术概论（李惠军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频电子线路（曾兴雯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7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字逻辑与系统（侯建军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自动控制原理（程鹏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7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信号与系统（陈后金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半导体器件物理与实验（孟庆巨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7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通信原理（杨鸿文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气工程基础（尹项根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7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力电子技术（王兆安）</w:t>
            </w:r>
          </w:p>
        </w:tc>
      </w:tr>
      <w:tr>
        <w:trPr>
          <w:trHeight w:val="4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机学（罗应立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7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程应用型自动化专业课堂教学设计与教学艺术（韩九强、张德江、陈桂友等）</w:t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气信息类专业教学与创新人才培养（王泽忠、雷银照、戈宝军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8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子信息类专业基础实验教学案例设计（陈后金、侯建军、胡仁杰等）</w:t>
            </w:r>
          </w:p>
        </w:tc>
      </w:tr>
      <w:tr>
        <w:trPr>
          <w:trHeight w:val="75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子信息类专业课堂教学设计与教学艺术（华成英、陈后金、侯建军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机械类、材料类课程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机械原理（葛文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8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机械设计（吴鹿鸣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机械制造技术基础（张世昌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8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机械制造及实习（傅水根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8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程制图（陆国栋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8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画法几何及工程制图（殷昌贵、王兰美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机械零件常规加工（何七荣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8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机械振动（刘习军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汽车构造（罗永革、冯樱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9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机床数控技术（游有鹏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PBL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在机电工程专业教学中的应用（王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9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机械制图与建模（王冰）</w:t>
            </w:r>
          </w:p>
        </w:tc>
      </w:tr>
      <w:tr>
        <w:trPr>
          <w:trHeight w:val="41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测量学（程效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9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金属材料成形基础（陈拂晓）</w:t>
            </w:r>
          </w:p>
        </w:tc>
      </w:tr>
      <w:tr>
        <w:trPr>
          <w:trHeight w:val="41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材料科学与工程基础（顾宜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9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土木工程材料（苏达根）</w:t>
            </w:r>
          </w:p>
        </w:tc>
      </w:tr>
      <w:tr>
        <w:trPr>
          <w:trHeight w:val="40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材料研究方法（许乾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土木类、力学类课程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土木工程概论（叶志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流体力学（丁祖荣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程地质（白志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建筑外立面设计（边颖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水工建筑学（金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建筑设计基础（吴桂宁、许自力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水质工程学（韩洪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混凝土结构（沈蒲生、廖莎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桥梁工程概论（李亚东、何畏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材料力学（张少实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土力学（李广信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结构力学（朱慈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理论力学（洪嘉振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水力学（李玉柱、贺五洲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弹性力学（王敏中、黄克服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1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水力学（王勤香）</w:t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医学类课程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生理学（王庭槐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1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病理学（文继舫、李景和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组织学与解剖学（段相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医学心理学（胡佩诚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护理学（娄凤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2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康复护理学（陈立典、陈锦秀、刘芳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局部解剖学（李振中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2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基础药理学（张庆柱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制药工程（姚日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2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药物化学（雷小平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药鉴定技术（刘来正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2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医学类专业教学与科研（王金发、喻荣斌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信息技术在医学教学中的应用（王金发、王竹立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2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医学类专业科研申报与科研方法（余章斌、喻荣彬）</w:t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生命科学类、环境科学类、农学类课程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生物学科教学与科研方法（刘恩山、张润志、张雁云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3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细胞生物学（王金发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3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微生物学（陈向东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3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细胞工程（柳俊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普通动物学（张雁云、宋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3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普通生物学（佟向军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动物生理学（肖向红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3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动物生物学（许崇任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植物生物学（邵小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3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植物保护学（叶恭银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遗传学（植物类）（石春海、祝水金、柴明良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4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遗传学（乔守怡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分子生物学（郑用琏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4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生态学（邹建文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环境化学（孙红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4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生态学（曹凑贵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4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生物分离工程（曹学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4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生物反应工程（贾士儒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基因工程（袁婺洲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4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生物化学（杨荣武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环境科学概论（刘静玲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5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生命科学导论（吴敏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农业政策学（孔祥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5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农业推广学（刘恩财）</w:t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管理学类课程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基础会计（沃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5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级财务会计（杨有红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基础会计（宋献中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5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企业会计学（赵惠芳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会计学基础（陈艳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5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级财务会计（张俊民、路国平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级财务会计（刘峰、杨有红、毛新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6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管理会计（吴大军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6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财务分析（张先治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6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财务报表分析（张新民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会计信息系统（艾文国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6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筹资实务（楼土明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资产评估（刘东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6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审计学（陈汉文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6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管理学（郑文全、李品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6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项目管理学（戚安邦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战略管理（陈志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7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管理信息系统（黄丽华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企业战略管理（孟宪忠、谢佩红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7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管理学（邢以群、卢柏祥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管理沟通学（赵振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7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决策理论与方法（陶长琪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司治理（李维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7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创业管理（吴昌南、梅小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运筹学（管理）（戎晓霞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7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生产运作管理（马士华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行政管理学（陈瑞莲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8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组织行为学（段万春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共关系（陈先红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8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战略人力资源管理（王建民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力资源管理（廖建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8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薪酬管理（王长城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力资源开发与管理（章海鸥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8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市场营销学（吕一林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务管理（刘俊振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8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营销风险管理（张云起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营销策划（朱美燕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9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子商务概论（李琪）</w:t>
            </w:r>
          </w:p>
        </w:tc>
      </w:tr>
      <w:tr>
        <w:trPr>
          <w:trHeight w:val="416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网络营销实务（方玲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9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子金融（陈进）</w:t>
            </w:r>
          </w:p>
        </w:tc>
      </w:tr>
      <w:tr>
        <w:trPr>
          <w:trHeight w:val="422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子商务实务（胡华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9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企业资源规划实践（陈冰）</w:t>
            </w:r>
          </w:p>
        </w:tc>
      </w:tr>
      <w:tr>
        <w:trPr>
          <w:trHeight w:val="45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子商务系统结构与应用（陈德人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9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物流信息技术与应用（刘德军）</w:t>
            </w:r>
          </w:p>
        </w:tc>
      </w:tr>
      <w:tr>
        <w:trPr>
          <w:trHeight w:val="49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企业物流管理（黄福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9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导游实务（邓德智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现代服装工程管理（冯旭敏、温平则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旅游学概论（马勇）</w:t>
            </w:r>
          </w:p>
        </w:tc>
      </w:tr>
      <w:tr>
        <w:trPr>
          <w:trHeight w:val="5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前厅运行与管理（吴玲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现代物流管理（李严锋、冉文学）</w:t>
            </w:r>
          </w:p>
        </w:tc>
      </w:tr>
      <w:tr>
        <w:trPr>
          <w:trHeight w:val="44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化工企业管理实务（梁清山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物流管理（甘筱青、朱道立）</w:t>
            </w:r>
          </w:p>
        </w:tc>
      </w:tr>
      <w:tr>
        <w:trPr>
          <w:trHeight w:val="47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物流学（邬跃、张旭凤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物流与供应链管理（霍佳震、邱灿华）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物流系统工程（王长琼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市场调查与预测（王德章、周丹）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商管理类专业创新人才培养（朱国玮、朱武祥、戈维莉等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1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商管理类专业教学与科研（郑文全、尤建新、汤定娜等）</w:t>
            </w:r>
          </w:p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1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案例教学法在工商管理专业教学中的应用（王化成、王建民、潘立生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1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行政管理专业课程建设与教学辅导（陈瑞莲、陈先红、胡元德等）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力资源管理专业课程建设与教学辅导（廖建桥、王建民、王长城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1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会计学专业课程建设与教学辅导（杨有红、刘峰、陈汉文等）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子商务专业课程建设与教学辅导（李琪、冯博琴、陈德人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1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市场营销学专业教学与创新人才培养（汤定娜、张云起、蒋晶）</w:t>
            </w:r>
          </w:p>
        </w:tc>
      </w:tr>
      <w:tr>
        <w:trPr>
          <w:trHeight w:val="36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信息资源建设（肖希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1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标准化基础（李丹青、顾兴全、胡玉华）</w:t>
            </w:r>
          </w:p>
        </w:tc>
      </w:tr>
      <w:tr>
        <w:trPr>
          <w:trHeight w:val="461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行政组织学（祝小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体育学类、艺术学类课程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体育（张威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2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运动生理学（刘洵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体育（邢登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2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运动心理学（孙延林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2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体育与健康（毛振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2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军事理论（蔡仁照、李成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设计概论（陈汗青、李遊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2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设计素描（周至禹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音乐教学论（陈玉丹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2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西方音乐史（余志刚、周耀群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工业设计前沿发展与教学策略（何人可、柳冠中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3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外工艺美术史（张夫也、尚刚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美学（王德胜、邹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3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书写与书法教学与鉴赏（欧阳中石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3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中国美术史论（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尹吉男、沈语冰、曹庆晖、李清泉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kern w:val="0"/>
                <w:sz w:val="24"/>
                <w:szCs w:val="24"/>
              </w:rPr>
              <w:t>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3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动画影片制作（屠曙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  <w:highlight w:val="yellow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外国美术史论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(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尹吉男、沈语冰、李军、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张敢、邵亦杨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3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动画专业创作与教学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Becky Bristow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、李杰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字媒体艺术专业建设与教学（肖永亮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3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图片摄影（胡巍萍）</w:t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应用型院校教学科研能力提升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会计专业教学改革与实践（杨有红、高翠莲、孙万军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4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公共英语教学与科研（王立非、杨永林、邹为诚等）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4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子信息类专业规范与课程改革（鲍洁、桑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4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医药卫生类专业教学改革与课程建设（高凤兰、罗跃娥、胡颂恩等）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4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电子商务及物流专业教学改革与课程建设（赵志群、薛威、宋文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4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制造类课程改革及资源建设（宋放之、滕宏春）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型院校教学管理工作与创新（余祖光、吴全全、裴纯礼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4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型人才培养的教学模式创新与教学方法改革（甘德安）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4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等职业教育的教学方法改革与科研创新（陈衍、戴士弘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4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型院校师资培训管理者能力提升（郭建如、孙刚、伍新春等）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型院校课程建设与实践（姚文兵、叶庆、刘彩琴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5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型院校教学改革与教学方法（戴士弘）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5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专题：应用型院校教学改革的探索与教育理念的国际视野（托马斯</w:t>
            </w:r>
            <w:r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  <w:t>•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胡格、孟庆国、夏建国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5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职业教育教学研究与论文表达（陈衍、陈东等）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型院校管理学课程教学（单凤儒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5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字电子技术（王连英）</w:t>
            </w:r>
          </w:p>
        </w:tc>
      </w:tr>
      <w:tr>
        <w:trPr>
          <w:trHeight w:val="73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5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型院校电路基础课程教学（赵会军、王和平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5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应用型院校电子商务概论课程教学（宋文官、孟晔等）</w:t>
            </w:r>
          </w:p>
        </w:tc>
      </w:tr>
      <w:tr>
        <w:trPr>
          <w:trHeight w:val="550" w:hRule="atLeast"/>
        </w:trPr>
        <w:tc>
          <w:tcPr>
            <w:tcW w:w="89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高校管理人员专题培训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师教学发展创新与实践（徐延宇、李健、沈贵鹏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59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学管理创新与实践（雷庆、沈亚平、王伟廉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学秘书工作实践与创新（赵世举、卢晓东、王仁卿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61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学管理人员管理能力提升（张德江、刘振天、甘德安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6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人事信息化管理工作（赵志鲲、江雪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63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学秘书的职业能力发展（裴纯礼、罗云、张树永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人事管理干部教师发展专题培训（庞海芍、高洪源、张奇伟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65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行政管理人员管理能力提升（沈亚平、卢晓东、曾天山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人事管理干部绩效考核专题培训（马陆亭、李永瑞、王长城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67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精品课程建设与实践（本科）（周杰、汪琼、陆国栋等）</w:t>
            </w:r>
          </w:p>
        </w:tc>
      </w:tr>
      <w:tr>
        <w:trPr>
          <w:trHeight w:val="23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6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学管理人员能力提升（张树永、刘建清等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cs="Times New Roman" w:ascii="宋体" w:hAnsi="宋体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br w:type="page"/>
      </w:r>
      <w:r>
        <w:rPr>
          <w:rFonts w:cs="Times New Roman"/>
        </w:rPr>
      </w:r>
    </w:p>
    <w:tbl>
      <w:tblPr>
        <w:tblW w:w="8758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709"/>
        <w:gridCol w:w="3688"/>
      </w:tblGrid>
      <w:tr>
        <w:trPr>
          <w:trHeight w:val="550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b/>
                <w:b/>
                <w:bCs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网络公开课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演讲与口才（姚小玲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7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现代礼仪（袁涤非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7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艺术概论（王一川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7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财务管理学（王化成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现代控制工程（王万良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7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数字信号处理（彭启琮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线性代数（李尚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7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无机化学（宋天佑、徐佳宁、孟长功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计算机科学与技术类专业建设与创新人才培养（蒋宗礼、高林、陈道蓄、董吉文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7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教师教学艺术（理工）（顾沛、邹逢兴、吴鹿鸣、郑用琏）</w:t>
            </w:r>
          </w:p>
        </w:tc>
      </w:tr>
      <w:tr>
        <w:trPr>
          <w:trHeight w:val="550" w:hRule="atLeast"/>
        </w:trPr>
        <w:tc>
          <w:tcPr>
            <w:tcW w:w="87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汉仪仿宋简;仿宋" w:hAnsi="汉仪仿宋简;仿宋" w:eastAsia="汉仪仿宋简;仿宋" w:cs="Times New Roman"/>
                <w:color w:val="000000"/>
                <w:kern w:val="0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  <w:lang w:val="zh-CN"/>
              </w:rPr>
              <w:t>网培公开选修讲座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课件及其制作技巧（裴纯礼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8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青年教师的职业病与常见病的预防及保健（李洪茲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8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导师，你应该教给学生什么（叶志明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8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让课堂充满激情、智慧和欢乐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谈教学方法与教学艺术（张学政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课堂教学方法与艺术（李芒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8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师身心健康与压力管理（刘破资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怎样成长为一名优秀的大学教师（马知恩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8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课堂教学中的沟通技巧（赵振宇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当代大学生心理特点及教育策略（赵丽琴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8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师应该读点儿文学史（韩田鹿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人格与国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生素质教育的两大主题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 xml:space="preserve"> 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（彭林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9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生喜爱什么样的老师（郑曙光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用礼仪打造教师魅力形象（袁涤非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9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师形象设计与公共礼仪（徐莉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9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如何讲好一门课（姚小玲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9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和谐交往从心理沟通开始（蔺桂瑞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青年教师专业发展的路径与策略（张斌贤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9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如何指导学生做科研（陈跃雪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大学教师需要学点“课程论”和“教学论”（别敦荣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9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把提高教育研究质量上升为国家战略（曾天山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把教学当作一门艺术（顾沛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0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如何在各类科研基金课题申报中取得成功（赵醒村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学法与教学策略（孙建荣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2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如何保持高校教师的心理健康（胡佩诚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如何支撑学生有效建立适合自己的大学学习模式（李丹青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4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学论的核心理念及其应用操作的基本程序（皮连生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学相长与为人师表（王汉杰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6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儒家人生哲学与教师修养（张奇伟）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高校科研创新与制度保障（马陆亭）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08</w:t>
            </w:r>
          </w:p>
        </w:tc>
        <w:tc>
          <w:tcPr>
            <w:tcW w:w="3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left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史学经典与人文修养（瞿林东）</w:t>
            </w:r>
          </w:p>
        </w:tc>
      </w:tr>
    </w:tbl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Times New Roman"/>
          <w:sz w:val="28"/>
          <w:szCs w:val="28"/>
        </w:rPr>
      </w:pPr>
      <w:r>
        <w:rPr>
          <w:rFonts w:eastAsia="仿宋_GB2312;仿宋" w:cs="Times New Roman" w:ascii="仿宋_GB2312;仿宋" w:hAnsi="仿宋_GB2312;仿宋"/>
          <w:sz w:val="28"/>
          <w:szCs w:val="28"/>
        </w:rPr>
      </w:r>
    </w:p>
    <w:p>
      <w:pPr>
        <w:pStyle w:val="Normal"/>
        <w:widowControl/>
        <w:jc w:val="lef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附件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4</w:t>
      </w:r>
    </w:p>
    <w:p>
      <w:pPr>
        <w:pStyle w:val="Normal"/>
        <w:widowControl/>
        <w:jc w:val="center"/>
        <w:rPr>
          <w:rFonts w:ascii="宋体" w:hAnsi="宋体" w:cs="Times New Roman"/>
          <w:b/>
          <w:b/>
          <w:bCs/>
          <w:sz w:val="30"/>
          <w:szCs w:val="30"/>
        </w:rPr>
      </w:pPr>
      <w:r>
        <w:rPr>
          <w:rFonts w:cs="Times New Roman" w:ascii="宋体" w:hAnsi="宋体"/>
          <w:b/>
          <w:bCs/>
          <w:sz w:val="30"/>
          <w:szCs w:val="30"/>
        </w:rPr>
        <w:t>2015</w:t>
      </w:r>
      <w:r>
        <w:rPr>
          <w:rFonts w:ascii="宋体" w:hAnsi="宋体" w:cs="Times New Roman"/>
          <w:b/>
          <w:bCs/>
          <w:sz w:val="30"/>
          <w:szCs w:val="30"/>
        </w:rPr>
        <w:t>年上半年网络公益讲座安排表</w:t>
      </w:r>
    </w:p>
    <w:tbl>
      <w:tblPr>
        <w:tblW w:w="9287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39"/>
        <w:gridCol w:w="1347"/>
        <w:gridCol w:w="2879"/>
        <w:gridCol w:w="994"/>
      </w:tblGrid>
      <w:tr>
        <w:trPr>
          <w:trHeight w:val="330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序号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培训课程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培训时间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主讲教师</w:t>
            </w:r>
          </w:p>
        </w:tc>
        <w:tc>
          <w:tcPr>
            <w:tcW w:w="9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培训</w:t>
            </w:r>
          </w:p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Times New Roman"/>
                <w:b/>
                <w:b/>
                <w:bCs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b/>
                <w:bCs/>
                <w:color w:val="000000"/>
                <w:kern w:val="0"/>
                <w:sz w:val="24"/>
                <w:szCs w:val="24"/>
              </w:rPr>
              <w:t>地点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国关系与中国国家安全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林宏宇（国际关系学院）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80"/>
              <w:ind w:left="113" w:right="113" w:hanging="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各高校自设分会场，已参训教师可通过网络参加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校教师师德师风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宋乃庆（西南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113" w:right="113" w:hanging="0"/>
              <w:jc w:val="center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校教师教学决策的主要问题及思考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宋乃庆（西南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113" w:right="113" w:hanging="0"/>
              <w:jc w:val="center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大视野重新认识生命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 xml:space="preserve">   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梁光启（北京东方生命文化研究所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113" w:right="113" w:hanging="0"/>
              <w:jc w:val="center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国家级教学成果奖大讲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数学文化类课程的创建及在全国的推广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顾沛（南开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113" w:right="113" w:hanging="0"/>
              <w:jc w:val="center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国际战略格局新变化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欧美自贸区谈判与中欧、中美关系发展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王展鹏（北京外国语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113" w:right="113" w:hanging="0"/>
              <w:jc w:val="center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实现教学方法创新的四个要点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赵斌（西北农林科技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新理念管好自己健康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张正春（甘肃社科院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自主创新原理与方法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TRIZ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李静（中国青年高级人才培训中心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司马迁的《史记》及其人本主义精神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瞿林东（北京师范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注册会计师考试与会计专业教学改革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路国平（南京审计学院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国古代的生态文化与生态美学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陆庆光（中国农科院研究生院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司法考试与法学本科教学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李建伟（中国政法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适应大众化生源的高校教师发展支持策略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周华丽（北京联合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后现代农业发展趋势研究的几点启示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叶隽（中国社科院外国文学研究所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人类心理健康的维护与保健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胡佩诚（北京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独立学院：转设与转型的双重挑战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甘德安（北京工业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师的自我中医调养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刘京丽（长春中医药大学）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80"/>
              <w:ind w:left="113" w:right="113" w:hanging="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各高校自设分会场，已参训教师可通过网络参加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留华背景、范式转型与东方现代性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侨易视域下的学术史进程与新汉学建构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王瑞璞（中央党校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专业卓越发展的路径与智慧（上）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0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洪成文（北京师范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专业卓越发展的路径与智慧（下）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洪成文（北京师范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用声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吴郁（中国传媒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3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国家级教学成果奖大讲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世界史专业开放式办学模式探索与实践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潘迎春（武汉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4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国家级教学成果奖大讲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临床医学教学模式的探索与实践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董卫国、朱俊勇（武汉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5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如何备好一堂课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朱月龙（河北师范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6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材编写与教学方法的融合与配套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赵斌（西北农林科技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7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弘扬科学精神、培养科学思想、倡导学术诚信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陈懋章（北京航空航天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8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国传统文化之昆曲之美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欧阳启名（首都师范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29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网络时代新教师的新读写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刘海涛（岭南师范学院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0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MOO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Mini_Course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、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SPOC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一体化建设与应用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涂晓斌（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华东交通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1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构建人与自然和谐，建设美丽中国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郭立新（国家林业部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2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易经的人生智慧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汝企和（北京师范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3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学科知识转化为教学语言的策略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汤智（浙江工业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4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我国卫星发展与展望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周晓飞（航天集团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5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创建信息安全专业培养体系，引领专业建设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杜瑞颖（武汉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6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201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年国家级教学成果奖大讲堂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——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以创新型教师为抓手的创新人才培养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张伟良（石家庄经济学院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7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基于脑科学的高校青年教师的教与学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智丹（中山大学）</w:t>
            </w:r>
          </w:p>
        </w:tc>
        <w:tc>
          <w:tcPr>
            <w:tcW w:w="99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pacing w:lineRule="exact" w:line="380"/>
              <w:ind w:left="113" w:right="113" w:hanging="0"/>
              <w:jc w:val="center"/>
              <w:rPr>
                <w:rFonts w:ascii="宋体" w:hAnsi="宋体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各高校自设分会场，已参训教师可通过网络参加</w:t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8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教师健康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5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张淑芳（同仁医院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39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我思我行我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MOOC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李尚志（北京航空航天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0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从疾病预防到幸福促进的健康科学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3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国智丹（中山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1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如何使授课语言生动鲜活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朱月龙（河北师范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2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艺术与设计的审美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张夫也（清华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3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中国经济新常态下的企业发展战略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9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孟宪忠（同济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4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清华大学发展历史及其传统精神文化简介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1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徐振民（清华大学校史馆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5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如何进行有效教学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宋峰（南开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6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教师职业修炼与职场魅力塑造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7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黄建榕（华南理工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7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梁启超《君子》与清华教育传统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18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程钢（国家大学生文化素质教育基地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8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做教师是一种修炼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sz w:val="24"/>
                <w:szCs w:val="24"/>
              </w:rPr>
              <w:t>6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sz w:val="24"/>
                <w:szCs w:val="24"/>
              </w:rPr>
              <w:t>24</w:t>
            </w:r>
            <w:r>
              <w:rPr>
                <w:rFonts w:ascii="宋体" w:hAnsi="宋体" w:cs="宋体"/>
                <w:color w:val="00000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周星（北京师范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center"/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49</w:t>
            </w:r>
          </w:p>
        </w:tc>
        <w:tc>
          <w:tcPr>
            <w:tcW w:w="32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sz w:val="24"/>
                <w:szCs w:val="24"/>
              </w:rPr>
              <w:t>高校教师的情绪管理</w:t>
            </w:r>
          </w:p>
        </w:tc>
        <w:tc>
          <w:tcPr>
            <w:tcW w:w="13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7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月</w:t>
            </w:r>
            <w:r>
              <w:rPr>
                <w:rFonts w:cs="宋体" w:ascii="宋体" w:hAnsi="宋体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日</w:t>
            </w:r>
          </w:p>
        </w:tc>
        <w:tc>
          <w:tcPr>
            <w:tcW w:w="287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80"/>
              <w:rPr>
                <w:rFonts w:ascii="宋体" w:hAnsi="宋体" w:cs="Times New Roman"/>
                <w:color w:val="000000"/>
                <w:sz w:val="24"/>
                <w:szCs w:val="24"/>
              </w:rPr>
            </w:pPr>
            <w:r>
              <w:rPr>
                <w:rFonts w:ascii="宋体" w:hAnsi="宋体" w:cs="宋体"/>
                <w:color w:val="000000"/>
                <w:kern w:val="0"/>
                <w:sz w:val="24"/>
                <w:szCs w:val="24"/>
              </w:rPr>
              <w:t>黄建榕（华南理工大学）</w:t>
            </w:r>
          </w:p>
        </w:tc>
        <w:tc>
          <w:tcPr>
            <w:tcW w:w="99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汉仪仿宋简;仿宋" w:hAnsi="汉仪仿宋简;仿宋" w:eastAsia="汉仪仿宋简;仿宋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汉仪仿宋简;仿宋" w:cs="Times New Roman" w:ascii="汉仪仿宋简;仿宋" w:hAnsi="汉仪仿宋简;仿宋"/>
                <w:color w:val="000000"/>
                <w:kern w:val="0"/>
                <w:sz w:val="24"/>
                <w:szCs w:val="24"/>
              </w:rPr>
            </w:r>
          </w:p>
        </w:tc>
      </w:tr>
    </w:tbl>
    <w:p>
      <w:pPr>
        <w:pStyle w:val="Normal"/>
        <w:widowControl/>
        <w:jc w:val="center"/>
        <w:rPr>
          <w:rFonts w:ascii="汉仪仿宋简;仿宋" w:hAnsi="汉仪仿宋简;仿宋" w:eastAsia="汉仪仿宋简;仿宋" w:cs="Times New Roman"/>
          <w:b/>
          <w:b/>
          <w:bCs/>
          <w:sz w:val="30"/>
          <w:szCs w:val="30"/>
        </w:rPr>
      </w:pPr>
      <w:r>
        <w:rPr>
          <w:rFonts w:eastAsia="汉仪仿宋简;仿宋" w:cs="Times New Roman" w:ascii="汉仪仿宋简;仿宋" w:hAnsi="汉仪仿宋简;仿宋"/>
          <w:b/>
          <w:bCs/>
          <w:sz w:val="30"/>
          <w:szCs w:val="30"/>
        </w:rPr>
      </w:r>
    </w:p>
    <w:p>
      <w:pPr>
        <w:pStyle w:val="Normal"/>
        <w:widowControl/>
        <w:jc w:val="center"/>
        <w:rPr>
          <w:rFonts w:ascii="汉仪仿宋简;仿宋" w:hAnsi="汉仪仿宋简;仿宋" w:eastAsia="汉仪仿宋简;仿宋" w:cs="Times New Roman"/>
          <w:b/>
          <w:b/>
          <w:bCs/>
          <w:sz w:val="30"/>
          <w:szCs w:val="30"/>
        </w:rPr>
      </w:pPr>
      <w:r>
        <w:rPr>
          <w:rFonts w:eastAsia="汉仪仿宋简;仿宋" w:cs="Times New Roman" w:ascii="汉仪仿宋简;仿宋" w:hAnsi="汉仪仿宋简;仿宋"/>
          <w:b/>
          <w:bCs/>
          <w:sz w:val="30"/>
          <w:szCs w:val="30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auto"/>
    <w:pitch w:val="default"/>
  </w:font>
  <w:font w:name="汉仪仿宋简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1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4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cs="Times New Roman"/>
      </w:rPr>
    </w:pPr>
    <w:r>
      <w:rPr>
        <w:rFonts w:cs="Times New Roman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1430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9pt;mso-wrap-distance-left:0pt;mso-wrap-distance-right:0pt;mso-wrap-distance-top:0pt;mso-wrap-distance-bottom:0pt;margin-top:0.05pt;mso-position-vertical-relative:text;margin-left:20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1430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Times New Roman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9pt;mso-wrap-distance-left:0pt;mso-wrap-distance-right:0pt;mso-wrap-distance-top:0pt;mso-wrap-distance-bottom:0pt;margin-top:0.05pt;mso-position-vertical-relative:text;margin-left:41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Times New Roman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cs="Times New Roman"/>
      </w:rPr>
    </w:pPr>
    <w:r>
      <w:rPr>
        <w:rFonts w:cs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cs="Times New Roman"/>
      </w:rPr>
    </w:pPr>
    <w:r>
      <w:rPr>
        <w:rFonts w:cs="Times New Roman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批注框文本 Char"/>
    <w:basedOn w:val="Style14"/>
    <w:qFormat/>
    <w:rPr>
      <w:sz w:val="18"/>
      <w:szCs w:val="18"/>
    </w:rPr>
  </w:style>
  <w:style w:type="character" w:styleId="Char1">
    <w:name w:val="批注主题 Char"/>
    <w:qFormat/>
    <w:rPr>
      <w:b/>
      <w:bCs/>
      <w:kern w:val="2"/>
      <w:sz w:val="21"/>
      <w:szCs w:val="21"/>
    </w:rPr>
  </w:style>
  <w:style w:type="character" w:styleId="Char11">
    <w:name w:val="批注主题 Char1"/>
    <w:qFormat/>
    <w:rPr>
      <w:rFonts w:ascii="Times New Roman" w:hAnsi="Times New Roman" w:cs="Times New Roman"/>
      <w:b/>
      <w:bCs/>
      <w:kern w:val="2"/>
      <w:sz w:val="21"/>
      <w:szCs w:val="21"/>
    </w:rPr>
  </w:style>
  <w:style w:type="character" w:styleId="Char2">
    <w:name w:val="页眉 Char"/>
    <w:basedOn w:val="Style14"/>
    <w:qFormat/>
    <w:rPr>
      <w:sz w:val="18"/>
      <w:szCs w:val="18"/>
    </w:rPr>
  </w:style>
  <w:style w:type="character" w:styleId="Char3">
    <w:name w:val="页脚 Char"/>
    <w:basedOn w:val="Style14"/>
    <w:qFormat/>
    <w:rPr>
      <w:sz w:val="18"/>
      <w:szCs w:val="18"/>
    </w:rPr>
  </w:style>
  <w:style w:type="character" w:styleId="Char4">
    <w:name w:val="日期 Char"/>
    <w:basedOn w:val="Style14"/>
    <w:qFormat/>
    <w:rPr/>
  </w:style>
  <w:style w:type="character" w:styleId="Char5">
    <w:name w:val="批注文字 Char"/>
    <w:basedOn w:val="Style14"/>
    <w:qFormat/>
    <w:rPr>
      <w:rFonts w:ascii="Times New Roman" w:hAnsi="Times New Roman" w:cs="Times New Roman"/>
      <w:kern w:val="2"/>
      <w:sz w:val="21"/>
      <w:szCs w:val="21"/>
    </w:rPr>
  </w:style>
  <w:style w:type="character" w:styleId="CommentSubjectChar1">
    <w:name w:val="Comment Subject Char1"/>
    <w:basedOn w:val="Char5"/>
    <w:qFormat/>
    <w:rPr>
      <w:rFonts w:ascii="Times New Roman" w:hAnsi="Times New Roman" w:cs="Times New Roman"/>
      <w:b/>
      <w:bCs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>
      <w:rFonts w:ascii="Times New Roman" w:hAnsi="Times New Roman" w:cs="Times New Roman"/>
    </w:rPr>
  </w:style>
  <w:style w:type="paragraph" w:styleId="Style17">
    <w:name w:val="批注主题"/>
    <w:basedOn w:val="Style16"/>
    <w:next w:val="Style16"/>
    <w:qFormat/>
    <w:pPr/>
    <w:rPr>
      <w:rFonts w:ascii="Calibri" w:hAnsi="Calibri" w:cs="Calibri"/>
      <w:b/>
      <w:bCs/>
    </w:rPr>
  </w:style>
  <w:style w:type="paragraph" w:styleId="Style18">
    <w:name w:val="日期"/>
    <w:basedOn w:val="Normal"/>
    <w:next w:val="Normal"/>
    <w:qFormat/>
    <w:pPr>
      <w:ind w:left="100" w:hanging="0"/>
    </w:pPr>
    <w:rPr/>
  </w:style>
  <w:style w:type="paragraph" w:styleId="Style19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20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NoSpacing">
    <w:name w:val="No Spacing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1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http://www.enetedu.com/course_info.asp?nid=295" TargetMode="Externa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6T00:31:00Z</dcterms:created>
  <dc:creator>China</dc:creator>
  <dc:description/>
  <dc:language>en-US</dc:language>
  <cp:lastModifiedBy>Administrator</cp:lastModifiedBy>
  <cp:lastPrinted>2015-02-06T08:31:00Z</cp:lastPrinted>
  <dcterms:modified xsi:type="dcterms:W3CDTF">2000-08-23T04:50:24Z</dcterms:modified>
  <cp:revision>0</cp:revision>
  <dc:subject/>
  <dc:title>教高司函〔2015 〕5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43</vt:lpwstr>
  </property>
</Properties>
</file>