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附：各科考生名单</w:t>
      </w:r>
    </w:p>
    <w:p>
      <w:pPr>
        <w:pStyle w:val="Normal"/>
        <w:ind w:right="280" w:hanging="0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ind w:right="280" w:hanging="0"/>
        <w:rPr>
          <w:b/>
          <w:b/>
          <w:sz w:val="24"/>
        </w:rPr>
      </w:pPr>
      <w:r>
        <w:rPr>
          <w:b/>
          <w:sz w:val="24"/>
        </w:rPr>
        <w:t>附</w:t>
      </w:r>
      <w:r>
        <w:rPr>
          <w:b/>
          <w:sz w:val="24"/>
        </w:rPr>
        <w:t>1</w:t>
      </w:r>
      <w:r>
        <w:rPr>
          <w:b/>
          <w:sz w:val="24"/>
        </w:rPr>
        <w:t>：</w:t>
      </w:r>
    </w:p>
    <w:p>
      <w:pPr>
        <w:pStyle w:val="Normal"/>
        <w:ind w:right="2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《茶文化与茶健康》考生名单</w:t>
      </w:r>
    </w:p>
    <w:tbl>
      <w:tblPr>
        <w:tblW w:w="97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998"/>
        <w:gridCol w:w="1305"/>
        <w:gridCol w:w="3057"/>
        <w:gridCol w:w="688"/>
        <w:gridCol w:w="1546"/>
        <w:gridCol w:w="706"/>
      </w:tblGrid>
      <w:tr>
        <w:trPr>
          <w:trHeight w:val="30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Microsoft Sans Serif" w:hAnsi="Microsoft Sans Serif" w:cs="Microsoft Sans Serif"/>
                <w:b/>
                <w:b/>
                <w:bCs/>
                <w:color w:val="FFFFF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b/>
                <w:bCs/>
                <w:color w:val="FFFFFF"/>
                <w:kern w:val="0"/>
                <w:sz w:val="22"/>
                <w:szCs w:val="22"/>
              </w:rPr>
              <w:t>学号</w:t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Microsoft Sans Serif" w:hAnsi="Microsoft Sans Serif" w:cs="Microsoft Sans Serif"/>
                <w:b/>
                <w:b/>
                <w:bCs/>
                <w:color w:val="FFFFF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b/>
                <w:bCs/>
                <w:color w:val="FFFFFF"/>
                <w:kern w:val="0"/>
                <w:sz w:val="22"/>
                <w:szCs w:val="22"/>
              </w:rPr>
              <w:t>姓名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Microsoft Sans Serif" w:hAnsi="Microsoft Sans Serif" w:cs="Microsoft Sans Serif"/>
                <w:b/>
                <w:b/>
                <w:bCs/>
                <w:color w:val="FFFFF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b/>
                <w:bCs/>
                <w:color w:val="FFFFFF"/>
                <w:kern w:val="0"/>
                <w:sz w:val="22"/>
                <w:szCs w:val="22"/>
              </w:rPr>
              <w:t>班级编号</w:t>
            </w:r>
          </w:p>
        </w:tc>
        <w:tc>
          <w:tcPr>
            <w:tcW w:w="3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Microsoft Sans Serif" w:hAnsi="Microsoft Sans Serif" w:cs="Microsoft Sans Serif"/>
                <w:b/>
                <w:b/>
                <w:bCs/>
                <w:color w:val="FFFFF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b/>
                <w:bCs/>
                <w:color w:val="FFFFFF"/>
                <w:kern w:val="0"/>
                <w:sz w:val="22"/>
                <w:szCs w:val="22"/>
              </w:rPr>
              <w:t>班级名称</w:t>
            </w:r>
          </w:p>
        </w:tc>
        <w:tc>
          <w:tcPr>
            <w:tcW w:w="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Microsoft Sans Serif" w:hAnsi="Microsoft Sans Serif" w:cs="Microsoft Sans Serif"/>
                <w:b/>
                <w:b/>
                <w:bCs/>
                <w:color w:val="FFFFF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b/>
                <w:bCs/>
                <w:color w:val="FFFFFF"/>
                <w:kern w:val="0"/>
                <w:sz w:val="22"/>
                <w:szCs w:val="22"/>
              </w:rPr>
              <w:t>性别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Microsoft Sans Serif" w:hAnsi="Microsoft Sans Serif" w:cs="Microsoft Sans Serif"/>
                <w:b/>
                <w:b/>
                <w:bCs/>
                <w:color w:val="FFFFF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b/>
                <w:bCs/>
                <w:color w:val="FFFFFF"/>
                <w:kern w:val="0"/>
                <w:sz w:val="22"/>
                <w:szCs w:val="22"/>
              </w:rPr>
              <w:t>学院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Microsoft Sans Serif" w:hAnsi="Microsoft Sans Serif" w:cs="Microsoft Sans Serif"/>
                <w:b/>
                <w:b/>
                <w:bCs/>
                <w:color w:val="FFFFF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b/>
                <w:bCs/>
                <w:color w:val="FFFFFF"/>
                <w:kern w:val="0"/>
                <w:sz w:val="22"/>
                <w:szCs w:val="22"/>
              </w:rPr>
              <w:t>年级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12404013#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杨子强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2C0201</w:t>
            </w:r>
          </w:p>
        </w:tc>
        <w:tc>
          <w:tcPr>
            <w:tcW w:w="3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212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作曲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音乐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2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12405138#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张晓星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2C0301</w:t>
            </w:r>
          </w:p>
        </w:tc>
        <w:tc>
          <w:tcPr>
            <w:tcW w:w="3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213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声乐演唱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音乐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2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12405028*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姜美慧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2C0401</w:t>
            </w:r>
          </w:p>
        </w:tc>
        <w:tc>
          <w:tcPr>
            <w:tcW w:w="3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214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钢琴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音乐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2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12405035*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高艺娜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2C0401</w:t>
            </w:r>
          </w:p>
        </w:tc>
        <w:tc>
          <w:tcPr>
            <w:tcW w:w="3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214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钢琴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音乐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2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12403002#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程景文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2C0701</w:t>
            </w:r>
          </w:p>
        </w:tc>
        <w:tc>
          <w:tcPr>
            <w:tcW w:w="3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217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电子音乐制作与创作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音乐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2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312409051*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梁宇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2E0101</w:t>
            </w:r>
          </w:p>
        </w:tc>
        <w:tc>
          <w:tcPr>
            <w:tcW w:w="3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级视觉</w:t>
            </w: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班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设计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2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312409221*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李语涵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2E0401</w:t>
            </w:r>
          </w:p>
        </w:tc>
        <w:tc>
          <w:tcPr>
            <w:tcW w:w="3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级服装表演班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设计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2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312433281*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曹馨予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2E0601</w:t>
            </w:r>
          </w:p>
        </w:tc>
        <w:tc>
          <w:tcPr>
            <w:tcW w:w="3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级工业班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设计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2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412412053*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万纬韬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2F0101</w:t>
            </w:r>
          </w:p>
        </w:tc>
        <w:tc>
          <w:tcPr>
            <w:tcW w:w="3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241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表演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戏剧影视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2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412412068#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胡昂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2F0101</w:t>
            </w:r>
          </w:p>
        </w:tc>
        <w:tc>
          <w:tcPr>
            <w:tcW w:w="3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241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表演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戏剧影视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2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412412076*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冯美慧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2F0101</w:t>
            </w:r>
          </w:p>
        </w:tc>
        <w:tc>
          <w:tcPr>
            <w:tcW w:w="3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241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表演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戏剧影视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2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412412079#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沙通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2F0101</w:t>
            </w:r>
          </w:p>
        </w:tc>
        <w:tc>
          <w:tcPr>
            <w:tcW w:w="3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241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表演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戏剧影视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2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412412081#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张煜坤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2F0101</w:t>
            </w:r>
          </w:p>
        </w:tc>
        <w:tc>
          <w:tcPr>
            <w:tcW w:w="3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241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表演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戏剧影视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2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412412016*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李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2F0102</w:t>
            </w:r>
          </w:p>
        </w:tc>
        <w:tc>
          <w:tcPr>
            <w:tcW w:w="3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241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表导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戏剧影视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2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412412032#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罗景琦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2F0102</w:t>
            </w:r>
          </w:p>
        </w:tc>
        <w:tc>
          <w:tcPr>
            <w:tcW w:w="3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241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表导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戏剧影视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2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412416103*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高瑞君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2F0202</w:t>
            </w:r>
          </w:p>
        </w:tc>
        <w:tc>
          <w:tcPr>
            <w:tcW w:w="3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242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采编播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戏剧影视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2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412417191*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李晶晶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2F0301</w:t>
            </w:r>
          </w:p>
        </w:tc>
        <w:tc>
          <w:tcPr>
            <w:tcW w:w="3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243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广播电视编导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戏剧影视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2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412401212*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王语琪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2F0302</w:t>
            </w:r>
          </w:p>
        </w:tc>
        <w:tc>
          <w:tcPr>
            <w:tcW w:w="3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243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广播电视新闻学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戏剧影视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2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512411059*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魏欣欣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2G0301</w:t>
            </w:r>
          </w:p>
        </w:tc>
        <w:tc>
          <w:tcPr>
            <w:tcW w:w="3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203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编导女班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舞蹈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2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512411132*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武慧敏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2G0301</w:t>
            </w:r>
          </w:p>
        </w:tc>
        <w:tc>
          <w:tcPr>
            <w:tcW w:w="3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203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编导女班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舞蹈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2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512411070#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杨绍财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2G0302</w:t>
            </w:r>
          </w:p>
        </w:tc>
        <w:tc>
          <w:tcPr>
            <w:tcW w:w="3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203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编导男班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舞蹈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2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12403157*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王天舒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2H0105</w:t>
            </w:r>
          </w:p>
        </w:tc>
        <w:tc>
          <w:tcPr>
            <w:tcW w:w="3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音教器乐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艺术教育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2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12409069*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张晨曦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2I0301</w:t>
            </w:r>
          </w:p>
        </w:tc>
        <w:tc>
          <w:tcPr>
            <w:tcW w:w="3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2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级数字媒体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新媒体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2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12409143*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赵婷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2I0301</w:t>
            </w:r>
          </w:p>
        </w:tc>
        <w:tc>
          <w:tcPr>
            <w:tcW w:w="3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2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级数字媒体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新媒体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2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12409074#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赵世强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2I0501</w:t>
            </w:r>
          </w:p>
        </w:tc>
        <w:tc>
          <w:tcPr>
            <w:tcW w:w="3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2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级数字空间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新媒体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2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12409075*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范冰洁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2I0501</w:t>
            </w:r>
          </w:p>
        </w:tc>
        <w:tc>
          <w:tcPr>
            <w:tcW w:w="3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2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级数字空间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新媒体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2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12409103*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李娜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2I0502</w:t>
            </w:r>
          </w:p>
        </w:tc>
        <w:tc>
          <w:tcPr>
            <w:tcW w:w="3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2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级数字影像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新媒体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2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12409182#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陈汉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2I0502</w:t>
            </w:r>
          </w:p>
        </w:tc>
        <w:tc>
          <w:tcPr>
            <w:tcW w:w="3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2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级数字影像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新媒体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2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12409188*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黄贺男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2I0502</w:t>
            </w:r>
          </w:p>
        </w:tc>
        <w:tc>
          <w:tcPr>
            <w:tcW w:w="3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2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级数字影像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新媒体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2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12409212#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陆帅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2I0502</w:t>
            </w:r>
          </w:p>
        </w:tc>
        <w:tc>
          <w:tcPr>
            <w:tcW w:w="3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2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级数字影像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新媒体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2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12409232*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吕思瑶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2I0502</w:t>
            </w:r>
          </w:p>
        </w:tc>
        <w:tc>
          <w:tcPr>
            <w:tcW w:w="3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2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级数字影像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新媒体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2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12409031*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许可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2I0601</w:t>
            </w:r>
          </w:p>
        </w:tc>
        <w:tc>
          <w:tcPr>
            <w:tcW w:w="3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2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级数字媒体策划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新媒体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2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712405013*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李飘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2L0101</w:t>
            </w:r>
          </w:p>
        </w:tc>
        <w:tc>
          <w:tcPr>
            <w:tcW w:w="3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级流行演唱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流行音乐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2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712405031*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许可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2L0101</w:t>
            </w:r>
          </w:p>
        </w:tc>
        <w:tc>
          <w:tcPr>
            <w:tcW w:w="3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级流行演唱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流行音乐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2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712405038#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王子炜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2L0201</w:t>
            </w:r>
          </w:p>
        </w:tc>
        <w:tc>
          <w:tcPr>
            <w:tcW w:w="3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级器乐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流行音乐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2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13405112#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潘佰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3C0401</w:t>
            </w:r>
          </w:p>
        </w:tc>
        <w:tc>
          <w:tcPr>
            <w:tcW w:w="3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314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钢琴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音乐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3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13405029#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卢禹同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3C0501</w:t>
            </w:r>
          </w:p>
        </w:tc>
        <w:tc>
          <w:tcPr>
            <w:tcW w:w="3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315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管弦乐器演奏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音乐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3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13405087*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王宪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3C0601</w:t>
            </w:r>
          </w:p>
        </w:tc>
        <w:tc>
          <w:tcPr>
            <w:tcW w:w="3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316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中国乐器演奏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音乐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3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313434046*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郭晟奇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3E0102</w:t>
            </w:r>
          </w:p>
        </w:tc>
        <w:tc>
          <w:tcPr>
            <w:tcW w:w="3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级广告设计班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设计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3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313436185*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赵天阳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3E0301</w:t>
            </w:r>
          </w:p>
        </w:tc>
        <w:tc>
          <w:tcPr>
            <w:tcW w:w="3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级服装设计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设计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3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313436173#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刘长宝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3E0401</w:t>
            </w:r>
          </w:p>
        </w:tc>
        <w:tc>
          <w:tcPr>
            <w:tcW w:w="3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级服装表演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设计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3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413412007*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李嘉欣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3F0101</w:t>
            </w:r>
          </w:p>
        </w:tc>
        <w:tc>
          <w:tcPr>
            <w:tcW w:w="3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341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表演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戏剧影视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3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413412032*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王雪瑶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3F0101</w:t>
            </w:r>
          </w:p>
        </w:tc>
        <w:tc>
          <w:tcPr>
            <w:tcW w:w="3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341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表演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戏剧影视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3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413417183*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李曼侨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3F0301</w:t>
            </w:r>
          </w:p>
        </w:tc>
        <w:tc>
          <w:tcPr>
            <w:tcW w:w="3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343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广播电视编导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戏剧影视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3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413417185*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王晗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3F0301</w:t>
            </w:r>
          </w:p>
        </w:tc>
        <w:tc>
          <w:tcPr>
            <w:tcW w:w="3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343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广播电视编导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戏剧影视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3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513411023*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赵博闻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3G0302</w:t>
            </w:r>
          </w:p>
        </w:tc>
        <w:tc>
          <w:tcPr>
            <w:tcW w:w="3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303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编导班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舞蹈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3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513411024*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荆函睿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3G0302</w:t>
            </w:r>
          </w:p>
        </w:tc>
        <w:tc>
          <w:tcPr>
            <w:tcW w:w="3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303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编导班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舞蹈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3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513411028#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王歆迪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3G0302</w:t>
            </w:r>
          </w:p>
        </w:tc>
        <w:tc>
          <w:tcPr>
            <w:tcW w:w="3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303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编导班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舞蹈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3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513411029#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李光瑞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3G0302</w:t>
            </w:r>
          </w:p>
        </w:tc>
        <w:tc>
          <w:tcPr>
            <w:tcW w:w="3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303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编导班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舞蹈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3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513411032*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张悦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3G0302</w:t>
            </w:r>
          </w:p>
        </w:tc>
        <w:tc>
          <w:tcPr>
            <w:tcW w:w="3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303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编导班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舞蹈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3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513411033*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梁耀升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3G0302</w:t>
            </w:r>
          </w:p>
        </w:tc>
        <w:tc>
          <w:tcPr>
            <w:tcW w:w="3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303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编导班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舞蹈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3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513423138#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曹津铭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3G0701</w:t>
            </w:r>
          </w:p>
        </w:tc>
        <w:tc>
          <w:tcPr>
            <w:tcW w:w="3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国际标准舞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舞蹈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3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513423042#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户鹏飞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3G0802</w:t>
            </w:r>
          </w:p>
        </w:tc>
        <w:tc>
          <w:tcPr>
            <w:tcW w:w="3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308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民间舞</w:t>
            </w: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班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舞蹈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3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513423087#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蔡旋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3G0802</w:t>
            </w:r>
          </w:p>
        </w:tc>
        <w:tc>
          <w:tcPr>
            <w:tcW w:w="3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308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民间舞</w:t>
            </w: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班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舞蹈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3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33429008*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周兰兰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3k0301</w:t>
            </w:r>
          </w:p>
        </w:tc>
        <w:tc>
          <w:tcPr>
            <w:tcW w:w="3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卡通漫画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动漫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3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34429004#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杨安康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4k0101</w:t>
            </w:r>
          </w:p>
        </w:tc>
        <w:tc>
          <w:tcPr>
            <w:tcW w:w="3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动画艺术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动漫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34429064#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孟俊辰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4k0501</w:t>
            </w:r>
          </w:p>
        </w:tc>
        <w:tc>
          <w:tcPr>
            <w:tcW w:w="3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动漫周边设计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动漫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914417042#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闵东晖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4N0301</w:t>
            </w:r>
          </w:p>
        </w:tc>
        <w:tc>
          <w:tcPr>
            <w:tcW w:w="3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4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级戏曲编导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戏曲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914414036*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马莹博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4N0401</w:t>
            </w:r>
          </w:p>
        </w:tc>
        <w:tc>
          <w:tcPr>
            <w:tcW w:w="3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4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级戏曲舞台设计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戏曲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915417073*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白露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5N0301</w:t>
            </w:r>
          </w:p>
        </w:tc>
        <w:tc>
          <w:tcPr>
            <w:tcW w:w="3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5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戏曲编导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戏曲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915417075*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杨雪琪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5N0301</w:t>
            </w:r>
          </w:p>
        </w:tc>
        <w:tc>
          <w:tcPr>
            <w:tcW w:w="3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5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戏曲编导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戏曲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915417078*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李嘉澍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5N0301</w:t>
            </w:r>
          </w:p>
        </w:tc>
        <w:tc>
          <w:tcPr>
            <w:tcW w:w="3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5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戏曲编导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戏曲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13438041*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于畅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30501</w:t>
            </w:r>
          </w:p>
        </w:tc>
        <w:tc>
          <w:tcPr>
            <w:tcW w:w="3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数字影像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新媒体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3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13438188#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陈明鑫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30501</w:t>
            </w:r>
          </w:p>
        </w:tc>
        <w:tc>
          <w:tcPr>
            <w:tcW w:w="3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数字影像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新媒体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3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813440042*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那迪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3J0102</w:t>
            </w:r>
          </w:p>
        </w:tc>
        <w:tc>
          <w:tcPr>
            <w:tcW w:w="3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371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文管</w:t>
            </w: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艺术管理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3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14405045#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耿一豪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C140301</w:t>
            </w:r>
          </w:p>
        </w:tc>
        <w:tc>
          <w:tcPr>
            <w:tcW w:w="3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13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声乐演唱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音乐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14405052*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马明颖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C140301</w:t>
            </w:r>
          </w:p>
        </w:tc>
        <w:tc>
          <w:tcPr>
            <w:tcW w:w="3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13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声乐演唱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音乐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14405055*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袁喆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C140301</w:t>
            </w:r>
          </w:p>
        </w:tc>
        <w:tc>
          <w:tcPr>
            <w:tcW w:w="3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13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声乐演唱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音乐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14405059*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朱思琪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C140301</w:t>
            </w:r>
          </w:p>
        </w:tc>
        <w:tc>
          <w:tcPr>
            <w:tcW w:w="3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13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声乐演唱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音乐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14405061*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高金锁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C140301</w:t>
            </w:r>
          </w:p>
        </w:tc>
        <w:tc>
          <w:tcPr>
            <w:tcW w:w="3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13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声乐演唱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音乐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14405067#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李春雨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C140301</w:t>
            </w:r>
          </w:p>
        </w:tc>
        <w:tc>
          <w:tcPr>
            <w:tcW w:w="3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13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声乐演唱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音乐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14405072*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张雪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C140301</w:t>
            </w:r>
          </w:p>
        </w:tc>
        <w:tc>
          <w:tcPr>
            <w:tcW w:w="3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13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声乐演唱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音乐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14405082*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张帆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C140401</w:t>
            </w:r>
          </w:p>
        </w:tc>
        <w:tc>
          <w:tcPr>
            <w:tcW w:w="3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14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钢琴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音乐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14405083*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王柏力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C140401</w:t>
            </w:r>
          </w:p>
        </w:tc>
        <w:tc>
          <w:tcPr>
            <w:tcW w:w="3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14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钢琴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音乐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14405087*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张竞文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C140401</w:t>
            </w:r>
          </w:p>
        </w:tc>
        <w:tc>
          <w:tcPr>
            <w:tcW w:w="3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14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钢琴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音乐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14405088*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苑曦予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C140401</w:t>
            </w:r>
          </w:p>
        </w:tc>
        <w:tc>
          <w:tcPr>
            <w:tcW w:w="3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14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钢琴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音乐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14405094#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任兆祥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C140401</w:t>
            </w:r>
          </w:p>
        </w:tc>
        <w:tc>
          <w:tcPr>
            <w:tcW w:w="3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14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钢琴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音乐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14405097#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王磊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C140401</w:t>
            </w:r>
          </w:p>
        </w:tc>
        <w:tc>
          <w:tcPr>
            <w:tcW w:w="3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14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钢琴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音乐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14405098*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朱蕾璇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C140401</w:t>
            </w:r>
          </w:p>
        </w:tc>
        <w:tc>
          <w:tcPr>
            <w:tcW w:w="3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14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钢琴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音乐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14405103#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罗金铭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C140501</w:t>
            </w:r>
          </w:p>
        </w:tc>
        <w:tc>
          <w:tcPr>
            <w:tcW w:w="3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15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管弦乐器演奏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音乐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14405107*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符丽芬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C140501</w:t>
            </w:r>
          </w:p>
        </w:tc>
        <w:tc>
          <w:tcPr>
            <w:tcW w:w="3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15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管弦乐器演奏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音乐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14405114#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刘帅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C140501</w:t>
            </w:r>
          </w:p>
        </w:tc>
        <w:tc>
          <w:tcPr>
            <w:tcW w:w="3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15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管弦乐器演奏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音乐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14405025#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高瑞阳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C140601</w:t>
            </w:r>
          </w:p>
        </w:tc>
        <w:tc>
          <w:tcPr>
            <w:tcW w:w="3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16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中国乐器演奏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音乐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14405027#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曹毅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C140601</w:t>
            </w:r>
          </w:p>
        </w:tc>
        <w:tc>
          <w:tcPr>
            <w:tcW w:w="3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16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中国乐器演奏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音乐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14405028*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李孟姝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C140601</w:t>
            </w:r>
          </w:p>
        </w:tc>
        <w:tc>
          <w:tcPr>
            <w:tcW w:w="3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16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中国乐器演奏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音乐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14405037*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赵融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C140601</w:t>
            </w:r>
          </w:p>
        </w:tc>
        <w:tc>
          <w:tcPr>
            <w:tcW w:w="3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16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中国乐器演奏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音乐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13406032*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孔静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D130201</w:t>
            </w:r>
          </w:p>
        </w:tc>
        <w:tc>
          <w:tcPr>
            <w:tcW w:w="3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油画一工作室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美术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3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13406065#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姜云鹏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D130201</w:t>
            </w:r>
          </w:p>
        </w:tc>
        <w:tc>
          <w:tcPr>
            <w:tcW w:w="3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油画一工作室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美术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3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13406021#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李康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D130202</w:t>
            </w:r>
          </w:p>
        </w:tc>
        <w:tc>
          <w:tcPr>
            <w:tcW w:w="3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油画二工作室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美术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3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13406030#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原鹏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D130202</w:t>
            </w:r>
          </w:p>
        </w:tc>
        <w:tc>
          <w:tcPr>
            <w:tcW w:w="3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油画二工作室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美术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3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13406119*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王天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D130301</w:t>
            </w:r>
          </w:p>
        </w:tc>
        <w:tc>
          <w:tcPr>
            <w:tcW w:w="3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版画工作室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美术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3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13406116#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肖尧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D130502</w:t>
            </w:r>
          </w:p>
        </w:tc>
        <w:tc>
          <w:tcPr>
            <w:tcW w:w="3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当代绘画三工作室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美术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3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13408188#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孟琦博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D130602</w:t>
            </w:r>
          </w:p>
        </w:tc>
        <w:tc>
          <w:tcPr>
            <w:tcW w:w="3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艺术品经济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美术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3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13408169*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李斯琦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D130801</w:t>
            </w:r>
          </w:p>
        </w:tc>
        <w:tc>
          <w:tcPr>
            <w:tcW w:w="3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装裱与修复工作室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美术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3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14440201*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董雪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D140101</w:t>
            </w:r>
          </w:p>
        </w:tc>
        <w:tc>
          <w:tcPr>
            <w:tcW w:w="3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中国画写意工作室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美术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14440213#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陈博文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D140101</w:t>
            </w:r>
          </w:p>
        </w:tc>
        <w:tc>
          <w:tcPr>
            <w:tcW w:w="3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中国画写意工作室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美术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14440225*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刘佩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D140101</w:t>
            </w:r>
          </w:p>
        </w:tc>
        <w:tc>
          <w:tcPr>
            <w:tcW w:w="3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中国画写意工作室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美术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14440190*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呼佳宁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D140102</w:t>
            </w:r>
          </w:p>
        </w:tc>
        <w:tc>
          <w:tcPr>
            <w:tcW w:w="3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中国画山水花鸟工作室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美术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14440193*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王紫璇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D140102</w:t>
            </w:r>
          </w:p>
        </w:tc>
        <w:tc>
          <w:tcPr>
            <w:tcW w:w="3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中国画山水花鸟工作室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美术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14440194*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冯怡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D140102</w:t>
            </w:r>
          </w:p>
        </w:tc>
        <w:tc>
          <w:tcPr>
            <w:tcW w:w="3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中国画山水花鸟工作室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美术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14440196*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赵军梅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D140102</w:t>
            </w:r>
          </w:p>
        </w:tc>
        <w:tc>
          <w:tcPr>
            <w:tcW w:w="3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中国画山水花鸟工作室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美术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14440204#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苗建华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D140102</w:t>
            </w:r>
          </w:p>
        </w:tc>
        <w:tc>
          <w:tcPr>
            <w:tcW w:w="3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中国画山水花鸟工作室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美术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14406003*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王鑫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D140202</w:t>
            </w:r>
          </w:p>
        </w:tc>
        <w:tc>
          <w:tcPr>
            <w:tcW w:w="3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油画二工作室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美术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14406011*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战传玉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D140202</w:t>
            </w:r>
          </w:p>
        </w:tc>
        <w:tc>
          <w:tcPr>
            <w:tcW w:w="3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油画二工作室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美术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14406053*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胡耀元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D140202</w:t>
            </w:r>
          </w:p>
        </w:tc>
        <w:tc>
          <w:tcPr>
            <w:tcW w:w="3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油画二工作室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美术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14406055*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尹雯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D140202</w:t>
            </w:r>
          </w:p>
        </w:tc>
        <w:tc>
          <w:tcPr>
            <w:tcW w:w="3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油画二工作室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美术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14406076*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董行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D140202</w:t>
            </w:r>
          </w:p>
        </w:tc>
        <w:tc>
          <w:tcPr>
            <w:tcW w:w="3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油画二工作室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美术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14406082*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王杰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D140202</w:t>
            </w:r>
          </w:p>
        </w:tc>
        <w:tc>
          <w:tcPr>
            <w:tcW w:w="3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油画二工作室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美术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14406091*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耿秋玉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D140202</w:t>
            </w:r>
          </w:p>
        </w:tc>
        <w:tc>
          <w:tcPr>
            <w:tcW w:w="3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油画二工作室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美术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14406092*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王玉莹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D140202</w:t>
            </w:r>
          </w:p>
        </w:tc>
        <w:tc>
          <w:tcPr>
            <w:tcW w:w="3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油画二工作室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美术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14406100#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李彬生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D140202</w:t>
            </w:r>
          </w:p>
        </w:tc>
        <w:tc>
          <w:tcPr>
            <w:tcW w:w="3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油画二工作室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美术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14406034*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汪千渝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D140203</w:t>
            </w:r>
          </w:p>
        </w:tc>
        <w:tc>
          <w:tcPr>
            <w:tcW w:w="3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油画三工作室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美术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14406035*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陈诗雨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D140203</w:t>
            </w:r>
          </w:p>
        </w:tc>
        <w:tc>
          <w:tcPr>
            <w:tcW w:w="3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油画三工作室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美术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14406039#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吴真飞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D140203</w:t>
            </w:r>
          </w:p>
        </w:tc>
        <w:tc>
          <w:tcPr>
            <w:tcW w:w="3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油画三工作室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美术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14406071#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石明杰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D140203</w:t>
            </w:r>
          </w:p>
        </w:tc>
        <w:tc>
          <w:tcPr>
            <w:tcW w:w="3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油画三工作室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美术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14406096#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徐伟民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D140203</w:t>
            </w:r>
          </w:p>
        </w:tc>
        <w:tc>
          <w:tcPr>
            <w:tcW w:w="3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油画三工作室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美术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14406104#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马思远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D140203</w:t>
            </w:r>
          </w:p>
        </w:tc>
        <w:tc>
          <w:tcPr>
            <w:tcW w:w="3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油画三工作室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美术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14406105*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郭晓彤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D140203</w:t>
            </w:r>
          </w:p>
        </w:tc>
        <w:tc>
          <w:tcPr>
            <w:tcW w:w="3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油画三工作室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美术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14406106*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于欣卉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D140203</w:t>
            </w:r>
          </w:p>
        </w:tc>
        <w:tc>
          <w:tcPr>
            <w:tcW w:w="3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油画三工作室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美术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14406021#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焦旭东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D140204</w:t>
            </w:r>
          </w:p>
        </w:tc>
        <w:tc>
          <w:tcPr>
            <w:tcW w:w="3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油画四工作室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美术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14406048#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徐浩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D140204</w:t>
            </w:r>
          </w:p>
        </w:tc>
        <w:tc>
          <w:tcPr>
            <w:tcW w:w="3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油画四工作室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美术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14406070*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杨凡仪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D140204</w:t>
            </w:r>
          </w:p>
        </w:tc>
        <w:tc>
          <w:tcPr>
            <w:tcW w:w="3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油画四工作室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美术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14406089*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扈晓庆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D140204</w:t>
            </w:r>
          </w:p>
        </w:tc>
        <w:tc>
          <w:tcPr>
            <w:tcW w:w="3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油画四工作室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美术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14408170#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黄帅鹏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D140307</w:t>
            </w:r>
          </w:p>
        </w:tc>
        <w:tc>
          <w:tcPr>
            <w:tcW w:w="3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21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书法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美术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14408173*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段琦璐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D140307</w:t>
            </w:r>
          </w:p>
        </w:tc>
        <w:tc>
          <w:tcPr>
            <w:tcW w:w="3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21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书法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美术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14408174*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孟媚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D140307</w:t>
            </w:r>
          </w:p>
        </w:tc>
        <w:tc>
          <w:tcPr>
            <w:tcW w:w="3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21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书法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美术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14408176#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李东航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D140307</w:t>
            </w:r>
          </w:p>
        </w:tc>
        <w:tc>
          <w:tcPr>
            <w:tcW w:w="3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21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书法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美术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14408179*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俞新宇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D140307</w:t>
            </w:r>
          </w:p>
        </w:tc>
        <w:tc>
          <w:tcPr>
            <w:tcW w:w="3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21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书法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美术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14408183#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王定康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D140307</w:t>
            </w:r>
          </w:p>
        </w:tc>
        <w:tc>
          <w:tcPr>
            <w:tcW w:w="3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21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书法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美术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14408184*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高欢云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D140307</w:t>
            </w:r>
          </w:p>
        </w:tc>
        <w:tc>
          <w:tcPr>
            <w:tcW w:w="3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21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书法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美术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14408185*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纪韶苑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D140307</w:t>
            </w:r>
          </w:p>
        </w:tc>
        <w:tc>
          <w:tcPr>
            <w:tcW w:w="3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21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书法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美术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14408188*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刘茜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D140307</w:t>
            </w:r>
          </w:p>
        </w:tc>
        <w:tc>
          <w:tcPr>
            <w:tcW w:w="3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21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书法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美术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14408189*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肖阳阳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D140307</w:t>
            </w:r>
          </w:p>
        </w:tc>
        <w:tc>
          <w:tcPr>
            <w:tcW w:w="3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21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书法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美术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14507226*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冀旭辉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D140308</w:t>
            </w:r>
          </w:p>
        </w:tc>
        <w:tc>
          <w:tcPr>
            <w:tcW w:w="3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21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雕塑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美术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14406005#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董航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D140401</w:t>
            </w:r>
          </w:p>
        </w:tc>
        <w:tc>
          <w:tcPr>
            <w:tcW w:w="3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版画一工作室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美术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14406009*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张志影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D140401</w:t>
            </w:r>
          </w:p>
        </w:tc>
        <w:tc>
          <w:tcPr>
            <w:tcW w:w="3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版画一工作室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美术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14406030*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王亚男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D140401</w:t>
            </w:r>
          </w:p>
        </w:tc>
        <w:tc>
          <w:tcPr>
            <w:tcW w:w="3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版画一工作室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美术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14406058#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王尧申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D140401</w:t>
            </w:r>
          </w:p>
        </w:tc>
        <w:tc>
          <w:tcPr>
            <w:tcW w:w="3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版画一工作室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美术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14406086*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孙文虹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D140401</w:t>
            </w:r>
          </w:p>
        </w:tc>
        <w:tc>
          <w:tcPr>
            <w:tcW w:w="3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版画一工作室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美术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14406101*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张思宁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D140401</w:t>
            </w:r>
          </w:p>
        </w:tc>
        <w:tc>
          <w:tcPr>
            <w:tcW w:w="3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版画一工作室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美术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14406006*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刘亚清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D140501</w:t>
            </w:r>
          </w:p>
        </w:tc>
        <w:tc>
          <w:tcPr>
            <w:tcW w:w="3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当代一工作室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美术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14406007*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刘媛媛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D140501</w:t>
            </w:r>
          </w:p>
        </w:tc>
        <w:tc>
          <w:tcPr>
            <w:tcW w:w="3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当代一工作室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美术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14406059*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聂世琦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D140501</w:t>
            </w:r>
          </w:p>
        </w:tc>
        <w:tc>
          <w:tcPr>
            <w:tcW w:w="3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当代一工作室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美术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14406061#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赵子毅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D140501</w:t>
            </w:r>
          </w:p>
        </w:tc>
        <w:tc>
          <w:tcPr>
            <w:tcW w:w="3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当代一工作室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美术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14406077*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连宝鑫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D140501</w:t>
            </w:r>
          </w:p>
        </w:tc>
        <w:tc>
          <w:tcPr>
            <w:tcW w:w="3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当代一工作室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美术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14406108*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王淼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D140501</w:t>
            </w:r>
          </w:p>
        </w:tc>
        <w:tc>
          <w:tcPr>
            <w:tcW w:w="3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当代一工作室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美术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14406017*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王玉梅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D140503</w:t>
            </w:r>
          </w:p>
        </w:tc>
        <w:tc>
          <w:tcPr>
            <w:tcW w:w="3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装饰绘画工作室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美术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14406024*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夏超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D140503</w:t>
            </w:r>
          </w:p>
        </w:tc>
        <w:tc>
          <w:tcPr>
            <w:tcW w:w="3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装饰绘画工作室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美术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14406033*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王蓉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D140503</w:t>
            </w:r>
          </w:p>
        </w:tc>
        <w:tc>
          <w:tcPr>
            <w:tcW w:w="3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装饰绘画工作室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美术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14406038*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米新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D140503</w:t>
            </w:r>
          </w:p>
        </w:tc>
        <w:tc>
          <w:tcPr>
            <w:tcW w:w="3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装饰绘画工作室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美术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14406042#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曲高龙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D140503</w:t>
            </w:r>
          </w:p>
        </w:tc>
        <w:tc>
          <w:tcPr>
            <w:tcW w:w="3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装饰绘画工作室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美术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14406056*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张兰亭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D140503</w:t>
            </w:r>
          </w:p>
        </w:tc>
        <w:tc>
          <w:tcPr>
            <w:tcW w:w="3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装饰绘画工作室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美术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14406063*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徐宇佳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D140503</w:t>
            </w:r>
          </w:p>
        </w:tc>
        <w:tc>
          <w:tcPr>
            <w:tcW w:w="3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装饰绘画工作室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美术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14406064*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王雨歌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D140503</w:t>
            </w:r>
          </w:p>
        </w:tc>
        <w:tc>
          <w:tcPr>
            <w:tcW w:w="3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装饰绘画工作室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美术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14406065#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鞠启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D140503</w:t>
            </w:r>
          </w:p>
        </w:tc>
        <w:tc>
          <w:tcPr>
            <w:tcW w:w="3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装饰绘画工作室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美术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14406079*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凌玉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D140503</w:t>
            </w:r>
          </w:p>
        </w:tc>
        <w:tc>
          <w:tcPr>
            <w:tcW w:w="3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装饰绘画工作室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美术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14406081*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郭莹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D140503</w:t>
            </w:r>
          </w:p>
        </w:tc>
        <w:tc>
          <w:tcPr>
            <w:tcW w:w="3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装饰绘画工作室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美术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14406088*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潘诗越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D140503</w:t>
            </w:r>
          </w:p>
        </w:tc>
        <w:tc>
          <w:tcPr>
            <w:tcW w:w="3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装饰绘画工作室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美术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14406094*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安紫临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D140503</w:t>
            </w:r>
          </w:p>
        </w:tc>
        <w:tc>
          <w:tcPr>
            <w:tcW w:w="3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装饰绘画工作室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美术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14408151*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陈建芳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D140601</w:t>
            </w:r>
          </w:p>
        </w:tc>
        <w:tc>
          <w:tcPr>
            <w:tcW w:w="3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艺术策划与批评工作室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美术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14408168*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李静荣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D140602</w:t>
            </w:r>
          </w:p>
        </w:tc>
        <w:tc>
          <w:tcPr>
            <w:tcW w:w="3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美术馆管理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美术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14408146#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傅程宣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D140603</w:t>
            </w:r>
          </w:p>
        </w:tc>
        <w:tc>
          <w:tcPr>
            <w:tcW w:w="3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装裱与修复工作室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美术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14408147#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赵柏钰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D140603</w:t>
            </w:r>
          </w:p>
        </w:tc>
        <w:tc>
          <w:tcPr>
            <w:tcW w:w="3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装裱与修复工作室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美术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314434058*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贾紫誉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E140101</w:t>
            </w:r>
          </w:p>
        </w:tc>
        <w:tc>
          <w:tcPr>
            <w:tcW w:w="3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级平面班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设计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314435143*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王爽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E140201</w:t>
            </w:r>
          </w:p>
        </w:tc>
        <w:tc>
          <w:tcPr>
            <w:tcW w:w="3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级景观设计班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设计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14408123#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江政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E140201</w:t>
            </w:r>
          </w:p>
        </w:tc>
        <w:tc>
          <w:tcPr>
            <w:tcW w:w="3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级景观设计班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设计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314435137*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丁文菲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E140202</w:t>
            </w:r>
          </w:p>
        </w:tc>
        <w:tc>
          <w:tcPr>
            <w:tcW w:w="3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级室内设计班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设计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314435146*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王佳瑶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E140202</w:t>
            </w:r>
          </w:p>
        </w:tc>
        <w:tc>
          <w:tcPr>
            <w:tcW w:w="3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级室内设计班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设计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314435178*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朱佳雯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E140202</w:t>
            </w:r>
          </w:p>
        </w:tc>
        <w:tc>
          <w:tcPr>
            <w:tcW w:w="3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级室内设计班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设计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314437245*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袁哲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E140301</w:t>
            </w:r>
          </w:p>
        </w:tc>
        <w:tc>
          <w:tcPr>
            <w:tcW w:w="3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级服装设计班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设计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314438281*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王鑫路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E140501</w:t>
            </w:r>
          </w:p>
        </w:tc>
        <w:tc>
          <w:tcPr>
            <w:tcW w:w="3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级纤维班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设计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314438284*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马瑞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E140501</w:t>
            </w:r>
          </w:p>
        </w:tc>
        <w:tc>
          <w:tcPr>
            <w:tcW w:w="3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级纤维班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设计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314438285*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崔丽文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E140501</w:t>
            </w:r>
          </w:p>
        </w:tc>
        <w:tc>
          <w:tcPr>
            <w:tcW w:w="3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级纤维班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设计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314438338*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周妍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E140501</w:t>
            </w:r>
          </w:p>
        </w:tc>
        <w:tc>
          <w:tcPr>
            <w:tcW w:w="3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级纤维班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设计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314438340*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周冠男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E140501</w:t>
            </w:r>
          </w:p>
        </w:tc>
        <w:tc>
          <w:tcPr>
            <w:tcW w:w="3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级纤维班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设计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314438342*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刘真君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E140501</w:t>
            </w:r>
          </w:p>
        </w:tc>
        <w:tc>
          <w:tcPr>
            <w:tcW w:w="3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级纤维班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设计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314438345*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刘子钰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E140501</w:t>
            </w:r>
          </w:p>
        </w:tc>
        <w:tc>
          <w:tcPr>
            <w:tcW w:w="3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级纤维班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设计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314438283#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李浩浩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E140502</w:t>
            </w:r>
          </w:p>
        </w:tc>
        <w:tc>
          <w:tcPr>
            <w:tcW w:w="3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级陶琉班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设计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314438287*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刘嘉文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E140502</w:t>
            </w:r>
          </w:p>
        </w:tc>
        <w:tc>
          <w:tcPr>
            <w:tcW w:w="3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级陶琉班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设计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314438290*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徐嫦婕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E140502</w:t>
            </w:r>
          </w:p>
        </w:tc>
        <w:tc>
          <w:tcPr>
            <w:tcW w:w="3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级陶琉班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设计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314438311*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隋靖涵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E140502</w:t>
            </w:r>
          </w:p>
        </w:tc>
        <w:tc>
          <w:tcPr>
            <w:tcW w:w="3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级陶琉班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设计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314438344*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赵晓琳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E140502</w:t>
            </w:r>
          </w:p>
        </w:tc>
        <w:tc>
          <w:tcPr>
            <w:tcW w:w="3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级陶琉班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设计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314439352#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颜培然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E140701</w:t>
            </w:r>
          </w:p>
        </w:tc>
        <w:tc>
          <w:tcPr>
            <w:tcW w:w="3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级艺术设计学班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设计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314415005*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崔知海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E140801</w:t>
            </w:r>
          </w:p>
        </w:tc>
        <w:tc>
          <w:tcPr>
            <w:tcW w:w="3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级摄影班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设计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314415019*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邵琪雪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E140801</w:t>
            </w:r>
          </w:p>
        </w:tc>
        <w:tc>
          <w:tcPr>
            <w:tcW w:w="3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级摄影班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设计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414412066#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周小煊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F140101</w:t>
            </w:r>
          </w:p>
        </w:tc>
        <w:tc>
          <w:tcPr>
            <w:tcW w:w="3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11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表演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戏剧影视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414412071#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齐鑫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F140101</w:t>
            </w:r>
          </w:p>
        </w:tc>
        <w:tc>
          <w:tcPr>
            <w:tcW w:w="3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11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表演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戏剧影视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414412011*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吕文婷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F140102</w:t>
            </w:r>
          </w:p>
        </w:tc>
        <w:tc>
          <w:tcPr>
            <w:tcW w:w="3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12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表导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戏剧影视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414412014*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李雪儿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F140102</w:t>
            </w:r>
          </w:p>
        </w:tc>
        <w:tc>
          <w:tcPr>
            <w:tcW w:w="3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12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表导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戏剧影视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414412029#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李园庆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F140102</w:t>
            </w:r>
          </w:p>
        </w:tc>
        <w:tc>
          <w:tcPr>
            <w:tcW w:w="3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12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表导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戏剧影视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414412032*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梁耘菲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F140102</w:t>
            </w:r>
          </w:p>
        </w:tc>
        <w:tc>
          <w:tcPr>
            <w:tcW w:w="3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12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表导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戏剧影视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414416089*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王妲鑫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F140202</w:t>
            </w:r>
          </w:p>
        </w:tc>
        <w:tc>
          <w:tcPr>
            <w:tcW w:w="3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22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采编播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戏剧影视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414416110*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缠琳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F140202</w:t>
            </w:r>
          </w:p>
        </w:tc>
        <w:tc>
          <w:tcPr>
            <w:tcW w:w="3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22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采编播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戏剧影视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414416111*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白吉娜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F140202</w:t>
            </w:r>
          </w:p>
        </w:tc>
        <w:tc>
          <w:tcPr>
            <w:tcW w:w="3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22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采编播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戏剧影视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414416125#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王思临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F140203</w:t>
            </w:r>
          </w:p>
        </w:tc>
        <w:tc>
          <w:tcPr>
            <w:tcW w:w="3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23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配音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戏剧影视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414417189*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王铭谦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F140301</w:t>
            </w:r>
          </w:p>
        </w:tc>
        <w:tc>
          <w:tcPr>
            <w:tcW w:w="3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31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广播电视编导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戏剧影视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414417192*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李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F140301</w:t>
            </w:r>
          </w:p>
        </w:tc>
        <w:tc>
          <w:tcPr>
            <w:tcW w:w="3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31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广播电视编导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戏剧影视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414417205*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于乔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F140301</w:t>
            </w:r>
          </w:p>
        </w:tc>
        <w:tc>
          <w:tcPr>
            <w:tcW w:w="3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31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广播电视编导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戏剧影视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414417206*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高惠子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F140301</w:t>
            </w:r>
          </w:p>
        </w:tc>
        <w:tc>
          <w:tcPr>
            <w:tcW w:w="3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31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广播电视编导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戏剧影视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414417208*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刘海姣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F140301</w:t>
            </w:r>
          </w:p>
        </w:tc>
        <w:tc>
          <w:tcPr>
            <w:tcW w:w="3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31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广播电视编导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戏剧影视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414417210*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董梦娇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F140301</w:t>
            </w:r>
          </w:p>
        </w:tc>
        <w:tc>
          <w:tcPr>
            <w:tcW w:w="3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31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广播电视编导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戏剧影视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415412050#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董霁辉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F150101</w:t>
            </w:r>
          </w:p>
        </w:tc>
        <w:tc>
          <w:tcPr>
            <w:tcW w:w="3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11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表演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戏剧影视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415412052*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张馨予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F150101</w:t>
            </w:r>
          </w:p>
        </w:tc>
        <w:tc>
          <w:tcPr>
            <w:tcW w:w="3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11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表演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戏剧影视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415412060*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郝子铭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F150101</w:t>
            </w:r>
          </w:p>
        </w:tc>
        <w:tc>
          <w:tcPr>
            <w:tcW w:w="3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11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表演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戏剧影视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415412066*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王艺晓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F150101</w:t>
            </w:r>
          </w:p>
        </w:tc>
        <w:tc>
          <w:tcPr>
            <w:tcW w:w="3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11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表演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戏剧影视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415412075*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李昕玥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F150101</w:t>
            </w:r>
          </w:p>
        </w:tc>
        <w:tc>
          <w:tcPr>
            <w:tcW w:w="3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11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表演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戏剧影视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514410042*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杨诗瑶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G140101</w:t>
            </w:r>
          </w:p>
        </w:tc>
        <w:tc>
          <w:tcPr>
            <w:tcW w:w="3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51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教育</w:t>
            </w: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班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舞蹈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514410050*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谷雨哲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G140101</w:t>
            </w:r>
          </w:p>
        </w:tc>
        <w:tc>
          <w:tcPr>
            <w:tcW w:w="3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51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教育</w:t>
            </w: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班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舞蹈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514410005*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孙丹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G140102</w:t>
            </w:r>
          </w:p>
        </w:tc>
        <w:tc>
          <w:tcPr>
            <w:tcW w:w="3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52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教育</w:t>
            </w: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班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舞蹈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514410007*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张天璐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G140102</w:t>
            </w:r>
          </w:p>
        </w:tc>
        <w:tc>
          <w:tcPr>
            <w:tcW w:w="3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52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教育</w:t>
            </w: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班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舞蹈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514410012*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甘露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G140102</w:t>
            </w:r>
          </w:p>
        </w:tc>
        <w:tc>
          <w:tcPr>
            <w:tcW w:w="3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52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教育</w:t>
            </w: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班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舞蹈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514410013*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王文静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G140102</w:t>
            </w:r>
          </w:p>
        </w:tc>
        <w:tc>
          <w:tcPr>
            <w:tcW w:w="3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52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教育</w:t>
            </w: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班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舞蹈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514410033*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孟达齐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G140102</w:t>
            </w:r>
          </w:p>
        </w:tc>
        <w:tc>
          <w:tcPr>
            <w:tcW w:w="3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52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教育</w:t>
            </w: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班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舞蹈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514410046*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张宇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G140102</w:t>
            </w:r>
          </w:p>
        </w:tc>
        <w:tc>
          <w:tcPr>
            <w:tcW w:w="3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52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教育</w:t>
            </w: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班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舞蹈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514410049*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花絮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G140102</w:t>
            </w:r>
          </w:p>
        </w:tc>
        <w:tc>
          <w:tcPr>
            <w:tcW w:w="3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52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教育</w:t>
            </w: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班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舞蹈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514410053*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吕俊敏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G140102</w:t>
            </w:r>
          </w:p>
        </w:tc>
        <w:tc>
          <w:tcPr>
            <w:tcW w:w="3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52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教育</w:t>
            </w: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班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舞蹈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514410055*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康佳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G140102</w:t>
            </w:r>
          </w:p>
        </w:tc>
        <w:tc>
          <w:tcPr>
            <w:tcW w:w="3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52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教育</w:t>
            </w: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班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舞蹈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514410056*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柳树青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G140102</w:t>
            </w:r>
          </w:p>
        </w:tc>
        <w:tc>
          <w:tcPr>
            <w:tcW w:w="3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52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教育</w:t>
            </w: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班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舞蹈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514411060*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刘子瑜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G140301</w:t>
            </w:r>
          </w:p>
        </w:tc>
        <w:tc>
          <w:tcPr>
            <w:tcW w:w="3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01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编导班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舞蹈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514411062*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张发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G140301</w:t>
            </w:r>
          </w:p>
        </w:tc>
        <w:tc>
          <w:tcPr>
            <w:tcW w:w="3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01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编导班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舞蹈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514411073*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李姿慧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G140301</w:t>
            </w:r>
          </w:p>
        </w:tc>
        <w:tc>
          <w:tcPr>
            <w:tcW w:w="3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01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编导班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舞蹈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514423100*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曹蕾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G140401</w:t>
            </w:r>
          </w:p>
        </w:tc>
        <w:tc>
          <w:tcPr>
            <w:tcW w:w="3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41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表演</w:t>
            </w: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班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舞蹈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514423109*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陈科农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G140402</w:t>
            </w:r>
          </w:p>
        </w:tc>
        <w:tc>
          <w:tcPr>
            <w:tcW w:w="3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42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表演</w:t>
            </w: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班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舞蹈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514423112*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张嘉桐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G140402</w:t>
            </w:r>
          </w:p>
        </w:tc>
        <w:tc>
          <w:tcPr>
            <w:tcW w:w="3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42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表演</w:t>
            </w: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班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舞蹈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514423115*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王品云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G140402</w:t>
            </w:r>
          </w:p>
        </w:tc>
        <w:tc>
          <w:tcPr>
            <w:tcW w:w="3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42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表演</w:t>
            </w: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班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舞蹈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514423116*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贾璧聪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G140402</w:t>
            </w:r>
          </w:p>
        </w:tc>
        <w:tc>
          <w:tcPr>
            <w:tcW w:w="3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42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表演</w:t>
            </w: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班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舞蹈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514423123*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吴越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G140402</w:t>
            </w:r>
          </w:p>
        </w:tc>
        <w:tc>
          <w:tcPr>
            <w:tcW w:w="3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42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表演</w:t>
            </w: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班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舞蹈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514423082#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李纯阳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G140403</w:t>
            </w:r>
          </w:p>
        </w:tc>
        <w:tc>
          <w:tcPr>
            <w:tcW w:w="3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43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表演</w:t>
            </w: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3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班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舞蹈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514423088#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李响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G140403</w:t>
            </w:r>
          </w:p>
        </w:tc>
        <w:tc>
          <w:tcPr>
            <w:tcW w:w="3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43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表演</w:t>
            </w: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3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班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舞蹈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514423118#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王千赫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G140403</w:t>
            </w:r>
          </w:p>
        </w:tc>
        <w:tc>
          <w:tcPr>
            <w:tcW w:w="3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43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表演</w:t>
            </w: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3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班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舞蹈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514423146#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路晨轩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G140403</w:t>
            </w:r>
          </w:p>
        </w:tc>
        <w:tc>
          <w:tcPr>
            <w:tcW w:w="3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43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表演</w:t>
            </w: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3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班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舞蹈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515423085*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贾月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G150401</w:t>
            </w:r>
          </w:p>
        </w:tc>
        <w:tc>
          <w:tcPr>
            <w:tcW w:w="3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41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表演</w:t>
            </w: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班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舞蹈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15403047*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张嘉维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H150101</w:t>
            </w:r>
          </w:p>
        </w:tc>
        <w:tc>
          <w:tcPr>
            <w:tcW w:w="3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61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音教</w:t>
            </w: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班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艺术教育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15403050*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霍艽阳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H150101</w:t>
            </w:r>
          </w:p>
        </w:tc>
        <w:tc>
          <w:tcPr>
            <w:tcW w:w="3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61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音教</w:t>
            </w: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班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艺术教育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15403054#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戴宏瑞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H150102</w:t>
            </w:r>
          </w:p>
        </w:tc>
        <w:tc>
          <w:tcPr>
            <w:tcW w:w="3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61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音教</w:t>
            </w: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班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艺术教育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15403057*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孙铭迎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H150102</w:t>
            </w:r>
          </w:p>
        </w:tc>
        <w:tc>
          <w:tcPr>
            <w:tcW w:w="3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61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音教</w:t>
            </w: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班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艺术教育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15403061#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韦伽泽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H150102</w:t>
            </w:r>
          </w:p>
        </w:tc>
        <w:tc>
          <w:tcPr>
            <w:tcW w:w="3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61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音教</w:t>
            </w: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班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艺术教育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15403062#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于正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H150102</w:t>
            </w:r>
          </w:p>
        </w:tc>
        <w:tc>
          <w:tcPr>
            <w:tcW w:w="3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61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音教</w:t>
            </w: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班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艺术教育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15403064*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王雨情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H150102</w:t>
            </w:r>
          </w:p>
        </w:tc>
        <w:tc>
          <w:tcPr>
            <w:tcW w:w="3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61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音教</w:t>
            </w: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班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艺术教育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15403067#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马德葳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H150102</w:t>
            </w:r>
          </w:p>
        </w:tc>
        <w:tc>
          <w:tcPr>
            <w:tcW w:w="3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61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音教</w:t>
            </w: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班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艺术教育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15403068#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田焕然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H150102</w:t>
            </w:r>
          </w:p>
        </w:tc>
        <w:tc>
          <w:tcPr>
            <w:tcW w:w="3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61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音教</w:t>
            </w: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班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艺术教育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15403070#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陈雷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H150102</w:t>
            </w:r>
          </w:p>
        </w:tc>
        <w:tc>
          <w:tcPr>
            <w:tcW w:w="3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61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音教</w:t>
            </w: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班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艺术教育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15403071#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贾珺呈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H150102</w:t>
            </w:r>
          </w:p>
        </w:tc>
        <w:tc>
          <w:tcPr>
            <w:tcW w:w="3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61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音教</w:t>
            </w: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班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艺术教育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15403075#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王继任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H150102</w:t>
            </w:r>
          </w:p>
        </w:tc>
        <w:tc>
          <w:tcPr>
            <w:tcW w:w="3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61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音教</w:t>
            </w: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班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艺术教育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15403078#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姜雨杭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H150102</w:t>
            </w:r>
          </w:p>
        </w:tc>
        <w:tc>
          <w:tcPr>
            <w:tcW w:w="3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61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音教</w:t>
            </w: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班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艺术教育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15403080*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王月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H150102</w:t>
            </w:r>
          </w:p>
        </w:tc>
        <w:tc>
          <w:tcPr>
            <w:tcW w:w="3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61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音教</w:t>
            </w: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班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艺术教育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15403088#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张大伟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H150102</w:t>
            </w:r>
          </w:p>
        </w:tc>
        <w:tc>
          <w:tcPr>
            <w:tcW w:w="3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61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音教</w:t>
            </w: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班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艺术教育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15403093#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张一男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H150102</w:t>
            </w:r>
          </w:p>
        </w:tc>
        <w:tc>
          <w:tcPr>
            <w:tcW w:w="3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61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音教</w:t>
            </w: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班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艺术教育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15403094#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苗壮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H150102</w:t>
            </w:r>
          </w:p>
        </w:tc>
        <w:tc>
          <w:tcPr>
            <w:tcW w:w="3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61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音教</w:t>
            </w: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班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艺术教育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15403098#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许俊俊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H150102</w:t>
            </w:r>
          </w:p>
        </w:tc>
        <w:tc>
          <w:tcPr>
            <w:tcW w:w="3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61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音教</w:t>
            </w: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班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艺术教育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15403102#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杜承帛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H150102</w:t>
            </w:r>
          </w:p>
        </w:tc>
        <w:tc>
          <w:tcPr>
            <w:tcW w:w="3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61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音教</w:t>
            </w: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班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艺术教育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13438123#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刘天任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I130201</w:t>
            </w:r>
          </w:p>
        </w:tc>
        <w:tc>
          <w:tcPr>
            <w:tcW w:w="3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数字娱乐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新媒体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3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14441049*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王雪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I140201</w:t>
            </w:r>
          </w:p>
        </w:tc>
        <w:tc>
          <w:tcPr>
            <w:tcW w:w="3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4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级数字娱乐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新媒体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14441110*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黄宝琪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I140201</w:t>
            </w:r>
          </w:p>
        </w:tc>
        <w:tc>
          <w:tcPr>
            <w:tcW w:w="3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4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级数字娱乐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新媒体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14441111*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王毓欣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I140201</w:t>
            </w:r>
          </w:p>
        </w:tc>
        <w:tc>
          <w:tcPr>
            <w:tcW w:w="3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4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级数字娱乐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新媒体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14441114*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石美奇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I140201</w:t>
            </w:r>
          </w:p>
        </w:tc>
        <w:tc>
          <w:tcPr>
            <w:tcW w:w="3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4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级数字娱乐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新媒体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14441171*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李佳容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I140201</w:t>
            </w:r>
          </w:p>
        </w:tc>
        <w:tc>
          <w:tcPr>
            <w:tcW w:w="3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4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级数字娱乐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新媒体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14441190*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张晗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I140201</w:t>
            </w:r>
          </w:p>
        </w:tc>
        <w:tc>
          <w:tcPr>
            <w:tcW w:w="3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4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级数字娱乐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新媒体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14441193#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丁海舰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I140201</w:t>
            </w:r>
          </w:p>
        </w:tc>
        <w:tc>
          <w:tcPr>
            <w:tcW w:w="3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4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级数字娱乐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新媒体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14441221*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李宛秋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I140201</w:t>
            </w:r>
          </w:p>
        </w:tc>
        <w:tc>
          <w:tcPr>
            <w:tcW w:w="3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4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级数字娱乐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新媒体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14441009*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贺婉丽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I140301</w:t>
            </w:r>
          </w:p>
        </w:tc>
        <w:tc>
          <w:tcPr>
            <w:tcW w:w="3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4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级数字媒体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新媒体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14441101*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杨辘瑶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I140301</w:t>
            </w:r>
          </w:p>
        </w:tc>
        <w:tc>
          <w:tcPr>
            <w:tcW w:w="3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4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级数字媒体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新媒体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14441112*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林源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I140301</w:t>
            </w:r>
          </w:p>
        </w:tc>
        <w:tc>
          <w:tcPr>
            <w:tcW w:w="3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4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级数字媒体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新媒体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14441115*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赵鹏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I140301</w:t>
            </w:r>
          </w:p>
        </w:tc>
        <w:tc>
          <w:tcPr>
            <w:tcW w:w="3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4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级数字媒体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新媒体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14441144*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王誉睿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I140301</w:t>
            </w:r>
          </w:p>
        </w:tc>
        <w:tc>
          <w:tcPr>
            <w:tcW w:w="3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4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级数字媒体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新媒体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14441194*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张鑫悦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I140301</w:t>
            </w:r>
          </w:p>
        </w:tc>
        <w:tc>
          <w:tcPr>
            <w:tcW w:w="3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4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级数字媒体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新媒体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14441196*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王远航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I140301</w:t>
            </w:r>
          </w:p>
        </w:tc>
        <w:tc>
          <w:tcPr>
            <w:tcW w:w="3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4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级数字媒体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新媒体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14441228*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王永爽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I140301</w:t>
            </w:r>
          </w:p>
        </w:tc>
        <w:tc>
          <w:tcPr>
            <w:tcW w:w="3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4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级数字媒体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新媒体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14441012*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孟婷婷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I140401</w:t>
            </w:r>
          </w:p>
        </w:tc>
        <w:tc>
          <w:tcPr>
            <w:tcW w:w="3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4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级数字动画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新媒体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14441045#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夏奉尧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I140401</w:t>
            </w:r>
          </w:p>
        </w:tc>
        <w:tc>
          <w:tcPr>
            <w:tcW w:w="3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4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级数字动画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新媒体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14441088*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聂一君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I140401</w:t>
            </w:r>
          </w:p>
        </w:tc>
        <w:tc>
          <w:tcPr>
            <w:tcW w:w="3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4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级数字动画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新媒体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14441202*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张璐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I140401</w:t>
            </w:r>
          </w:p>
        </w:tc>
        <w:tc>
          <w:tcPr>
            <w:tcW w:w="3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4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级数字动画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新媒体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14441022#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陈勇君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I140501</w:t>
            </w:r>
          </w:p>
        </w:tc>
        <w:tc>
          <w:tcPr>
            <w:tcW w:w="3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4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级数字影像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新媒体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14441026*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王晨伊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I140501</w:t>
            </w:r>
          </w:p>
        </w:tc>
        <w:tc>
          <w:tcPr>
            <w:tcW w:w="3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4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级数字影像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新媒体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14441081*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张慧佳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I140501</w:t>
            </w:r>
          </w:p>
        </w:tc>
        <w:tc>
          <w:tcPr>
            <w:tcW w:w="3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4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级数字影像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新媒体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14441089*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刘佳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I140501</w:t>
            </w:r>
          </w:p>
        </w:tc>
        <w:tc>
          <w:tcPr>
            <w:tcW w:w="3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4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级数字影像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新媒体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14441192*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刘阳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I140501</w:t>
            </w:r>
          </w:p>
        </w:tc>
        <w:tc>
          <w:tcPr>
            <w:tcW w:w="3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4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级数字影像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新媒体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14441231*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段培蓓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I140501</w:t>
            </w:r>
          </w:p>
        </w:tc>
        <w:tc>
          <w:tcPr>
            <w:tcW w:w="3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4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级数字影像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新媒体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14441298*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丛靖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I140601</w:t>
            </w:r>
          </w:p>
        </w:tc>
        <w:tc>
          <w:tcPr>
            <w:tcW w:w="3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61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媒体应用策划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新媒体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14441080*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雷小珂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I140701</w:t>
            </w:r>
          </w:p>
        </w:tc>
        <w:tc>
          <w:tcPr>
            <w:tcW w:w="3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71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数字空间设计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新媒体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14441108#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管俊杰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I140701</w:t>
            </w:r>
          </w:p>
        </w:tc>
        <w:tc>
          <w:tcPr>
            <w:tcW w:w="3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71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数字空间设计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新媒体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14441117*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张馨心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I140701</w:t>
            </w:r>
          </w:p>
        </w:tc>
        <w:tc>
          <w:tcPr>
            <w:tcW w:w="3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71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数字空间设计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新媒体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14441135*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张文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I140701</w:t>
            </w:r>
          </w:p>
        </w:tc>
        <w:tc>
          <w:tcPr>
            <w:tcW w:w="3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71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数字空间设计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新媒体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14441210*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田月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I140701</w:t>
            </w:r>
          </w:p>
        </w:tc>
        <w:tc>
          <w:tcPr>
            <w:tcW w:w="3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71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数字空间设计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新媒体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13438082*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邹佳彤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I20130401</w:t>
            </w:r>
          </w:p>
        </w:tc>
        <w:tc>
          <w:tcPr>
            <w:tcW w:w="3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数字动画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新媒体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3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13438117#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房信邑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I20130401</w:t>
            </w:r>
          </w:p>
        </w:tc>
        <w:tc>
          <w:tcPr>
            <w:tcW w:w="3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数字动画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新媒体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3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814442046*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沙思岐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J140102</w:t>
            </w:r>
          </w:p>
        </w:tc>
        <w:tc>
          <w:tcPr>
            <w:tcW w:w="3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71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文管</w:t>
            </w: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艺术管理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814442037*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康舒然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J140201</w:t>
            </w:r>
          </w:p>
        </w:tc>
        <w:tc>
          <w:tcPr>
            <w:tcW w:w="3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72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会展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艺术管理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815443013*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郝小铭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J150301</w:t>
            </w:r>
          </w:p>
        </w:tc>
        <w:tc>
          <w:tcPr>
            <w:tcW w:w="3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艺术管理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艺术管理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35429065*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董雨薇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K15001</w:t>
            </w:r>
          </w:p>
        </w:tc>
        <w:tc>
          <w:tcPr>
            <w:tcW w:w="3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动漫</w:t>
            </w: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班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动漫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35429088*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杨雪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K15001</w:t>
            </w:r>
          </w:p>
        </w:tc>
        <w:tc>
          <w:tcPr>
            <w:tcW w:w="3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动漫</w:t>
            </w: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班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动漫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35429053*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杨思雨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K15003</w:t>
            </w:r>
          </w:p>
        </w:tc>
        <w:tc>
          <w:tcPr>
            <w:tcW w:w="3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动漫</w:t>
            </w: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3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班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动漫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35429076*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魏辛竹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K15003</w:t>
            </w:r>
          </w:p>
        </w:tc>
        <w:tc>
          <w:tcPr>
            <w:tcW w:w="3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动漫</w:t>
            </w: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3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班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动漫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35429078*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李莹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K15003</w:t>
            </w:r>
          </w:p>
        </w:tc>
        <w:tc>
          <w:tcPr>
            <w:tcW w:w="3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动漫</w:t>
            </w: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3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班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动漫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35429057*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姜林青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K15005</w:t>
            </w:r>
          </w:p>
        </w:tc>
        <w:tc>
          <w:tcPr>
            <w:tcW w:w="3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动漫</w:t>
            </w: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5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班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动漫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715405021#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管世宇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L150101</w:t>
            </w:r>
          </w:p>
        </w:tc>
        <w:tc>
          <w:tcPr>
            <w:tcW w:w="3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流行音乐演唱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流行音乐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715405022#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于钧驰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L150101</w:t>
            </w:r>
          </w:p>
        </w:tc>
        <w:tc>
          <w:tcPr>
            <w:tcW w:w="3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流行音乐演唱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流行音乐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715405028#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赵建喆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L150201</w:t>
            </w:r>
          </w:p>
        </w:tc>
        <w:tc>
          <w:tcPr>
            <w:tcW w:w="3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现代器乐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流行音乐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715405047#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王砚冬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L150201</w:t>
            </w:r>
          </w:p>
        </w:tc>
        <w:tc>
          <w:tcPr>
            <w:tcW w:w="3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现代器乐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流行音乐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</w:t>
            </w:r>
          </w:p>
        </w:tc>
      </w:tr>
    </w:tbl>
    <w:p>
      <w:pPr>
        <w:pStyle w:val="Normal"/>
        <w:ind w:right="28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28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280" w:hanging="0"/>
        <w:rPr>
          <w:b/>
          <w:b/>
          <w:sz w:val="24"/>
        </w:rPr>
      </w:pPr>
      <w:r>
        <w:rPr>
          <w:b/>
          <w:sz w:val="24"/>
        </w:rPr>
        <w:t>附</w:t>
      </w:r>
      <w:r>
        <w:rPr>
          <w:b/>
          <w:sz w:val="24"/>
        </w:rPr>
        <w:t>2</w:t>
      </w:r>
      <w:r>
        <w:rPr>
          <w:b/>
          <w:sz w:val="24"/>
        </w:rPr>
        <w:t>：</w:t>
      </w:r>
    </w:p>
    <w:p>
      <w:pPr>
        <w:pStyle w:val="Normal"/>
        <w:ind w:right="2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《艺术思维与方法》考生名单</w:t>
      </w:r>
    </w:p>
    <w:tbl>
      <w:tblPr>
        <w:tblW w:w="98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068"/>
        <w:gridCol w:w="1305"/>
        <w:gridCol w:w="3124"/>
        <w:gridCol w:w="637"/>
        <w:gridCol w:w="1580"/>
        <w:gridCol w:w="706"/>
      </w:tblGrid>
      <w:tr>
        <w:trPr>
          <w:trHeight w:val="30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Microsoft Sans Serif" w:hAnsi="Microsoft Sans Serif" w:cs="Microsoft Sans Serif"/>
                <w:b/>
                <w:b/>
                <w:bCs/>
                <w:color w:val="FFFFF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b/>
                <w:bCs/>
                <w:color w:val="FFFFFF"/>
                <w:kern w:val="0"/>
                <w:sz w:val="22"/>
                <w:szCs w:val="22"/>
              </w:rPr>
              <w:t>学号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Microsoft Sans Serif" w:hAnsi="Microsoft Sans Serif" w:cs="Microsoft Sans Serif"/>
                <w:b/>
                <w:b/>
                <w:bCs/>
                <w:color w:val="FFFFF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b/>
                <w:bCs/>
                <w:color w:val="FFFFFF"/>
                <w:kern w:val="0"/>
                <w:sz w:val="22"/>
                <w:szCs w:val="22"/>
              </w:rPr>
              <w:t>姓名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Microsoft Sans Serif" w:hAnsi="Microsoft Sans Serif" w:cs="Microsoft Sans Serif"/>
                <w:b/>
                <w:b/>
                <w:bCs/>
                <w:color w:val="FFFFF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b/>
                <w:bCs/>
                <w:color w:val="FFFFFF"/>
                <w:kern w:val="0"/>
                <w:sz w:val="22"/>
                <w:szCs w:val="22"/>
              </w:rPr>
              <w:t>班级编号</w:t>
            </w:r>
          </w:p>
        </w:tc>
        <w:tc>
          <w:tcPr>
            <w:tcW w:w="3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Microsoft Sans Serif" w:hAnsi="Microsoft Sans Serif" w:cs="Microsoft Sans Serif"/>
                <w:b/>
                <w:b/>
                <w:bCs/>
                <w:color w:val="FFFFF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b/>
                <w:bCs/>
                <w:color w:val="FFFFFF"/>
                <w:kern w:val="0"/>
                <w:sz w:val="22"/>
                <w:szCs w:val="22"/>
              </w:rPr>
              <w:t>班级名称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Microsoft Sans Serif" w:hAnsi="Microsoft Sans Serif" w:cs="Microsoft Sans Serif"/>
                <w:b/>
                <w:b/>
                <w:bCs/>
                <w:color w:val="FFFFF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b/>
                <w:bCs/>
                <w:color w:val="FFFFFF"/>
                <w:kern w:val="0"/>
                <w:sz w:val="22"/>
                <w:szCs w:val="22"/>
              </w:rPr>
              <w:t>性别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Microsoft Sans Serif" w:hAnsi="Microsoft Sans Serif" w:cs="Microsoft Sans Serif"/>
                <w:b/>
                <w:b/>
                <w:bCs/>
                <w:color w:val="FFFFF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b/>
                <w:bCs/>
                <w:color w:val="FFFFFF"/>
                <w:kern w:val="0"/>
                <w:sz w:val="22"/>
                <w:szCs w:val="22"/>
              </w:rPr>
              <w:t>学院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Microsoft Sans Serif" w:hAnsi="Microsoft Sans Serif" w:cs="Microsoft Sans Serif"/>
                <w:b/>
                <w:b/>
                <w:bCs/>
                <w:color w:val="FFFFF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b/>
                <w:bCs/>
                <w:color w:val="FFFFFF"/>
                <w:kern w:val="0"/>
                <w:sz w:val="22"/>
                <w:szCs w:val="22"/>
              </w:rPr>
              <w:t>年级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12403009#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白明昊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2C0101</w:t>
            </w:r>
          </w:p>
        </w:tc>
        <w:tc>
          <w:tcPr>
            <w:tcW w:w="3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211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音乐学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音乐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2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12405089#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翟冠杰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2C0301</w:t>
            </w:r>
          </w:p>
        </w:tc>
        <w:tc>
          <w:tcPr>
            <w:tcW w:w="3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213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声乐演唱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音乐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2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12405034*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乔煜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2C0401</w:t>
            </w:r>
          </w:p>
        </w:tc>
        <w:tc>
          <w:tcPr>
            <w:tcW w:w="3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214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钢琴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音乐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2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12405037#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刘首一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2C0401</w:t>
            </w:r>
          </w:p>
        </w:tc>
        <w:tc>
          <w:tcPr>
            <w:tcW w:w="3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214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钢琴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音乐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2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12405120#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张澜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2C0501</w:t>
            </w:r>
          </w:p>
        </w:tc>
        <w:tc>
          <w:tcPr>
            <w:tcW w:w="3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215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管弦乐器演奏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音乐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2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12405125#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张权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2C0501</w:t>
            </w:r>
          </w:p>
        </w:tc>
        <w:tc>
          <w:tcPr>
            <w:tcW w:w="3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215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管弦乐器演奏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音乐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2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12405043*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汤丹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2C0801</w:t>
            </w:r>
          </w:p>
        </w:tc>
        <w:tc>
          <w:tcPr>
            <w:tcW w:w="3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218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合唱指挥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音乐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2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12406114*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姜宇萍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2D0201</w:t>
            </w:r>
          </w:p>
        </w:tc>
        <w:tc>
          <w:tcPr>
            <w:tcW w:w="3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油画第一工作室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美术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2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12406037#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赵义刚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2D0202</w:t>
            </w:r>
          </w:p>
        </w:tc>
        <w:tc>
          <w:tcPr>
            <w:tcW w:w="3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油画第三工作室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美术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2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12406152*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崔茜茜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2D0202</w:t>
            </w:r>
          </w:p>
        </w:tc>
        <w:tc>
          <w:tcPr>
            <w:tcW w:w="3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油画第三工作室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美术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2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12406007#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袁佳豪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2D0203</w:t>
            </w:r>
          </w:p>
        </w:tc>
        <w:tc>
          <w:tcPr>
            <w:tcW w:w="3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油画第四工作室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美术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2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12406064*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李晨缘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2D0203</w:t>
            </w:r>
          </w:p>
        </w:tc>
        <w:tc>
          <w:tcPr>
            <w:tcW w:w="3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油画第四工作室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美术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2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12406142#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王洋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2D0501</w:t>
            </w:r>
          </w:p>
        </w:tc>
        <w:tc>
          <w:tcPr>
            <w:tcW w:w="3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装饰绘画工作室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美术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2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12406147*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陈慧莹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2D0501</w:t>
            </w:r>
          </w:p>
        </w:tc>
        <w:tc>
          <w:tcPr>
            <w:tcW w:w="3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装饰绘画工作室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美术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2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312409013#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孙镜清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2E0201</w:t>
            </w:r>
          </w:p>
        </w:tc>
        <w:tc>
          <w:tcPr>
            <w:tcW w:w="3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级环艺</w:t>
            </w: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班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设计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2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312409124*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郑妍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2E0202</w:t>
            </w:r>
          </w:p>
        </w:tc>
        <w:tc>
          <w:tcPr>
            <w:tcW w:w="3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级环艺</w:t>
            </w: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班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设计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2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312409215*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崔小琦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2E0202</w:t>
            </w:r>
          </w:p>
        </w:tc>
        <w:tc>
          <w:tcPr>
            <w:tcW w:w="3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级环艺</w:t>
            </w: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班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设计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2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312409078#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王志强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2E0203</w:t>
            </w:r>
          </w:p>
        </w:tc>
        <w:tc>
          <w:tcPr>
            <w:tcW w:w="3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级环艺</w:t>
            </w: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3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班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设计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2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312409039*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韩铭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2E0301</w:t>
            </w:r>
          </w:p>
        </w:tc>
        <w:tc>
          <w:tcPr>
            <w:tcW w:w="3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级服装设计班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设计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2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312433296*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张艺航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2E0601</w:t>
            </w:r>
          </w:p>
        </w:tc>
        <w:tc>
          <w:tcPr>
            <w:tcW w:w="3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级工业班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设计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2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412412064*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李茅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2F0101</w:t>
            </w:r>
          </w:p>
        </w:tc>
        <w:tc>
          <w:tcPr>
            <w:tcW w:w="3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241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表演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戏剧影视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2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412412068#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胡昂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2F0101</w:t>
            </w:r>
          </w:p>
        </w:tc>
        <w:tc>
          <w:tcPr>
            <w:tcW w:w="3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241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表演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戏剧影视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2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412412076*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冯美慧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2F0101</w:t>
            </w:r>
          </w:p>
        </w:tc>
        <w:tc>
          <w:tcPr>
            <w:tcW w:w="3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241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表演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戏剧影视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2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412412009*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尤甜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2F0102</w:t>
            </w:r>
          </w:p>
        </w:tc>
        <w:tc>
          <w:tcPr>
            <w:tcW w:w="3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241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表导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戏剧影视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2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412412014*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于露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2F0102</w:t>
            </w:r>
          </w:p>
        </w:tc>
        <w:tc>
          <w:tcPr>
            <w:tcW w:w="3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241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表导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戏剧影视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2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412416147#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钟承曦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2F0201</w:t>
            </w:r>
          </w:p>
        </w:tc>
        <w:tc>
          <w:tcPr>
            <w:tcW w:w="3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242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播音与主持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戏剧影视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2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412417190*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王赫冉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2F0301</w:t>
            </w:r>
          </w:p>
        </w:tc>
        <w:tc>
          <w:tcPr>
            <w:tcW w:w="3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243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广播电视编导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戏剧影视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2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412401216*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王子丹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2F0302</w:t>
            </w:r>
          </w:p>
        </w:tc>
        <w:tc>
          <w:tcPr>
            <w:tcW w:w="3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243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广播电视新闻学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戏剧影视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2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412401221*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周满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2F0302</w:t>
            </w:r>
          </w:p>
        </w:tc>
        <w:tc>
          <w:tcPr>
            <w:tcW w:w="3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243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广播电视新闻学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戏剧影视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2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412401222#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王上语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2F0302</w:t>
            </w:r>
          </w:p>
        </w:tc>
        <w:tc>
          <w:tcPr>
            <w:tcW w:w="3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243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广播电视新闻学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戏剧影视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2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412401225#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王文杰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2F0302</w:t>
            </w:r>
          </w:p>
        </w:tc>
        <w:tc>
          <w:tcPr>
            <w:tcW w:w="3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243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广播电视新闻学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戏剧影视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2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512411104*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李梦玉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2G0301</w:t>
            </w:r>
          </w:p>
        </w:tc>
        <w:tc>
          <w:tcPr>
            <w:tcW w:w="3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203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编导女班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舞蹈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2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512411132*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武慧敏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2G0301</w:t>
            </w:r>
          </w:p>
        </w:tc>
        <w:tc>
          <w:tcPr>
            <w:tcW w:w="3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203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编导女班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舞蹈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2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512411143*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王艺蒙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2G0301</w:t>
            </w:r>
          </w:p>
        </w:tc>
        <w:tc>
          <w:tcPr>
            <w:tcW w:w="3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203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编导女班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舞蹈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2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512411045#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包涵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2G0701</w:t>
            </w:r>
          </w:p>
        </w:tc>
        <w:tc>
          <w:tcPr>
            <w:tcW w:w="3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207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国标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舞蹈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2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12403080*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韩帅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2H0103</w:t>
            </w:r>
          </w:p>
        </w:tc>
        <w:tc>
          <w:tcPr>
            <w:tcW w:w="3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21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音教钢琴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艺术教育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2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12403053*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张亦辰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2H0104</w:t>
            </w:r>
          </w:p>
        </w:tc>
        <w:tc>
          <w:tcPr>
            <w:tcW w:w="3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音教声乐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艺术教育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2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12403001*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胡雅倩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2H0105</w:t>
            </w:r>
          </w:p>
        </w:tc>
        <w:tc>
          <w:tcPr>
            <w:tcW w:w="3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音教器乐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艺术教育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2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12403157*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王天舒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2H0105</w:t>
            </w:r>
          </w:p>
        </w:tc>
        <w:tc>
          <w:tcPr>
            <w:tcW w:w="3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音教器乐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艺术教育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2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12409290#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刘春泽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2I0201</w:t>
            </w:r>
          </w:p>
        </w:tc>
        <w:tc>
          <w:tcPr>
            <w:tcW w:w="3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2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级数字娱乐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新媒体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2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12409202#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贺强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2I0401</w:t>
            </w:r>
          </w:p>
        </w:tc>
        <w:tc>
          <w:tcPr>
            <w:tcW w:w="3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2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级数字动画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新媒体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2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12409264#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王友佳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2I0401</w:t>
            </w:r>
          </w:p>
        </w:tc>
        <w:tc>
          <w:tcPr>
            <w:tcW w:w="3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2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级数字动画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新媒体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2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12409163#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章齐元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2I0501</w:t>
            </w:r>
          </w:p>
        </w:tc>
        <w:tc>
          <w:tcPr>
            <w:tcW w:w="3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2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级数字空间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新媒体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2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12409215*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姚丹丹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2I0501</w:t>
            </w:r>
          </w:p>
        </w:tc>
        <w:tc>
          <w:tcPr>
            <w:tcW w:w="3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2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级数字空间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新媒体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2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12409186#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贾成斌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2I0502</w:t>
            </w:r>
          </w:p>
        </w:tc>
        <w:tc>
          <w:tcPr>
            <w:tcW w:w="3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2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级数字影像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新媒体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2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12409199*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孙佳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2I0502</w:t>
            </w:r>
          </w:p>
        </w:tc>
        <w:tc>
          <w:tcPr>
            <w:tcW w:w="3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2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级数字影像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新媒体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2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12409272#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郭明昕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2I0502</w:t>
            </w:r>
          </w:p>
        </w:tc>
        <w:tc>
          <w:tcPr>
            <w:tcW w:w="3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2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级数字影像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新媒体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2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12409306#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马凯中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2I0502</w:t>
            </w:r>
          </w:p>
        </w:tc>
        <w:tc>
          <w:tcPr>
            <w:tcW w:w="3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2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级数字影像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新媒体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2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12409006*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于源苗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2I0601</w:t>
            </w:r>
          </w:p>
        </w:tc>
        <w:tc>
          <w:tcPr>
            <w:tcW w:w="3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2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级数字媒体策划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新媒体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2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12409009#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李宗全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2I0601</w:t>
            </w:r>
          </w:p>
        </w:tc>
        <w:tc>
          <w:tcPr>
            <w:tcW w:w="3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2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级数字媒体策划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新媒体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2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12409018#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范艺严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2I0601</w:t>
            </w:r>
          </w:p>
        </w:tc>
        <w:tc>
          <w:tcPr>
            <w:tcW w:w="3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2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级数字媒体策划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新媒体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2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12409027#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赵林轩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2I0601</w:t>
            </w:r>
          </w:p>
        </w:tc>
        <w:tc>
          <w:tcPr>
            <w:tcW w:w="3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2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级数字媒体策划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新媒体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2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712405007#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魏远庆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2L0101</w:t>
            </w:r>
          </w:p>
        </w:tc>
        <w:tc>
          <w:tcPr>
            <w:tcW w:w="3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级流行演唱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流行音乐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2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13404010*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杨婧轩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3C0201</w:t>
            </w:r>
          </w:p>
        </w:tc>
        <w:tc>
          <w:tcPr>
            <w:tcW w:w="3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312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作曲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音乐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3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13405043#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李川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3C0301</w:t>
            </w:r>
          </w:p>
        </w:tc>
        <w:tc>
          <w:tcPr>
            <w:tcW w:w="3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313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声乐演唱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音乐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3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13405046*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白竟然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3C0301</w:t>
            </w:r>
          </w:p>
        </w:tc>
        <w:tc>
          <w:tcPr>
            <w:tcW w:w="3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313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声乐演唱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音乐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3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13405055*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张微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3C0301</w:t>
            </w:r>
          </w:p>
        </w:tc>
        <w:tc>
          <w:tcPr>
            <w:tcW w:w="3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313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声乐演唱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音乐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3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13405056#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高靖勋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3C0301</w:t>
            </w:r>
          </w:p>
        </w:tc>
        <w:tc>
          <w:tcPr>
            <w:tcW w:w="3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313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声乐演唱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音乐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3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13405060#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孙健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3C0301</w:t>
            </w:r>
          </w:p>
        </w:tc>
        <w:tc>
          <w:tcPr>
            <w:tcW w:w="3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313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声乐演唱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音乐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3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13405070#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李欧文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3C0301</w:t>
            </w:r>
          </w:p>
        </w:tc>
        <w:tc>
          <w:tcPr>
            <w:tcW w:w="3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313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声乐演唱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音乐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3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13405111#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张正宗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3C0401</w:t>
            </w:r>
          </w:p>
        </w:tc>
        <w:tc>
          <w:tcPr>
            <w:tcW w:w="3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314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钢琴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音乐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3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13405119*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武亭含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3C0401</w:t>
            </w:r>
          </w:p>
        </w:tc>
        <w:tc>
          <w:tcPr>
            <w:tcW w:w="3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314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钢琴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音乐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3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13405011*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刘夏妮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3C0501</w:t>
            </w:r>
          </w:p>
        </w:tc>
        <w:tc>
          <w:tcPr>
            <w:tcW w:w="3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315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管弦乐器演奏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音乐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3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13405018*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曹润华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3C0501</w:t>
            </w:r>
          </w:p>
        </w:tc>
        <w:tc>
          <w:tcPr>
            <w:tcW w:w="3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315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管弦乐器演奏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音乐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3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13405022#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吕天锐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3C0501</w:t>
            </w:r>
          </w:p>
        </w:tc>
        <w:tc>
          <w:tcPr>
            <w:tcW w:w="3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315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管弦乐器演奏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音乐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3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13405024*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李艾哲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3C0501</w:t>
            </w:r>
          </w:p>
        </w:tc>
        <w:tc>
          <w:tcPr>
            <w:tcW w:w="3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315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管弦乐器演奏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音乐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3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13405025#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于跃海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3C0501</w:t>
            </w:r>
          </w:p>
        </w:tc>
        <w:tc>
          <w:tcPr>
            <w:tcW w:w="3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315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管弦乐器演奏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音乐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3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13405030#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白历峰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3C0501</w:t>
            </w:r>
          </w:p>
        </w:tc>
        <w:tc>
          <w:tcPr>
            <w:tcW w:w="3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315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管弦乐器演奏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音乐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3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13405031#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王奕宸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3C0501</w:t>
            </w:r>
          </w:p>
        </w:tc>
        <w:tc>
          <w:tcPr>
            <w:tcW w:w="3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315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管弦乐器演奏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音乐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3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13405032#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王萌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3C0501</w:t>
            </w:r>
          </w:p>
        </w:tc>
        <w:tc>
          <w:tcPr>
            <w:tcW w:w="3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315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管弦乐器演奏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音乐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3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13405033*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柳涵菲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3C0501</w:t>
            </w:r>
          </w:p>
        </w:tc>
        <w:tc>
          <w:tcPr>
            <w:tcW w:w="3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315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管弦乐器演奏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音乐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3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13405086*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张思佳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3C0601</w:t>
            </w:r>
          </w:p>
        </w:tc>
        <w:tc>
          <w:tcPr>
            <w:tcW w:w="3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316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中国乐器演奏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音乐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3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13405097#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魏锡铜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3C0601</w:t>
            </w:r>
          </w:p>
        </w:tc>
        <w:tc>
          <w:tcPr>
            <w:tcW w:w="3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316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中国乐器演奏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音乐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3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13403006*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王一然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3C0701</w:t>
            </w:r>
          </w:p>
        </w:tc>
        <w:tc>
          <w:tcPr>
            <w:tcW w:w="3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317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电子音乐制作与创作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音乐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3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313435084*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郝梦园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3E0201</w:t>
            </w:r>
          </w:p>
        </w:tc>
        <w:tc>
          <w:tcPr>
            <w:tcW w:w="3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级室内设计班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设计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3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313437244#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齐悦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3E0601</w:t>
            </w:r>
          </w:p>
        </w:tc>
        <w:tc>
          <w:tcPr>
            <w:tcW w:w="3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级产品设计班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设计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3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413412026#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党建卓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3F0101</w:t>
            </w:r>
          </w:p>
        </w:tc>
        <w:tc>
          <w:tcPr>
            <w:tcW w:w="3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341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表演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戏剧影视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3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413412034*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程菀茗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3F0101</w:t>
            </w:r>
          </w:p>
        </w:tc>
        <w:tc>
          <w:tcPr>
            <w:tcW w:w="3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341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表演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戏剧影视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3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413412046#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严锐恒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3F0102</w:t>
            </w:r>
          </w:p>
        </w:tc>
        <w:tc>
          <w:tcPr>
            <w:tcW w:w="3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341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表导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戏剧影视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3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413412058#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张耀铎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3F0102</w:t>
            </w:r>
          </w:p>
        </w:tc>
        <w:tc>
          <w:tcPr>
            <w:tcW w:w="3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341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表导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戏剧影视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3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413412063#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于言欣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3F0102</w:t>
            </w:r>
          </w:p>
        </w:tc>
        <w:tc>
          <w:tcPr>
            <w:tcW w:w="3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341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表导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戏剧影视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3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413412065*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马丽莉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3F0102</w:t>
            </w:r>
          </w:p>
        </w:tc>
        <w:tc>
          <w:tcPr>
            <w:tcW w:w="3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341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表导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戏剧影视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3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513410008*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赵婧廷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3G0201</w:t>
            </w:r>
          </w:p>
        </w:tc>
        <w:tc>
          <w:tcPr>
            <w:tcW w:w="3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302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社会</w:t>
            </w: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班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舞蹈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3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513423082*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马嘉悦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3G0401</w:t>
            </w:r>
          </w:p>
        </w:tc>
        <w:tc>
          <w:tcPr>
            <w:tcW w:w="3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304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表演</w:t>
            </w: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班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舞蹈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3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513423078*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王雪迪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3G0801</w:t>
            </w:r>
          </w:p>
        </w:tc>
        <w:tc>
          <w:tcPr>
            <w:tcW w:w="3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308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民间舞</w:t>
            </w: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班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舞蹈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3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513423106*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刘佳鹭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3G0801</w:t>
            </w:r>
          </w:p>
        </w:tc>
        <w:tc>
          <w:tcPr>
            <w:tcW w:w="3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308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民间舞</w:t>
            </w: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班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舞蹈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3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513423075#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张涵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3G0802</w:t>
            </w:r>
          </w:p>
        </w:tc>
        <w:tc>
          <w:tcPr>
            <w:tcW w:w="3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308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民间舞</w:t>
            </w: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班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舞蹈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3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13438001*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王娟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3I0601</w:t>
            </w:r>
          </w:p>
        </w:tc>
        <w:tc>
          <w:tcPr>
            <w:tcW w:w="3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3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级数字媒体策划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新媒体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3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33429034*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王壁萦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3k003</w:t>
            </w:r>
          </w:p>
        </w:tc>
        <w:tc>
          <w:tcPr>
            <w:tcW w:w="3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动漫</w:t>
            </w: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3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班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动漫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3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33429027#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潘鑫实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3k0201</w:t>
            </w:r>
          </w:p>
        </w:tc>
        <w:tc>
          <w:tcPr>
            <w:tcW w:w="3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媒体动画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动漫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3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33429003#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李世荣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3k0301</w:t>
            </w:r>
          </w:p>
        </w:tc>
        <w:tc>
          <w:tcPr>
            <w:tcW w:w="3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卡通漫画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动漫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3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33429107*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金勤梅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3k0401</w:t>
            </w:r>
          </w:p>
        </w:tc>
        <w:tc>
          <w:tcPr>
            <w:tcW w:w="3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3CG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动画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动漫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3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713405039#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童玮琪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3L0101</w:t>
            </w:r>
          </w:p>
        </w:tc>
        <w:tc>
          <w:tcPr>
            <w:tcW w:w="3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级流行演唱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流行音乐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3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34429002#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窦帅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4k0101</w:t>
            </w:r>
          </w:p>
        </w:tc>
        <w:tc>
          <w:tcPr>
            <w:tcW w:w="3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动画艺术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动漫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34429035*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李宛亭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4k0101</w:t>
            </w:r>
          </w:p>
        </w:tc>
        <w:tc>
          <w:tcPr>
            <w:tcW w:w="3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动画艺术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动漫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34429068*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高悦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4k0101</w:t>
            </w:r>
          </w:p>
        </w:tc>
        <w:tc>
          <w:tcPr>
            <w:tcW w:w="3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动画艺术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动漫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34429074*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黄薪羽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4k0101</w:t>
            </w:r>
          </w:p>
        </w:tc>
        <w:tc>
          <w:tcPr>
            <w:tcW w:w="3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动画艺术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动漫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34429012#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陶家庆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4k0201</w:t>
            </w:r>
          </w:p>
        </w:tc>
        <w:tc>
          <w:tcPr>
            <w:tcW w:w="3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媒体动画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动漫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34429077*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房小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4k0201</w:t>
            </w:r>
          </w:p>
        </w:tc>
        <w:tc>
          <w:tcPr>
            <w:tcW w:w="3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媒体动画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动漫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34429098*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周雨竹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4k0201</w:t>
            </w:r>
          </w:p>
        </w:tc>
        <w:tc>
          <w:tcPr>
            <w:tcW w:w="3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媒体动画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动漫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34429048*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李晨熙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4k0301</w:t>
            </w:r>
          </w:p>
        </w:tc>
        <w:tc>
          <w:tcPr>
            <w:tcW w:w="3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卡通漫画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动漫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34429063*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艾姝辰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4k0301</w:t>
            </w:r>
          </w:p>
        </w:tc>
        <w:tc>
          <w:tcPr>
            <w:tcW w:w="3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卡通漫画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动漫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34429109*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吴思尧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4k0301</w:t>
            </w:r>
          </w:p>
        </w:tc>
        <w:tc>
          <w:tcPr>
            <w:tcW w:w="3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卡通漫画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动漫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34429031*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薛梦菲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4k0401</w:t>
            </w:r>
          </w:p>
        </w:tc>
        <w:tc>
          <w:tcPr>
            <w:tcW w:w="3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建筑动画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动漫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34429052#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刘明远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4k0401</w:t>
            </w:r>
          </w:p>
        </w:tc>
        <w:tc>
          <w:tcPr>
            <w:tcW w:w="3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建筑动画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动漫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34429057*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宗佳玉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4k0401</w:t>
            </w:r>
          </w:p>
        </w:tc>
        <w:tc>
          <w:tcPr>
            <w:tcW w:w="3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建筑动画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动漫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34429071*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李思琦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4k0401</w:t>
            </w:r>
          </w:p>
        </w:tc>
        <w:tc>
          <w:tcPr>
            <w:tcW w:w="3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建筑动画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动漫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34429058*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王月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4k0501</w:t>
            </w:r>
          </w:p>
        </w:tc>
        <w:tc>
          <w:tcPr>
            <w:tcW w:w="3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动漫周边设计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动漫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914417059#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郭运卓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4N0301</w:t>
            </w:r>
          </w:p>
        </w:tc>
        <w:tc>
          <w:tcPr>
            <w:tcW w:w="3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4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级戏曲编导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戏曲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915405010*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赵天煜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5N0101</w:t>
            </w:r>
          </w:p>
        </w:tc>
        <w:tc>
          <w:tcPr>
            <w:tcW w:w="3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5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级戏曲音乐伴奏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戏曲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915417068#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王振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5N0301</w:t>
            </w:r>
          </w:p>
        </w:tc>
        <w:tc>
          <w:tcPr>
            <w:tcW w:w="3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5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戏曲编导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戏曲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915414053*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郑路明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5N0401</w:t>
            </w:r>
          </w:p>
        </w:tc>
        <w:tc>
          <w:tcPr>
            <w:tcW w:w="3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5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戏曲舞台设计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戏曲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915414059*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齐乐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5N0401</w:t>
            </w:r>
          </w:p>
        </w:tc>
        <w:tc>
          <w:tcPr>
            <w:tcW w:w="3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5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戏曲舞台设计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戏曲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812409059*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王彦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2J0202</w:t>
            </w:r>
          </w:p>
        </w:tc>
        <w:tc>
          <w:tcPr>
            <w:tcW w:w="3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272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会展</w:t>
            </w: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班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艺术管理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2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13438061*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董美雯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30501</w:t>
            </w:r>
          </w:p>
        </w:tc>
        <w:tc>
          <w:tcPr>
            <w:tcW w:w="3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数字影像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新媒体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3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13438065*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王思佳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30501</w:t>
            </w:r>
          </w:p>
        </w:tc>
        <w:tc>
          <w:tcPr>
            <w:tcW w:w="3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数字影像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新媒体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3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13438106*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兰松竹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30501</w:t>
            </w:r>
          </w:p>
        </w:tc>
        <w:tc>
          <w:tcPr>
            <w:tcW w:w="3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数字影像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新媒体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3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13438251*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郝帅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30501</w:t>
            </w:r>
          </w:p>
        </w:tc>
        <w:tc>
          <w:tcPr>
            <w:tcW w:w="3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数字影像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新媒体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3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813440028*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汤柳薪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3J0102</w:t>
            </w:r>
          </w:p>
        </w:tc>
        <w:tc>
          <w:tcPr>
            <w:tcW w:w="3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371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文管</w:t>
            </w: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艺术管理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3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14405049*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任冰月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C140301</w:t>
            </w:r>
          </w:p>
        </w:tc>
        <w:tc>
          <w:tcPr>
            <w:tcW w:w="3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13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声乐演唱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音乐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14405063#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滕云超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C140301</w:t>
            </w:r>
          </w:p>
        </w:tc>
        <w:tc>
          <w:tcPr>
            <w:tcW w:w="3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13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声乐演唱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音乐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14405071#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王新程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C140301</w:t>
            </w:r>
          </w:p>
        </w:tc>
        <w:tc>
          <w:tcPr>
            <w:tcW w:w="3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13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声乐演唱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音乐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14405073#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王杨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C140301</w:t>
            </w:r>
          </w:p>
        </w:tc>
        <w:tc>
          <w:tcPr>
            <w:tcW w:w="3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13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声乐演唱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音乐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14405092*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张萌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C140401</w:t>
            </w:r>
          </w:p>
        </w:tc>
        <w:tc>
          <w:tcPr>
            <w:tcW w:w="3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14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钢琴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音乐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14405103#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罗金铭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C140501</w:t>
            </w:r>
          </w:p>
        </w:tc>
        <w:tc>
          <w:tcPr>
            <w:tcW w:w="3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15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管弦乐器演奏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音乐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14405112#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韩立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C140501</w:t>
            </w:r>
          </w:p>
        </w:tc>
        <w:tc>
          <w:tcPr>
            <w:tcW w:w="3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15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管弦乐器演奏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音乐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14405024#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翟金河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C140601</w:t>
            </w:r>
          </w:p>
        </w:tc>
        <w:tc>
          <w:tcPr>
            <w:tcW w:w="3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16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中国乐器演奏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音乐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15405074#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崔玉龙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c150301</w:t>
            </w:r>
          </w:p>
        </w:tc>
        <w:tc>
          <w:tcPr>
            <w:tcW w:w="3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13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声乐演唱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音乐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15405082*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王钰瑶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c150301</w:t>
            </w:r>
          </w:p>
        </w:tc>
        <w:tc>
          <w:tcPr>
            <w:tcW w:w="3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13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声乐演唱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音乐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15405086#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孔犀宏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c150301</w:t>
            </w:r>
          </w:p>
        </w:tc>
        <w:tc>
          <w:tcPr>
            <w:tcW w:w="3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13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声乐演唱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音乐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15405095*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贾淼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c150301</w:t>
            </w:r>
          </w:p>
        </w:tc>
        <w:tc>
          <w:tcPr>
            <w:tcW w:w="3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13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声乐演唱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音乐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15405101*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王婉宁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c150301</w:t>
            </w:r>
          </w:p>
        </w:tc>
        <w:tc>
          <w:tcPr>
            <w:tcW w:w="3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13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声乐演唱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音乐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15405019#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马皓文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c150401</w:t>
            </w:r>
          </w:p>
        </w:tc>
        <w:tc>
          <w:tcPr>
            <w:tcW w:w="3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15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钢琴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音乐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15405026*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张艺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c150401</w:t>
            </w:r>
          </w:p>
        </w:tc>
        <w:tc>
          <w:tcPr>
            <w:tcW w:w="3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15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钢琴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音乐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15405039*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刘馨远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C150501</w:t>
            </w:r>
          </w:p>
        </w:tc>
        <w:tc>
          <w:tcPr>
            <w:tcW w:w="3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15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管弦乐器演奏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音乐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15405111#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肖子卓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C150501</w:t>
            </w:r>
          </w:p>
        </w:tc>
        <w:tc>
          <w:tcPr>
            <w:tcW w:w="3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15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管弦乐器演奏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音乐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15405116#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余昊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C150501</w:t>
            </w:r>
          </w:p>
        </w:tc>
        <w:tc>
          <w:tcPr>
            <w:tcW w:w="3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15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管弦乐器演奏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音乐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15405048#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麻浩然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c150601</w:t>
            </w:r>
          </w:p>
        </w:tc>
        <w:tc>
          <w:tcPr>
            <w:tcW w:w="3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16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中国器乐演奏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音乐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15405058*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夏婉婷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c150601</w:t>
            </w:r>
          </w:p>
        </w:tc>
        <w:tc>
          <w:tcPr>
            <w:tcW w:w="3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16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中国器乐演奏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音乐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15405062#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邢恩麒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c150601</w:t>
            </w:r>
          </w:p>
        </w:tc>
        <w:tc>
          <w:tcPr>
            <w:tcW w:w="3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16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中国器乐演奏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音乐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15404018#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崔浩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C150701</w:t>
            </w:r>
          </w:p>
        </w:tc>
        <w:tc>
          <w:tcPr>
            <w:tcW w:w="3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17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电子音乐制作与创作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音乐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13406077#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王尧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D130201</w:t>
            </w:r>
          </w:p>
        </w:tc>
        <w:tc>
          <w:tcPr>
            <w:tcW w:w="3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油画一工作室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美术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3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13406048*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吴胜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D130202</w:t>
            </w:r>
          </w:p>
        </w:tc>
        <w:tc>
          <w:tcPr>
            <w:tcW w:w="3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油画二工作室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美术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3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13406046#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付钧彦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D130501</w:t>
            </w:r>
          </w:p>
        </w:tc>
        <w:tc>
          <w:tcPr>
            <w:tcW w:w="3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当代绘画一工作室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美术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3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13406074#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唐亮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D130501</w:t>
            </w:r>
          </w:p>
        </w:tc>
        <w:tc>
          <w:tcPr>
            <w:tcW w:w="3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当代绘画一工作室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美术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3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13406034*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于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D130502</w:t>
            </w:r>
          </w:p>
        </w:tc>
        <w:tc>
          <w:tcPr>
            <w:tcW w:w="3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当代绘画三工作室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美术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3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13507209#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姚焱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D130701</w:t>
            </w:r>
          </w:p>
        </w:tc>
        <w:tc>
          <w:tcPr>
            <w:tcW w:w="3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雕塑工作室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美术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3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13507213#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孙衷超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D130701</w:t>
            </w:r>
          </w:p>
        </w:tc>
        <w:tc>
          <w:tcPr>
            <w:tcW w:w="3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雕塑工作室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美术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3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14440207#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贾铭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D140101</w:t>
            </w:r>
          </w:p>
        </w:tc>
        <w:tc>
          <w:tcPr>
            <w:tcW w:w="3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中国画写意工作室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美术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14406051#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孙成龙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D140202</w:t>
            </w:r>
          </w:p>
        </w:tc>
        <w:tc>
          <w:tcPr>
            <w:tcW w:w="3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油画二工作室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美术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14406014*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许雪莹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D140203</w:t>
            </w:r>
          </w:p>
        </w:tc>
        <w:tc>
          <w:tcPr>
            <w:tcW w:w="3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油画三工作室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美术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14406032#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何杨平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D140204</w:t>
            </w:r>
          </w:p>
        </w:tc>
        <w:tc>
          <w:tcPr>
            <w:tcW w:w="3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油画四工作室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美术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14507235#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崔洪嘉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D140308</w:t>
            </w:r>
          </w:p>
        </w:tc>
        <w:tc>
          <w:tcPr>
            <w:tcW w:w="3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21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雕塑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美术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14406029#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黄阳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D140401</w:t>
            </w:r>
          </w:p>
        </w:tc>
        <w:tc>
          <w:tcPr>
            <w:tcW w:w="3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版画一工作室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美术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14406085#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梁长雨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D140401</w:t>
            </w:r>
          </w:p>
        </w:tc>
        <w:tc>
          <w:tcPr>
            <w:tcW w:w="3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版画一工作室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美术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14406052*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石德钰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D140501</w:t>
            </w:r>
          </w:p>
        </w:tc>
        <w:tc>
          <w:tcPr>
            <w:tcW w:w="3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当代一工作室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美术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14408132#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李敏超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D140601</w:t>
            </w:r>
          </w:p>
        </w:tc>
        <w:tc>
          <w:tcPr>
            <w:tcW w:w="3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艺术策划与批评工作室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美术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14408169#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文瑞强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D140601</w:t>
            </w:r>
          </w:p>
        </w:tc>
        <w:tc>
          <w:tcPr>
            <w:tcW w:w="3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艺术策划与批评工作室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美术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15406129#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徐哲卿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D150301</w:t>
            </w:r>
          </w:p>
        </w:tc>
        <w:tc>
          <w:tcPr>
            <w:tcW w:w="3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21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基础部</w:t>
            </w: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班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美术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15406124#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王超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D150303</w:t>
            </w:r>
          </w:p>
        </w:tc>
        <w:tc>
          <w:tcPr>
            <w:tcW w:w="3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21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基础部</w:t>
            </w: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3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班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美术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15406052*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张欣月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D150304</w:t>
            </w:r>
          </w:p>
        </w:tc>
        <w:tc>
          <w:tcPr>
            <w:tcW w:w="3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21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基础部</w:t>
            </w: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4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班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美术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15440185*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边琬茹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D150305</w:t>
            </w:r>
          </w:p>
        </w:tc>
        <w:tc>
          <w:tcPr>
            <w:tcW w:w="3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21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基础部</w:t>
            </w: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5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班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美术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15440191*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张玉莹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D150305</w:t>
            </w:r>
          </w:p>
        </w:tc>
        <w:tc>
          <w:tcPr>
            <w:tcW w:w="3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21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基础部</w:t>
            </w: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5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班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美术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15440200*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舒歆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D150305</w:t>
            </w:r>
          </w:p>
        </w:tc>
        <w:tc>
          <w:tcPr>
            <w:tcW w:w="3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21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基础部</w:t>
            </w: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5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班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美术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314434022*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贾晗朔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E140101</w:t>
            </w:r>
          </w:p>
        </w:tc>
        <w:tc>
          <w:tcPr>
            <w:tcW w:w="3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级平面班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设计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314434030*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岳相秀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E140101</w:t>
            </w:r>
          </w:p>
        </w:tc>
        <w:tc>
          <w:tcPr>
            <w:tcW w:w="3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级平面班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设计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314434033*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吴桐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E140101</w:t>
            </w:r>
          </w:p>
        </w:tc>
        <w:tc>
          <w:tcPr>
            <w:tcW w:w="3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级平面班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设计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314434067*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刘宇欣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E140101</w:t>
            </w:r>
          </w:p>
        </w:tc>
        <w:tc>
          <w:tcPr>
            <w:tcW w:w="3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级平面班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设计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314434083*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周海静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E140101</w:t>
            </w:r>
          </w:p>
        </w:tc>
        <w:tc>
          <w:tcPr>
            <w:tcW w:w="3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级平面班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设计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314434089#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王忠瑞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E140101</w:t>
            </w:r>
          </w:p>
        </w:tc>
        <w:tc>
          <w:tcPr>
            <w:tcW w:w="3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级平面班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设计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314434090*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刘波祎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E140101</w:t>
            </w:r>
          </w:p>
        </w:tc>
        <w:tc>
          <w:tcPr>
            <w:tcW w:w="3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级平面班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设计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314434065*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杨晶迪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E140102</w:t>
            </w:r>
          </w:p>
        </w:tc>
        <w:tc>
          <w:tcPr>
            <w:tcW w:w="3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级广告班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设计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314434081*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张娜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E140102</w:t>
            </w:r>
          </w:p>
        </w:tc>
        <w:tc>
          <w:tcPr>
            <w:tcW w:w="3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级广告班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设计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314434084*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刘爽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E140102</w:t>
            </w:r>
          </w:p>
        </w:tc>
        <w:tc>
          <w:tcPr>
            <w:tcW w:w="3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级广告班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设计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314434088*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俞君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E140102</w:t>
            </w:r>
          </w:p>
        </w:tc>
        <w:tc>
          <w:tcPr>
            <w:tcW w:w="3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级广告班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设计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314434095*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李海菡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E140102</w:t>
            </w:r>
          </w:p>
        </w:tc>
        <w:tc>
          <w:tcPr>
            <w:tcW w:w="3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级广告班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设计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314435105*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侯砚麒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E140201</w:t>
            </w:r>
          </w:p>
        </w:tc>
        <w:tc>
          <w:tcPr>
            <w:tcW w:w="3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级景观设计班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设计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314435106#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沙少坤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E140201</w:t>
            </w:r>
          </w:p>
        </w:tc>
        <w:tc>
          <w:tcPr>
            <w:tcW w:w="3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级景观设计班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设计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314435108*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任思宇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E140201</w:t>
            </w:r>
          </w:p>
        </w:tc>
        <w:tc>
          <w:tcPr>
            <w:tcW w:w="3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级景观设计班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设计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314435112*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叶岚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E140201</w:t>
            </w:r>
          </w:p>
        </w:tc>
        <w:tc>
          <w:tcPr>
            <w:tcW w:w="3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级景观设计班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设计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314435117*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马鑫煜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E140201</w:t>
            </w:r>
          </w:p>
        </w:tc>
        <w:tc>
          <w:tcPr>
            <w:tcW w:w="3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级景观设计班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设计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314435118*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关羽萌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E140201</w:t>
            </w:r>
          </w:p>
        </w:tc>
        <w:tc>
          <w:tcPr>
            <w:tcW w:w="3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级景观设计班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设计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314435119*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万雪莲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E140201</w:t>
            </w:r>
          </w:p>
        </w:tc>
        <w:tc>
          <w:tcPr>
            <w:tcW w:w="3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级景观设计班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设计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314435122*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张钰欣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E140201</w:t>
            </w:r>
          </w:p>
        </w:tc>
        <w:tc>
          <w:tcPr>
            <w:tcW w:w="3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级景观设计班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设计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314435151*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徐瑾璨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E140201</w:t>
            </w:r>
          </w:p>
        </w:tc>
        <w:tc>
          <w:tcPr>
            <w:tcW w:w="3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级景观设计班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设计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314435113*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王典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E140202</w:t>
            </w:r>
          </w:p>
        </w:tc>
        <w:tc>
          <w:tcPr>
            <w:tcW w:w="3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级室内设计班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设计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314435121*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朱琳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E140202</w:t>
            </w:r>
          </w:p>
        </w:tc>
        <w:tc>
          <w:tcPr>
            <w:tcW w:w="3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级室内设计班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设计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314435128#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孙浩文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E140202</w:t>
            </w:r>
          </w:p>
        </w:tc>
        <w:tc>
          <w:tcPr>
            <w:tcW w:w="3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级室内设计班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设计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314435154*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崔靖文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E140202</w:t>
            </w:r>
          </w:p>
        </w:tc>
        <w:tc>
          <w:tcPr>
            <w:tcW w:w="3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级室内设计班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设计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314435167*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曹彦玲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E140202</w:t>
            </w:r>
          </w:p>
        </w:tc>
        <w:tc>
          <w:tcPr>
            <w:tcW w:w="3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级室内设计班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设计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314435168*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陈姝霖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E140202</w:t>
            </w:r>
          </w:p>
        </w:tc>
        <w:tc>
          <w:tcPr>
            <w:tcW w:w="3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级室内设计班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设计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314435175#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郭擎天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E140202</w:t>
            </w:r>
          </w:p>
        </w:tc>
        <w:tc>
          <w:tcPr>
            <w:tcW w:w="3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级室内设计班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设计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314435180*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周明明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E140202</w:t>
            </w:r>
          </w:p>
        </w:tc>
        <w:tc>
          <w:tcPr>
            <w:tcW w:w="3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级室内设计班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设计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314437225*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常迪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E140301</w:t>
            </w:r>
          </w:p>
        </w:tc>
        <w:tc>
          <w:tcPr>
            <w:tcW w:w="3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级服装设计班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设计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314437230*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陈婕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E140301</w:t>
            </w:r>
          </w:p>
        </w:tc>
        <w:tc>
          <w:tcPr>
            <w:tcW w:w="3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级服装设计班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设计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314437233*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杨艺歌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E140301</w:t>
            </w:r>
          </w:p>
        </w:tc>
        <w:tc>
          <w:tcPr>
            <w:tcW w:w="3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级服装设计班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设计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314437265*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吴岢美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E140401</w:t>
            </w:r>
          </w:p>
        </w:tc>
        <w:tc>
          <w:tcPr>
            <w:tcW w:w="3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级服装表演班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设计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314437280*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黄晓婉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E140401</w:t>
            </w:r>
          </w:p>
        </w:tc>
        <w:tc>
          <w:tcPr>
            <w:tcW w:w="3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级服装表演班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设计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314438293*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方妍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E140501</w:t>
            </w:r>
          </w:p>
        </w:tc>
        <w:tc>
          <w:tcPr>
            <w:tcW w:w="3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级纤维班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设计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314438299*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秦香兰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E140501</w:t>
            </w:r>
          </w:p>
        </w:tc>
        <w:tc>
          <w:tcPr>
            <w:tcW w:w="3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级纤维班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设计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314438321*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杨晴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E140501</w:t>
            </w:r>
          </w:p>
        </w:tc>
        <w:tc>
          <w:tcPr>
            <w:tcW w:w="3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级纤维班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设计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314438307#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尹成龙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E140502</w:t>
            </w:r>
          </w:p>
        </w:tc>
        <w:tc>
          <w:tcPr>
            <w:tcW w:w="3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级陶琉班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设计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314438319#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刘皓卿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E140502</w:t>
            </w:r>
          </w:p>
        </w:tc>
        <w:tc>
          <w:tcPr>
            <w:tcW w:w="3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级陶琉班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设计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314438326*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高珊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E140502</w:t>
            </w:r>
          </w:p>
        </w:tc>
        <w:tc>
          <w:tcPr>
            <w:tcW w:w="3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级陶琉班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设计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314438349#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王鹏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E140502</w:t>
            </w:r>
          </w:p>
        </w:tc>
        <w:tc>
          <w:tcPr>
            <w:tcW w:w="3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级陶琉班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设计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314438350#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唐精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E140502</w:t>
            </w:r>
          </w:p>
        </w:tc>
        <w:tc>
          <w:tcPr>
            <w:tcW w:w="3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级陶琉班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设计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314436186#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张朝阳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E140601</w:t>
            </w:r>
          </w:p>
        </w:tc>
        <w:tc>
          <w:tcPr>
            <w:tcW w:w="3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级产品班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设计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314436195*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戚佳阳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E140601</w:t>
            </w:r>
          </w:p>
        </w:tc>
        <w:tc>
          <w:tcPr>
            <w:tcW w:w="3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级产品班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设计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314436200#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姜金野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E140601</w:t>
            </w:r>
          </w:p>
        </w:tc>
        <w:tc>
          <w:tcPr>
            <w:tcW w:w="3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级产品班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设计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314436216#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贺博鑫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E140601</w:t>
            </w:r>
          </w:p>
        </w:tc>
        <w:tc>
          <w:tcPr>
            <w:tcW w:w="3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级产品班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设计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314439361#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李岳宸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E140701</w:t>
            </w:r>
          </w:p>
        </w:tc>
        <w:tc>
          <w:tcPr>
            <w:tcW w:w="3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级艺术设计学班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设计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314415016#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董界宏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E140801</w:t>
            </w:r>
          </w:p>
        </w:tc>
        <w:tc>
          <w:tcPr>
            <w:tcW w:w="3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级摄影班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设计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315435151*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关明明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E150201</w:t>
            </w:r>
          </w:p>
        </w:tc>
        <w:tc>
          <w:tcPr>
            <w:tcW w:w="3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级景观设计班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设计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315435159*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周忻诺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E150202</w:t>
            </w:r>
          </w:p>
        </w:tc>
        <w:tc>
          <w:tcPr>
            <w:tcW w:w="3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级室内设计班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设计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414412004#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刘传正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F140102</w:t>
            </w:r>
          </w:p>
        </w:tc>
        <w:tc>
          <w:tcPr>
            <w:tcW w:w="3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12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表导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戏剧影视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414412008#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李杨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F140102</w:t>
            </w:r>
          </w:p>
        </w:tc>
        <w:tc>
          <w:tcPr>
            <w:tcW w:w="3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12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表导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戏剧影视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414412017#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李兆北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F140102</w:t>
            </w:r>
          </w:p>
        </w:tc>
        <w:tc>
          <w:tcPr>
            <w:tcW w:w="3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12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表导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戏剧影视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414416166#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马福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F140201</w:t>
            </w:r>
          </w:p>
        </w:tc>
        <w:tc>
          <w:tcPr>
            <w:tcW w:w="3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21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播音与主持艺术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戏剧影视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415412044#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王潼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F150101</w:t>
            </w:r>
          </w:p>
        </w:tc>
        <w:tc>
          <w:tcPr>
            <w:tcW w:w="3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11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表演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戏剧影视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415412008#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房冠寒宇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F150102</w:t>
            </w:r>
          </w:p>
        </w:tc>
        <w:tc>
          <w:tcPr>
            <w:tcW w:w="3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12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表导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戏剧影视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415416151#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李京霖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F150201</w:t>
            </w:r>
          </w:p>
        </w:tc>
        <w:tc>
          <w:tcPr>
            <w:tcW w:w="3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21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播音与主持艺术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戏剧影视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415416153#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张舰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F150201</w:t>
            </w:r>
          </w:p>
        </w:tc>
        <w:tc>
          <w:tcPr>
            <w:tcW w:w="3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21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播音与主持艺术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戏剧影视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415416163#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许斯岩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F150201</w:t>
            </w:r>
          </w:p>
        </w:tc>
        <w:tc>
          <w:tcPr>
            <w:tcW w:w="3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21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播音与主持艺术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戏剧影视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415416166*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梁晶精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F150201</w:t>
            </w:r>
          </w:p>
        </w:tc>
        <w:tc>
          <w:tcPr>
            <w:tcW w:w="3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21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播音与主持艺术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戏剧影视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415416169*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刘美杉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F150201</w:t>
            </w:r>
          </w:p>
        </w:tc>
        <w:tc>
          <w:tcPr>
            <w:tcW w:w="3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21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播音与主持艺术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戏剧影视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415416174*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孙一鸣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F150201</w:t>
            </w:r>
          </w:p>
        </w:tc>
        <w:tc>
          <w:tcPr>
            <w:tcW w:w="3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21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播音与主持艺术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戏剧影视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415416179#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袁维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F150201</w:t>
            </w:r>
          </w:p>
        </w:tc>
        <w:tc>
          <w:tcPr>
            <w:tcW w:w="3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21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播音与主持艺术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戏剧影视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415416180*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曹博鑫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F150201</w:t>
            </w:r>
          </w:p>
        </w:tc>
        <w:tc>
          <w:tcPr>
            <w:tcW w:w="3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21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播音与主持艺术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戏剧影视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415416181*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钱虹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F150201</w:t>
            </w:r>
          </w:p>
        </w:tc>
        <w:tc>
          <w:tcPr>
            <w:tcW w:w="3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21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播音与主持艺术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戏剧影视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415416184#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佟奕瑾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F150201</w:t>
            </w:r>
          </w:p>
        </w:tc>
        <w:tc>
          <w:tcPr>
            <w:tcW w:w="3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21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播音与主持艺术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戏剧影视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415417195*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王煜天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F150301</w:t>
            </w:r>
          </w:p>
        </w:tc>
        <w:tc>
          <w:tcPr>
            <w:tcW w:w="3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31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广播电视编导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戏剧影视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415417205*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金欣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F150301</w:t>
            </w:r>
          </w:p>
        </w:tc>
        <w:tc>
          <w:tcPr>
            <w:tcW w:w="3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31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广播电视编导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戏剧影视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415417217*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谭雨奇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F150301</w:t>
            </w:r>
          </w:p>
        </w:tc>
        <w:tc>
          <w:tcPr>
            <w:tcW w:w="3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31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广播电视编导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戏剧影视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415414086#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刘梓源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F150401</w:t>
            </w:r>
          </w:p>
        </w:tc>
        <w:tc>
          <w:tcPr>
            <w:tcW w:w="3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44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戏剧影视美术设计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戏剧影视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415414094#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王潮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F150401</w:t>
            </w:r>
          </w:p>
        </w:tc>
        <w:tc>
          <w:tcPr>
            <w:tcW w:w="3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44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戏剧影视美术设计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戏剧影视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514410037*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杨雪娇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G140101</w:t>
            </w:r>
          </w:p>
        </w:tc>
        <w:tc>
          <w:tcPr>
            <w:tcW w:w="3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51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教育</w:t>
            </w: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班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舞蹈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514423128*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李佳霖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G140402</w:t>
            </w:r>
          </w:p>
        </w:tc>
        <w:tc>
          <w:tcPr>
            <w:tcW w:w="3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42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表演</w:t>
            </w: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班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舞蹈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15403007#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尹明远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H150101</w:t>
            </w:r>
          </w:p>
        </w:tc>
        <w:tc>
          <w:tcPr>
            <w:tcW w:w="3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61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音教</w:t>
            </w: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班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艺术教育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15403008*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胡乃新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H150101</w:t>
            </w:r>
          </w:p>
        </w:tc>
        <w:tc>
          <w:tcPr>
            <w:tcW w:w="3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61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音教</w:t>
            </w: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班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艺术教育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15403033*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徐晓琳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H150101</w:t>
            </w:r>
          </w:p>
        </w:tc>
        <w:tc>
          <w:tcPr>
            <w:tcW w:w="3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61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音教</w:t>
            </w: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班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艺术教育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15403036*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吕添赫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H150101</w:t>
            </w:r>
          </w:p>
        </w:tc>
        <w:tc>
          <w:tcPr>
            <w:tcW w:w="3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61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音教</w:t>
            </w: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班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艺术教育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15403038*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杨婷婷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H150101</w:t>
            </w:r>
          </w:p>
        </w:tc>
        <w:tc>
          <w:tcPr>
            <w:tcW w:w="3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61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音教</w:t>
            </w: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班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艺术教育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15403039*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覃译萱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H150101</w:t>
            </w:r>
          </w:p>
        </w:tc>
        <w:tc>
          <w:tcPr>
            <w:tcW w:w="3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61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音教</w:t>
            </w: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班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艺术教育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15403040*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黄熙哲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H150101</w:t>
            </w:r>
          </w:p>
        </w:tc>
        <w:tc>
          <w:tcPr>
            <w:tcW w:w="3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61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音教</w:t>
            </w: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班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艺术教育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15403086*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刘沛霖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H150102</w:t>
            </w:r>
          </w:p>
        </w:tc>
        <w:tc>
          <w:tcPr>
            <w:tcW w:w="3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61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音教</w:t>
            </w: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班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艺术教育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15403092*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钟尚钰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H150102</w:t>
            </w:r>
          </w:p>
        </w:tc>
        <w:tc>
          <w:tcPr>
            <w:tcW w:w="3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61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音教</w:t>
            </w: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班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艺术教育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15408119*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周阳球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H150201</w:t>
            </w:r>
          </w:p>
        </w:tc>
        <w:tc>
          <w:tcPr>
            <w:tcW w:w="3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62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美教</w:t>
            </w: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班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艺术教育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15408130#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姚龙俊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H150202</w:t>
            </w:r>
          </w:p>
        </w:tc>
        <w:tc>
          <w:tcPr>
            <w:tcW w:w="3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62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美教</w:t>
            </w: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班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艺术教育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15408131#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丁文博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H150202</w:t>
            </w:r>
          </w:p>
        </w:tc>
        <w:tc>
          <w:tcPr>
            <w:tcW w:w="3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62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美教</w:t>
            </w: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班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艺术教育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15408132#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孟煜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H150202</w:t>
            </w:r>
          </w:p>
        </w:tc>
        <w:tc>
          <w:tcPr>
            <w:tcW w:w="3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62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美教</w:t>
            </w: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班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艺术教育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15408136*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于程珩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H150202</w:t>
            </w:r>
          </w:p>
        </w:tc>
        <w:tc>
          <w:tcPr>
            <w:tcW w:w="3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62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美教</w:t>
            </w: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班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艺术教育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13438072*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张晓彤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I130201</w:t>
            </w:r>
          </w:p>
        </w:tc>
        <w:tc>
          <w:tcPr>
            <w:tcW w:w="3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数字娱乐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新媒体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3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13438138*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范旭红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I130201</w:t>
            </w:r>
          </w:p>
        </w:tc>
        <w:tc>
          <w:tcPr>
            <w:tcW w:w="3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数字娱乐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新媒体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3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13438222#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曹闯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I130201</w:t>
            </w:r>
          </w:p>
        </w:tc>
        <w:tc>
          <w:tcPr>
            <w:tcW w:w="3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数字娱乐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新媒体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3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14441130#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王浩丞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I140201</w:t>
            </w:r>
          </w:p>
        </w:tc>
        <w:tc>
          <w:tcPr>
            <w:tcW w:w="3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4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级数字娱乐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新媒体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14441214#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谭智升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I140201</w:t>
            </w:r>
          </w:p>
        </w:tc>
        <w:tc>
          <w:tcPr>
            <w:tcW w:w="3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4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级数字娱乐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新媒体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14441216*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李宛桐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I140201</w:t>
            </w:r>
          </w:p>
        </w:tc>
        <w:tc>
          <w:tcPr>
            <w:tcW w:w="3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4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级数字娱乐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新媒体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14441056#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于成龙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I140301</w:t>
            </w:r>
          </w:p>
        </w:tc>
        <w:tc>
          <w:tcPr>
            <w:tcW w:w="3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4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级数字媒体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新媒体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14441119*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孙小宇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I140301</w:t>
            </w:r>
          </w:p>
        </w:tc>
        <w:tc>
          <w:tcPr>
            <w:tcW w:w="3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4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级数字媒体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新媒体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14441176*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王丹妮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I140401</w:t>
            </w:r>
          </w:p>
        </w:tc>
        <w:tc>
          <w:tcPr>
            <w:tcW w:w="3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4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级数字动画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新媒体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14441058#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石泽琪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I140501</w:t>
            </w:r>
          </w:p>
        </w:tc>
        <w:tc>
          <w:tcPr>
            <w:tcW w:w="3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4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级数字影像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新媒体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14441094*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吴宛泽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I140501</w:t>
            </w:r>
          </w:p>
        </w:tc>
        <w:tc>
          <w:tcPr>
            <w:tcW w:w="3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4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级数字影像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新媒体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14441103*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刘乃菲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I140501</w:t>
            </w:r>
          </w:p>
        </w:tc>
        <w:tc>
          <w:tcPr>
            <w:tcW w:w="3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4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级数字影像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新媒体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14441106#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赵禹贺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I140501</w:t>
            </w:r>
          </w:p>
        </w:tc>
        <w:tc>
          <w:tcPr>
            <w:tcW w:w="3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4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级数字影像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新媒体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14441118#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袁硕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I140501</w:t>
            </w:r>
          </w:p>
        </w:tc>
        <w:tc>
          <w:tcPr>
            <w:tcW w:w="3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4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级数字影像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新媒体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14441152#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刘天成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I140501</w:t>
            </w:r>
          </w:p>
        </w:tc>
        <w:tc>
          <w:tcPr>
            <w:tcW w:w="3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4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级数字影像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新媒体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14441181*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刘春萌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I140501</w:t>
            </w:r>
          </w:p>
        </w:tc>
        <w:tc>
          <w:tcPr>
            <w:tcW w:w="3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4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级数字影像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新媒体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14441217*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孔令欣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I140501</w:t>
            </w:r>
          </w:p>
        </w:tc>
        <w:tc>
          <w:tcPr>
            <w:tcW w:w="3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4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级数字影像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新媒体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14441301*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卢金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I140601</w:t>
            </w:r>
          </w:p>
        </w:tc>
        <w:tc>
          <w:tcPr>
            <w:tcW w:w="3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61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媒体应用策划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新媒体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14441043#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李传博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I140701</w:t>
            </w:r>
          </w:p>
        </w:tc>
        <w:tc>
          <w:tcPr>
            <w:tcW w:w="3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71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数字空间设计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新媒体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14441084*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庞滢鹃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I140701</w:t>
            </w:r>
          </w:p>
        </w:tc>
        <w:tc>
          <w:tcPr>
            <w:tcW w:w="3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71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数字空间设计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新媒体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14441113#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刘士诣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I140701</w:t>
            </w:r>
          </w:p>
        </w:tc>
        <w:tc>
          <w:tcPr>
            <w:tcW w:w="3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71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数字空间设计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新媒体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15441033*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潘可心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I150101</w:t>
            </w:r>
          </w:p>
        </w:tc>
        <w:tc>
          <w:tcPr>
            <w:tcW w:w="3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新媒体</w:t>
            </w: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5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级</w:t>
            </w: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班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新媒体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15441082*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唐佳瑶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I150102</w:t>
            </w:r>
          </w:p>
        </w:tc>
        <w:tc>
          <w:tcPr>
            <w:tcW w:w="3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新媒体</w:t>
            </w: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5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级</w:t>
            </w: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班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新媒体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15441232*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李思卓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I150104</w:t>
            </w:r>
          </w:p>
        </w:tc>
        <w:tc>
          <w:tcPr>
            <w:tcW w:w="3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新媒体</w:t>
            </w: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5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级</w:t>
            </w: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4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班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新媒体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15441269*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乔焱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I150104</w:t>
            </w:r>
          </w:p>
        </w:tc>
        <w:tc>
          <w:tcPr>
            <w:tcW w:w="3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新媒体</w:t>
            </w: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5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级</w:t>
            </w: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4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班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新媒体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15441285*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董巧宇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I150601</w:t>
            </w:r>
          </w:p>
        </w:tc>
        <w:tc>
          <w:tcPr>
            <w:tcW w:w="3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新媒体</w:t>
            </w: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5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级媒体应用策划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新媒体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13438077*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曹婉笛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I20130301</w:t>
            </w:r>
          </w:p>
        </w:tc>
        <w:tc>
          <w:tcPr>
            <w:tcW w:w="3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数字媒体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新媒体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3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13438109#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杨鹏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I20130301</w:t>
            </w:r>
          </w:p>
        </w:tc>
        <w:tc>
          <w:tcPr>
            <w:tcW w:w="3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数字媒体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新媒体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3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13438171*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贾沐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I20130301</w:t>
            </w:r>
          </w:p>
        </w:tc>
        <w:tc>
          <w:tcPr>
            <w:tcW w:w="3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数字媒体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新媒体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3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13438087#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魏熙航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I20130401</w:t>
            </w:r>
          </w:p>
        </w:tc>
        <w:tc>
          <w:tcPr>
            <w:tcW w:w="3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数字动画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新媒体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3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13438259#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许文豪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I20130401</w:t>
            </w:r>
          </w:p>
        </w:tc>
        <w:tc>
          <w:tcPr>
            <w:tcW w:w="3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数字动画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新媒体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3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13438294#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孟子程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I20130401</w:t>
            </w:r>
          </w:p>
        </w:tc>
        <w:tc>
          <w:tcPr>
            <w:tcW w:w="3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数字动画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新媒体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3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814442066#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于卓骅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J140101</w:t>
            </w:r>
          </w:p>
        </w:tc>
        <w:tc>
          <w:tcPr>
            <w:tcW w:w="3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71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文管</w:t>
            </w: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艺术管理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35429003*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张琳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K15001</w:t>
            </w:r>
          </w:p>
        </w:tc>
        <w:tc>
          <w:tcPr>
            <w:tcW w:w="3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动漫</w:t>
            </w: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班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动漫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35429015*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王金玉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K15001</w:t>
            </w:r>
          </w:p>
        </w:tc>
        <w:tc>
          <w:tcPr>
            <w:tcW w:w="3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动漫</w:t>
            </w: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班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动漫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35429016*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李丹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K15002</w:t>
            </w:r>
          </w:p>
        </w:tc>
        <w:tc>
          <w:tcPr>
            <w:tcW w:w="3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动漫</w:t>
            </w: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班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动漫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35429030*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雷露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K15002</w:t>
            </w:r>
          </w:p>
        </w:tc>
        <w:tc>
          <w:tcPr>
            <w:tcW w:w="3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动漫</w:t>
            </w: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班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动漫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35429019*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李心蕊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K15003</w:t>
            </w:r>
          </w:p>
        </w:tc>
        <w:tc>
          <w:tcPr>
            <w:tcW w:w="3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动漫</w:t>
            </w: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3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班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动漫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35429020#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张航铭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K15003</w:t>
            </w:r>
          </w:p>
        </w:tc>
        <w:tc>
          <w:tcPr>
            <w:tcW w:w="3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动漫</w:t>
            </w: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3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班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动漫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35429075#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俞佳纯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K15003</w:t>
            </w:r>
          </w:p>
        </w:tc>
        <w:tc>
          <w:tcPr>
            <w:tcW w:w="3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动漫</w:t>
            </w: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3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班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动漫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35429091#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王仕豪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K15003</w:t>
            </w:r>
          </w:p>
        </w:tc>
        <w:tc>
          <w:tcPr>
            <w:tcW w:w="3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动漫</w:t>
            </w: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3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班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动漫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35429023*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具宝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K15004</w:t>
            </w:r>
          </w:p>
        </w:tc>
        <w:tc>
          <w:tcPr>
            <w:tcW w:w="3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动漫</w:t>
            </w: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4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班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动漫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35429024*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隋鑫鑫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K15004</w:t>
            </w:r>
          </w:p>
        </w:tc>
        <w:tc>
          <w:tcPr>
            <w:tcW w:w="3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动漫</w:t>
            </w: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4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班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动漫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35429111*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朱钰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K15004</w:t>
            </w:r>
          </w:p>
        </w:tc>
        <w:tc>
          <w:tcPr>
            <w:tcW w:w="3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动漫</w:t>
            </w: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4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班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动漫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35429040*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郑春影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K15005</w:t>
            </w:r>
          </w:p>
        </w:tc>
        <w:tc>
          <w:tcPr>
            <w:tcW w:w="3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动漫</w:t>
            </w: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5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班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动漫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35429082*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杨丹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K15005</w:t>
            </w:r>
          </w:p>
        </w:tc>
        <w:tc>
          <w:tcPr>
            <w:tcW w:w="3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动漫</w:t>
            </w: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5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班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动漫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35429083*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邓巳莹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K15005</w:t>
            </w:r>
          </w:p>
        </w:tc>
        <w:tc>
          <w:tcPr>
            <w:tcW w:w="3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动漫</w:t>
            </w: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5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班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动漫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715405009#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刘钊源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L150401</w:t>
            </w:r>
          </w:p>
        </w:tc>
        <w:tc>
          <w:tcPr>
            <w:tcW w:w="3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流行歌舞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流行音乐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</w:t>
            </w:r>
          </w:p>
        </w:tc>
      </w:tr>
    </w:tbl>
    <w:p>
      <w:pPr>
        <w:pStyle w:val="Normal"/>
        <w:ind w:right="28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28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28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280" w:hanging="0"/>
        <w:rPr>
          <w:b/>
          <w:b/>
          <w:sz w:val="24"/>
        </w:rPr>
      </w:pPr>
      <w:r>
        <w:rPr>
          <w:b/>
          <w:sz w:val="24"/>
        </w:rPr>
        <w:t>附</w:t>
      </w:r>
      <w:r>
        <w:rPr>
          <w:b/>
          <w:sz w:val="24"/>
        </w:rPr>
        <w:t>3</w:t>
      </w:r>
      <w:r>
        <w:rPr>
          <w:b/>
          <w:sz w:val="24"/>
        </w:rPr>
        <w:t>：</w:t>
      </w:r>
    </w:p>
    <w:p>
      <w:pPr>
        <w:pStyle w:val="Normal"/>
        <w:ind w:right="2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《认识宇宙》考生名单</w:t>
      </w:r>
    </w:p>
    <w:tbl>
      <w:tblPr>
        <w:tblW w:w="98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018"/>
        <w:gridCol w:w="1305"/>
        <w:gridCol w:w="2693"/>
        <w:gridCol w:w="589"/>
        <w:gridCol w:w="1980"/>
        <w:gridCol w:w="801"/>
      </w:tblGrid>
      <w:tr>
        <w:trPr>
          <w:trHeight w:val="31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Microsoft Sans Serif" w:hAnsi="Microsoft Sans Serif" w:cs="Microsoft Sans Serif"/>
                <w:b/>
                <w:b/>
                <w:bCs/>
                <w:color w:val="FFFFF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b/>
                <w:bCs/>
                <w:color w:val="FFFFFF"/>
                <w:kern w:val="0"/>
                <w:sz w:val="22"/>
                <w:szCs w:val="22"/>
              </w:rPr>
              <w:t>学号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Microsoft Sans Serif" w:hAnsi="Microsoft Sans Serif" w:cs="Microsoft Sans Serif"/>
                <w:b/>
                <w:b/>
                <w:bCs/>
                <w:color w:val="FFFFF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b/>
                <w:bCs/>
                <w:color w:val="FFFFFF"/>
                <w:kern w:val="0"/>
                <w:sz w:val="22"/>
                <w:szCs w:val="22"/>
              </w:rPr>
              <w:t>姓名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Microsoft Sans Serif" w:hAnsi="Microsoft Sans Serif" w:cs="Microsoft Sans Serif"/>
                <w:b/>
                <w:b/>
                <w:bCs/>
                <w:color w:val="FFFFF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b/>
                <w:bCs/>
                <w:color w:val="FFFFFF"/>
                <w:kern w:val="0"/>
                <w:sz w:val="22"/>
                <w:szCs w:val="22"/>
              </w:rPr>
              <w:t>班级编号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Microsoft Sans Serif" w:hAnsi="Microsoft Sans Serif" w:cs="Microsoft Sans Serif"/>
                <w:b/>
                <w:b/>
                <w:bCs/>
                <w:color w:val="FFFFF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b/>
                <w:bCs/>
                <w:color w:val="FFFFFF"/>
                <w:kern w:val="0"/>
                <w:sz w:val="22"/>
                <w:szCs w:val="22"/>
              </w:rPr>
              <w:t>班级名称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Microsoft Sans Serif" w:hAnsi="Microsoft Sans Serif" w:cs="Microsoft Sans Serif"/>
                <w:b/>
                <w:b/>
                <w:bCs/>
                <w:color w:val="FFFFF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b/>
                <w:bCs/>
                <w:color w:val="FFFFFF"/>
                <w:kern w:val="0"/>
                <w:sz w:val="22"/>
                <w:szCs w:val="22"/>
              </w:rPr>
              <w:t>性别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Microsoft Sans Serif" w:hAnsi="Microsoft Sans Serif" w:cs="Microsoft Sans Serif"/>
                <w:b/>
                <w:b/>
                <w:bCs/>
                <w:color w:val="FFFFF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b/>
                <w:bCs/>
                <w:color w:val="FFFFFF"/>
                <w:kern w:val="0"/>
                <w:sz w:val="22"/>
                <w:szCs w:val="22"/>
              </w:rPr>
              <w:t>学院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Microsoft Sans Serif" w:hAnsi="Microsoft Sans Serif" w:cs="Microsoft Sans Serif"/>
                <w:b/>
                <w:b/>
                <w:bCs/>
                <w:color w:val="FFFFF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b/>
                <w:bCs/>
                <w:color w:val="FFFFFF"/>
                <w:kern w:val="0"/>
                <w:sz w:val="22"/>
                <w:szCs w:val="22"/>
              </w:rPr>
              <w:t>年级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12405082#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李旭森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2C030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213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声乐演唱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音乐学院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12405138#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张晓星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2C030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213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声乐演唱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音乐学院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12405026*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王雅倩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2C040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214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钢琴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音乐学院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12405117#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王天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2C050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215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管弦乐器演奏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音乐学院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12403001#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陈骁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2C070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217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电子音乐制作与创作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音乐学院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12403002#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程景文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2C070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217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电子音乐制作与创作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音乐学院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12406034#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潘明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2D010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中国画第四工作室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美术学院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312409097*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郑妲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2E010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级视觉</w:t>
            </w: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班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设计学院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312409114#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段玉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2E020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级环艺</w:t>
            </w: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3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班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设计学院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312433286#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史曾文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2E050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级公共班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设计学院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412412047#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谷依坤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2F010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241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表演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戏剧影视学院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412412054#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沈云帆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2F010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241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表演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戏剧影视学院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412412065#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张昆昆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2F010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241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表演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戏剧影视学院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412412072#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徐琮尧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2F010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241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表演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戏剧影视学院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412412073*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智佳敏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2F010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241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表演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戏剧影视学院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412412079#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沙通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2F010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241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表演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戏剧影视学院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512411075#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杨浩跃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2G030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203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编导男班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舞蹈学院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12403085*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阚美实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2H010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音教声乐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艺术教育学院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12403157*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王天舒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2H010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音教器乐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艺术教育学院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12403064#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张维鹏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2H0106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261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音教音乐多媒体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艺术教育学院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12403101#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于仕衡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2H0106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261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音教音乐多媒体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艺术教育学院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12409140#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于子洋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2I020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2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级数字娱乐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新媒体学院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12409060#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雒晨成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2I040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2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级数字动画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新媒体学院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12409074#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赵世强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2I050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2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级数字空间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新媒体学院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12409155*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梁晓萌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2I050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2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级数字影像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新媒体学院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12409256*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徐墨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2I050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2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级数字影像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新媒体学院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712405038#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王子炜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2L020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级器乐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流行音乐学院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13405037*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邓安琪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3C030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313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声乐演唱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音乐学院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13405047#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王泽安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3C030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313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声乐演唱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音乐学院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13405062#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李子良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3C030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313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声乐演唱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音乐学院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13405066#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姜铭轩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3C030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313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声乐演唱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音乐学院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13406069*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汤明娇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3D010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中国画写意工作室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美术学院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313435132*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林洪宇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3E020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级室内设计班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设计学院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313435153*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王露娆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3E020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级室内设计班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设计学院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313435133*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刘宇飞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3E020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级景观设计班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设计学院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313437267#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王茜民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3E060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级产品设计班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设计学院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413412002#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黄鑫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3F010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341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表演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戏剧影视学院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413412059#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鲁潇阳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3F010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341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表导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戏剧影视学院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413412060*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王闯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3F010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341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表导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戏剧影视学院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413439227#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王子枫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3F030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343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广播电视学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戏剧影视学院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513423080*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李雨霏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3G040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304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表演</w:t>
            </w: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班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舞蹈学院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513423056*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王韵之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3G040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304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表演</w:t>
            </w: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班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舞蹈学院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513423072*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刘泉琳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3G040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304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表演</w:t>
            </w: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班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舞蹈学院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513423100*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吴扬扬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3G080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308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民间舞</w:t>
            </w: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班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舞蹈学院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513423111*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黄金玉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3G080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308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民间舞</w:t>
            </w: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班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舞蹈学院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13438002*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都业晟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3I060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3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级数字媒体策划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新媒体学院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33429012*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杜劲霖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3k030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卡通漫画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动漫学院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713405019#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全洺辰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3L020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级器乐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流行音乐学院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34429008#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吕天泽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4k010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动画艺术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动漫学院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34429019*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夏菁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4k010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动画艺术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动漫学院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34429009#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王梓龙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4k020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媒体动画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动漫学院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34429016*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张茉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4k020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媒体动画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动漫学院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34429022*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彭茜茜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4k020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媒体动画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动漫学院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34429062*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张楚瑶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4k020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媒体动画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动漫学院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34429069*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林美淇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4k020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媒体动画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动漫学院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34429088*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刘文静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4k020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媒体动画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动漫学院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34429099*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吴博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4k020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媒体动画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动漫学院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34429041*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孙田野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4k030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卡通漫画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动漫学院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34429049*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肖舒月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4k030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卡通漫画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动漫学院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34429092*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张月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4k030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卡通漫画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动漫学院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34429094*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龚芷晴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4k030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卡通漫画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动漫学院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34429114#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郭少川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4k030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卡通漫画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动漫学院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34429006#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许星康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4k040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建筑动画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动漫学院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34429024*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罗茜茜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4k040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建筑动画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动漫学院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34429045*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单佳慧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4k040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建筑动画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动漫学院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34429086#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孙一峰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4k050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动漫周边设计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动漫学院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34429096*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杨丽暄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4k050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动漫周边设计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动漫学院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914417053#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李秉政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4N030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4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级戏曲编导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戏曲学院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914414034#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姜昊岍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4N040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4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级戏曲舞台设计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戏曲学院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915417067*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张靖鑫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5N030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5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戏曲编导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戏曲学院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</w:t>
            </w:r>
          </w:p>
        </w:tc>
      </w:tr>
      <w:tr>
        <w:trPr>
          <w:trHeight w:val="319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812409016#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黄筱博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2J020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272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会展</w:t>
            </w: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班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艺术管理学院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13438078#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邹硕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3050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数字影像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新媒体学院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14404015*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黄靖茹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C14020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12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作曲与作曲技术理论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音乐学院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14405047#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刘上乙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C14030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13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声乐演唱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音乐学院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14405062*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宋歌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C14030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13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声乐演唱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音乐学院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14405069#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王琪瑞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C14030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13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声乐演唱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音乐学院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14405076#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胡寄峤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C14030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13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声乐演唱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音乐学院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14405077#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李嘉城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C14030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13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声乐演唱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音乐学院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14405079#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李琛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C14040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14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钢琴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音乐学院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14405080#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金桐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C14040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14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钢琴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音乐学院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14405081*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曾钰令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C14040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14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钢琴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音乐学院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14405084#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陈绎帆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C14040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14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钢琴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音乐学院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14405086#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王靖丹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C14040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14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钢琴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音乐学院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14405089*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陈艺心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C14040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14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钢琴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音乐学院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14405095#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杜凯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C14040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14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钢琴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音乐学院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14405102*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魏園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C14050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15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管弦乐器演奏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音乐学院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14405103#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罗金铭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C14050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15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管弦乐器演奏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音乐学院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14405104*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孟晓宇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C14050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15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管弦乐器演奏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音乐学院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14405105#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宋明亮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C14050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15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管弦乐器演奏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音乐学院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14405110#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李明阳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C14050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15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管弦乐器演奏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音乐学院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14405115*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董烁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C14050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15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管弦乐器演奏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音乐学院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14405122*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于硕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C14050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15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管弦乐器演奏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音乐学院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14405123*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滕士涵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C14050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15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管弦乐器演奏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音乐学院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14405124*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白琳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C14050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15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管弦乐器演奏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音乐学院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14405125#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孟德鑫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C14050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15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管弦乐器演奏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音乐学院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14405126*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胡雅洁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C14050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15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管弦乐器演奏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音乐学院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14405127*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杨子奇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C14050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15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管弦乐器演奏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音乐学院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14405019*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吴涵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C14060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16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中国乐器演奏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音乐学院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14405022*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郭情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C14060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16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中国乐器演奏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音乐学院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14405023*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王筱婷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C14060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16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中国乐器演奏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音乐学院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14405031*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李施颐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C14060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16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中国乐器演奏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音乐学院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14405042*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杨小艺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C14060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16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中国乐器演奏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音乐学院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14405044#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曲健灼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C14060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16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中国乐器演奏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音乐学院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14403006*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蒋冰芯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C14070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17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电子音乐制作与创作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音乐学院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14403012#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李锦泓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C14070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17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电子音乐制作与创作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音乐学院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15405078#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陈中洋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c15030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13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声乐演唱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音乐学院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</w:t>
            </w:r>
          </w:p>
        </w:tc>
      </w:tr>
      <w:tr>
        <w:trPr>
          <w:trHeight w:val="319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15405089#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孙玉硕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c15030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13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声乐演唱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音乐学院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</w:t>
            </w:r>
          </w:p>
        </w:tc>
      </w:tr>
      <w:tr>
        <w:trPr>
          <w:trHeight w:val="319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15405025*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薛诗意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c15040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15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钢琴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音乐学院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</w:t>
            </w:r>
          </w:p>
        </w:tc>
      </w:tr>
      <w:tr>
        <w:trPr>
          <w:trHeight w:val="319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15405030*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黄天琦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c15040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15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钢琴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音乐学院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</w:t>
            </w:r>
          </w:p>
        </w:tc>
      </w:tr>
      <w:tr>
        <w:trPr>
          <w:trHeight w:val="319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15405032*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朱美岐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c15040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15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钢琴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音乐学院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</w:t>
            </w:r>
          </w:p>
        </w:tc>
      </w:tr>
      <w:tr>
        <w:trPr>
          <w:trHeight w:val="319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15405051*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陈书苑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c15060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16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中国器乐演奏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音乐学院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</w:t>
            </w:r>
          </w:p>
        </w:tc>
      </w:tr>
      <w:tr>
        <w:trPr>
          <w:trHeight w:val="319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15405053*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卢思琪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c15060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16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中国器乐演奏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音乐学院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</w:t>
            </w:r>
          </w:p>
        </w:tc>
      </w:tr>
      <w:tr>
        <w:trPr>
          <w:trHeight w:val="319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13406049*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彭琳杰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D13010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中国画工笔工作室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美术学院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13406078*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孙琦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D13010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中国画工笔工作室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美术学院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13406133#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王畅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D13010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中国画工笔工作室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美术学院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13406015*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苗靖雯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D13020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油画二工作室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美术学院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13406018*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王雪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D13020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油画二工作室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美术学院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13408170#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刘洋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D13060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美术馆管理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美术学院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13507207#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曹晨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D13070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雕塑工作室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美术学院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13507217#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李铭洋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D13070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雕塑工作室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美术学院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14440203*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徐皓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D14010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中国画写意工作室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美术学院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14440206*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王宇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D14010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中国画写意工作室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美术学院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14406022#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王赠凯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D14020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油画二工作室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美术学院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14406098*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韩洋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D14020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油画二工作室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美术学院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14406115#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邢立业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D14020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油画二工作室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美术学院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14406116#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郭相彤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D14020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油画二工作室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美术学院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14406016#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刘宇鑫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D14020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油画三工作室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美术学院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14406031*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黄佳妮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D14020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油画三工作室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美术学院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14406008#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刘瀚文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D14020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油画四工作室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美术学院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14408182#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李栋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D140307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21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书法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美术学院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14507233*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徐齐泽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D14030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21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雕塑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美术学院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14406060#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刘瑞泽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D14040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版画一工作室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美术学院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14406012*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祁雅静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D14050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当代一工作室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美术学院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14406023*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王莹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D14050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当代一工作室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美术学院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14406044#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李俞佳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D14050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当代一工作室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美术学院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14406050#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李乃鑫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D14050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当代一工作室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美术学院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14406080*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赵书悦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D14050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装饰绘画工作室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美术学院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14406103*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胡冠男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D14050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装饰绘画工作室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美术学院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14408148*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姜巍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D14060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艺术策划与批评工作室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美术学院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14408155*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郝鑫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D14060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艺术策划与批评工作室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美术学院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14408118#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江亚东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D14060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美术馆管理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美术学院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14408150*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潘婷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D14060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装裱与修复工作室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美术学院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15406104#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肖宏睿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D15030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21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基础部</w:t>
            </w: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3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班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美术学院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</w:t>
            </w:r>
          </w:p>
        </w:tc>
      </w:tr>
      <w:tr>
        <w:trPr>
          <w:trHeight w:val="319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15408134#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郑梦凯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D150306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21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美术学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美术学院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</w:t>
            </w:r>
          </w:p>
        </w:tc>
      </w:tr>
      <w:tr>
        <w:trPr>
          <w:trHeight w:val="319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15408137*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朱泊宁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D150306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21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美术学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美术学院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</w:t>
            </w:r>
          </w:p>
        </w:tc>
      </w:tr>
      <w:tr>
        <w:trPr>
          <w:trHeight w:val="319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314434021*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刘婷婷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E14010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级平面班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设计学院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314434023*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张晓蒙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E14010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级平面班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设计学院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314434027*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刘杨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E14010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级平面班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设计学院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314434028*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周海娟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E14010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级平面班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设计学院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314434029*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杨翠莹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E14010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级平面班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设计学院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314434056#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王艺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E14010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级平面班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设计学院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314434024*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李成育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E14010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级广告班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设计学院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314434064*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纪明烨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E14010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级广告班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设计学院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314434085*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刘妍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E14010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级广告班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设计学院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314434086*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于欣桐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E14010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级广告班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设计学院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314434096#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韩金澎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E14010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级广告班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设计学院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314435133#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孙继宁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E14020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级景观设计班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设计学院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314435139#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刘俊岐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E14020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级景观设计班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设计学院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314435150#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李林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E14020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级景观设计班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设计学院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314435161#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韩冬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E14020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级景观设计班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设计学院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314435171#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李鹏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E14020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级景观设计班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设计学院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314435173*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徐阳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E14020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级景观设计班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设计学院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314435101#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赵继民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E14020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级室内设计班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设计学院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314435152*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杨柳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E14020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级室内设计班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设计学院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314435153#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张继森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E14020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级室内设计班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设计学院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314435177#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耿赫岑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E14020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级室内设计班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设计学院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314437220*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随莹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E14030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级服装设计班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设计学院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314437236*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刘家铭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E14030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级服装设计班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设计学院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314438320#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董浩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E14050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级纤维班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设计学院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314438325*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栾蓝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E14050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级纤维班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设计学院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314438330*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袁茜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E14050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级纤维班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设计学院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314438282#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王正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E14050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级陶琉班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设计学院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314438314#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赵冠衡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E14050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级陶琉班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设计学院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314438331#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罗泽仁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E14050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级陶琉班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设计学院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314438335*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乔丹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E14050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级陶琉班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设计学院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314438346#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罗阳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E14050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级陶琉班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设计学院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314436190*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常静慧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E14060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级产品班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设计学院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314436193#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张树博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E14060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级产品班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设计学院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314436196*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田林东禹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E14060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级产品班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设计学院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314436197*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魏一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E14060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级产品班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设计学院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314436199#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袁子轩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E14060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级产品班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设计学院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314436202*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王硕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E14060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级产品班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设计学院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314436203#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王刚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E14060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级产品班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设计学院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314436204*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刘召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E14060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级产品班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设计学院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314436205*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王宏佳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E14060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级产品班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设计学院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314436207*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李亚男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E14060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级产品班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设计学院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314439357*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刘洪昆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E14070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级艺术设计学班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设计学院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314415001#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林钰森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E14080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级摄影班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设计学院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314415009#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刘鑫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E14080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级摄影班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设计学院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314415010#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刘家状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E14080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级摄影班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设计学院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314415011*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张家华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E14080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级摄影班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设计学院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314415013*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王洋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E14080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级摄影班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设计学院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314415015#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赵奕淋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E14080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级摄影班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设计学院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314415018*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王晓妮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E14080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级摄影班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设计学院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414412058#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李源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F14010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11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表演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戏剧影视学院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414416147#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裴玺淳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F14020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21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播音与主持艺术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戏剧影视学院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414416094#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白赫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F14020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22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采编播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戏剧影视学院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415412056#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张千一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F15010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11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表演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戏剧影视学院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</w:t>
            </w:r>
          </w:p>
        </w:tc>
      </w:tr>
      <w:tr>
        <w:trPr>
          <w:trHeight w:val="319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415412057#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付钰凡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F15010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11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表演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戏剧影视学院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</w:t>
            </w:r>
          </w:p>
        </w:tc>
      </w:tr>
      <w:tr>
        <w:trPr>
          <w:trHeight w:val="319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415412067#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丰闻灼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F15010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11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表演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戏剧影视学院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</w:t>
            </w:r>
          </w:p>
        </w:tc>
      </w:tr>
      <w:tr>
        <w:trPr>
          <w:trHeight w:val="319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415412013#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景博飞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F15010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12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表导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戏剧影视学院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</w:t>
            </w:r>
          </w:p>
        </w:tc>
      </w:tr>
      <w:tr>
        <w:trPr>
          <w:trHeight w:val="319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415416165*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郑恩先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F15020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21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播音与主持艺术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戏剧影视学院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</w:t>
            </w:r>
          </w:p>
        </w:tc>
      </w:tr>
      <w:tr>
        <w:trPr>
          <w:trHeight w:val="319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415416185#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俞志彬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F15020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21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播音与主持艺术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戏剧影视学院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</w:t>
            </w:r>
          </w:p>
        </w:tc>
      </w:tr>
      <w:tr>
        <w:trPr>
          <w:trHeight w:val="319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514410018*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邹惠竹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G14010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52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教育</w:t>
            </w: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班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舞蹈学院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514410043*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王玲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G14010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52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教育</w:t>
            </w: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班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舞蹈学院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514410045*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魏静怡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G14010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52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教育</w:t>
            </w: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班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舞蹈学院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514411061#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贾建磊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G14030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01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编导班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舞蹈学院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514411065#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史丰华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G14030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01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编导班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舞蹈学院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514411068*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张佳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G14030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01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编导班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舞蹈学院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514411069*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张倩闻鸽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G14030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01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编导班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舞蹈学院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514411070*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杨蕙明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G14030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01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编导班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舞蹈学院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514411078#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刘宇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G14030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01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编导班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舞蹈学院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514423099*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张誉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G14040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41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表演</w:t>
            </w: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班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舞蹈学院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514423101*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李坤阳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G14040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41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表演</w:t>
            </w: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班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舞蹈学院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514423104*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肖彤卓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G14040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41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表演</w:t>
            </w: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班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舞蹈学院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514423107*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于楚楚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G14040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41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表演</w:t>
            </w: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班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舞蹈学院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514423133*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卫婷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G14040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41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表演</w:t>
            </w: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班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舞蹈学院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514423134*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王梓璇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G14040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41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表演</w:t>
            </w: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班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舞蹈学院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514423132*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孙宁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G14040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42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表演</w:t>
            </w: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班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舞蹈学院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514423139#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冯淇铭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G14040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43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表演</w:t>
            </w: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3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班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舞蹈学院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514423143#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王雷文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G14040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43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表演</w:t>
            </w: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3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班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舞蹈学院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15403018*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吴宇彤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H15010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61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音教</w:t>
            </w: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班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艺术教育学院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</w:t>
            </w:r>
          </w:p>
        </w:tc>
      </w:tr>
      <w:tr>
        <w:trPr>
          <w:trHeight w:val="319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15403100*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谢雨淅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H15010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61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音教</w:t>
            </w: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班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艺术教育学院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</w:t>
            </w:r>
          </w:p>
        </w:tc>
      </w:tr>
      <w:tr>
        <w:trPr>
          <w:trHeight w:val="319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13438047#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廖望宇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I13020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数字娱乐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新媒体学院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13438172*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刘聪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I13020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数字娱乐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新媒体学院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13438173*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刘宇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I13020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数字娱乐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新媒体学院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13438182#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王圣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I13020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数字娱乐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新媒体学院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14441211*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慈洁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I14020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4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级数字娱乐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新媒体学院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14441259*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孙依诺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I14020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4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级数字娱乐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新媒体学院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14441013*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王雅铃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I14030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4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级数字媒体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新媒体学院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14441025*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张凤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I14030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4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级数字媒体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新媒体学院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14441105#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石怀睿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I14030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4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级数字媒体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新媒体学院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14441149*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徐镇鑫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I14030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4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级数字媒体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新媒体学院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14441154*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刘金梅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I14030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4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级数字媒体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新媒体学院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14441165*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龙嘉慧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I14030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4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级数字媒体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新媒体学院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14441264*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郭佳迪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I14030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4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级数字媒体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新媒体学院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14441265*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米安琪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I14030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4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级数字媒体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新媒体学院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14441109*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刘惠明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I14040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4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级数字动画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新媒体学院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14441126*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袁毓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I14040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4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级数字动画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新媒体学院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14441134*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马赫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I14040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4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级数字动画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新媒体学院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14441139*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张怡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I14040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4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级数字动画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新媒体学院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14441010#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陈昱彤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I14050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4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级数字影像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新媒体学院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14441014*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单晨童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I14050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4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级数字影像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新媒体学院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14441016*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陈珂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I14050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4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级数字影像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新媒体学院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14441023*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孙悦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I14050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4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级数字影像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新媒体学院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14441127*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包雪杨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I14050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4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级数字影像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新媒体学院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14441131*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王恩慧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I14050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4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级数字影像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新媒体学院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14441136*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张月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I14050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4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级数字影像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新媒体学院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14441188*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刘益含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I14050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4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级数字影像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新媒体学院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14441260*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朱晓彤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I14050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4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级数字影像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新媒体学院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14441270*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乔丽君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I14050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4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级数字影像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新媒体学院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14441299#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李博男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I14060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61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媒体应用策划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新媒体学院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14441044*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韩帅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I14070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71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数字空间设计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新媒体学院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14441065#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许钧宁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I14070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71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数字空间设计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新媒体学院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14441148*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张文倩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I14070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71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数字空间设计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新媒体学院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14441150*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王濛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I14070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71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数字空间设计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新媒体学院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14441156#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苏盛开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I14070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71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数字空间设计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新媒体学院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14441191*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付海燕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I14070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71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数字空间设计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新媒体学院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14441273*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王钰洁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I14070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71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数字空间设计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新媒体学院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14441274*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刘慧慧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I14070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71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数字空间设计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新媒体学院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13438093#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于春林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I2013040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数字动画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新媒体学院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13438149*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李鑫慧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I2013040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数字动画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新媒体学院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13438196#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王毅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I2013040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数字动画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新媒体学院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814442025*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梁毓棋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J14010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71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文管</w:t>
            </w: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艺术管理学院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814442035*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陈烁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J14010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71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文管</w:t>
            </w: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艺术管理学院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814442078#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董子威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J14010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71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文管</w:t>
            </w: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艺术管理学院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814442011*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崔晓东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J14020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72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会展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艺术管理学院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35429011#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河君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K1500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动漫</w:t>
            </w: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班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动漫学院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</w:t>
            </w:r>
          </w:p>
        </w:tc>
      </w:tr>
      <w:tr>
        <w:trPr>
          <w:trHeight w:val="319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35429014*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谷思宇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K1500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动漫</w:t>
            </w: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班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动漫学院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</w:t>
            </w:r>
          </w:p>
        </w:tc>
      </w:tr>
      <w:tr>
        <w:trPr>
          <w:trHeight w:val="319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35429026*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成潇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K1500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动漫</w:t>
            </w: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班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动漫学院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</w:t>
            </w:r>
          </w:p>
        </w:tc>
      </w:tr>
      <w:tr>
        <w:trPr>
          <w:trHeight w:val="319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35429044*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郭蕊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K1500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动漫</w:t>
            </w: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班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动漫学院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</w:t>
            </w:r>
          </w:p>
        </w:tc>
      </w:tr>
      <w:tr>
        <w:trPr>
          <w:trHeight w:val="319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35429046#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李思宇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K1500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动漫</w:t>
            </w: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班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动漫学院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</w:t>
            </w:r>
          </w:p>
        </w:tc>
      </w:tr>
      <w:tr>
        <w:trPr>
          <w:trHeight w:val="319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35429062#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黄泽成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K1500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动漫</w:t>
            </w: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班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动漫学院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</w:t>
            </w:r>
          </w:p>
        </w:tc>
      </w:tr>
      <w:tr>
        <w:trPr>
          <w:trHeight w:val="319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35429066*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刘思缘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K1500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动漫</w:t>
            </w: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班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动漫学院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</w:t>
            </w:r>
          </w:p>
        </w:tc>
      </w:tr>
      <w:tr>
        <w:trPr>
          <w:trHeight w:val="319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35429089*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蔡斯捷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K1500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动漫</w:t>
            </w: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班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动漫学院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</w:t>
            </w:r>
          </w:p>
        </w:tc>
      </w:tr>
      <w:tr>
        <w:trPr>
          <w:trHeight w:val="319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35429009#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于丰瑞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K1500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动漫</w:t>
            </w: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班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动漫学院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</w:t>
            </w:r>
          </w:p>
        </w:tc>
      </w:tr>
      <w:tr>
        <w:trPr>
          <w:trHeight w:val="319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35429029*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满丽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K1500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动漫</w:t>
            </w: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班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动漫学院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</w:t>
            </w:r>
          </w:p>
        </w:tc>
      </w:tr>
      <w:tr>
        <w:trPr>
          <w:trHeight w:val="319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35429049*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金彦彤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K1500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动漫</w:t>
            </w: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班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动漫学院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</w:t>
            </w:r>
          </w:p>
        </w:tc>
      </w:tr>
      <w:tr>
        <w:trPr>
          <w:trHeight w:val="319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35429033*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陈丽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K1500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动漫</w:t>
            </w: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3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班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动漫学院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</w:t>
            </w:r>
          </w:p>
        </w:tc>
      </w:tr>
      <w:tr>
        <w:trPr>
          <w:trHeight w:val="319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35429034*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项安芝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K1500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动漫</w:t>
            </w: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3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班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动漫学院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</w:t>
            </w:r>
          </w:p>
        </w:tc>
      </w:tr>
      <w:tr>
        <w:trPr>
          <w:trHeight w:val="319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35429058#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江泽仁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K1500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动漫</w:t>
            </w: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3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班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动漫学院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</w:t>
            </w:r>
          </w:p>
        </w:tc>
      </w:tr>
      <w:tr>
        <w:trPr>
          <w:trHeight w:val="319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35429079*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高铭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K1500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动漫</w:t>
            </w: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3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班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动漫学院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</w:t>
            </w:r>
          </w:p>
        </w:tc>
      </w:tr>
      <w:tr>
        <w:trPr>
          <w:trHeight w:val="319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35429108*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张楠钰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K1500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动漫</w:t>
            </w: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3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班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动漫学院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</w:t>
            </w:r>
          </w:p>
        </w:tc>
      </w:tr>
      <w:tr>
        <w:trPr>
          <w:trHeight w:val="319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35429109*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樊然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K1500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动漫</w:t>
            </w: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3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班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动漫学院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</w:t>
            </w:r>
          </w:p>
        </w:tc>
      </w:tr>
      <w:tr>
        <w:trPr>
          <w:trHeight w:val="319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35429008*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史梦珂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K1500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动漫</w:t>
            </w: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4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班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动漫学院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</w:t>
            </w:r>
          </w:p>
        </w:tc>
      </w:tr>
      <w:tr>
        <w:trPr>
          <w:trHeight w:val="319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35429021*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荀博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K1500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动漫</w:t>
            </w: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4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班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动漫学院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</w:t>
            </w:r>
          </w:p>
        </w:tc>
      </w:tr>
      <w:tr>
        <w:trPr>
          <w:trHeight w:val="319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35429043#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陈东炎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K1500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动漫</w:t>
            </w: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4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班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动漫学院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</w:t>
            </w:r>
          </w:p>
        </w:tc>
      </w:tr>
      <w:tr>
        <w:trPr>
          <w:trHeight w:val="319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35429055*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朱婉琦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K1500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动漫</w:t>
            </w: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4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班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动漫学院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</w:t>
            </w:r>
          </w:p>
        </w:tc>
      </w:tr>
      <w:tr>
        <w:trPr>
          <w:trHeight w:val="319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35429086*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王蕊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K1500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动漫</w:t>
            </w: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4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班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动漫学院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</w:t>
            </w:r>
          </w:p>
        </w:tc>
      </w:tr>
      <w:tr>
        <w:trPr>
          <w:trHeight w:val="319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35429097*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马子琳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K1500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动漫</w:t>
            </w: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4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班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动漫学院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</w:t>
            </w:r>
          </w:p>
        </w:tc>
      </w:tr>
      <w:tr>
        <w:trPr>
          <w:trHeight w:val="319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35429098*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施琦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K1500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动漫</w:t>
            </w: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4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班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动漫学院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</w:t>
            </w:r>
          </w:p>
        </w:tc>
      </w:tr>
      <w:tr>
        <w:trPr>
          <w:trHeight w:val="319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35429025*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胡雪婷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K1500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动漫</w:t>
            </w: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5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班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动漫学院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</w:t>
            </w:r>
          </w:p>
        </w:tc>
      </w:tr>
      <w:tr>
        <w:trPr>
          <w:trHeight w:val="319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35429068#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张博瑞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K1500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动漫</w:t>
            </w: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5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班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动漫学院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</w:t>
            </w:r>
          </w:p>
        </w:tc>
      </w:tr>
      <w:tr>
        <w:trPr>
          <w:trHeight w:val="319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35429105*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于乾乾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K1500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动漫</w:t>
            </w: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5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班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动漫学院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</w:t>
            </w:r>
          </w:p>
        </w:tc>
      </w:tr>
      <w:tr>
        <w:trPr>
          <w:trHeight w:val="319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35429112*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王佳丽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K1500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动漫</w:t>
            </w: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5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班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动漫学院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</w:t>
            </w:r>
          </w:p>
        </w:tc>
      </w:tr>
      <w:tr>
        <w:trPr>
          <w:trHeight w:val="319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715405016#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张亨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L15010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流行音乐演唱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流行音乐学院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</w:t>
            </w:r>
          </w:p>
        </w:tc>
      </w:tr>
      <w:tr>
        <w:trPr>
          <w:trHeight w:val="319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715405019#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王元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L15010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流行音乐演唱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流行音乐学院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</w:t>
            </w:r>
          </w:p>
        </w:tc>
      </w:tr>
      <w:tr>
        <w:trPr>
          <w:trHeight w:val="319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715405040#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童剑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L15020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现代器乐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流行音乐学院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</w:t>
            </w:r>
          </w:p>
        </w:tc>
      </w:tr>
      <w:tr>
        <w:trPr>
          <w:trHeight w:val="319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715405008#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秦志强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L15040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流行歌舞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流行音乐学院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</w:t>
            </w:r>
          </w:p>
        </w:tc>
      </w:tr>
    </w:tbl>
    <w:p>
      <w:pPr>
        <w:pStyle w:val="Normal"/>
        <w:ind w:right="2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280" w:hanging="0"/>
        <w:rPr>
          <w:b/>
          <w:b/>
          <w:sz w:val="24"/>
        </w:rPr>
      </w:pPr>
      <w:r>
        <w:rPr>
          <w:b/>
          <w:sz w:val="24"/>
        </w:rPr>
        <w:t>附</w:t>
      </w:r>
      <w:r>
        <w:rPr>
          <w:b/>
          <w:sz w:val="24"/>
        </w:rPr>
        <w:t>4</w:t>
      </w:r>
      <w:r>
        <w:rPr>
          <w:b/>
          <w:sz w:val="24"/>
        </w:rPr>
        <w:t>：</w:t>
      </w:r>
    </w:p>
    <w:p>
      <w:pPr>
        <w:pStyle w:val="Normal"/>
        <w:ind w:right="2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《中国诗歌艺术》考生名单</w:t>
      </w:r>
    </w:p>
    <w:tbl>
      <w:tblPr>
        <w:tblW w:w="98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1"/>
        <w:gridCol w:w="1067"/>
        <w:gridCol w:w="1256"/>
        <w:gridCol w:w="3118"/>
        <w:gridCol w:w="695"/>
        <w:gridCol w:w="1577"/>
        <w:gridCol w:w="706"/>
      </w:tblGrid>
      <w:tr>
        <w:trPr>
          <w:trHeight w:val="300" w:hRule="atLeast"/>
        </w:trPr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Microsoft Sans Serif" w:hAnsi="Microsoft Sans Serif" w:cs="Microsoft Sans Serif"/>
                <w:b/>
                <w:b/>
                <w:bCs/>
                <w:color w:val="FFFFF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b/>
                <w:bCs/>
                <w:color w:val="FFFFFF"/>
                <w:kern w:val="0"/>
                <w:sz w:val="22"/>
                <w:szCs w:val="22"/>
              </w:rPr>
              <w:t>学号</w:t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Microsoft Sans Serif" w:hAnsi="Microsoft Sans Serif" w:cs="Microsoft Sans Serif"/>
                <w:b/>
                <w:b/>
                <w:bCs/>
                <w:color w:val="FFFFF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b/>
                <w:bCs/>
                <w:color w:val="FFFFFF"/>
                <w:kern w:val="0"/>
                <w:sz w:val="22"/>
                <w:szCs w:val="22"/>
              </w:rPr>
              <w:t>姓名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Microsoft Sans Serif" w:hAnsi="Microsoft Sans Serif" w:cs="Microsoft Sans Serif"/>
                <w:b/>
                <w:b/>
                <w:bCs/>
                <w:color w:val="FFFFF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b/>
                <w:bCs/>
                <w:color w:val="FFFFFF"/>
                <w:kern w:val="0"/>
                <w:sz w:val="22"/>
                <w:szCs w:val="22"/>
              </w:rPr>
              <w:t>班级编号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Microsoft Sans Serif" w:hAnsi="Microsoft Sans Serif" w:cs="Microsoft Sans Serif"/>
                <w:b/>
                <w:b/>
                <w:bCs/>
                <w:color w:val="FFFFF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b/>
                <w:bCs/>
                <w:color w:val="FFFFFF"/>
                <w:kern w:val="0"/>
                <w:sz w:val="22"/>
                <w:szCs w:val="22"/>
              </w:rPr>
              <w:t>班级名称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Microsoft Sans Serif" w:hAnsi="Microsoft Sans Serif" w:cs="Microsoft Sans Serif"/>
                <w:b/>
                <w:b/>
                <w:bCs/>
                <w:color w:val="FFFFF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b/>
                <w:bCs/>
                <w:color w:val="FFFFFF"/>
                <w:kern w:val="0"/>
                <w:sz w:val="22"/>
                <w:szCs w:val="22"/>
              </w:rPr>
              <w:t>性别</w:t>
            </w:r>
          </w:p>
        </w:tc>
        <w:tc>
          <w:tcPr>
            <w:tcW w:w="1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Microsoft Sans Serif" w:hAnsi="Microsoft Sans Serif" w:cs="Microsoft Sans Serif"/>
                <w:b/>
                <w:b/>
                <w:bCs/>
                <w:color w:val="FFFFF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b/>
                <w:bCs/>
                <w:color w:val="FFFFFF"/>
                <w:kern w:val="0"/>
                <w:sz w:val="22"/>
                <w:szCs w:val="22"/>
              </w:rPr>
              <w:t>学院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Microsoft Sans Serif" w:hAnsi="Microsoft Sans Serif" w:cs="Microsoft Sans Serif"/>
                <w:b/>
                <w:b/>
                <w:bCs/>
                <w:color w:val="FFFFF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b/>
                <w:bCs/>
                <w:color w:val="FFFFFF"/>
                <w:kern w:val="0"/>
                <w:sz w:val="22"/>
                <w:szCs w:val="22"/>
              </w:rPr>
              <w:t>年级</w:t>
            </w:r>
          </w:p>
        </w:tc>
      </w:tr>
      <w:tr>
        <w:trPr>
          <w:trHeight w:val="285" w:hRule="atLeast"/>
        </w:trPr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12405125#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张权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2C050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215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管弦乐器演奏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音乐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2</w:t>
            </w:r>
          </w:p>
        </w:tc>
      </w:tr>
      <w:tr>
        <w:trPr>
          <w:trHeight w:val="285" w:hRule="atLeast"/>
        </w:trPr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12405056*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潘红旭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2C060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216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中国乐器演奏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音乐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2</w:t>
            </w:r>
          </w:p>
        </w:tc>
      </w:tr>
      <w:tr>
        <w:trPr>
          <w:trHeight w:val="285" w:hRule="atLeast"/>
        </w:trPr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12405073*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张艺申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2C060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216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中国乐器演奏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音乐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2</w:t>
            </w:r>
          </w:p>
        </w:tc>
      </w:tr>
      <w:tr>
        <w:trPr>
          <w:trHeight w:val="285" w:hRule="atLeast"/>
        </w:trPr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12405075*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李微微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2C060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216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中国乐器演奏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音乐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2</w:t>
            </w:r>
          </w:p>
        </w:tc>
      </w:tr>
      <w:tr>
        <w:trPr>
          <w:trHeight w:val="285" w:hRule="atLeast"/>
        </w:trPr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12405043*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汤丹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2C080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218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合唱指挥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音乐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2</w:t>
            </w:r>
          </w:p>
        </w:tc>
      </w:tr>
      <w:tr>
        <w:trPr>
          <w:trHeight w:val="285" w:hRule="atLeast"/>
        </w:trPr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12406117#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秦续诚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2D040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版画工作室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美术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2</w:t>
            </w:r>
          </w:p>
        </w:tc>
      </w:tr>
      <w:tr>
        <w:trPr>
          <w:trHeight w:val="285" w:hRule="atLeast"/>
        </w:trPr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12406130#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胡思泉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2D040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版画工作室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美术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2</w:t>
            </w:r>
          </w:p>
        </w:tc>
      </w:tr>
      <w:tr>
        <w:trPr>
          <w:trHeight w:val="285" w:hRule="atLeast"/>
        </w:trPr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12406145#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王赫男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2D050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装饰绘画工作室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美术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2</w:t>
            </w:r>
          </w:p>
        </w:tc>
      </w:tr>
      <w:tr>
        <w:trPr>
          <w:trHeight w:val="285" w:hRule="atLeast"/>
        </w:trPr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12408203*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谢砚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2D0602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221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数码影像工作室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美术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2</w:t>
            </w:r>
          </w:p>
        </w:tc>
      </w:tr>
      <w:tr>
        <w:trPr>
          <w:trHeight w:val="285" w:hRule="atLeast"/>
        </w:trPr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312409071*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王虹婷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2E010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级视觉</w:t>
            </w: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班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设计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2</w:t>
            </w:r>
          </w:p>
        </w:tc>
      </w:tr>
      <w:tr>
        <w:trPr>
          <w:trHeight w:val="285" w:hRule="atLeast"/>
        </w:trPr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312409023*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王瑀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2E0102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级视觉</w:t>
            </w: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班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设计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2</w:t>
            </w:r>
          </w:p>
        </w:tc>
      </w:tr>
      <w:tr>
        <w:trPr>
          <w:trHeight w:val="285" w:hRule="atLeast"/>
        </w:trPr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312409079#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王艺江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2E0102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级视觉</w:t>
            </w: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班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设计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2</w:t>
            </w:r>
          </w:p>
        </w:tc>
      </w:tr>
      <w:tr>
        <w:trPr>
          <w:trHeight w:val="285" w:hRule="atLeast"/>
        </w:trPr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312409114#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段玉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2E0203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级环艺</w:t>
            </w: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3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班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设计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2</w:t>
            </w:r>
          </w:p>
        </w:tc>
      </w:tr>
      <w:tr>
        <w:trPr>
          <w:trHeight w:val="285" w:hRule="atLeast"/>
        </w:trPr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312409209#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沙迪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2E0203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级环艺</w:t>
            </w: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3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班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设计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2</w:t>
            </w:r>
          </w:p>
        </w:tc>
      </w:tr>
      <w:tr>
        <w:trPr>
          <w:trHeight w:val="285" w:hRule="atLeast"/>
        </w:trPr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312409326*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周莹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2E0203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级环艺</w:t>
            </w: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3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班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设计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2</w:t>
            </w:r>
          </w:p>
        </w:tc>
      </w:tr>
      <w:tr>
        <w:trPr>
          <w:trHeight w:val="285" w:hRule="atLeast"/>
        </w:trPr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312433312#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王勇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2E050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级公共班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设计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2</w:t>
            </w:r>
          </w:p>
        </w:tc>
      </w:tr>
      <w:tr>
        <w:trPr>
          <w:trHeight w:val="285" w:hRule="atLeast"/>
        </w:trPr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412412065#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张昆昆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2F010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241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表演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戏剧影视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2</w:t>
            </w:r>
          </w:p>
        </w:tc>
      </w:tr>
      <w:tr>
        <w:trPr>
          <w:trHeight w:val="285" w:hRule="atLeast"/>
        </w:trPr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412412072#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徐琮尧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2F010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241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表演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戏剧影视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2</w:t>
            </w:r>
          </w:p>
        </w:tc>
      </w:tr>
      <w:tr>
        <w:trPr>
          <w:trHeight w:val="285" w:hRule="atLeast"/>
        </w:trPr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412412036#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司昌宇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2F0102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241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表导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戏剧影视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2</w:t>
            </w:r>
          </w:p>
        </w:tc>
      </w:tr>
      <w:tr>
        <w:trPr>
          <w:trHeight w:val="285" w:hRule="atLeast"/>
        </w:trPr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412416165#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单冲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2F020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242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播音与主持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戏剧影视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2</w:t>
            </w:r>
          </w:p>
        </w:tc>
      </w:tr>
      <w:tr>
        <w:trPr>
          <w:trHeight w:val="285" w:hRule="atLeast"/>
        </w:trPr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412416095*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陈宇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2F0202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242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采编播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戏剧影视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2</w:t>
            </w:r>
          </w:p>
        </w:tc>
      </w:tr>
      <w:tr>
        <w:trPr>
          <w:trHeight w:val="285" w:hRule="atLeast"/>
        </w:trPr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412401212*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王语琪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2F0302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243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广播电视新闻学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戏剧影视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2</w:t>
            </w:r>
          </w:p>
        </w:tc>
      </w:tr>
      <w:tr>
        <w:trPr>
          <w:trHeight w:val="285" w:hRule="atLeast"/>
        </w:trPr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512411103*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高畅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2G040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204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表演</w:t>
            </w: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班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舞蹈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2</w:t>
            </w:r>
          </w:p>
        </w:tc>
      </w:tr>
      <w:tr>
        <w:trPr>
          <w:trHeight w:val="285" w:hRule="atLeast"/>
        </w:trPr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512411040*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崔梦妍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2G070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207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国标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舞蹈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2</w:t>
            </w:r>
          </w:p>
        </w:tc>
      </w:tr>
      <w:tr>
        <w:trPr>
          <w:trHeight w:val="285" w:hRule="atLeast"/>
        </w:trPr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512411042#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李志强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2G070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207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国标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舞蹈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2</w:t>
            </w:r>
          </w:p>
        </w:tc>
      </w:tr>
      <w:tr>
        <w:trPr>
          <w:trHeight w:val="285" w:hRule="atLeast"/>
        </w:trPr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512411044*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常旭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2G070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207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国标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舞蹈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2</w:t>
            </w:r>
          </w:p>
        </w:tc>
      </w:tr>
      <w:tr>
        <w:trPr>
          <w:trHeight w:val="285" w:hRule="atLeast"/>
        </w:trPr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512411045#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包涵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2G070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207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国标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舞蹈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2</w:t>
            </w:r>
          </w:p>
        </w:tc>
      </w:tr>
      <w:tr>
        <w:trPr>
          <w:trHeight w:val="285" w:hRule="atLeast"/>
        </w:trPr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12403081*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姜铸恒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2H0103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21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音教钢琴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艺术教育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2</w:t>
            </w:r>
          </w:p>
        </w:tc>
      </w:tr>
      <w:tr>
        <w:trPr>
          <w:trHeight w:val="285" w:hRule="atLeast"/>
        </w:trPr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12403157*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王天舒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2H0105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音教器乐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艺术教育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2</w:t>
            </w:r>
          </w:p>
        </w:tc>
      </w:tr>
      <w:tr>
        <w:trPr>
          <w:trHeight w:val="285" w:hRule="atLeast"/>
        </w:trPr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12409070*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姜贺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2I020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2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级数字娱乐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新媒体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2</w:t>
            </w:r>
          </w:p>
        </w:tc>
      </w:tr>
      <w:tr>
        <w:trPr>
          <w:trHeight w:val="285" w:hRule="atLeast"/>
        </w:trPr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12409097*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向诗思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2I030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2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级数字媒体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新媒体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2</w:t>
            </w:r>
          </w:p>
        </w:tc>
      </w:tr>
      <w:tr>
        <w:trPr>
          <w:trHeight w:val="285" w:hRule="atLeast"/>
        </w:trPr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12409138#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王子瑛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2I050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2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级数字空间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新媒体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2</w:t>
            </w:r>
          </w:p>
        </w:tc>
      </w:tr>
      <w:tr>
        <w:trPr>
          <w:trHeight w:val="285" w:hRule="atLeast"/>
        </w:trPr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12409268*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李贺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2I050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2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级数字空间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新媒体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2</w:t>
            </w:r>
          </w:p>
        </w:tc>
      </w:tr>
      <w:tr>
        <w:trPr>
          <w:trHeight w:val="285" w:hRule="atLeast"/>
        </w:trPr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12409084*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唐琨瑀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2I0502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2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级数字影像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新媒体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2</w:t>
            </w:r>
          </w:p>
        </w:tc>
      </w:tr>
      <w:tr>
        <w:trPr>
          <w:trHeight w:val="285" w:hRule="atLeast"/>
        </w:trPr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12409170*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王子月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2I0502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2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级数字影像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新媒体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2</w:t>
            </w:r>
          </w:p>
        </w:tc>
      </w:tr>
      <w:tr>
        <w:trPr>
          <w:trHeight w:val="285" w:hRule="atLeast"/>
        </w:trPr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12409008*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王婷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2I060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2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级数字媒体策划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新媒体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2</w:t>
            </w:r>
          </w:p>
        </w:tc>
      </w:tr>
      <w:tr>
        <w:trPr>
          <w:trHeight w:val="285" w:hRule="atLeast"/>
        </w:trPr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12409009#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李宗全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2I060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2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级数字媒体策划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新媒体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2</w:t>
            </w:r>
          </w:p>
        </w:tc>
      </w:tr>
      <w:tr>
        <w:trPr>
          <w:trHeight w:val="285" w:hRule="atLeast"/>
        </w:trPr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12409016*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山雪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2I060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2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级数字媒体策划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新媒体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2</w:t>
            </w:r>
          </w:p>
        </w:tc>
      </w:tr>
      <w:tr>
        <w:trPr>
          <w:trHeight w:val="285" w:hRule="atLeast"/>
        </w:trPr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32429092#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孙鹏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2k020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媒体动画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动漫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2</w:t>
            </w:r>
          </w:p>
        </w:tc>
      </w:tr>
      <w:tr>
        <w:trPr>
          <w:trHeight w:val="285" w:hRule="atLeast"/>
        </w:trPr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712405038#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王子炜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2L020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级器乐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流行音乐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2</w:t>
            </w:r>
          </w:p>
        </w:tc>
      </w:tr>
      <w:tr>
        <w:trPr>
          <w:trHeight w:val="285" w:hRule="atLeast"/>
        </w:trPr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712405047#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李帆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2L020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级器乐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流行音乐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2</w:t>
            </w:r>
          </w:p>
        </w:tc>
      </w:tr>
      <w:tr>
        <w:trPr>
          <w:trHeight w:val="285" w:hRule="atLeast"/>
        </w:trPr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13405049*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王雅婷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3C030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313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声乐演唱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音乐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3</w:t>
            </w:r>
          </w:p>
        </w:tc>
      </w:tr>
      <w:tr>
        <w:trPr>
          <w:trHeight w:val="285" w:hRule="atLeast"/>
        </w:trPr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13405057*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周美妤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3C030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313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声乐演唱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音乐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3</w:t>
            </w:r>
          </w:p>
        </w:tc>
      </w:tr>
      <w:tr>
        <w:trPr>
          <w:trHeight w:val="285" w:hRule="atLeast"/>
        </w:trPr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13405058*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张芮嘉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3C030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313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声乐演唱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音乐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3</w:t>
            </w:r>
          </w:p>
        </w:tc>
      </w:tr>
      <w:tr>
        <w:trPr>
          <w:trHeight w:val="285" w:hRule="atLeast"/>
        </w:trPr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13405076*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张群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3C060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316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中国乐器演奏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音乐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3</w:t>
            </w:r>
          </w:p>
        </w:tc>
      </w:tr>
      <w:tr>
        <w:trPr>
          <w:trHeight w:val="285" w:hRule="atLeast"/>
        </w:trPr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13405092*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徐更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3C060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316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中国乐器演奏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音乐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3</w:t>
            </w:r>
          </w:p>
        </w:tc>
      </w:tr>
      <w:tr>
        <w:trPr>
          <w:trHeight w:val="285" w:hRule="atLeast"/>
        </w:trPr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13406140#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杨高瞻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3D010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中国画写意工作室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美术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3</w:t>
            </w:r>
          </w:p>
        </w:tc>
      </w:tr>
      <w:tr>
        <w:trPr>
          <w:trHeight w:val="285" w:hRule="atLeast"/>
        </w:trPr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313434004#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余威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3E010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级平面设计班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设计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3</w:t>
            </w:r>
          </w:p>
        </w:tc>
      </w:tr>
      <w:tr>
        <w:trPr>
          <w:trHeight w:val="285" w:hRule="atLeast"/>
        </w:trPr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313435113*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万若妍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3E020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级室内设计班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设计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3</w:t>
            </w:r>
          </w:p>
        </w:tc>
      </w:tr>
      <w:tr>
        <w:trPr>
          <w:trHeight w:val="285" w:hRule="atLeast"/>
        </w:trPr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313435157#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李博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3E020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级室内设计班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设计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3</w:t>
            </w:r>
          </w:p>
        </w:tc>
      </w:tr>
      <w:tr>
        <w:trPr>
          <w:trHeight w:val="285" w:hRule="atLeast"/>
        </w:trPr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313436218*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朱璐琳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3E030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级服装设计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设计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3</w:t>
            </w:r>
          </w:p>
        </w:tc>
      </w:tr>
      <w:tr>
        <w:trPr>
          <w:trHeight w:val="285" w:hRule="atLeast"/>
        </w:trPr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313436221*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陈依蒙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3E030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级服装设计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设计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3</w:t>
            </w:r>
          </w:p>
        </w:tc>
      </w:tr>
      <w:tr>
        <w:trPr>
          <w:trHeight w:val="285" w:hRule="atLeast"/>
        </w:trPr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313437299*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曾铄涵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3E060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级产品设计班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设计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3</w:t>
            </w:r>
          </w:p>
        </w:tc>
      </w:tr>
      <w:tr>
        <w:trPr>
          <w:trHeight w:val="285" w:hRule="atLeast"/>
        </w:trPr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413412055#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盛博文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3F0102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341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表导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戏剧影视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3</w:t>
            </w:r>
          </w:p>
        </w:tc>
      </w:tr>
      <w:tr>
        <w:trPr>
          <w:trHeight w:val="285" w:hRule="atLeast"/>
        </w:trPr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413416106#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王麒闰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3F020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342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播音与主持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戏剧影视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3</w:t>
            </w:r>
          </w:p>
        </w:tc>
      </w:tr>
      <w:tr>
        <w:trPr>
          <w:trHeight w:val="285" w:hRule="atLeast"/>
        </w:trPr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413416157*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姜彤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3F0202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342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采编播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戏剧影视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3</w:t>
            </w:r>
          </w:p>
        </w:tc>
      </w:tr>
      <w:tr>
        <w:trPr>
          <w:trHeight w:val="285" w:hRule="atLeast"/>
        </w:trPr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413416159*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王淼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3F0202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342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采编播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戏剧影视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3</w:t>
            </w:r>
          </w:p>
        </w:tc>
      </w:tr>
      <w:tr>
        <w:trPr>
          <w:trHeight w:val="285" w:hRule="atLeast"/>
        </w:trPr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413416124*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黄锦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3F0203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342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配音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戏剧影视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3</w:t>
            </w:r>
          </w:p>
        </w:tc>
      </w:tr>
      <w:tr>
        <w:trPr>
          <w:trHeight w:val="285" w:hRule="atLeast"/>
        </w:trPr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413417181*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刘畅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3F030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343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广播电视编导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戏剧影视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3</w:t>
            </w:r>
          </w:p>
        </w:tc>
      </w:tr>
      <w:tr>
        <w:trPr>
          <w:trHeight w:val="285" w:hRule="atLeast"/>
        </w:trPr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513423039*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王璐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3G0402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304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表演</w:t>
            </w: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班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舞蹈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3</w:t>
            </w:r>
          </w:p>
        </w:tc>
      </w:tr>
      <w:tr>
        <w:trPr>
          <w:trHeight w:val="285" w:hRule="atLeast"/>
        </w:trPr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513423044#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杜旺鸿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3G0802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308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民间舞</w:t>
            </w: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班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舞蹈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3</w:t>
            </w:r>
          </w:p>
        </w:tc>
      </w:tr>
      <w:tr>
        <w:trPr>
          <w:trHeight w:val="285" w:hRule="atLeast"/>
        </w:trPr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13438025*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靳琢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3I060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3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级数字媒体策划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新媒体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3</w:t>
            </w:r>
          </w:p>
        </w:tc>
      </w:tr>
      <w:tr>
        <w:trPr>
          <w:trHeight w:val="285" w:hRule="atLeast"/>
        </w:trPr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33429051*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隋潮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3k040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3CG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动画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动漫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3</w:t>
            </w:r>
          </w:p>
        </w:tc>
      </w:tr>
      <w:tr>
        <w:trPr>
          <w:trHeight w:val="285" w:hRule="atLeast"/>
        </w:trPr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713405061#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李奂霖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3L010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级流行演唱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流行音乐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3</w:t>
            </w:r>
          </w:p>
        </w:tc>
      </w:tr>
      <w:tr>
        <w:trPr>
          <w:trHeight w:val="285" w:hRule="atLeast"/>
        </w:trPr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34429018*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李小颖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4k020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媒体动画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动漫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34429115*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邵俊智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4k020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媒体动画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动漫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34429021*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张琳琳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4k030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卡通漫画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动漫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34429104*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孟子琦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4k030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卡通漫画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动漫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34429111*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慕娅璐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4k030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卡通漫画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动漫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34429117*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董建琦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4k030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卡通漫画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动漫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34429015#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贾智强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4k050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动漫周边设计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动漫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34429116*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李雨霞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4k050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动漫周边设计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动漫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914405001*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任红霞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4N010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4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级戏曲音乐伴奏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戏曲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914405002*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许雪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4N010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4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级戏曲音乐伴奏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戏曲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914405003#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马驰原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4N010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4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级戏曲音乐伴奏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戏曲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914405005*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吕雨蔚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4N010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4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级戏曲音乐伴奏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戏曲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914405006*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王爽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4N010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4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级戏曲音乐伴奏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戏曲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914405008*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荆轶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4N010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4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级戏曲音乐伴奏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戏曲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914405010#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刘启铭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4N010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4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级戏曲音乐伴奏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戏曲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914405012#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李健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4N010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4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级戏曲音乐伴奏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戏曲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914405014*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刘宇彤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4N010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4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级戏曲音乐伴奏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戏曲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914405015*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牛美欣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4N010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4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级戏曲音乐伴奏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戏曲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914405016*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丁南希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4N010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4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级戏曲音乐伴奏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戏曲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914405017#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王一霖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4N010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4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级戏曲音乐伴奏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戏曲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914405018#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韩建烨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4N010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4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级戏曲音乐伴奏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戏曲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914417049#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杨淞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4N030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4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级戏曲编导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戏曲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914414024*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李爽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4N040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4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级戏曲舞台设计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戏曲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914414030*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吴静涵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4N040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4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级戏曲舞台设计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戏曲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13438063*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孙旸璐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3050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数字影像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新媒体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3</w:t>
            </w:r>
          </w:p>
        </w:tc>
      </w:tr>
      <w:tr>
        <w:trPr>
          <w:trHeight w:val="285" w:hRule="atLeast"/>
        </w:trPr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13438153#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王嘉祥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3050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数字影像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新媒体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3</w:t>
            </w:r>
          </w:p>
        </w:tc>
      </w:tr>
      <w:tr>
        <w:trPr>
          <w:trHeight w:val="285" w:hRule="atLeast"/>
        </w:trPr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13438232#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贾浩然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3050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数字影像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新媒体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3</w:t>
            </w:r>
          </w:p>
        </w:tc>
      </w:tr>
      <w:tr>
        <w:trPr>
          <w:trHeight w:val="285" w:hRule="atLeast"/>
        </w:trPr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13438235#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王浩宇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3050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数字影像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新媒体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3</w:t>
            </w:r>
          </w:p>
        </w:tc>
      </w:tr>
      <w:tr>
        <w:trPr>
          <w:trHeight w:val="285" w:hRule="atLeast"/>
        </w:trPr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13438308*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吴子静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3050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数字影像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新媒体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3</w:t>
            </w:r>
          </w:p>
        </w:tc>
      </w:tr>
      <w:tr>
        <w:trPr>
          <w:trHeight w:val="285" w:hRule="atLeast"/>
        </w:trPr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14405048*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周欣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C14030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13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声乐演唱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音乐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14405060#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宋继杨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C14030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13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声乐演唱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音乐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14405065#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王赫飞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C14030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13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声乐演唱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音乐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14405066*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穆春雷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C14030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13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声乐演唱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音乐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14405078*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金佳佳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C14040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14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钢琴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音乐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14405093#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王海洲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C14040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14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钢琴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音乐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14405103#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罗金铭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C14050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15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管弦乐器演奏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音乐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14405113#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刘鹏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C14050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15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管弦乐器演奏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音乐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14405029*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王昶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C14060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16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中国乐器演奏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音乐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14405034*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樊宇辰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C14060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16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中国乐器演奏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音乐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14405035*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王黛莘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C14060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16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中国乐器演奏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音乐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14405036*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邵星迪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C14060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16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中国乐器演奏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音乐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14405038*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边靖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C14060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16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中国乐器演奏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音乐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14405039*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张宛期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C14060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16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中国乐器演奏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音乐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14405041*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马欣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C14060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16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中国乐器演奏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音乐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14405043*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杨紫灿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C14060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16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中国乐器演奏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音乐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14403005#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李世豪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C14070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17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电子音乐制作与创作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音乐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14403008*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李雪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C14070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17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电子音乐制作与创作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音乐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15405072*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张伟达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c15030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13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声乐演唱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音乐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</w:t>
            </w:r>
          </w:p>
        </w:tc>
      </w:tr>
      <w:tr>
        <w:trPr>
          <w:trHeight w:val="285" w:hRule="atLeast"/>
        </w:trPr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15405076#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王伟铭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c15030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13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声乐演唱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音乐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</w:t>
            </w:r>
          </w:p>
        </w:tc>
      </w:tr>
      <w:tr>
        <w:trPr>
          <w:trHeight w:val="285" w:hRule="atLeast"/>
        </w:trPr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15405096*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彭静静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c15030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13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声乐演唱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音乐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</w:t>
            </w:r>
          </w:p>
        </w:tc>
      </w:tr>
      <w:tr>
        <w:trPr>
          <w:trHeight w:val="285" w:hRule="atLeast"/>
        </w:trPr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15405099*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周越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c15030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13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声乐演唱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音乐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</w:t>
            </w:r>
          </w:p>
        </w:tc>
      </w:tr>
      <w:tr>
        <w:trPr>
          <w:trHeight w:val="285" w:hRule="atLeast"/>
        </w:trPr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15405029*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尤美翎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c15040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15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钢琴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音乐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</w:t>
            </w:r>
          </w:p>
        </w:tc>
      </w:tr>
      <w:tr>
        <w:trPr>
          <w:trHeight w:val="285" w:hRule="atLeast"/>
        </w:trPr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15405061*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付晓旭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c15060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16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中国器乐演奏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音乐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</w:t>
            </w:r>
          </w:p>
        </w:tc>
      </w:tr>
      <w:tr>
        <w:trPr>
          <w:trHeight w:val="285" w:hRule="atLeast"/>
        </w:trPr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15405065*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纪竺君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c15060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16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中国器乐演奏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音乐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</w:t>
            </w:r>
          </w:p>
        </w:tc>
      </w:tr>
      <w:tr>
        <w:trPr>
          <w:trHeight w:val="285" w:hRule="atLeast"/>
        </w:trPr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15405066*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杨柏坤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c15060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16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中国器乐演奏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音乐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</w:t>
            </w:r>
          </w:p>
        </w:tc>
      </w:tr>
      <w:tr>
        <w:trPr>
          <w:trHeight w:val="285" w:hRule="atLeast"/>
        </w:trPr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15405067*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窦少曼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c15060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16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中国器乐演奏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音乐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</w:t>
            </w:r>
          </w:p>
        </w:tc>
      </w:tr>
      <w:tr>
        <w:trPr>
          <w:trHeight w:val="285" w:hRule="atLeast"/>
        </w:trPr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13406012*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王蓓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D130102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中国画工笔工作室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美术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3</w:t>
            </w:r>
          </w:p>
        </w:tc>
      </w:tr>
      <w:tr>
        <w:trPr>
          <w:trHeight w:val="285" w:hRule="atLeast"/>
        </w:trPr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13406097*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谭东旭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D130102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中国画工笔工作室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美术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3</w:t>
            </w:r>
          </w:p>
        </w:tc>
      </w:tr>
      <w:tr>
        <w:trPr>
          <w:trHeight w:val="285" w:hRule="atLeast"/>
        </w:trPr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13406099#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李洺铵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D130102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中国画工笔工作室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美术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3</w:t>
            </w:r>
          </w:p>
        </w:tc>
      </w:tr>
      <w:tr>
        <w:trPr>
          <w:trHeight w:val="285" w:hRule="atLeast"/>
        </w:trPr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13406055*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张莹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D13030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版画工作室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美术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3</w:t>
            </w:r>
          </w:p>
        </w:tc>
      </w:tr>
      <w:tr>
        <w:trPr>
          <w:trHeight w:val="285" w:hRule="atLeast"/>
        </w:trPr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13406102*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袁林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D13050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当代绘画一工作室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美术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3</w:t>
            </w:r>
          </w:p>
        </w:tc>
      </w:tr>
      <w:tr>
        <w:trPr>
          <w:trHeight w:val="285" w:hRule="atLeast"/>
        </w:trPr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13406040#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王涛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D130502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当代绘画三工作室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美术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3</w:t>
            </w:r>
          </w:p>
        </w:tc>
      </w:tr>
      <w:tr>
        <w:trPr>
          <w:trHeight w:val="285" w:hRule="atLeast"/>
        </w:trPr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13408184#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刘晓东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D130602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艺术品经济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美术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3</w:t>
            </w:r>
          </w:p>
        </w:tc>
      </w:tr>
      <w:tr>
        <w:trPr>
          <w:trHeight w:val="285" w:hRule="atLeast"/>
        </w:trPr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14440216*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李偲祺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D14010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中国画写意工作室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美术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14440218*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李雪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D14010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中国画写意工作室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美术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14440219*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张家旭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D14010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中国画写意工作室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美术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14440220*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刘思延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D14010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中国画写意工作室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美术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14440222*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邓媛元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D14010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中国画写意工作室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美术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14440208*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韩欣彤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D140102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中国画山水花鸟工作室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美术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14440209*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李悦嘉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D140102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中国画山水花鸟工作室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美术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14440217*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李妍霏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D140102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中国画山水花鸟工作室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美术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14406093#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张凌寒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D140202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油画二工作室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美术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14406045#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姚石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D140203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油画三工作室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美术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14406072#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王欣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D140203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油画三工作室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美术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14406107#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张鑫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D140204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油画四工作室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美术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14507229#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唐礼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D140308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21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雕塑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美术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14507234#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胡津铭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D140308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21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雕塑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美术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14507236#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娄和岩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D140308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21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雕塑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美术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14507238*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徐璐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D140308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21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雕塑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美术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14507240#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闫晓宙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D140308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21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雕塑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美术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14406049*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王浩然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D14040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版画一工作室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美术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14406097#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刘瀚元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D14040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版画一工作室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美术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14406084*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焦娇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D14050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当代一工作室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美术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14406019#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徐超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D140503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装饰绘画工作室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美术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14406047*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孔祥文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D140503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装饰绘画工作室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美术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14408119*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刘金悦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D140602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美术馆管理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美术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14408121*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杨洁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D140602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美术馆管理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美术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14408122*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赵梦茹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D140602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美术馆管理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美术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14408159*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王姝文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D140603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装裱与修复工作室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美术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14408166#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张江春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D140603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装裱与修复工作室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美术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15406059*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王雪萌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D150304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21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基础部</w:t>
            </w: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4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班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美术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</w:t>
            </w:r>
          </w:p>
        </w:tc>
      </w:tr>
      <w:tr>
        <w:trPr>
          <w:trHeight w:val="285" w:hRule="atLeast"/>
        </w:trPr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15440181#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张子帅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D150305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21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基础部</w:t>
            </w: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5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班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美术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</w:t>
            </w:r>
          </w:p>
        </w:tc>
      </w:tr>
      <w:tr>
        <w:trPr>
          <w:trHeight w:val="285" w:hRule="atLeast"/>
        </w:trPr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15444204*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侯欣宇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D150307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21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书法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美术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</w:t>
            </w:r>
          </w:p>
        </w:tc>
      </w:tr>
      <w:tr>
        <w:trPr>
          <w:trHeight w:val="285" w:hRule="atLeast"/>
        </w:trPr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15444206#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贾晨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D150307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21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书法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美术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</w:t>
            </w:r>
          </w:p>
        </w:tc>
      </w:tr>
      <w:tr>
        <w:trPr>
          <w:trHeight w:val="285" w:hRule="atLeast"/>
        </w:trPr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15444207#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周作涛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D150307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21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书法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美术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</w:t>
            </w:r>
          </w:p>
        </w:tc>
      </w:tr>
      <w:tr>
        <w:trPr>
          <w:trHeight w:val="285" w:hRule="atLeast"/>
        </w:trPr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15444208*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于宗艳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D150307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21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书法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美术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</w:t>
            </w:r>
          </w:p>
        </w:tc>
      </w:tr>
      <w:tr>
        <w:trPr>
          <w:trHeight w:val="285" w:hRule="atLeast"/>
        </w:trPr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15444212#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付强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D150307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21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书法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美术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</w:t>
            </w:r>
          </w:p>
        </w:tc>
      </w:tr>
      <w:tr>
        <w:trPr>
          <w:trHeight w:val="285" w:hRule="atLeast"/>
        </w:trPr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15444213#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潘凌锋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D150307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21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书法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美术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</w:t>
            </w:r>
          </w:p>
        </w:tc>
      </w:tr>
      <w:tr>
        <w:trPr>
          <w:trHeight w:val="285" w:hRule="atLeast"/>
        </w:trPr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15444214#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蔡陈煜龙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D150307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21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书法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美术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</w:t>
            </w:r>
          </w:p>
        </w:tc>
      </w:tr>
      <w:tr>
        <w:trPr>
          <w:trHeight w:val="285" w:hRule="atLeast"/>
        </w:trPr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15444216#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武宇鹏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D150307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21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书法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美术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</w:t>
            </w:r>
          </w:p>
        </w:tc>
      </w:tr>
      <w:tr>
        <w:trPr>
          <w:trHeight w:val="285" w:hRule="atLeast"/>
        </w:trPr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314434034*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蒋欣颖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E14010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级平面班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设计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314434036*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孙婉婷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E14010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级平面班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设计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314434054*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蔡丽娜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E14010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级平面班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设计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314434032*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牟海莹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E140102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级广告班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设计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314435100*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何彤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E14020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级景观设计班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设计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314435102*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张潇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E14020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级景观设计班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设计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314435103*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肖佳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E14020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级景观设计班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设计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314435109*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梁爽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E14020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级景观设计班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设计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314435134#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赵晨旭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E14020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级景观设计班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设计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314435135*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许晓宇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E14020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级景观设计班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设计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314435136#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左飞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E14020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级景观设计班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设计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314435144#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范智轶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E14020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级景观设计班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设计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314435157*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靳雅文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E14020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级景观设计班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设计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314435169*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张艺馨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E14020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级景观设计班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设计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314435124*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金海月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E140202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级室内设计班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设计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314435131*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侯文秀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E140202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级室内设计班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设计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314435141*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赵晨旭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E140202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级室内设计班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设计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314435174#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袁斌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E140202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级室内设计班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设计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314437218*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丁一婷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E14030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级服装设计班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设计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314437222*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蔡月盈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E14030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级服装设计班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设计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314437242#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井欣宇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E14030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级服装设计班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设计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314437257#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崔凯森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E14040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级服装表演班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设计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314437258*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郐馨宇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E14040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级服装表演班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设计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314437263*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唐雨薇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E14040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级服装表演班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设计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314437272#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刘宇宸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E14040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级服装表演班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设计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314438337*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何叶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E140502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级陶琉班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设计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314436198*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王若思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E14060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级产品班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设计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314436206*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曲艾琳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E14060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级产品班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设计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314415002*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王乔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E14080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级摄影班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设计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314415003*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荆爽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E14080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级摄影班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设计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314415007*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王露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E14080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级摄影班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设计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414412007*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于思瑶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F140102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12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表导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戏剧影视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414412019*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郭佳宁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F140102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12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表导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戏剧影视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414412028#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陈赫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F140102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12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表导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戏剧影视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414412040*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高群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F140102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12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表导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戏剧影视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414416146#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王雷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F14020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21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播音与主持艺术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戏剧影视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414416154#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施宇航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F14020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21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播音与主持艺术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戏剧影视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414417187*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郝博雅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F14030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31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广播电视编导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戏剧影视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415412006#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刘铭赫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F150102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12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表导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戏剧影视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</w:t>
            </w:r>
          </w:p>
        </w:tc>
      </w:tr>
      <w:tr>
        <w:trPr>
          <w:trHeight w:val="285" w:hRule="atLeast"/>
        </w:trPr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415412007*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薛如含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F150102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12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表导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戏剧影视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</w:t>
            </w:r>
          </w:p>
        </w:tc>
      </w:tr>
      <w:tr>
        <w:trPr>
          <w:trHeight w:val="285" w:hRule="atLeast"/>
        </w:trPr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415416172*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苏栩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F15020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21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播音与主持艺术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戏剧影视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</w:t>
            </w:r>
          </w:p>
        </w:tc>
      </w:tr>
      <w:tr>
        <w:trPr>
          <w:trHeight w:val="285" w:hRule="atLeast"/>
        </w:trPr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415416102*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马红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F150202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22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采编播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戏剧影视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</w:t>
            </w:r>
          </w:p>
        </w:tc>
      </w:tr>
      <w:tr>
        <w:trPr>
          <w:trHeight w:val="285" w:hRule="atLeast"/>
        </w:trPr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415416105*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刘茜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F150202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22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采编播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戏剧影视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</w:t>
            </w:r>
          </w:p>
        </w:tc>
      </w:tr>
      <w:tr>
        <w:trPr>
          <w:trHeight w:val="285" w:hRule="atLeast"/>
        </w:trPr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415416141*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王佳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F150203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23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配音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戏剧影视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</w:t>
            </w:r>
          </w:p>
        </w:tc>
      </w:tr>
      <w:tr>
        <w:trPr>
          <w:trHeight w:val="285" w:hRule="atLeast"/>
        </w:trPr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415417222*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李昂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F15030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31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广播电视编导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戏剧影视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</w:t>
            </w:r>
          </w:p>
        </w:tc>
      </w:tr>
      <w:tr>
        <w:trPr>
          <w:trHeight w:val="285" w:hRule="atLeast"/>
        </w:trPr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415417227*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才子涵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F15030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31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广播电视编导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戏剧影视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</w:t>
            </w:r>
          </w:p>
        </w:tc>
      </w:tr>
      <w:tr>
        <w:trPr>
          <w:trHeight w:val="285" w:hRule="atLeast"/>
        </w:trPr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415417228*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王若蔓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F15030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31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广播电视编导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戏剧影视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</w:t>
            </w:r>
          </w:p>
        </w:tc>
      </w:tr>
      <w:tr>
        <w:trPr>
          <w:trHeight w:val="285" w:hRule="atLeast"/>
        </w:trPr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415417229*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郑亚茹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F15030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31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广播电视编导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戏剧影视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</w:t>
            </w:r>
          </w:p>
        </w:tc>
      </w:tr>
      <w:tr>
        <w:trPr>
          <w:trHeight w:val="285" w:hRule="atLeast"/>
        </w:trPr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514423081*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黄陈晨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G14040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41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表演</w:t>
            </w: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班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舞蹈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514423083*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刘博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G14040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41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表演</w:t>
            </w: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班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舞蹈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514423091*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韩晴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G14040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41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表演</w:t>
            </w: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班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舞蹈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514423092*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王海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G14040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41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表演</w:t>
            </w: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班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舞蹈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514423093*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刘婧雅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G14040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41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表演</w:t>
            </w: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班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舞蹈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514423095*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陈俪丹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G14040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41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表演</w:t>
            </w: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班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舞蹈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514423098*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沈思淼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G14040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41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表演</w:t>
            </w: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班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舞蹈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514423102*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李佳蒙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G14040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41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表演</w:t>
            </w: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班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舞蹈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514423103*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程博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G14040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41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表演</w:t>
            </w: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班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舞蹈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514423127*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曲多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G14040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41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表演</w:t>
            </w: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班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舞蹈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514423129*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王馨苗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G140402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42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表演</w:t>
            </w: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班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舞蹈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514423141*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赵文靖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G140402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42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表演</w:t>
            </w: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班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舞蹈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514423094#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孙乾龙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G140403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43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表演</w:t>
            </w: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3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班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舞蹈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13403044*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金美琪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H130103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音教钢琴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艺术教育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3</w:t>
            </w:r>
          </w:p>
        </w:tc>
      </w:tr>
      <w:tr>
        <w:trPr>
          <w:trHeight w:val="285" w:hRule="atLeast"/>
        </w:trPr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13403003*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张飘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H130104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音教声乐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艺术教育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3</w:t>
            </w:r>
          </w:p>
        </w:tc>
      </w:tr>
      <w:tr>
        <w:trPr>
          <w:trHeight w:val="285" w:hRule="atLeast"/>
        </w:trPr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13403101*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马悦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H130104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音教声乐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艺术教育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3</w:t>
            </w:r>
          </w:p>
        </w:tc>
      </w:tr>
      <w:tr>
        <w:trPr>
          <w:trHeight w:val="285" w:hRule="atLeast"/>
        </w:trPr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13403035*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张欣媚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H130107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音教多媒体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艺术教育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3</w:t>
            </w:r>
          </w:p>
        </w:tc>
      </w:tr>
      <w:tr>
        <w:trPr>
          <w:trHeight w:val="285" w:hRule="atLeast"/>
        </w:trPr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13403055*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孙健博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H130107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音教多媒体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艺术教育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3</w:t>
            </w:r>
          </w:p>
        </w:tc>
      </w:tr>
      <w:tr>
        <w:trPr>
          <w:trHeight w:val="285" w:hRule="atLeast"/>
        </w:trPr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14403049*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董傲雪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H14010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61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音教</w:t>
            </w: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班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艺术教育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14403051*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张馨跃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H14010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61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音教</w:t>
            </w: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班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艺术教育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14403053*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王玉园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H14010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61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音教</w:t>
            </w: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班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艺术教育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14403059*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郑博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H140102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61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音教</w:t>
            </w: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班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艺术教育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14403071*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徐爽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H140102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61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音教</w:t>
            </w: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班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艺术教育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14403084*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邱美玲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H140102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61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音教</w:t>
            </w: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班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艺术教育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14403103*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薛茗予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H140102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61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音教</w:t>
            </w: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班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艺术教育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15403042*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李婧涵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H15010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61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音教</w:t>
            </w: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班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艺术教育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</w:t>
            </w:r>
          </w:p>
        </w:tc>
      </w:tr>
      <w:tr>
        <w:trPr>
          <w:trHeight w:val="285" w:hRule="atLeast"/>
        </w:trPr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15403043*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张纪法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H15010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61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音教</w:t>
            </w: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班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艺术教育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</w:t>
            </w:r>
          </w:p>
        </w:tc>
      </w:tr>
      <w:tr>
        <w:trPr>
          <w:trHeight w:val="285" w:hRule="atLeast"/>
        </w:trPr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15403046*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郭昱含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H15010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61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音教</w:t>
            </w: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班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艺术教育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</w:t>
            </w:r>
          </w:p>
        </w:tc>
      </w:tr>
      <w:tr>
        <w:trPr>
          <w:trHeight w:val="285" w:hRule="atLeast"/>
        </w:trPr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15403056*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张汶涵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H150102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61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音教</w:t>
            </w: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班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艺术教育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</w:t>
            </w:r>
          </w:p>
        </w:tc>
      </w:tr>
      <w:tr>
        <w:trPr>
          <w:trHeight w:val="285" w:hRule="atLeast"/>
        </w:trPr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15403058*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李金曼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H150102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61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音教</w:t>
            </w: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班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艺术教育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</w:t>
            </w:r>
          </w:p>
        </w:tc>
      </w:tr>
      <w:tr>
        <w:trPr>
          <w:trHeight w:val="285" w:hRule="atLeast"/>
        </w:trPr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15403060*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侯岳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H150102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61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音教</w:t>
            </w: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班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艺术教育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</w:t>
            </w:r>
          </w:p>
        </w:tc>
      </w:tr>
      <w:tr>
        <w:trPr>
          <w:trHeight w:val="285" w:hRule="atLeast"/>
        </w:trPr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15403066*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曹媛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H150102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61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音教</w:t>
            </w: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班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艺术教育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</w:t>
            </w:r>
          </w:p>
        </w:tc>
      </w:tr>
      <w:tr>
        <w:trPr>
          <w:trHeight w:val="285" w:hRule="atLeast"/>
        </w:trPr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15403073*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高日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H150102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61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音教</w:t>
            </w: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班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艺术教育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</w:t>
            </w:r>
          </w:p>
        </w:tc>
      </w:tr>
      <w:tr>
        <w:trPr>
          <w:trHeight w:val="285" w:hRule="atLeast"/>
        </w:trPr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15403074*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孙欣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H150102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61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音教</w:t>
            </w: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班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艺术教育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</w:t>
            </w:r>
          </w:p>
        </w:tc>
      </w:tr>
      <w:tr>
        <w:trPr>
          <w:trHeight w:val="285" w:hRule="atLeast"/>
        </w:trPr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15403077*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刘佳琦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H150102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61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音教</w:t>
            </w: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班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艺术教育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</w:t>
            </w:r>
          </w:p>
        </w:tc>
      </w:tr>
      <w:tr>
        <w:trPr>
          <w:trHeight w:val="285" w:hRule="atLeast"/>
        </w:trPr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15403079*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崔沥予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H150102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61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音教</w:t>
            </w: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班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艺术教育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</w:t>
            </w:r>
          </w:p>
        </w:tc>
      </w:tr>
      <w:tr>
        <w:trPr>
          <w:trHeight w:val="285" w:hRule="atLeast"/>
        </w:trPr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15403081*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冯琳琇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H150102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61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音教</w:t>
            </w: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班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艺术教育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</w:t>
            </w:r>
          </w:p>
        </w:tc>
      </w:tr>
      <w:tr>
        <w:trPr>
          <w:trHeight w:val="285" w:hRule="atLeast"/>
        </w:trPr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15403082*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杨筱婷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H150102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61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音教</w:t>
            </w: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班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艺术教育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</w:t>
            </w:r>
          </w:p>
        </w:tc>
      </w:tr>
      <w:tr>
        <w:trPr>
          <w:trHeight w:val="285" w:hRule="atLeast"/>
        </w:trPr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15403087*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宋沅原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H150102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61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音教</w:t>
            </w: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班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艺术教育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</w:t>
            </w:r>
          </w:p>
        </w:tc>
      </w:tr>
      <w:tr>
        <w:trPr>
          <w:trHeight w:val="285" w:hRule="atLeast"/>
        </w:trPr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15403091*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张彤阳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H150102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61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音教</w:t>
            </w: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班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艺术教育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</w:t>
            </w:r>
          </w:p>
        </w:tc>
      </w:tr>
      <w:tr>
        <w:trPr>
          <w:trHeight w:val="285" w:hRule="atLeast"/>
        </w:trPr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15403097*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段拿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H150102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61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音教</w:t>
            </w: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班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艺术教育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</w:t>
            </w:r>
          </w:p>
        </w:tc>
      </w:tr>
      <w:tr>
        <w:trPr>
          <w:trHeight w:val="285" w:hRule="atLeast"/>
        </w:trPr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13438115*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王卓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I13020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数字娱乐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新媒体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3</w:t>
            </w:r>
          </w:p>
        </w:tc>
      </w:tr>
      <w:tr>
        <w:trPr>
          <w:trHeight w:val="285" w:hRule="atLeast"/>
        </w:trPr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13438126#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张桐维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I13020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数字娱乐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新媒体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3</w:t>
            </w:r>
          </w:p>
        </w:tc>
      </w:tr>
      <w:tr>
        <w:trPr>
          <w:trHeight w:val="285" w:hRule="atLeast"/>
        </w:trPr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13438223#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庞博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I13020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数字娱乐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新媒体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3</w:t>
            </w:r>
          </w:p>
        </w:tc>
      </w:tr>
      <w:tr>
        <w:trPr>
          <w:trHeight w:val="285" w:hRule="atLeast"/>
        </w:trPr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14441017*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李云雷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I14020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4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级数字娱乐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新媒体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14441047*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刘晓琦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I14020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4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级数字娱乐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新媒体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14441054*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兰羽珈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I14020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4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级数字娱乐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新媒体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14441059*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高爽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I14020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4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级数字娱乐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新媒体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14441061*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衣美娜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I14020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4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级数字娱乐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新媒体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14441170#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任建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I14020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4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级数字娱乐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新媒体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14441021*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马小雪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I14030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4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级数字媒体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新媒体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14441051*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张晓雪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I14030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4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级数字媒体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新媒体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14441053*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张雪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I14030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4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级数字媒体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新媒体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14441234*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宫榃佳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I14030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4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级数字媒体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新媒体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14441246*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陈瑞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I14030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4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级数字媒体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新媒体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14441258*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高晓磊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I14030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4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级数字媒体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新媒体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14441057*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吕晗菲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I14040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4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级数字动画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新媒体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14441019*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谢芙蓉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I14050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4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级数字影像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新媒体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14441027*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高启迪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I14050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4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级数字影像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新媒体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14441063#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古宇光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I14050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4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级数字影像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新媒体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14441120*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马冰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I14050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4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级数字影像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新媒体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14441121*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全晶文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I14050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4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级数字影像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新媒体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14441122*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胡馨木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I14050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4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级数字影像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新媒体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14441306*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霍璿煜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I14060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61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媒体应用策划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新媒体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14441308*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张晴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I14060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61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媒体应用策划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新媒体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13438107*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张彦祺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I2013030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数字媒体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新媒体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3</w:t>
            </w:r>
          </w:p>
        </w:tc>
      </w:tr>
      <w:tr>
        <w:trPr>
          <w:trHeight w:val="285" w:hRule="atLeast"/>
        </w:trPr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13438147*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于孟灼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I2013030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数字媒体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新媒体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3</w:t>
            </w:r>
          </w:p>
        </w:tc>
      </w:tr>
      <w:tr>
        <w:trPr>
          <w:trHeight w:val="285" w:hRule="atLeast"/>
        </w:trPr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13438211#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任思名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I2013030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数字媒体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新媒体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3</w:t>
            </w:r>
          </w:p>
        </w:tc>
      </w:tr>
      <w:tr>
        <w:trPr>
          <w:trHeight w:val="285" w:hRule="atLeast"/>
        </w:trPr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13438221*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张晓舒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I2013030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数字媒体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新媒体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3</w:t>
            </w:r>
          </w:p>
        </w:tc>
      </w:tr>
      <w:tr>
        <w:trPr>
          <w:trHeight w:val="285" w:hRule="atLeast"/>
        </w:trPr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13438239*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张烜瑀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I2013030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数字媒体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新媒体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3</w:t>
            </w:r>
          </w:p>
        </w:tc>
      </w:tr>
      <w:tr>
        <w:trPr>
          <w:trHeight w:val="285" w:hRule="atLeast"/>
        </w:trPr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13438255*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王一茹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I2013030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数字媒体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新媒体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3</w:t>
            </w:r>
          </w:p>
        </w:tc>
      </w:tr>
      <w:tr>
        <w:trPr>
          <w:trHeight w:val="285" w:hRule="atLeast"/>
        </w:trPr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13438104*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吴瑞宁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I2013040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数字动画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新媒体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3</w:t>
            </w:r>
          </w:p>
        </w:tc>
      </w:tr>
      <w:tr>
        <w:trPr>
          <w:trHeight w:val="285" w:hRule="atLeast"/>
        </w:trPr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13438160#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曲毅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I2013040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数字动画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新媒体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3</w:t>
            </w:r>
          </w:p>
        </w:tc>
      </w:tr>
      <w:tr>
        <w:trPr>
          <w:trHeight w:val="285" w:hRule="atLeast"/>
        </w:trPr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13438162#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李勇利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I2013040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数字动画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新媒体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3</w:t>
            </w:r>
          </w:p>
        </w:tc>
      </w:tr>
      <w:tr>
        <w:trPr>
          <w:trHeight w:val="285" w:hRule="atLeast"/>
        </w:trPr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13438273#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刘威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I2013040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数字动画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新媒体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3</w:t>
            </w:r>
          </w:p>
        </w:tc>
      </w:tr>
      <w:tr>
        <w:trPr>
          <w:trHeight w:val="285" w:hRule="atLeast"/>
        </w:trPr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814442015*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曲微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J14010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71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文管</w:t>
            </w: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艺术管理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814442027*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王佳丽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J14010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71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文管</w:t>
            </w: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艺术管理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814442074*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谭雪晴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J14010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71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文管</w:t>
            </w: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艺术管理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814442077#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咸洋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J14020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72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会展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艺术管理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815432003*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曾子墨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J15010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文化项目策划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艺术管理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</w:t>
            </w:r>
          </w:p>
        </w:tc>
      </w:tr>
      <w:tr>
        <w:trPr>
          <w:trHeight w:val="285" w:hRule="atLeast"/>
        </w:trPr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35429002*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司佳琳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K1500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动漫</w:t>
            </w: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班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动漫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</w:t>
            </w:r>
          </w:p>
        </w:tc>
      </w:tr>
      <w:tr>
        <w:trPr>
          <w:trHeight w:val="285" w:hRule="atLeast"/>
        </w:trPr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35429005*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王岩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K15002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动漫</w:t>
            </w: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班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动漫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</w:t>
            </w:r>
          </w:p>
        </w:tc>
      </w:tr>
      <w:tr>
        <w:trPr>
          <w:trHeight w:val="285" w:hRule="atLeast"/>
        </w:trPr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35429031*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李叶玲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K15002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动漫</w:t>
            </w: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班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动漫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</w:t>
            </w:r>
          </w:p>
        </w:tc>
      </w:tr>
      <w:tr>
        <w:trPr>
          <w:trHeight w:val="285" w:hRule="atLeast"/>
        </w:trPr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35429048*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姜睿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K15002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动漫</w:t>
            </w: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班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动漫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</w:t>
            </w:r>
          </w:p>
        </w:tc>
      </w:tr>
      <w:tr>
        <w:trPr>
          <w:trHeight w:val="285" w:hRule="atLeast"/>
        </w:trPr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35429063#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曹恩铭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K15002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动漫</w:t>
            </w: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班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动漫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</w:t>
            </w:r>
          </w:p>
        </w:tc>
      </w:tr>
      <w:tr>
        <w:trPr>
          <w:trHeight w:val="285" w:hRule="atLeast"/>
        </w:trPr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35429054*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朱丹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K15004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动漫</w:t>
            </w: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4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班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动漫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</w:t>
            </w:r>
          </w:p>
        </w:tc>
      </w:tr>
      <w:tr>
        <w:trPr>
          <w:trHeight w:val="285" w:hRule="atLeast"/>
        </w:trPr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35429012*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黄儒洁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K15005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动漫</w:t>
            </w: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5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班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动漫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</w:t>
            </w:r>
          </w:p>
        </w:tc>
      </w:tr>
    </w:tbl>
    <w:p>
      <w:pPr>
        <w:pStyle w:val="Normal"/>
        <w:ind w:right="2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80" w:hanging="0"/>
        <w:rPr>
          <w:b/>
          <w:b/>
          <w:sz w:val="24"/>
        </w:rPr>
      </w:pPr>
      <w:r>
        <w:rPr>
          <w:b/>
          <w:sz w:val="24"/>
        </w:rPr>
        <w:t>附</w:t>
      </w:r>
      <w:r>
        <w:rPr>
          <w:b/>
          <w:sz w:val="24"/>
        </w:rPr>
        <w:t>5</w:t>
      </w:r>
      <w:r>
        <w:rPr>
          <w:b/>
          <w:sz w:val="24"/>
        </w:rPr>
        <w:t>：</w:t>
      </w:r>
    </w:p>
    <w:p>
      <w:pPr>
        <w:pStyle w:val="Normal"/>
        <w:ind w:right="2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《中国审美文化史》考生名单</w:t>
      </w:r>
    </w:p>
    <w:tbl>
      <w:tblPr>
        <w:tblW w:w="102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076"/>
        <w:gridCol w:w="1305"/>
        <w:gridCol w:w="3383"/>
        <w:gridCol w:w="698"/>
        <w:gridCol w:w="1592"/>
        <w:gridCol w:w="706"/>
      </w:tblGrid>
      <w:tr>
        <w:trPr>
          <w:trHeight w:val="30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Microsoft Sans Serif" w:hAnsi="Microsoft Sans Serif" w:cs="Microsoft Sans Serif"/>
                <w:b/>
                <w:b/>
                <w:bCs/>
                <w:color w:val="FFFFF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b/>
                <w:bCs/>
                <w:color w:val="FFFFFF"/>
                <w:kern w:val="0"/>
                <w:sz w:val="22"/>
                <w:szCs w:val="22"/>
              </w:rPr>
              <w:t>学号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Microsoft Sans Serif" w:hAnsi="Microsoft Sans Serif" w:cs="Microsoft Sans Serif"/>
                <w:b/>
                <w:b/>
                <w:bCs/>
                <w:color w:val="FFFFF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b/>
                <w:bCs/>
                <w:color w:val="FFFFFF"/>
                <w:kern w:val="0"/>
                <w:sz w:val="22"/>
                <w:szCs w:val="22"/>
              </w:rPr>
              <w:t>姓名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Microsoft Sans Serif" w:hAnsi="Microsoft Sans Serif" w:cs="Microsoft Sans Serif"/>
                <w:b/>
                <w:b/>
                <w:bCs/>
                <w:color w:val="FFFFF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b/>
                <w:bCs/>
                <w:color w:val="FFFFFF"/>
                <w:kern w:val="0"/>
                <w:sz w:val="22"/>
                <w:szCs w:val="22"/>
              </w:rPr>
              <w:t>班级编号</w:t>
            </w:r>
          </w:p>
        </w:tc>
        <w:tc>
          <w:tcPr>
            <w:tcW w:w="33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Microsoft Sans Serif" w:hAnsi="Microsoft Sans Serif" w:cs="Microsoft Sans Serif"/>
                <w:b/>
                <w:b/>
                <w:bCs/>
                <w:color w:val="FFFFF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b/>
                <w:bCs/>
                <w:color w:val="FFFFFF"/>
                <w:kern w:val="0"/>
                <w:sz w:val="22"/>
                <w:szCs w:val="22"/>
              </w:rPr>
              <w:t>班级名称</w:t>
            </w:r>
          </w:p>
        </w:tc>
        <w:tc>
          <w:tcPr>
            <w:tcW w:w="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Microsoft Sans Serif" w:hAnsi="Microsoft Sans Serif" w:cs="Microsoft Sans Serif"/>
                <w:b/>
                <w:b/>
                <w:bCs/>
                <w:color w:val="FFFFF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b/>
                <w:bCs/>
                <w:color w:val="FFFFFF"/>
                <w:kern w:val="0"/>
                <w:sz w:val="22"/>
                <w:szCs w:val="22"/>
              </w:rPr>
              <w:t>性别</w:t>
            </w:r>
          </w:p>
        </w:tc>
        <w:tc>
          <w:tcPr>
            <w:tcW w:w="1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Microsoft Sans Serif" w:hAnsi="Microsoft Sans Serif" w:cs="Microsoft Sans Serif"/>
                <w:b/>
                <w:b/>
                <w:bCs/>
                <w:color w:val="FFFFF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b/>
                <w:bCs/>
                <w:color w:val="FFFFFF"/>
                <w:kern w:val="0"/>
                <w:sz w:val="22"/>
                <w:szCs w:val="22"/>
              </w:rPr>
              <w:t>学院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Microsoft Sans Serif" w:hAnsi="Microsoft Sans Serif" w:cs="Microsoft Sans Serif"/>
                <w:b/>
                <w:b/>
                <w:bCs/>
                <w:color w:val="FFFFF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b/>
                <w:bCs/>
                <w:color w:val="FFFFFF"/>
                <w:kern w:val="0"/>
                <w:sz w:val="22"/>
                <w:szCs w:val="22"/>
              </w:rPr>
              <w:t>年级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411412028*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王茹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1F0101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141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表演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戏剧影视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1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12403009#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白明昊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2C0101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211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音乐学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音乐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2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12405076#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马天宁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2C0301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213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声乐演唱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音乐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2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12405098*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梁亦璇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2C0301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213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声乐演唱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音乐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2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12405032*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袁铭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2C0401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214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钢琴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音乐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2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12405033*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艾鑫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2C0401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214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钢琴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音乐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2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12405116#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尹柯尧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2C0501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215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管弦乐器演奏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音乐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2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12405047*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马静迪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2C0601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216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中国乐器演奏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音乐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2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12405052*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刘晗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2C0601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216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中国乐器演奏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音乐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2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12403002#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程景文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2C0701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217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电子音乐制作与创作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音乐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2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12405043*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汤丹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2C0801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218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合唱指挥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音乐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2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12406056#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单思齐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2D0501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装饰绘画工作室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美术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2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12406090#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李旭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2D0501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装饰绘画工作室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美术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2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12408187#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周一鸣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2D0601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艺术策划与批评工作室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美术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2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312409147#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韩沃彤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2E0203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级环艺</w:t>
            </w: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3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班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设计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2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312433286#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史曾文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2E0501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级公共班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设计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2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412412064*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李茅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2F0101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241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表演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戏剧影视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2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412412068#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胡昂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2F0101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241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表演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戏剧影视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2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412412072#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徐琮尧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2F0101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241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表演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戏剧影视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2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412412078#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马铭远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2F0101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241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表演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戏剧影视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2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412412081#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张煜坤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2F0101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241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表演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戏剧影视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2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412416142#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刘天奇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2F0201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242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播音与主持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戏剧影视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2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412401222#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王上语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2F0302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243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广播电视新闻学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戏剧影视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2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512411059*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魏欣欣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2G0301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203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编导女班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舞蹈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2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512411132*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武慧敏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2G0301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203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编导女班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舞蹈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2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512411098#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韩征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2G0302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203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编导男班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舞蹈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2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512411101*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孙洋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2G0401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204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表演</w:t>
            </w: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班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舞蹈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2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12403055*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王娜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2H0103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21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音教钢琴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艺术教育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2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12403157*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王天舒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2H0105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音教器乐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艺术教育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2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12409071#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李伟强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2I0201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2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级数字娱乐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新媒体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2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12409178*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王月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2I0301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2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级数字媒体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新媒体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2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12409190*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李彤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2I0301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2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级数字媒体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新媒体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2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12409133#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贺亮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2I0401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2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级数字动画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新媒体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2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12409204*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张秋亚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2I0401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2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级数字动画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新媒体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2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12409106*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谢淑华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2I0502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2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级数字影像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新媒体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2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12409114*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金雪琼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2I0502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2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级数字影像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新媒体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2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12409194*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刘绅博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2I0502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2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级数字影像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新媒体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2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12409007*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陆桐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2I0601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2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级数字媒体策划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新媒体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2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12409022#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李贺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2I0601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2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级数字媒体策划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新媒体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2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712405030#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陈鹏飞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2L0101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级流行演唱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流行音乐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2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712405038#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王子炜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2L0201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级器乐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流行音乐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2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13405065*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刘思彤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3C0301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313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声乐演唱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音乐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3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13405117*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曲悦宁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3C0401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314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钢琴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音乐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3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13405012#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姚鉴轩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3C0501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315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管弦乐器演奏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音乐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3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13405023#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于博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3C0501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315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管弦乐器演奏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音乐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3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13405036*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王美惠伊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3C0501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315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管弦乐器演奏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音乐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3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313434020*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郭淼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3E0101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级平面设计班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设计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3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313434009#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张哲宇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3E0102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级广告设计班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设计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3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313435089#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靳超凡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3E0201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级室内设计班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设计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3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313435095*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李晓彤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3E0201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级室内设计班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设计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3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313435131*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孙远琪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3E0202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级景观设计班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设计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3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313435134*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徐鑫彤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3E0202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级景观设计班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设计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3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313435150#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代壮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3E0202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级景观设计班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设计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3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313436200*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王雪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3E0301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级服装设计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设计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3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313437235*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李羕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3E0501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级陶瓷与玻璃造型艺术班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设计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3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313437246*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苗雨阳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3E0501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级陶瓷与玻璃造型艺术班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设计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3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313437238*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陶明明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3E0502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级纤维艺术设计班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设计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3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313437275*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刘爽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3E0502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级纤维艺术设计班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设计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3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313434024*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丛源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3E0601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级产品设计班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设计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3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313437306*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金思灼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3E0601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级产品设计班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设计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3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313437307#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金咨宇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3E0601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级产品设计班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设计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3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413412020*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扈航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3F0101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341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表演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戏剧影视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3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413412035*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王玲雪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3F0101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341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表演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戏剧影视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3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413412047*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王跃潼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3F0102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341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表导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戏剧影视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3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413412048#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唐明达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3F0102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341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表导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戏剧影视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3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413417188*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于璐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3F0301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343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广播电视编导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戏剧影视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3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413439219*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李灵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3F0302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343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广播电视学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戏剧影视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3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513410014*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何迪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3G0201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302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社会</w:t>
            </w: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班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舞蹈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3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513423057*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李田婧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3G0402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304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表演</w:t>
            </w: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班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舞蹈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3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513423042#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户鹏飞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3G0802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308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民间舞</w:t>
            </w: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班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舞蹈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3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13438005*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张益族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3I0601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3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级数字媒体策划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新媒体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3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33429066#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王渴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3k0201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媒体动画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动漫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3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34429020*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杨倩倩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4k0101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动画艺术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动漫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34429026*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周蒋芙晖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4k0101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动画艺术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动漫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34429032*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邢彤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4k0101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动画艺术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动漫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34429036*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苗蕾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4k0101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动画艺术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动漫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34429093*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吴佳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4k0101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动画艺术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动漫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34429113*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霍超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4k0201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媒体动画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动漫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34429105*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何赛罕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4k0301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卡通漫画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动漫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34429003*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杜萌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4k0401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建筑动画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动漫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34429073*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李金名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4k0401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建筑动画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动漫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34429075*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陈月莹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4k0401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建筑动画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动漫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34429078*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徐梦孜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4k0401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建筑动画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动漫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34429047#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池百成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4k0501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动漫周边设计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动漫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34429110*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袁烨甜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4k0501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动漫周边设计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动漫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914405007#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于成浩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4N0101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4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级戏曲音乐伴奏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戏曲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914405009#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郝继清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4N0101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4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级戏曲音乐伴奏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戏曲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914417064#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鲁锐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4N0301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4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级戏曲编导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戏曲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915405005*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朱晓晴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5N0101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5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级戏曲音乐伴奏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戏曲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915405008*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刘畅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5N0101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5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级戏曲音乐伴奏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戏曲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915405013*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王瑀晗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5N0101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5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级戏曲音乐伴奏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戏曲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915405014*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冯佳琳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5N0101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5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级戏曲音乐伴奏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戏曲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915414046*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孙旭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5N0401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5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戏曲舞台设计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戏曲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13438099*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郭美辰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30501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数字影像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新媒体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3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13438146*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施雪薇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30501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数字影像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新媒体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3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13438164#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董智谦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30501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数字影像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新媒体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3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13438209#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李鑫博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30501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数字影像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新媒体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3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13438263*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王茹洁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30501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数字影像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新媒体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3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13438278*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张雯婷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30501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数字影像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新媒体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3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813440004*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李星辰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3J0101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371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文管</w:t>
            </w: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艺术管理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3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813440007*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单玥娟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3J0101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371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文管</w:t>
            </w: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艺术管理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3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813440067*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郑雪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3J0101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371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文管</w:t>
            </w: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艺术管理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3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813440068*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徐蕊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3J0102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371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文管</w:t>
            </w: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艺术管理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3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813440069*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郑梓含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3J0201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372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会展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艺术管理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3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14405074#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徐建鹏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C140301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13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声乐演唱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音乐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14405103#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罗金铭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C140501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15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管弦乐器演奏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音乐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14405121*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韩汶彤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C140501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15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管弦乐器演奏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音乐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14405022*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郭情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C140601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16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中国乐器演奏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音乐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14405030*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王尧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C140601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16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中国乐器演奏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音乐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14405031*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李施颐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C140601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16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中国乐器演奏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音乐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14405033*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孙殊睿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C140601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16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中国乐器演奏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音乐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15403006*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郭颖茜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C150101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11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音乐学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音乐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15405080*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张紫微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c150301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13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声乐演唱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音乐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15405081*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高丹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c150301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13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声乐演唱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音乐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15405087*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周嘉依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c150301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13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声乐演唱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音乐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15405093*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王琳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c150301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13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声乐演唱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音乐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15405110*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解雯煜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C150501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15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管弦乐器演奏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音乐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15405047*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于浩然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c150601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16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中国器乐演奏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音乐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15405050*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孙祎彤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c150601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16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中国器乐演奏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音乐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15405052*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何靖璇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c150601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16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中国器乐演奏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音乐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15405054*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孙凤屿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c150601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16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中国器乐演奏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音乐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15405055*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陈华亭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c150601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16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中国器乐演奏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音乐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15405057*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修琳琳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c150601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16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中国器乐演奏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音乐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13406156*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谭尧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D130102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中国画工笔工作室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美术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3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13406126#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张明政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D130202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油画二工作室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美术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3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13406111#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冯海洋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D130301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版画工作室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美术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3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13406129#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李冠男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D130501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当代绘画一工作室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美术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3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13406143*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姚佳希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D130501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当代绘画一工作室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美术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3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13406147*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高影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D130501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当代绘画一工作室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美术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3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13406152*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巴紫薇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D130501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当代绘画一工作室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美术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3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13406019#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陈晓飞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D130502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当代绘画三工作室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美术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3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14440205*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程木丹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D140101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中国画写意工作室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美术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14406041*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梁玥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D140204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油画四工作室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美术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14406069#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张闯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D140204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油画四工作室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美术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14408178*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高琪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D140307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21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书法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美术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14408186#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孙越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D140307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21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书法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美术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15406102#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许士杰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D150301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21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基础部</w:t>
            </w: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班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美术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15406093#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王皓永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D150302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21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基础部</w:t>
            </w: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班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美术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15408154*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郝昳雯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D150306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21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美术学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美术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15507013*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刘竞阳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D150308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21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雕塑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美术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314434020#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陈嘉鑫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E140101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级平面班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设计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314434026*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孙婷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E140101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级平面班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设计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314434031#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姜雨廷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E140101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级平面班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设计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314434041*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王靖薇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E140101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级平面班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设计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314434042*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赵贝贝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E140101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级平面班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设计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314434044*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花蕴涵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E140101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级平面班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设计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314434045*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张丽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E140101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级平面班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设计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314434052#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王萌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E140101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级平面班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设计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314434038*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刘瑞雪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E140102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级广告班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设计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314434039*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何娜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E140102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级广告班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设计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314434040*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张旭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E140102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级广告班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设计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314434079*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王子菊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E140102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级广告班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设计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314434093*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韩洁仪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E140102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级广告班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设计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314434097*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王淳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E140102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级广告班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设计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314434098*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丁慧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E140102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级广告班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设计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314434099*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赵鑫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E140102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级广告班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设计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314435123*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朴美彦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E140201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级景观设计班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设计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314435126*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孙铭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E140202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级室内设计班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设计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314435145#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刘迪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E140202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级室内设计班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设计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314435147*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张利华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E140202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级室内设计班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设计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314435148#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陈宣名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E140202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级室内设计班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设计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314435149*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张雪纯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E140202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级室内设计班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设计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314435165#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陈子昂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E140202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级室内设计班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设计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314435172#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李培赫宣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E140202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级室内设计班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设计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314435182*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熊子昂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E140202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级室内设计班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设计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314437224#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张思宇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E140301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级服装设计班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设计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314437234#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张硕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E140301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级服装设计班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设计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314437237*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侯苏珂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E140301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级服装设计班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设计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314437241#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李也平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E140301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级服装设计班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设计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314437243*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张凯喆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E140301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级服装设计班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设计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314437249*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龚璞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E140301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级服装设计班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设计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314438302*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王安瑜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E140501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级纤维班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设计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314438322#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姚子夕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E140501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级纤维班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设计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314438316*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楚乃铭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E140502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级陶琉班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设计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314436211*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刘爱林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E140601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级产品班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设计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314436212#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李睿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E140601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级产品班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设计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314436213*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于晴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E140601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级产品班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设计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314436215*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李欣颐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E140601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级产品班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设计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314415006*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曹译丹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E140801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级摄影班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设计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315412007*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郑晓旭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E150401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级服装表演班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设计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414412030#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陈浩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F140101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11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表演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戏剧影视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414412010*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王玉莹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F140102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12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表导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戏剧影视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414412012*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孙士博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F140102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12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表导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戏剧影视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414412013*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于起浪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F140102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12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表导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戏剧影视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414412024*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张丹濛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F140102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12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表导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戏剧影视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414412026#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柏銘洋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F140102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12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表导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戏剧影视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414412031#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董笑雨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F140102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12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表导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戏剧影视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414416087*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李金桐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F140202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22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采编播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戏剧影视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414416096*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吕净珊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F140202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22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采编播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戏剧影视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414417202*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娄铭书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F140301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31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广播电视编导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戏剧影视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415412051*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刘思含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F150101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11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表演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戏剧影视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415412054#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张家铭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F150101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11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表演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戏剧影视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415412059*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孙海峰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F150101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11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表演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戏剧影视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415412079#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叶杨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F150101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11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表演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戏剧影视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415416161#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姚博文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F150201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21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播音与主持艺术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戏剧影视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415416173#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周俊良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F150201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21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播音与主持艺术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戏剧影视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415414083*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崔艺伟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F150401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44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戏剧影视美术设计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戏剧影视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514410002*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黄琳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G140101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51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教育</w:t>
            </w: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班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舞蹈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514410003*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李思佳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G140101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51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教育</w:t>
            </w: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班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舞蹈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514410017*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高畅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G140101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51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教育</w:t>
            </w: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班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舞蹈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514410025*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顾航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G140101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51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教育</w:t>
            </w: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班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舞蹈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514410034*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徐东未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G140101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51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教育</w:t>
            </w: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班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舞蹈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514411059#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李俊男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G140301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01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编导班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舞蹈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514411074*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申佳琪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G140301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01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编导班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舞蹈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514411076*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刘柏岩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G140301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01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编导班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舞蹈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514423102*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李佳蒙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G140401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41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表演</w:t>
            </w: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班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舞蹈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514423137*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潘凯琳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G140401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41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表演</w:t>
            </w: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班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舞蹈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514423080#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赵智达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G140403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43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表演</w:t>
            </w: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3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班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舞蹈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514423085#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逯少华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G140403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43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表演</w:t>
            </w: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3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班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舞蹈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514423086#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韩向东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G140403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43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表演</w:t>
            </w: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3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班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舞蹈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15403001*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徐若诗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H150101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61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音教</w:t>
            </w: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班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艺术教育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15403002*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李灿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H150101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61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音教</w:t>
            </w: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班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艺术教育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15403005*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谢美佳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H150101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61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音教</w:t>
            </w: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班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艺术教育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15403006*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李禄虹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H150101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61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音教</w:t>
            </w: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班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艺术教育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15403009*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闫安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H150101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61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音教</w:t>
            </w: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班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艺术教育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15403010*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王梓瑄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H150101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61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音教</w:t>
            </w: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班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艺术教育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15403011*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姜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H150101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61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音教</w:t>
            </w: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班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艺术教育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15403021#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王涵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H150101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61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音教</w:t>
            </w: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班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艺术教育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15403051*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刘艺迎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H150101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61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音教</w:t>
            </w: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班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艺术教育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15403053*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张露瑶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H150101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61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音教</w:t>
            </w: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班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艺术教育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15403059*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李明霞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H150102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61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音教</w:t>
            </w: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班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艺术教育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15403072*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李佳鑫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H150102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61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音教</w:t>
            </w: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班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艺术教育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15403083*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马维佳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H150102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61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音教</w:t>
            </w: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班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艺术教育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15403085*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于芷懿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H150102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61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音教</w:t>
            </w: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班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艺术教育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15408109*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周佳静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H150201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62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美教</w:t>
            </w: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班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艺术教育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15408111*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王甜甜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H150201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62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美教</w:t>
            </w: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班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艺术教育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15408116*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张梦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H150201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62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美教</w:t>
            </w: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班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艺术教育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15408117*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龙竹平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H150201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62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美教</w:t>
            </w: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班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艺术教育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15408133*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孙吉平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H150202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62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美教</w:t>
            </w: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班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艺术教育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15408139*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孙奇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H150202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62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美教</w:t>
            </w: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班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艺术教育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15408143*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焦思琦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H150202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62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美教</w:t>
            </w: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班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艺术教育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15408147*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万金娜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H150202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62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美教</w:t>
            </w: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班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艺术教育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13438113*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石芳源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I130201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数字娱乐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新媒体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3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13438128*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张瀛月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I130201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数字娱乐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新媒体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3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13438198#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杜秋实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I130201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数字娱乐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新媒体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3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14441003*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李思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I140201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4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级数字娱乐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新媒体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14441004*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张明卉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I140201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4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级数字娱乐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新媒体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14441092#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李大维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I140201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4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级数字娱乐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新媒体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14441151#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陈飞宏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I140201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4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级数字娱乐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新媒体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14441182#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张天然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I140201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4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级数字娱乐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新媒体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14441238*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戴佳欣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I140201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4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级数字娱乐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新媒体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14441244*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翟羽佳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I140201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4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级数字娱乐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新媒体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14441245*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张琪瑶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I140201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4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级数字娱乐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新媒体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14441247#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陈国荣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I140201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4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级数字娱乐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新媒体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14441002*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龙慧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I140301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4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级数字媒体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新媒体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14441006*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崔潇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I140301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4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级数字媒体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新媒体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14441008*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韩佳蕾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I140301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4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级数字媒体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新媒体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14441052#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张雨平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I140301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4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级数字媒体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新媒体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14441250*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葛芙菱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I140301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4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级数字媒体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新媒体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14441253*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韩瑞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I140301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4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级数字媒体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新媒体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14441072#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张文奇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I140401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4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级数字动画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新媒体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14441166*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满思雯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I140401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4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级数字动画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新媒体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14441189*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赵芮平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I140401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4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级数字动画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新媒体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14441252*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王晓婷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I140401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4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级数字动画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新媒体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14441102#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薛靖驰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I140501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4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级数字影像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新媒体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14441107*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陈昭君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I140501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4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级数字影像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新媒体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14441132#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韩宇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I140501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4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级数字影像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新媒体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14441275#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董乃铭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I140501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4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级数字影像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新媒体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14441280#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王庆彬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I140601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61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媒体应用策划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新媒体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14441289*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王岩松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I140601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61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媒体应用策划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新媒体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14441291*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高泽慧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I140601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61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媒体应用策划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新媒体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14441292*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肖紫予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I140601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61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媒体应用策划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新媒体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14441307*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闫星含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I140601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61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媒体应用策划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新媒体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14441310#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孙浩哲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I140601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61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媒体应用策划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新媒体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14441316*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张思娇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I140601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61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媒体应用策划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新媒体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14441001*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唐琦祺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I140701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71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数字空间设计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新媒体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14441005*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徐丹阳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I140701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71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数字空间设计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新媒体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14441007*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焦慧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I140701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71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数字空间设计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新媒体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15441262#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崔壮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I150104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新媒体</w:t>
            </w: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5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级</w:t>
            </w: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4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班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新媒体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13438064#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钟健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I20130301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数字媒体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新媒体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3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13438095*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张正识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I20130301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数字媒体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新媒体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3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13438114*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杜帛霖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I20130301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数字媒体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新媒体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3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13438124*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杨文君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I20130301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数字媒体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新媒体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3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13438168*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张可欣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I20130301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数字媒体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新媒体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3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13438156*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刘倬言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I20130401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数字动画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新媒体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3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13438199*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刘馨忆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I20130401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数字动画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新媒体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3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13438279#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段俊毅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I20130401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数字动画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新媒体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3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814442009#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李成峰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J140101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71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文管</w:t>
            </w: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艺术管理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814442017*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欧阳梦一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J140101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71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文管</w:t>
            </w: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艺术管理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814442055*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张修齐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J140101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71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文管</w:t>
            </w: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艺术管理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814442023*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石颖曦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J140102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71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文管</w:t>
            </w: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艺术管理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814442042*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宋阳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J140102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71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文管</w:t>
            </w: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艺术管理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814442061*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吕晓萱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J140102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71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文管</w:t>
            </w: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艺术管理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814442072*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刘恩宏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J140102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71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文管</w:t>
            </w: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艺术管理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814442014*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刘洋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J140201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72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会展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艺术管理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814442075*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刘春辉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J140201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72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会展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艺术管理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815432002*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马也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J150101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文化项目策划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艺术管理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815432019*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周博雅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J150101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文化项目策划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艺术管理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35429073*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贾慧玲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K15002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动漫</w:t>
            </w: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班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动漫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35429007*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杨素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K15003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动漫</w:t>
            </w: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3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班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动漫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35429096*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白欣艳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K15003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动漫</w:t>
            </w: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3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班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动漫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35429085*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马维灿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K15004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动漫</w:t>
            </w: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4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班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动漫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715405013#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常英宏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L150101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流行音乐演唱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流行音乐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715405027*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陈文静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L150101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流行音乐演唱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流行音乐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715405030#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朱彬赫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L150201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现代器乐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流行音乐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715405033#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韩笑铮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L150201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现代器乐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流行音乐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715405042#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王士源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L150201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现代器乐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流行音乐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715405044#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李宣霖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L150201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现代器乐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流行音乐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715405045#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陶炫言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L150201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现代器乐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流行音乐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715405006*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金思含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L150401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流行歌舞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流行音乐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715405007*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马路瑶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L150401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流行歌舞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流行音乐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</w:t>
            </w:r>
          </w:p>
        </w:tc>
      </w:tr>
    </w:tbl>
    <w:p>
      <w:pPr>
        <w:pStyle w:val="Normal"/>
        <w:ind w:right="280" w:hanging="0"/>
        <w:jc w:val="center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00"/>
    <w:family w:val="swiss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 xml:space="preserve">-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68</w:t>
    </w:r>
    <w:r>
      <w:rPr>
        <w:kern w:val="0"/>
        <w:szCs w:val="21"/>
      </w:rPr>
      <w:fldChar w:fldCharType="end"/>
    </w:r>
    <w:r>
      <w:rPr>
        <w:kern w:val="0"/>
        <w:szCs w:val="21"/>
      </w:rPr>
      <w:t xml:space="preserve"> -</w:t>
    </w:r>
    <w:r>
      <mc:AlternateContent>
        <mc:Choice Requires="wps">
          <w:drawing>
            <wp:anchor behindDoc="0" distT="0" distB="0" distL="0" distR="0" simplePos="0" locked="0" layoutInCell="0" allowOverlap="1" relativeHeight="6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36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Xl67">
    <w:name w:val="xl67"/>
    <w:basedOn w:val="Normal"/>
    <w:qFormat/>
    <w:pPr>
      <w:widowControl/>
      <w:pBdr>
        <w:top w:val="single" w:sz="4" w:space="0" w:color="A9A9A9"/>
        <w:left w:val="single" w:sz="4" w:space="0" w:color="A9A9A9"/>
        <w:bottom w:val="single" w:sz="4" w:space="0" w:color="A9A9A9"/>
        <w:right w:val="single" w:sz="4" w:space="0" w:color="A9A9A9"/>
      </w:pBdr>
      <w:shd w:fill="808080" w:val="clear"/>
      <w:spacing w:before="280" w:after="280"/>
      <w:jc w:val="center"/>
      <w:textAlignment w:val="center"/>
    </w:pPr>
    <w:rPr>
      <w:rFonts w:ascii="Microsoft Sans Serif" w:hAnsi="Microsoft Sans Serif" w:cs="Microsoft Sans Serif"/>
      <w:color w:val="FFFFFF"/>
      <w:kern w:val="0"/>
      <w:sz w:val="24"/>
    </w:rPr>
  </w:style>
  <w:style w:type="paragraph" w:styleId="Xl68">
    <w:name w:val="xl68"/>
    <w:basedOn w:val="Normal"/>
    <w:qFormat/>
    <w:pPr>
      <w:widowControl/>
      <w:pBdr>
        <w:top w:val="single" w:sz="4" w:space="0" w:color="A9A9A9"/>
        <w:left w:val="single" w:sz="4" w:space="0" w:color="A9A9A9"/>
        <w:bottom w:val="single" w:sz="4" w:space="0" w:color="A9A9A9"/>
        <w:right w:val="single" w:sz="4" w:space="0" w:color="A9A9A9"/>
      </w:pBdr>
      <w:spacing w:before="280" w:after="280"/>
      <w:jc w:val="left"/>
      <w:textAlignment w:val="center"/>
    </w:pPr>
    <w:rPr>
      <w:rFonts w:ascii="Microsoft Sans Serif" w:hAnsi="Microsoft Sans Serif" w:cs="Microsoft Sans Serif"/>
      <w:kern w:val="0"/>
      <w:sz w:val="24"/>
    </w:rPr>
  </w:style>
  <w:style w:type="paragraph" w:styleId="Xl65">
    <w:name w:val="xl65"/>
    <w:basedOn w:val="Normal"/>
    <w:qFormat/>
    <w:pPr>
      <w:widowControl/>
      <w:pBdr>
        <w:top w:val="single" w:sz="4" w:space="0" w:color="A9A9A9"/>
        <w:left w:val="single" w:sz="4" w:space="0" w:color="A9A9A9"/>
        <w:bottom w:val="single" w:sz="4" w:space="0" w:color="A9A9A9"/>
        <w:right w:val="single" w:sz="4" w:space="0" w:color="A9A9A9"/>
      </w:pBdr>
      <w:shd w:fill="808080" w:val="clear"/>
      <w:spacing w:before="280" w:after="280"/>
      <w:jc w:val="center"/>
      <w:textAlignment w:val="center"/>
    </w:pPr>
    <w:rPr>
      <w:rFonts w:ascii="Microsoft Sans Serif" w:hAnsi="Microsoft Sans Serif" w:cs="Microsoft Sans Serif"/>
      <w:color w:val="FFFFFF"/>
      <w:kern w:val="0"/>
      <w:sz w:val="24"/>
    </w:rPr>
  </w:style>
  <w:style w:type="paragraph" w:styleId="Xl66">
    <w:name w:val="xl66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Xl63">
    <w:name w:val="xl63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2"/>
      <w:szCs w:val="22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Microsoft Sans Serif" w:hAnsi="Microsoft Sans Serif" w:cs="Microsoft Sans Serif"/>
      <w:kern w:val="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0T01:17:00Z</dcterms:created>
  <dc:creator>USER</dc:creator>
  <dc:description/>
  <dc:language>en-US</dc:language>
  <cp:lastModifiedBy>qxf</cp:lastModifiedBy>
  <dcterms:modified xsi:type="dcterms:W3CDTF">2015-10-19T08:57:17Z</dcterms:modified>
  <cp:revision>48</cp:revision>
  <dc:subject/>
  <dc:title>2010——2011学年第二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