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4—2015</w:t>
      </w:r>
      <w:r>
        <w:rPr>
          <w:rFonts w:ascii="黑体;SimHei" w:hAnsi="黑体;SimHei" w:eastAsia="黑体;SimHei"/>
          <w:sz w:val="36"/>
          <w:szCs w:val="36"/>
        </w:rPr>
        <w:t>学年第一学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通识级网络选修课考试通知（第一批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附：各科考生名单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茶文化与茶健康》考生名单</w:t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7"/>
        <w:gridCol w:w="589"/>
        <w:gridCol w:w="1404"/>
        <w:gridCol w:w="2902"/>
        <w:gridCol w:w="1833"/>
        <w:gridCol w:w="759"/>
      </w:tblGrid>
      <w:tr>
        <w:trPr>
          <w:trHeight w:val="319" w:hRule="atLeast"/>
        </w:trPr>
        <w:tc>
          <w:tcPr>
            <w:tcW w:w="1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2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5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90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新琦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6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鸿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翾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晨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明昊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天宁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峰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首一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椿峰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芷萱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权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汶佳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2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新雨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寅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润澍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8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春雷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淼欣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楷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珍妮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崇旭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妮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乐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序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小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江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宁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俊颖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0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坤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晗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妍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宇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强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语聆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么孝天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宇欣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玉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宇麒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2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蓝康元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蒙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浩跃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茜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昱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涵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焓语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帅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自如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彤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鹭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厚天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俊峰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天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兰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齐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楠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晓萌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行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静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其慕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汝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安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婷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羿萱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美妤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嘉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0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慕坤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彤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昱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依惠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瑞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亭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毓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3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思锦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3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羽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润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涵菲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惠伊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凯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雪瑾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0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荣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潍如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浩然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悠然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梓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蓓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锡铜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婷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一臻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雨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海珺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立亭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新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东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玥潼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天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维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硕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玉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鑫璐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子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001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文卓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佳怡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也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瑜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桂源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6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鑫琳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昕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旭昌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雯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伟冉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叔阳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帝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瑶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亚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爽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思睿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明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闰涵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萌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2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跃尧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亭亭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0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鸿鸣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建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念哲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奇哲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紫千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3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磊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佳琦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柏儒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惊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咸喆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0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铭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阳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岩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宝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妮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晓晨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芮鹤宁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柳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姝宏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明非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斐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恒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然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曦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2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庚达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晓芮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赫煊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炳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建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2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世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鑫实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渴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洪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燃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越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娴颖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嫣妮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贺飞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辰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松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俊儒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乔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明月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郁馨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8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甜馨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源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子静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睦天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玥娟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1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安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曼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琬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钲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3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镜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妍妍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雁杰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小钧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琦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安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4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靖雯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胜楠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廉原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彦方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志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云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跃伟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7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影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静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彤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惠兰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3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衷超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启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岩松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8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欣然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2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柠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3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佳夫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7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麻云龙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4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健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1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馨加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万华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5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多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5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瑷鲛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慧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6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毅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9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玉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6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袭婧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0*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祁珊珊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3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威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9#</w:t>
            </w:r>
          </w:p>
        </w:tc>
        <w:tc>
          <w:tcPr>
            <w:tcW w:w="12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俊毅</w:t>
            </w:r>
          </w:p>
        </w:tc>
        <w:tc>
          <w:tcPr>
            <w:tcW w:w="58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2902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3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诗意人生五典型》考生名单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140"/>
        <w:gridCol w:w="226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1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逸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2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2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铠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书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立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业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景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亦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峻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孟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兆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赫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如民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龙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梓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兴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恪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正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子怡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慧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语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千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嘉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涣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边瑞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雨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延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瞿宇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玟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明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玉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炳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明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佳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昂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慧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晟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超凡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啸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鑫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嵩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圣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奕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明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佳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欣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栖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春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佳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乐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羿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诗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世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莹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凌伊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馨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梦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鹤千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梦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小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胜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雅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笙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梓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都业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慧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艺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思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志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榆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金豆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润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秀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小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膺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2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嘉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雨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井富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濛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海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凤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赫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林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毓秀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婉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心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汶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冠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泽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延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珂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烜瑀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宇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我读经典</w:t>
      </w:r>
      <w:r>
        <w:rPr/>
        <w:t>》考生名单</w:t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259"/>
        <w:gridCol w:w="2125"/>
        <w:gridCol w:w="85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25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1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笑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明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丹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3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晋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403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晓庆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美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4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晨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5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笑言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012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明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3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姝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美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婷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韦文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静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景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小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佳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文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续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思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雨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惠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方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怡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伯雪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师睿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红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晟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澄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建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依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百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学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玉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连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3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廉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喆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可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思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梅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竺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荟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震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东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柴玥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祉昂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夹青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一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凤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竟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珮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柚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美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曦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凯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鉴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繁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高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巴紫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305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昱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德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雯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成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心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馨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小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若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思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圣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璐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双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柯会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党建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梓恒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雯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合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丝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婧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慧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竹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斌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晨锟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津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梦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惠青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昕妍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铂睿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真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天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月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健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士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鸿民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晓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若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锶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张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梦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宇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仕敬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蒲禹希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美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宇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伟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亚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明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喜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慕懿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怀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达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瑞霞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珊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海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长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新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赛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舒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大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蓬勃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选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哲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佳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美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彦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智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桂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华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涵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冀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小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家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铎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中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沐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瑞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应朝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59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12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易经的奥秘</w:t>
      </w:r>
      <w:r>
        <w:rPr/>
        <w:t>》考生名单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160"/>
        <w:gridCol w:w="226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1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4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丁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203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佳慧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梓强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轶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保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甄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冬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妍舒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明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6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音乐多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楚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玲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若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贺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福恩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宏淄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熙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诗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虹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铠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行健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直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丹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越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一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继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樱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一鸣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苦禅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晶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立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奕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悦琪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笑然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美霖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伍子璇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晨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筱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依含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磊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君君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杰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倩男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文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昭南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郡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文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芮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园辉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博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沛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认识宇宙》考生名单</w:t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567"/>
        <w:gridCol w:w="1418"/>
        <w:gridCol w:w="3260"/>
        <w:gridCol w:w="1843"/>
        <w:gridCol w:w="850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8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艺桐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10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木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5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8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继华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5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晟泽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然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国瑀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柯尧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丹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衣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海燕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思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静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霄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世宽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默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丹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冠琦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泽辉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正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崇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函书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志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冲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秋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001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静霏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知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萌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畅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花亦馨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衡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子傲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翔天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6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音乐多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焱莉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祖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欢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明儒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恩嘉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友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泽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丹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佳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俊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山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男龙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澎成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芮乔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海龙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慧灵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鹏飞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雪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露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宇坤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凯靖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金鹏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伊丽娜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天锐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跃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月心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蕴孜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琬琦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日峥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萍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宸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晨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二龙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幸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亚林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竞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欣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洋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争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苏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牧霓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文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达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奇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欢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宜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姝泓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露予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斯怡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燕媛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1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志敏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士祺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亚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咨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澜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千理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同泽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伊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薷心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小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菀茗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雪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潼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书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雨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雨昆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丽媛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裕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兆恒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晴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馨予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珊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波波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乐滨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卓伦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瑞珍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鹤楠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语泽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奇宏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谌海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文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一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宇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欣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晋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硕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馨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勇杰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佳静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玄律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怡非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3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婷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雨知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艺宁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珍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清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蒙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忠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渝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4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怩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庆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松桦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芮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户鹏飞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旺鸿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初梓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1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闵基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与政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理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铖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1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伟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1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雨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宛俊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1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桥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雪楠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畅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博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琪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宏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吉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立民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淞艺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宏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铁霖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祺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振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辰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龄月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凯文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尧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静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萤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赫轩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3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思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云飞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霞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关灵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优力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9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帅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晴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健驹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1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2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傲然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晓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8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美杉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精佑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尧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婷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3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越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5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鸿哲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7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霞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铭泽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9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兴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6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志存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5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怡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6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琳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壮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4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超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1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斯媛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8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大鹏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0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子彭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佳华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宏鑫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7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信邑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竺润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2#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勇利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0*</w:t>
            </w:r>
          </w:p>
        </w:tc>
        <w:tc>
          <w:tcPr>
            <w:tcW w:w="1275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银美</w:t>
            </w:r>
          </w:p>
        </w:tc>
        <w:tc>
          <w:tcPr>
            <w:tcW w:w="56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18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3:00Z</dcterms:created>
  <dc:creator>USER</dc:creator>
  <dc:description/>
  <cp:keywords/>
  <dc:language>en-US</dc:language>
  <cp:lastModifiedBy>lenovo</cp:lastModifiedBy>
  <dcterms:modified xsi:type="dcterms:W3CDTF">2014-11-10T02:33:00Z</dcterms:modified>
  <cp:revision>2</cp:revision>
  <dc:subject/>
  <dc:title>2010——2011学年第二学期</dc:title>
</cp:coreProperties>
</file>