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4"/>
        </w:rPr>
      </w:pPr>
      <w:r>
        <w:rPr>
          <w:sz w:val="24"/>
        </w:rPr>
        <w:t>附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百家讲坛：易经的奥秘</w:t>
      </w:r>
      <w:r>
        <w:rPr/>
        <w:t>》考生名单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60"/>
        <w:gridCol w:w="2820"/>
        <w:gridCol w:w="600"/>
        <w:gridCol w:w="1940"/>
        <w:gridCol w:w="760"/>
      </w:tblGrid>
      <w:tr>
        <w:trPr>
          <w:trHeight w:val="319" w:hRule="atLeast"/>
        </w:trPr>
        <w:tc>
          <w:tcPr>
            <w:tcW w:w="128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姓名</w:t>
            </w:r>
          </w:p>
        </w:tc>
        <w:tc>
          <w:tcPr>
            <w:tcW w:w="282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班级</w:t>
            </w:r>
          </w:p>
        </w:tc>
        <w:tc>
          <w:tcPr>
            <w:tcW w:w="6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性别</w:t>
            </w:r>
          </w:p>
        </w:tc>
        <w:tc>
          <w:tcPr>
            <w:tcW w:w="19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2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2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明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6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魏新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9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冰凌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9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学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1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一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钢琴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2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翟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钢琴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2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包安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3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3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晓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4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黄文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1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姝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3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梁姗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4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修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5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5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馨元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7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尚俊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版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8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0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婉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1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鸿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1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诗研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2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诗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3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秦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8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姬羊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书法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50720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亚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雕塑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1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少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1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唐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2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永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3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逸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8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危素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9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1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梁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3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腾达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4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广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4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葛国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5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钱海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5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5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6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许鑫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7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丛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7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晓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7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苏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7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代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0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添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0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木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1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董春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1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毓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2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廖宜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2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余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2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胡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3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姜海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3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宇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4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吕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5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风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5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康卫红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7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泽一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8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9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姜大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0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1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丁海欢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1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丁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0121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何玲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新闻学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0122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申东弘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新闻学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0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瑞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0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洋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1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菁蕾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1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昱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1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鑫兆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1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峻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1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肖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2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谢筱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2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肖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2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广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3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夏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3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4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蔡昕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4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东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5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笑言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5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金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08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金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1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1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曹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4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梁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5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贝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5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紫涵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5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佳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6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婉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6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肖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6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俊兴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6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思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7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欢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8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9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琳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9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谢圣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0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梁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0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6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海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6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俊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7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思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3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0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黎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0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许瑞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蔡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2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魏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4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田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4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宇文虎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4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倩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0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中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1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韩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2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晓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3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爨志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5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曲思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6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7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懿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7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胡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7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夏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8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简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8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尊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9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9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田亚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9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田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0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俊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0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季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1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志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2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夏小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3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晓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3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晓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4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雪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4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佳秀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5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美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5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邱野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8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之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0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舒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1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1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邹乔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2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冉崇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2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紫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1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白佳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1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段宇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1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董春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1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曹纹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1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毛艺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1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超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1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睿涵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1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9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10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秋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10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卓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14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梁佳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4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郑宝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1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艺术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1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潘翠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媒体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3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凯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4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韩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媒体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5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曹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6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艺术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7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新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8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藏艺涵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8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付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媒体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9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丹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艺术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9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智同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媒体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10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崔舒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艺术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10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崔文华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艺术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10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10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段荣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卡通漫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0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江晓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现代器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0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现代器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0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田顺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1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常越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2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3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天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3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何志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4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岳伟韬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4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姜欣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5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景皓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5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纪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6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增存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8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谭画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国审美文化史》考生名单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60"/>
        <w:gridCol w:w="2820"/>
        <w:gridCol w:w="600"/>
        <w:gridCol w:w="1940"/>
        <w:gridCol w:w="760"/>
      </w:tblGrid>
      <w:tr>
        <w:trPr>
          <w:trHeight w:val="319" w:hRule="atLeast"/>
        </w:trPr>
        <w:tc>
          <w:tcPr>
            <w:tcW w:w="128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姓名</w:t>
            </w:r>
          </w:p>
        </w:tc>
        <w:tc>
          <w:tcPr>
            <w:tcW w:w="282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班级</w:t>
            </w:r>
          </w:p>
        </w:tc>
        <w:tc>
          <w:tcPr>
            <w:tcW w:w="6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性别</w:t>
            </w:r>
          </w:p>
        </w:tc>
        <w:tc>
          <w:tcPr>
            <w:tcW w:w="19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30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郝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电子音乐制作与创作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3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苟雅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4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郭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钢琴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5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静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5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7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隋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钢琴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8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程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钢琴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8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潇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庄佳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2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苑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钢琴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3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庄冰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0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饰绘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0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理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0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盼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1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梁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1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郝高松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2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2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楚丹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版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3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版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4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屈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4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晓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4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彭继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5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天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6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郑淼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6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金丽影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版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7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子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版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8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思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8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丛嘉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8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宁宏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8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臧晓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8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雨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9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佳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0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姜晒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0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侯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1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鲁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2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2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2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志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2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尔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3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变变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4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田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版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4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薛佳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4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泽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艺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梁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裱与修复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吕亚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裱与修复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靖子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6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吕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裱与修复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6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健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裱与修复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7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韩雨潼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7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7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7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裱与修复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8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谢艳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8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郝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书法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50720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婉晴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雕塑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1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天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1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贾耀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2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温亚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3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卫敬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3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孟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3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天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5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支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5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晏意涵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7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范勇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7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8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建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8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佟建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8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苏铃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9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皓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0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雯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0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柳俊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1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郑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1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柳美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1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艺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2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2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芳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2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秦嘉懿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3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宏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3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罗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4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思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4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琳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4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立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5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小涵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5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路宝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6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金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7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春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8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梓存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9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秦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0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瑞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1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谢佩如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1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2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谢彩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2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意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3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美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3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乾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3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4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仲思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4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朱鸿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3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歌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3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冯冯翼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4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明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6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胡寒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6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6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柏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8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8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雪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8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郑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0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秦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0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梦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1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4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祝玮蔓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5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禹鉴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5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侯立民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07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子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09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毛祚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09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09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毛忠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配音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2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耘一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7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20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孔艺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1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任妍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1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欣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2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孔宪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2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屈心怡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3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润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3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4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丁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4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慧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9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芳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1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科言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3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3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华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4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唐羽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1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小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1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子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3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昕怡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3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秦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6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欣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7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范广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8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晓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9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0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伏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2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许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2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福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2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姚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4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柏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5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露元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8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米文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8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新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8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吕春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8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侯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9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鹏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0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魏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2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荟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2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肖雅心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3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世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3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3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聃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3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建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4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尚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4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新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5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洪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6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崔景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邹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朴正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8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金秀美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8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茜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9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雨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9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文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9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闫彦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1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玉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4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许译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6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邓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0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康文英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卡通漫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2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筱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0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梓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雨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1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范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2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天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3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董彦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现代器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4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冯李魏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2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书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2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畔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3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曹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7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郝玉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8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易松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汉字五千年》考生名单</w:t>
      </w:r>
    </w:p>
    <w:p>
      <w:pPr>
        <w:pStyle w:val="Normal"/>
        <w:ind w:righ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60"/>
        <w:gridCol w:w="2820"/>
        <w:gridCol w:w="600"/>
        <w:gridCol w:w="1940"/>
        <w:gridCol w:w="760"/>
      </w:tblGrid>
      <w:tr>
        <w:trPr>
          <w:trHeight w:val="319" w:hRule="atLeast"/>
        </w:trPr>
        <w:tc>
          <w:tcPr>
            <w:tcW w:w="128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姓名</w:t>
            </w:r>
          </w:p>
        </w:tc>
        <w:tc>
          <w:tcPr>
            <w:tcW w:w="282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班级</w:t>
            </w:r>
          </w:p>
        </w:tc>
        <w:tc>
          <w:tcPr>
            <w:tcW w:w="6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性别</w:t>
            </w:r>
          </w:p>
        </w:tc>
        <w:tc>
          <w:tcPr>
            <w:tcW w:w="19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401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安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作曲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2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曹立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3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5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姜力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5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金宵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6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美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0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车翔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2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广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钢琴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3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4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甲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0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田宇翔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0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1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曹雨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2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丁天怡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版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2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3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3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雯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7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宏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版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8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贾智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9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明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9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饰绘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9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崔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1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祎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2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程建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4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罗艳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婷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裱与修复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7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谢云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7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孟佳怡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裱与修复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7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钱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8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凤姣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8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林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8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亚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书法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9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千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书法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9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薛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书法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9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任舒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书法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9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车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书法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9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郑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书法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9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侯成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书法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0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0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子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臣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1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卢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1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南松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2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常绿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3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志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3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何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4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译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4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世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6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鹤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8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夏鹏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9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矫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0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霍洪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4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姜佳易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6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郝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8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楚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8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乔宏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9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子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9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常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9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杜光明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9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代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0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靳国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1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丹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1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思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2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冉姣姣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3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瀚霄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3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韩政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3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4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曹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5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5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史雅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6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宫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6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佳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6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春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6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付瑾萱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8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秀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8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夏志影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0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1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2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任春帆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0121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新闻学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0123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明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新闻学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2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儒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3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韩笑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6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炎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6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7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维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3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博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5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谢作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6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蒋博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8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邓烜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0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0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桑茂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2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3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孟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5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杜凤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5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东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9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2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0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伍浩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邢方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1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晓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1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冯继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1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一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1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曹聪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2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3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石玉晓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3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如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3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欣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3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4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志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4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5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才喜同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5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兴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5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崔宝双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6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裴洪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6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路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7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欣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7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宗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7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闫佳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8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语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8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白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9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孟庆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9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恩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1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1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柴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2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5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许文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5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秋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5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鑫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5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5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毛茜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5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景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6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邹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6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申美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6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佩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7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朴金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7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世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8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珂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8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美双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9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9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丁智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1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金博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1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2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立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2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莹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2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穆元元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2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奕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3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乔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4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常雪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4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思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6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才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6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6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宁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6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具灵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思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林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8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钰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9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姗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9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闫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9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陆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0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嘉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0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1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为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2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聂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2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青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2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3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多涵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3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浩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3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晨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3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蒋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6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蔡宏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7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9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康凌云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0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郝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卡通漫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2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梁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媒体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0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晴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4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现代器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1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季航萱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8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</w:tbl>
    <w:p>
      <w:pPr>
        <w:pStyle w:val="Normal"/>
        <w:ind w:right="280" w:hanging="0"/>
        <w:rPr/>
      </w:pPr>
      <w:r>
        <w:br w:type="page"/>
      </w:r>
      <w:r>
        <w:rPr>
          <w:sz w:val="24"/>
        </w:rPr>
        <w:t>附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中国诗歌艺术》</w:t>
      </w:r>
      <w:r>
        <w:rPr/>
        <w:t>考生名单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60"/>
        <w:gridCol w:w="2820"/>
        <w:gridCol w:w="600"/>
        <w:gridCol w:w="1940"/>
        <w:gridCol w:w="760"/>
      </w:tblGrid>
      <w:tr>
        <w:trPr>
          <w:trHeight w:val="319" w:hRule="atLeast"/>
        </w:trPr>
        <w:tc>
          <w:tcPr>
            <w:tcW w:w="128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姓名</w:t>
            </w:r>
          </w:p>
        </w:tc>
        <w:tc>
          <w:tcPr>
            <w:tcW w:w="282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班级</w:t>
            </w:r>
          </w:p>
        </w:tc>
        <w:tc>
          <w:tcPr>
            <w:tcW w:w="6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性别</w:t>
            </w:r>
          </w:p>
        </w:tc>
        <w:tc>
          <w:tcPr>
            <w:tcW w:w="19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30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梁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电子音乐制作与创作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300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喆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电子音乐制作与创作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301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页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电子音乐制作与创作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401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巴广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作曲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2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韩名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4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6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莫钧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6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佟佳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6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子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7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崇任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7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新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7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嘉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钢琴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7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朱哿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8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程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钢琴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0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雅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1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1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董阳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1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丽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1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圣萱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1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冷宽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3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郝钰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4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层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中国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3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静暄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4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吉思睿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0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盛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饰绘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6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曾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6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利红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7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罗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6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连雪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7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若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8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影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0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秋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0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思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012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思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新闻学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0121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崔恩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新闻学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0123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窦庆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新闻学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0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维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曼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1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2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史景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2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4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5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佳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5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5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一汀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5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万超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206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佳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04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贺世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07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白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07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任春晓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09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宇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0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挺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配音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1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莹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配音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1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贾若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2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铠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3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海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5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馨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播音与主持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20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菅婧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5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郑向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6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悦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8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8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19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仁广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720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锦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广播电视编导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1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郑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2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关梦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4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红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5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梁姣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5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凯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5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邢瑞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5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红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6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倩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6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闫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7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曹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7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璐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7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7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钰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8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茗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8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孔令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8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艺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9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鸿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9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潘博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9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9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范佳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09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韩东格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0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尚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姜紫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0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鹤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0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丛骊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1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禹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1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贺宇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1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艺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2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依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3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涵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4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玉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114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郑慧滢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3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向宜堃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9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肖恒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9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9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尹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0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俊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0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立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1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2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范佳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2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3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婧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3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竞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3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4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贾栩蔓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4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宏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0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柳喻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1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吕默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0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雪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0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柴利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书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1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盼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0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黄小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0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南经纬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2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海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2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石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3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季秋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3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3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偲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4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苏鹏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4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松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4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奕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7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昱翔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7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8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8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思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9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崑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9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振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09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方惠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10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10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田野牧歌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10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314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倍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3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靳羽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3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天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4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付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0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梦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艺术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1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亚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媒体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1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智欣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艺术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3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彬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媒体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5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卡通漫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5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天晴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5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姬广宸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艺术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6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新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艺术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6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钱金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7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相智嫄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媒体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7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文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8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雨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卡通漫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3142909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纪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卡通漫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2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津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3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沈子涵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3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伟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3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炜祁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现代器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0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冯肖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0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尹雯暄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青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朱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1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卢泓静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1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清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2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2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希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2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慧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4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商云霄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4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宫李昂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4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春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4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燕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5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5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侯欢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5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朱宝华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5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洪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6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7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尚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7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袁梦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8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榕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8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梓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数学文化》</w:t>
      </w:r>
      <w:r>
        <w:rPr/>
        <w:t>考生名单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60"/>
        <w:gridCol w:w="2820"/>
        <w:gridCol w:w="600"/>
        <w:gridCol w:w="1940"/>
        <w:gridCol w:w="760"/>
      </w:tblGrid>
      <w:tr>
        <w:trPr>
          <w:trHeight w:val="319" w:hRule="atLeast"/>
        </w:trPr>
        <w:tc>
          <w:tcPr>
            <w:tcW w:w="128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姓名</w:t>
            </w:r>
          </w:p>
        </w:tc>
        <w:tc>
          <w:tcPr>
            <w:tcW w:w="282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班级</w:t>
            </w:r>
          </w:p>
        </w:tc>
        <w:tc>
          <w:tcPr>
            <w:tcW w:w="6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性别</w:t>
            </w:r>
          </w:p>
        </w:tc>
        <w:tc>
          <w:tcPr>
            <w:tcW w:w="19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18"/>
                <w:szCs w:val="18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0940513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919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现代器乐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0940923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炳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940308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昱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940315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乔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2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榕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5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方晓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声乐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06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宏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140512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佳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管弦乐器演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0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鸿斌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0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冯海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二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2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国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3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郭晋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3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宇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饰绘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4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斌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5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狄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5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鲁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5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弘扬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7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07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葛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四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0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文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当代绘画一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1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版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1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尹艺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饰绘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2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秀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饰绘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3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唐文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油画三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614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鹏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装饰绘画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4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佳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思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凡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5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冠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6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曲鹏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6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6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佟思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6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欢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7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40817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宇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馆管理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1150720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雕塑工作室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3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郝晓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3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曹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4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子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5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5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鲁佳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5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明彦霖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6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满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6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林佳宝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06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潘钶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2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柳懿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3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庞佳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设计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3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卢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4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苏红臣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45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洋明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8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耿达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18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婉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0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延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1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3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佳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3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常乐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24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郑传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服装表演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2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3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金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0934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晨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4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黄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7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馨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7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7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羽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7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智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29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0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鑫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0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肖丽娟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1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类昕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工业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1143332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叶春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公共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09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卢柄竹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采编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0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谢丰泽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配音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41141611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胡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配音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3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乃心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3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顾百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51141005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学典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0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蔡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0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0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陆少冬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1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1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勾艳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4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樊宇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5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马艺芯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5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修雨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5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永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6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邢程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6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于淼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7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墨妍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76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田佳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7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陈美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8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美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8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天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8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崔加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092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维格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1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3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维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4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张轩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4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窦珊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6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月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63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赵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7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胡哲琨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8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任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19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学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0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海红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1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徐忠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29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宋志恒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3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迟大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3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黄佳妮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4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坤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5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建君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6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金东佑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臧家百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业丰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7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佳宇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7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尹历博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84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思慧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影像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85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王宝怡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29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刘建法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12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代飞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2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畅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娱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2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林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29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动画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01409330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龚映平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级数字媒体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1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杜强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20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李煜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2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杨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28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孙铭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41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石林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611408143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吴建臣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01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姜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现代器乐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16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林伟楠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17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吕家豪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711405048*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周婷婷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演唱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女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28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811420004#</w:t>
            </w:r>
          </w:p>
        </w:tc>
        <w:tc>
          <w:tcPr>
            <w:tcW w:w="1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高亚辉</w:t>
            </w:r>
          </w:p>
        </w:tc>
        <w:tc>
          <w:tcPr>
            <w:tcW w:w="28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会展班</w:t>
            </w:r>
          </w:p>
        </w:tc>
        <w:tc>
          <w:tcPr>
            <w:tcW w:w="6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男</w:t>
            </w:r>
          </w:p>
        </w:tc>
        <w:tc>
          <w:tcPr>
            <w:tcW w:w="1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kern w:val="0"/>
                <w:sz w:val="18"/>
                <w:szCs w:val="18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0:00Z</dcterms:created>
  <dc:creator>USER</dc:creator>
  <dc:description/>
  <cp:keywords/>
  <dc:language>en-US</dc:language>
  <cp:lastModifiedBy>Lenovo User</cp:lastModifiedBy>
  <dcterms:modified xsi:type="dcterms:W3CDTF">2012-12-11T07:50:00Z</dcterms:modified>
  <cp:revision>2</cp:revision>
  <dc:subject/>
  <dc:title>2010——2011学年第二学期</dc:title>
</cp:coreProperties>
</file>