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钢琴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唐明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33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于一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.13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丽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74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晓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.88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盈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.6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陈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.17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赵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.82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海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52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晓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.5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侯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.75</w:t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瑞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.72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 w:val="28"/>
                <w:szCs w:val="28"/>
              </w:rPr>
              <w:t>管弦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金秀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.25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33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赵大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.14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见福增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14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沙柏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5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钱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.73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佳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乙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.83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段凯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.46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胡广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.28</w:t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 w:val="28"/>
                <w:szCs w:val="28"/>
              </w:rPr>
              <w:t>声乐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田薇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52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于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士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88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洪建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61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徐李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.66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廉明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12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.98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褚黎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.96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.12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建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任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孙冬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庞忠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.92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鞠曼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秦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.75</w:t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项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.2</w:t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  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 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 w:val="28"/>
                <w:szCs w:val="28"/>
              </w:rPr>
              <w:t>民乐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冯玉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01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晓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.5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苏广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93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吕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43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周显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31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周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8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杨喜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63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陈文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81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袁永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75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  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 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 w:val="28"/>
                <w:szCs w:val="28"/>
              </w:rPr>
              <w:t>音乐学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赵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55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林冰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.73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宫寒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.04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.28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83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 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  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 w:val="28"/>
                <w:szCs w:val="28"/>
              </w:rPr>
              <w:t>作曲指挥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杨永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77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杨一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.5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董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5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林成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康保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11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康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.21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高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.82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璞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.07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  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 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 w:val="28"/>
                <w:szCs w:val="28"/>
              </w:rPr>
              <w:t>电子音乐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任红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.67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薛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邢依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85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 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  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基础理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孔云霞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46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黄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.3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.11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丽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.76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 </w:t>
      </w: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外聘教师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音乐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钢琴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吴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.7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王肃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 xml:space="preserve">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6:00Z</dcterms:created>
  <dc:creator>番茄花园</dc:creator>
  <dc:description/>
  <cp:keywords/>
  <dc:language>en-US</dc:language>
  <cp:lastModifiedBy>史秀丽</cp:lastModifiedBy>
  <cp:lastPrinted>2010-12-23T09:45:00Z</cp:lastPrinted>
  <dcterms:modified xsi:type="dcterms:W3CDTF">2010-12-23T01:57:00Z</dcterms:modified>
  <cp:revision>19</cp:revision>
  <dc:subject/>
  <dc:title>吉林艺术学院(     )学年教学评价汇总表</dc:title>
</cp:coreProperties>
</file>