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舞蹈学院（在职）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育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57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红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74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永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88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13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亚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14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33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民间舞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淑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20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  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11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宝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83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  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.73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 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76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苏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表演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树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9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65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东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56</w:t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  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33</w:t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姝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74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春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.15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39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  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.0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85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博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丽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.9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丽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.3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福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4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.52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  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6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梁  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99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5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.2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明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.9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婷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83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慧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04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葛宗男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11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9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21:00Z</dcterms:created>
  <dc:creator>USER</dc:creator>
  <dc:description/>
  <cp:keywords/>
  <dc:language>en-US</dc:language>
  <cp:lastModifiedBy>USER</cp:lastModifiedBy>
  <dcterms:modified xsi:type="dcterms:W3CDTF">2010-11-29T06:50:00Z</dcterms:modified>
  <cp:revision>9</cp:revision>
  <dc:subject/>
  <dc:title/>
</cp:coreProperties>
</file>