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茶文化与茶健康》</w:t>
      </w:r>
      <w:r>
        <w:rPr/>
        <w:t>考生名单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2940"/>
        <w:gridCol w:w="700"/>
        <w:gridCol w:w="172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8403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黃佳亮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元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郗绩航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9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蒙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东亮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国栋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5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超群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晓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璐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牧昕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新童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怡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侨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廷广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1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齐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珊霓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璧宁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丹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鑫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依岑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昊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凇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斯文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佳依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亦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佩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英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惠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娟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思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笑函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金艳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宇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笑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钊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武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昱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颖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香凝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3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禹霖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月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卉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胥昕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宇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华文化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讲》考生名单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112"/>
        <w:gridCol w:w="583"/>
        <w:gridCol w:w="1236"/>
        <w:gridCol w:w="2791"/>
        <w:gridCol w:w="1874"/>
        <w:gridCol w:w="1094"/>
      </w:tblGrid>
      <w:tr>
        <w:trPr>
          <w:trHeight w:val="6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0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东亮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8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1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国栋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9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5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璐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20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12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昊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20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48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牧昕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3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6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新童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4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96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荞倬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5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97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怡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5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230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哲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5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艺术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8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侨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119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齐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20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89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珊霓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20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45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能升迪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3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7153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璧宁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3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1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昊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3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1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凇夷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30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1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斯文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2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英妃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47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琪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7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8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腾飞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9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笑函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1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钊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2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93*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鹤元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4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44#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胥昕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4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百家讲坛：我读经典》考生名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1240"/>
        <w:gridCol w:w="2940"/>
        <w:gridCol w:w="700"/>
        <w:gridCol w:w="172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1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美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3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东亮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8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国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9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40817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D08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 xml:space="preserve">201028 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新童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4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侨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凇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3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丽娜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嘉熙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2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碧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3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3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国审美文化史》考生名单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0"/>
        <w:gridCol w:w="600"/>
        <w:gridCol w:w="1220"/>
        <w:gridCol w:w="2940"/>
        <w:gridCol w:w="2260"/>
        <w:gridCol w:w="960"/>
      </w:tblGrid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8403078#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黃佳亮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8H010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4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林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8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0#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东亮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8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8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侨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53#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廷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76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宏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H01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96#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雨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H01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153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萨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H01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94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02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30#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梓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91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碧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3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44#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胥昕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4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62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霜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J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艺术思维与方法》考生名单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240"/>
        <w:gridCol w:w="2940"/>
        <w:gridCol w:w="226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林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8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东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8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0405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国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9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15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超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1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新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4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0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1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2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2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2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玮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笑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影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香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2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3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3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胥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4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0420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J01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7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20:00Z</dcterms:created>
  <dc:creator>USER</dc:creator>
  <dc:description/>
  <cp:keywords/>
  <dc:language>en-US</dc:language>
  <cp:lastModifiedBy>Lenovo User</cp:lastModifiedBy>
  <dcterms:modified xsi:type="dcterms:W3CDTF">2014-09-17T03:20:00Z</dcterms:modified>
  <cp:revision>2</cp:revision>
  <dc:subject/>
  <dc:title>2010——2011学年第二学期</dc:title>
</cp:coreProperties>
</file>